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450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«Изьва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муниципальнöй районса администрац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1665" cy="77152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«Ижемский»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Ш У Ö М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</w:t>
      </w:r>
    </w:p>
    <w:p>
      <w:pPr>
        <w:pStyle w:val="Heading1"/>
        <w:rPr>
          <w:b w:val="false"/>
          <w:b w:val="false"/>
          <w:bCs w:val="false"/>
          <w:sz w:val="14"/>
          <w:szCs w:val="28"/>
        </w:rPr>
      </w:pPr>
      <w:r>
        <w:rPr>
          <w:b w:val="false"/>
          <w:bCs w:val="false"/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ноября 2019 года                                                                                  № 839</w:t>
      </w:r>
    </w:p>
    <w:p>
      <w:pPr>
        <w:pStyle w:val="Normal"/>
        <w:rPr/>
      </w:pPr>
      <w:r>
        <w:rPr>
          <w:sz w:val="20"/>
          <w:szCs w:val="28"/>
        </w:rPr>
        <w:t>Республика Коми, Ижемский район, с. Ижма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работ по обеспечению безопасности персональных данных при их обработке в информационных системах персональных данных  администрации муниципального района «Ижемский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№ 152-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риказом ФСТЭК          от 18.02.2013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, Уставом муниципального образования муниципального района «Ижемский»</w:t>
      </w:r>
    </w:p>
    <w:p>
      <w:pPr>
        <w:pStyle w:val="Normal"/>
        <w:spacing w:lineRule="auto" w:line="276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вести в администрации муниципального района «Ижемский» (далее – Администрация) режим защиты персональных данных c «07» ноября 2019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«Перечень персональных данных, обрабатываемых в Администрации» согласно приложению № 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«Перечень защищаемых ресурсов Администрации» согласно приложению № 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равила обработки персональных данных сотрудников в Администрации» согласно приложению № 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«Правила обработки персональных данных граждан в Администрации» согласно приложению № 3 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«Инструкция по работе с персональными данными» согласно приложению № 4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«Инструкция об организации учета, хранения и выдачи машинных носителей, содержащих персональные данные информационной системы персональных данных (далее - ИСПДн)» согласно приложению № 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 «Инструкция о порядке доступа сотрудников администрации муниципального района «Ижемский» в помещения, предназначенные для обработки персональных данных, а также о порядке сдачи ключей от этих помещений» согласно приложению № 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«Правила работы с обезличенными персональными данными в Администрации» согласно приложению № 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 «Политику обработки персональных данных Администрации» согласно приложению № 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равила рассмотрения запросов субъектов персональных данных или их представителей» согласно приложению № 9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еречень информационных систем персональных данных Администрации» согласно приложение № 1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равила проведения внутреннего контроля и проверок соответствия обработки персональных данных требованиям к защите персональных данных в Администрации» согласно приложению № 1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«Перечень мест хранения  и лиц, допущенных к обработке персональных данных на бумажных носителях» согласно приложению № 1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Courier New" w:cs="Courier New"/>
          <w:sz w:val="28"/>
          <w:szCs w:val="28"/>
        </w:rPr>
        <w:t>Лица, допущенные к обработке персональных данных, несут персональную ответственность за обработку и хранение персональных данны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Опубликовать и обеспечить возможность доступа к «Политике обработки персональных данных в Администрации» с использованием сети интернет на официальном сайте Администрации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zh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течение десяти рабочих дней с даты утверждения постановл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ознакомить с настоящим постановлением всех сотрудников (под роспись) в части, их касающейс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е администрации муниципального района «Ижемский» от 17.03.2016 № 166 «Об организации работ по обеспечению безопасности персональных данных при их обработке в информационных системах персональных данных (далее - ИСПДн) администрации муниципального района «Ижемский»»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Руководителям структурных подразделений, обрабатывающих персональные данные, в течение пяти дней с даты утверждения настоящего постановления, обеспечить размещение на дверях помещений, в которых ведется обработка персональных данных, списков лиц, имеющих право самостоятельного доступа в помещения, предназначенные для обработки персональных данных, в соответствии с формой согласно приложению № 6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 постановления возложить на заместителя руководителя администрации муниципального района «Ижемский» Л.Н. Чупрову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муниципального района «Ижемский» -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                                                Р.Е. Селиверстов</w:t>
      </w:r>
    </w:p>
    <w:p>
      <w:pPr>
        <w:pStyle w:val="Normal"/>
        <w:autoSpaceDE w:val="false"/>
        <w:spacing w:lineRule="auto" w:line="276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ознакомления с постановлением администрации муниципального района «Ижемский» от 07 ноября 2019 года № 839 «Об организации работ по обеспечению безопасности персональных данных при их обработке в информационных системах персональных данных  администрации муниципального района «Ижемский»»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069"/>
        <w:gridCol w:w="2697"/>
        <w:gridCol w:w="173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 дата</w:t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92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37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zhm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16:00Z</dcterms:created>
  <dc:creator>Customer</dc:creator>
  <dc:description/>
  <cp:keywords/>
  <dc:language>en-US</dc:language>
  <cp:lastModifiedBy>Анжелика</cp:lastModifiedBy>
  <cp:lastPrinted>2019-11-18T17:33:00Z</cp:lastPrinted>
  <dcterms:modified xsi:type="dcterms:W3CDTF">2019-11-18T14:37:00Z</dcterms:modified>
  <cp:revision>18</cp:revision>
  <dc:subject/>
  <dc:title>ГЛАВА МУНИЦИПАЛЬНОГО РАЙОНА "ИЖЕМСКИЙ"</dc:title>
</cp:coreProperties>
</file>