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информации о порядке проведения государственной     итоговой аттестации учащихся, освоивших образовательные программы  основного общего  и   среднего общего образования,  в  том числе  в форме единого государственного экзамена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bookmarkStart w:id="0" w:name="P1320"/>
      <w:bookmarkEnd w:id="0"/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для получения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юридическим лицом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4610</wp:posOffset>
                </wp:positionH>
                <wp:positionV relativeFrom="paragraph">
                  <wp:posOffset>635</wp:posOffset>
                </wp:positionV>
                <wp:extent cx="1508760" cy="267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992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апрос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21.05pt;mso-wrap-distance-left:9pt;mso-wrap-distance-right:9pt;mso-wrap-distance-top:0pt;mso-wrap-distance-bottom:0pt;margin-top:0.05pt;mso-position-vertical-relative:text;margin-left:-4.3pt;mso-position-horizontal-relative:text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992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прос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рган, обрабатывающий запрос на предоставлени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униципальной 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заявителя (юридического лица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95"/>
        <w:gridCol w:w="5387"/>
      </w:tblGrid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о-правовая форма юридического лиц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 руководителя юридического лиц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2912"/>
        <w:gridCol w:w="1247"/>
        <w:gridCol w:w="1020"/>
        <w:gridCol w:w="1632"/>
        <w:gridCol w:w="1474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ный пункт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ца</w:t>
            </w:r>
          </w:p>
        </w:tc>
        <w:tc>
          <w:tcPr>
            <w:tcW w:w="8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пу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2912"/>
        <w:gridCol w:w="1247"/>
        <w:gridCol w:w="1020"/>
        <w:gridCol w:w="1632"/>
        <w:gridCol w:w="1474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8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7257"/>
      </w:tblGrid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данные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лены следующие документы</w:t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9"/>
        <w:gridCol w:w="9184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95"/>
        <w:gridCol w:w="5414"/>
      </w:tblGrid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лучения результата предоставления услуги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лучения результата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представителя (уполномоченного лица)</w:t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765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ожде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, удостоверяющий личность представителя (уполномоченного лица)</w:t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67"/>
        <w:gridCol w:w="1247"/>
        <w:gridCol w:w="2585"/>
        <w:gridCol w:w="153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</w:tc>
        <w:tc>
          <w:tcPr>
            <w:tcW w:w="7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ыдач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регистрации представителя (уполномоченного лица)</w:t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88"/>
        <w:gridCol w:w="1247"/>
        <w:gridCol w:w="1020"/>
        <w:gridCol w:w="1632"/>
        <w:gridCol w:w="147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ный пункт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ца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пу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места жительства представителя (уполномоченного лица)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88"/>
        <w:gridCol w:w="1247"/>
        <w:gridCol w:w="1020"/>
        <w:gridCol w:w="1632"/>
        <w:gridCol w:w="147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ный пункт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ца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пу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7654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________________                    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Дата                                                           Подпись/ФИ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bookmarkStart w:id="1" w:name="P1474"/>
      <w:bookmarkEnd w:id="1"/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Форма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ления для получ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зическим лицом/индивидуальным предпринимателем</w:t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54610</wp:posOffset>
                </wp:positionH>
                <wp:positionV relativeFrom="paragraph">
                  <wp:posOffset>635</wp:posOffset>
                </wp:positionV>
                <wp:extent cx="1508760" cy="267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992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апрос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21.05pt;mso-wrap-distance-left:9pt;mso-wrap-distance-right:9pt;mso-wrap-distance-top:0pt;mso-wrap-distance-bottom:0pt;margin-top:0.05pt;mso-position-vertical-relative:text;margin-left:-4.3pt;mso-position-horizontal-relative:text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992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прос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Орган, обрабатывающий запрос на предоставление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Данные заявителя (физического лица, индивидуального предпринимателя)</w:t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765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ожде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95"/>
        <w:gridCol w:w="5423"/>
      </w:tblGrid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ное наименование индивидуального предпринимателя </w:t>
            </w:r>
            <w:hyperlink w:anchor="P15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1&gt;</w:t>
              </w:r>
            </w:hyperlink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ГРНИП </w:t>
            </w:r>
            <w:hyperlink w:anchor="P15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2&gt;</w:t>
              </w:r>
            </w:hyperlink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, удостоверяющий личность заявителя</w:t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67"/>
        <w:gridCol w:w="1247"/>
        <w:gridCol w:w="2585"/>
        <w:gridCol w:w="153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</w:tc>
        <w:tc>
          <w:tcPr>
            <w:tcW w:w="7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ыдач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регистрации заявителя/Юридический адрес (адрес регистрации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дивидуального предпринимателя </w:t>
      </w:r>
      <w:hyperlink w:anchor="P156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3&gt;</w:t>
        </w:r>
      </w:hyperlink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88"/>
        <w:gridCol w:w="1247"/>
        <w:gridCol w:w="1020"/>
        <w:gridCol w:w="1632"/>
        <w:gridCol w:w="147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ный пункт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ца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пу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места жительства заявителя/Почтовый адрес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дивидуального предпринимателя </w:t>
      </w:r>
      <w:hyperlink w:anchor="P156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4&gt;</w:t>
        </w:r>
      </w:hyperlink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88"/>
        <w:gridCol w:w="1247"/>
        <w:gridCol w:w="1020"/>
        <w:gridCol w:w="1632"/>
        <w:gridCol w:w="147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ный пункт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ца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пу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7690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е данные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bookmarkStart w:id="2" w:name="P1563"/>
      <w:bookmarkEnd w:id="2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1&gt;    Поле    заполняется,    если   тип   заявителя   "Индивидуальный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риниматель"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bookmarkStart w:id="3" w:name="P1565"/>
      <w:bookmarkEnd w:id="3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2&gt;    Поле    заполняется,    если   тип   заявителя   "Индивидуальный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риниматель"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bookmarkStart w:id="4" w:name="P1567"/>
      <w:bookmarkEnd w:id="4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3&gt; Заголовок зависит от типа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bookmarkStart w:id="5" w:name="P1568"/>
      <w:bookmarkEnd w:id="5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4&gt; Заголовок зависит от типа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ЛЕНИЕ </w:t>
      </w:r>
      <w:hyperlink w:anchor="P166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6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лены следующие документы</w:t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9184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6009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лучения результата предоставления услуги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лучения результа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представителя (уполномоченного лица)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5"/>
        <w:gridCol w:w="7717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ождения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, удостоверяющий личность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ителя (уполномоченного лица)</w:t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67"/>
        <w:gridCol w:w="1247"/>
        <w:gridCol w:w="2585"/>
        <w:gridCol w:w="153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</w:tc>
        <w:tc>
          <w:tcPr>
            <w:tcW w:w="7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ыдач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регистрации представителя (уполномоченного лица)</w:t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88"/>
        <w:gridCol w:w="1247"/>
        <w:gridCol w:w="1020"/>
        <w:gridCol w:w="1632"/>
        <w:gridCol w:w="147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ный пункт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ца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пу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места жительства представителя (уполномоченного лица)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88"/>
        <w:gridCol w:w="1247"/>
        <w:gridCol w:w="1020"/>
        <w:gridCol w:w="1632"/>
        <w:gridCol w:w="147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ный пункт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ца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пу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7653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е данные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___________________                   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Дата                                          Подпись/ФИ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bookmarkStart w:id="6" w:name="P1662"/>
      <w:bookmarkEnd w:id="6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6&gt; Наполнение блока и состав полей зависят от услуги</w:t>
      </w:r>
    </w:p>
    <w:p>
      <w:pPr>
        <w:pStyle w:val="ConsPlusNormal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2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4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basedOn w:val="Style12"/>
    <w:qFormat/>
    <w:rPr>
      <w:rFonts w:ascii="Calibri" w:hAnsi="Calibri" w:eastAsia="Times New Roman" w:cs="Times New Roman"/>
    </w:rPr>
  </w:style>
  <w:style w:type="character" w:styleId="11">
    <w:name w:val="Гиперссылка1"/>
    <w:basedOn w:val="Style12"/>
    <w:qFormat/>
    <w:rPr>
      <w:color w:val="0000FF"/>
      <w:u w:val="single"/>
    </w:rPr>
  </w:style>
  <w:style w:type="character" w:styleId="Style17">
    <w:name w:val="Знак примечания"/>
    <w:basedOn w:val="Style12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>
      <w:rFonts w:ascii="Calibri" w:hAnsi="Calibri" w:eastAsia="Times New Roman" w:cs="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480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 w:before="0" w:after="0"/>
      <w:ind w:firstLine="6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Style24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2">
    <w:name w:val="Рецензия1"/>
    <w:next w:val="Style28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16"/>
      <w:lang w:val="en-US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бычный (веб)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12:00Z</dcterms:created>
  <dc:creator>Customer</dc:creator>
  <dc:description/>
  <dc:language>en-US</dc:language>
  <cp:lastModifiedBy>Lida</cp:lastModifiedBy>
  <cp:lastPrinted>2016-06-14T15:18:00Z</cp:lastPrinted>
  <dcterms:modified xsi:type="dcterms:W3CDTF">2019-02-20T12:12:00Z</dcterms:modified>
  <cp:revision>2</cp:revision>
  <dc:subject/>
  <dc:title/>
</cp:coreProperties>
</file>