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 xml:space="preserve">предоставления муниципальной услуги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</w:t>
      </w:r>
      <w:r>
        <w:rPr/>
        <w:t>«Прием детей в дошкольные учреждения в первую очередь (для многодетных семей)»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Руководителю  ДО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от 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(фамилия, имя отчество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(адрес прожива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телефон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ЛЕНИЕ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ошу принять моего ребенка 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Calibri"/>
        </w:rPr>
        <w:t>(фамилия, имя, отчество ребенк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"___" __________________ 20_______ года рождения,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u w:val="single"/>
        </w:rPr>
        <w:t>___________________________________________________________________________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Calibri"/>
        </w:rPr>
        <w:t>(место рожден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 образовательную организацию,  реализующую  основную  общеобразовательную программу дошкольного образования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ебенок   имеет  право  первоочередного  направления  в детский сад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(категория, N и дата выдачи документ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идетельство о рождении ребенка: серия _______ N 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ебенок является _____ в семь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Фактический адрес проживания: 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К заявлению приложены следующие документы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 направления результата/ответа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(лично, уполномоченному лицу, почтовым отправлением)</w:t>
        <w:tab/>
        <w:t>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Ф.И.О. (полностью) 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Документ, удостоверяющий личность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Документ _____________________ серия __________   № ____________      Дата выдачи __________________ </w:t>
        <w:tab/>
        <w:t>Выдан______________________________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контактный телефон:</w:t>
        <w:tab/>
        <w:t>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реквизиты доверенности (при наличии доверенности):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__» ________________ ______ г.  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(дата)                                                                       (подпись заявителя)</w:t>
      </w:r>
    </w:p>
    <w:sectPr>
      <w:type w:val="nextPage"/>
      <w:pgSz w:w="11906" w:h="16838"/>
      <w:pgMar w:left="1701" w:right="1133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8:00Z</dcterms:created>
  <dc:creator>XTreme</dc:creator>
  <dc:description/>
  <dc:language>en-US</dc:language>
  <cp:lastModifiedBy>Lida</cp:lastModifiedBy>
  <cp:lastPrinted>2015-06-26T13:34:00Z</cp:lastPrinted>
  <dcterms:modified xsi:type="dcterms:W3CDTF">2019-02-20T12:18:00Z</dcterms:modified>
  <cp:revision>2</cp:revision>
  <dc:subject/>
  <dc:title>Проект</dc:title>
</cp:coreProperties>
</file>