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 У Ö М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 О С Т А Н О В Л Е Н И Е                 </w:t>
      </w:r>
    </w:p>
    <w:p>
      <w:pPr>
        <w:pStyle w:val="Normal"/>
        <w:ind w:left="142" w:hanging="14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42" w:hanging="142"/>
        <w:rPr>
          <w:szCs w:val="24"/>
        </w:rPr>
      </w:pPr>
      <w:r>
        <w:rPr>
          <w:szCs w:val="24"/>
        </w:rPr>
        <w:t>от 18 октября 2023 года                                                                                                    № 11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Cs w:val="24"/>
        </w:rPr>
        <w:t xml:space="preserve"> </w:t>
      </w:r>
      <w:r>
        <w:rPr>
          <w:szCs w:val="24"/>
        </w:rPr>
        <w:t>О внесении изменений в постановление администрации муниципального района «Ижемский» от 26 декабря 2022 года № 965 «Об утверждении комплексного плана действий по реализации 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«Развитие и сохранение культуры» на 2023 год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 xml:space="preserve">Внести в </w:t>
      </w:r>
      <w:r>
        <w:rPr>
          <w:szCs w:val="24"/>
        </w:rPr>
        <w:t xml:space="preserve">приложение к </w:t>
      </w:r>
      <w:r>
        <w:rPr>
          <w:bCs/>
          <w:szCs w:val="24"/>
        </w:rPr>
        <w:t xml:space="preserve">постановлению администрации муниципального района «Ижемский» от 26 декабря 2022 года № 965 «Об утверждении </w:t>
      </w:r>
      <w:r>
        <w:rPr>
          <w:szCs w:val="24"/>
        </w:rPr>
        <w:t xml:space="preserve">Комплексного плана действий по реализации муниципальной программы муниципального образования муниципального района «Ижемский» «Развитие и сохранение культуры» на 2023 год </w:t>
      </w:r>
      <w:r>
        <w:rPr>
          <w:szCs w:val="24"/>
          <w:lang w:eastAsia="en-US"/>
        </w:rPr>
        <w:t>изменения согласно приложению, к настоящему постановлению</w:t>
      </w:r>
      <w:r>
        <w:rPr>
          <w:rFonts w:eastAsia="Calibri"/>
          <w:szCs w:val="24"/>
          <w:lang w:eastAsia="en-US"/>
        </w:rPr>
        <w:t>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возложить на заместителя руководителя администрации муниципального района «Ижемский» Чупрову Н.В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Cs w:val="24"/>
        </w:rPr>
        <w:t>Настоящее постановление вступает в силу со дня принятия.</w:t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Заместитель руководителя администраци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муниципального района «Ижемский»                                                                   В.Л. Трубина    </w:t>
      </w:r>
    </w:p>
    <w:tbl>
      <w:tblPr>
        <w:tblW w:w="15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55"/>
        <w:gridCol w:w="1469"/>
        <w:gridCol w:w="1308"/>
        <w:gridCol w:w="853"/>
        <w:gridCol w:w="895"/>
        <w:gridCol w:w="758"/>
        <w:gridCol w:w="711"/>
        <w:gridCol w:w="683"/>
        <w:gridCol w:w="965"/>
        <w:gridCol w:w="21"/>
        <w:gridCol w:w="10"/>
        <w:gridCol w:w="471"/>
        <w:gridCol w:w="21"/>
        <w:gridCol w:w="546"/>
        <w:gridCol w:w="21"/>
        <w:gridCol w:w="439"/>
        <w:gridCol w:w="21"/>
        <w:gridCol w:w="384"/>
        <w:gridCol w:w="21"/>
        <w:gridCol w:w="10"/>
        <w:gridCol w:w="1817"/>
        <w:gridCol w:w="926"/>
        <w:gridCol w:w="14"/>
        <w:gridCol w:w="7"/>
        <w:gridCol w:w="31"/>
        <w:gridCol w:w="41"/>
      </w:tblGrid>
      <w:tr>
        <w:trPr>
          <w:trHeight w:val="3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                </w:t>
            </w:r>
            <w:r>
              <w:rPr>
                <w:color w:val="000000"/>
                <w:szCs w:val="24"/>
                <w:shd w:fill="FFFFFF" w:val="clear"/>
              </w:rPr>
              <w:tab/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7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9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18 октября 2023 года № 1129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7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риложение к постановлению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9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26 декабря 2022 года № 965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5137" w:type="dxa"/>
            <w:gridSpan w:val="2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й план действий по реализации муниципальной программы  МО МР «Ижемский»</w:t>
              <w:br/>
              <w:t xml:space="preserve"> «Развитие и сохранение культуры» на 2023 год </w:t>
            </w:r>
          </w:p>
        </w:tc>
      </w:tr>
      <w:tr>
        <w:trPr>
          <w:trHeight w:val="255" w:hRule="atLeast"/>
        </w:trPr>
        <w:tc>
          <w:tcPr>
            <w:tcW w:w="15137" w:type="dxa"/>
            <w:gridSpan w:val="2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ного обеспечения на очередной финансовый год</w:t>
              <w:br/>
              <w:t>тыс. руб.</w:t>
            </w:r>
          </w:p>
        </w:tc>
        <w:tc>
          <w:tcPr>
            <w:tcW w:w="19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бюджета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бюджета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1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00" w:hRule="atLeast"/>
        </w:trPr>
        <w:tc>
          <w:tcPr>
            <w:tcW w:w="151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183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А1 (1.07) Расходы на реализацию регионального проекта "Культурная среда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и оснащены региональные и муниципальные музеи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8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А1 (1.01.7) Техническое оснащение муниципального музе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93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7 Приобретено оборудование и технические средств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1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992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5,1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3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36,1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иниц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4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2. Текущий ремонт зданий МБУК «Ижемская МКС»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2,4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2,4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3 Реализация мероприятий по проекту «Культура малой Родины»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,7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3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4 Текущий ремонт зданий МБУК «Ижемская МБС»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5 Текущий ремонт зданий МБУДО «Ижемская ДШИ»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5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  Приобретены современные специальные оборудования и музыкальные инструменты для учреждений культуры и искусства в 2023 году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</w:t>
              <w:br/>
              <w:t>Выполнены работы по текущему ремонту зданий МБУК «Ижемская МКС» в 2023 году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</w:t>
              <w:br/>
              <w:t>Выполнены мероприятия по проекту «Культура малой Родины» в 2023 году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</w:t>
              <w:br/>
              <w:t>Выполнены работы по текущему ремонту зданий МБУК «Ижемская МБС» в 2023 году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7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 Выполнены работы по ремонту зданий МБУДО "Ижемская ДШИ" в 2023 году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5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рганизациями культурно-досугового типа на 1000 человек населения,ед.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9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5</w:t>
            </w:r>
          </w:p>
        </w:tc>
        <w:tc>
          <w:tcPr>
            <w:tcW w:w="5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6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8 Сопровождение интернет-сайта 4-х учреждений в 2023 году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4 Развитие библиотечного дел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39,9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9,8</w:t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Ижемского района услугами библиотек, процент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93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93,4</w:t>
            </w:r>
          </w:p>
        </w:tc>
        <w:tc>
          <w:tcPr>
            <w:tcW w:w="5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3. Комплектование книжных (документных) фондов библиотек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9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4. Подписка на периодические издания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6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 Выполнены в полном объеме показатели муниципального задания на оказание муниципальных услуг, выполнение работ за 2023 год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0 Приобретены книги в 2023 году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 Подписка периодических изданий на 2023 год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5. Развитие музейного дела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6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6,9</w:t>
            </w:r>
          </w:p>
        </w:tc>
        <w:tc>
          <w:tcPr>
            <w:tcW w:w="5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музейных учреждений на 1 жителя в год, посещений</w:t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0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6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6,9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2 Выполнены в полном объеме показатели муниципальных заданий на оказание муниципальных услуг, выполнение работ за 2023 год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23,7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8,2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5,5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расходам за энергетические ресурсы, шт.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.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1,7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3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8,7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3 Своевременная оплата коммунальных услуг в 2023 год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60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4 Выполнены противопожарные, антитеррористические мероприятия в 2023 год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1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60" w:hRule="atLeast"/>
        </w:trPr>
        <w:tc>
          <w:tcPr>
            <w:tcW w:w="151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589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А2 (2.06) Расходы на реализацию регионального проекта "Творческие люди"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лучших работников сельских учреждений культуры, которым оказана государственная поддержка в виде денежного поощрения, человек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87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А2 (2.06.1) Государственная поддержка лучших работников сельских учреждений культуры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22 Предоставлена государственная поддержка лучшим работникам сельских учреждений культур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1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26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26,4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культурно-массовых мероприятий, чел.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0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26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26,4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5 Выполнены в полном объеме показатели муниципального задания на оказание муниципальных услуг, выполнение работ за 2023 го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2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2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2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6 Организованы и проведены не менее 6 районных и республиканских праздников в 2023 году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38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5,2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6,5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, процент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1. Реализация народных проектов, прошедших отбор в рамках проекта «Народный бюджет» в 2023 году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9,2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6,5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3 году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7 Выполнены работы по ремонту в здания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7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8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1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14,0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1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14,0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9 Выполнены в полном объеме показатели муниципального задания на оказание муниципальных услуг за 2023 го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92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297,8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604,8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0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30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48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69,5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804,8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7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3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0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0 Достигнут показатель результативности: среднемесячная заработная плата работников муниципальных учреждений культуры за 2023 го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1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3 го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51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443" w:hRule="atLeast"/>
        </w:trPr>
        <w:tc>
          <w:tcPr>
            <w:tcW w:w="151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409" w:hRule="atLeast"/>
        </w:trPr>
        <w:tc>
          <w:tcPr>
            <w:tcW w:w="151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61,4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61,4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, процент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1,2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4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0,2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3 Предоставлен годовой отчет о ходе реализации и оценке эффективности муниципальной программы за 2023 го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</w:t>
            </w:r>
          </w:p>
        </w:tc>
        <w:tc>
          <w:tcPr>
            <w:tcW w:w="5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4 Содержание объектов недвижимого имущества в надлежащем санитарном состоянии в 2023 го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 790,4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09,6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 050,1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 130,7</w:t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93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».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color w:val="FF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spacing w:before="280" w:after="280"/>
      <w:jc w:val="center"/>
    </w:pPr>
    <w:rPr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  <w:jc w:val="right"/>
      <w:textAlignment w:val="top"/>
    </w:pPr>
    <w:rPr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3">
    <w:name w:val="xl133"/>
    <w:basedOn w:val="Normal"/>
    <w:qFormat/>
    <w:pPr>
      <w:spacing w:before="280" w:after="280"/>
      <w:jc w:val="right"/>
    </w:pPr>
    <w:rPr>
      <w:sz w:val="20"/>
    </w:rPr>
  </w:style>
  <w:style w:type="paragraph" w:styleId="Xl134">
    <w:name w:val="xl134"/>
    <w:basedOn w:val="Normal"/>
    <w:qFormat/>
    <w:pPr>
      <w:spacing w:before="280" w:after="280"/>
      <w:jc w:val="center"/>
    </w:pPr>
    <w:rPr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47E5438D022E4F7ABCC2CEB816B979072B8AFE5F024C1B2EC290EE3tAK9G" TargetMode="External"/><Relationship Id="rId4" Type="http://schemas.openxmlformats.org/officeDocument/2006/relationships/hyperlink" Target="consultantplus://offline/ref=F5038AAF42C23E7CED0BD3C1014FAB7BCF557597FE867C5537D9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User</cp:lastModifiedBy>
  <cp:lastPrinted>2023-10-19T12:05:00Z</cp:lastPrinted>
  <dcterms:modified xsi:type="dcterms:W3CDTF">2023-10-19T13:24:00Z</dcterms:modified>
  <cp:revision>27</cp:revision>
  <dc:subject/>
  <dc:title/>
</cp:coreProperties>
</file>