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 26  декабря 2022 года                                                                                                      № 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3 год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3 год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А.А. Батманов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Настоящее  постановление вступает в  силу с 01 января 2023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лава муниципального района —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руководитель администрации                                                                                   И.В. Норкин   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  <w:shd w:fill="FFFFFF" w:val="clear"/>
        </w:rPr>
        <w:t xml:space="preserve">  </w:t>
      </w:r>
    </w:p>
    <w:tbl>
      <w:tblPr>
        <w:tblW w:w="169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912"/>
        <w:gridCol w:w="803"/>
        <w:gridCol w:w="367"/>
        <w:gridCol w:w="1070"/>
        <w:gridCol w:w="585"/>
        <w:gridCol w:w="672"/>
        <w:gridCol w:w="365"/>
        <w:gridCol w:w="487"/>
        <w:gridCol w:w="426"/>
        <w:gridCol w:w="425"/>
        <w:gridCol w:w="425"/>
        <w:gridCol w:w="425"/>
        <w:gridCol w:w="851"/>
        <w:gridCol w:w="415"/>
        <w:gridCol w:w="435"/>
        <w:gridCol w:w="196"/>
        <w:gridCol w:w="239"/>
        <w:gridCol w:w="558"/>
        <w:gridCol w:w="440"/>
        <w:gridCol w:w="460"/>
        <w:gridCol w:w="460"/>
        <w:gridCol w:w="420"/>
        <w:gridCol w:w="1640"/>
        <w:gridCol w:w="379"/>
        <w:gridCol w:w="481"/>
        <w:gridCol w:w="100"/>
        <w:gridCol w:w="379"/>
        <w:gridCol w:w="447"/>
        <w:gridCol w:w="960"/>
      </w:tblGrid>
      <w:tr>
        <w:trPr>
          <w:trHeight w:val="30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3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декабря 2022 года № 965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1" w:type="dxa"/>
            <w:gridSpan w:val="3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"Ижемский"</w:t>
              <w:br/>
              <w:t xml:space="preserve"> «Развитие и сохранение культуры» на 2023 год </w:t>
            </w:r>
          </w:p>
        </w:tc>
      </w:tr>
      <w:tr>
        <w:trPr>
          <w:trHeight w:val="253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381" w:type="dxa"/>
            <w:gridSpan w:val="3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7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8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,4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7,4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9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 Выполнены работы по ремонту зданий МБУДО "Ижемская ДШИ"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 ед.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9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провождение интернет-сайта 4-х учреждений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9,9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9,8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3,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9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Приобретены книги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3 Подписка периодических изданий на 2023 го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в полном объеме показатели муниципальных заданий на оказание муниципальных услуг, выполнение работ за 2023 го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9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8,2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0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7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4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Своевременная оплата коммунальных услуг в 2023 году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2 Выполнены противопожарные, антитеррористические мероприятия в 2023 году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А2 (2.06) Расходы на реализацию регионального проекта "Творческие люди" 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, человек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2 (2.06.1) Государственная поддержка лучших работников сельских учреждений культуры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7-1 Предоставлена государственная поддержка лучшим работникам сельских учреждений культуры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8-1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6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1 Организованы и проведены не менее 6 районных и республиканских праздников в 2023 год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3 году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3 году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-1 Выполнены работы по ремонту в зданиях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6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1 Выполнены в полном объеме показатели муниципального задания на оказание муниципальных услуг за 2023 год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97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4,8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69,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04,8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9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1 Достигнут показатель результативности: среднемесячная заработная плата работников муниципальных учреждений культуры за 2023 год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3 год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54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8,4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78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4,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3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1 Предоставлен годовой отчет о ходе реализации и оценке эффективности муниципальной программы за 2023 год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8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-1 Содержание объектов недвижимого имущества в надлежащем санитарном состоянии в 2023 год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564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2,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422,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130,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12-15T12:01:00Z</cp:lastPrinted>
  <dcterms:modified xsi:type="dcterms:W3CDTF">2022-12-29T07:38:00Z</dcterms:modified>
  <cp:revision>16</cp:revision>
  <dc:subject/>
  <dc:title/>
</cp:coreProperties>
</file>