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«Изьва»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муниципальнöй районс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85800" cy="8153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2" r="-6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муниципального района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Cs w:val="24"/>
                <w:lang w:eastAsia="en-US"/>
              </w:rPr>
              <w:t>«Ижемский»</w:t>
            </w:r>
          </w:p>
        </w:tc>
      </w:tr>
    </w:tbl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Ш У Ö М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 О С Т А Н О В Л Е Н И Е                </w:t>
      </w:r>
    </w:p>
    <w:p>
      <w:pPr>
        <w:pStyle w:val="Normal"/>
        <w:ind w:left="142" w:hanging="14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142" w:hanging="142"/>
        <w:rPr>
          <w:szCs w:val="24"/>
        </w:rPr>
      </w:pPr>
      <w:r>
        <w:rPr>
          <w:szCs w:val="24"/>
        </w:rPr>
        <w:t>от 27 декабря 2023 года                                                                                                    № 144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спублика Коми, Ижемский район, с. Ижма</w:t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ab/>
        <w:tab/>
        <w:tab/>
        <w:tab/>
        <w:t xml:space="preserve">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</w:t>
      </w:r>
    </w:p>
    <w:p>
      <w:pPr>
        <w:pStyle w:val="Normal"/>
        <w:jc w:val="center"/>
        <w:rPr/>
      </w:pPr>
      <w:bookmarkStart w:id="0" w:name="Par1"/>
      <w:bookmarkEnd w:id="0"/>
      <w:r>
        <w:rPr>
          <w:szCs w:val="24"/>
        </w:rPr>
        <w:t xml:space="preserve"> </w:t>
      </w:r>
      <w:r>
        <w:rPr>
          <w:szCs w:val="24"/>
        </w:rPr>
        <w:t>О внесении изменений в постановление администрации муниципального района «Ижемский» от 26 декабря 2022 года № 965 «Об утверждении Комплексного плана действий по реализации муниципальной программы муниципального образования муниципального района «Ижемский»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Развитие и сохранение культуры» на 2023 год»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муниципального района «Ижемский» от 15.07.2021 № 527 «Об утверждении перечня муниципальных программ муниципального образования муниципального района «Ижемский»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муниципального района «Ижемский» от 02.08.2021 № 589 «О муниципальных программах муниципального образования муниципального района «Ижемский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  <w:t>администрация муниципального района «Ижемский»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4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Style17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Cs w:val="24"/>
        </w:rPr>
      </w:pPr>
      <w:r>
        <w:rPr>
          <w:rFonts w:eastAsia="Calibri"/>
          <w:szCs w:val="24"/>
          <w:lang w:eastAsia="en-US"/>
        </w:rPr>
        <w:t xml:space="preserve">Внести в </w:t>
      </w:r>
      <w:r>
        <w:rPr>
          <w:szCs w:val="24"/>
        </w:rPr>
        <w:t xml:space="preserve">приложение к </w:t>
      </w:r>
      <w:r>
        <w:rPr>
          <w:bCs/>
          <w:szCs w:val="24"/>
        </w:rPr>
        <w:t xml:space="preserve">постановлению администрации муниципального района «Ижемский» от 26 декабря 2022 года № 965 «Об утверждении </w:t>
      </w:r>
      <w:r>
        <w:rPr>
          <w:szCs w:val="24"/>
        </w:rPr>
        <w:t xml:space="preserve">Комплексного плана действий по реализации муниципальной программы муниципального образования муниципального района «Ижемский» «Развитие и сохранение культуры» на 2023 год </w:t>
      </w:r>
      <w:r>
        <w:rPr>
          <w:szCs w:val="24"/>
          <w:lang w:eastAsia="en-US"/>
        </w:rPr>
        <w:t>изменения согласно приложению к настоящему постановлению</w:t>
      </w:r>
      <w:r>
        <w:rPr>
          <w:rFonts w:eastAsia="Calibri"/>
          <w:szCs w:val="24"/>
          <w:lang w:eastAsia="en-US"/>
        </w:rPr>
        <w:t>.</w:t>
      </w:r>
    </w:p>
    <w:p>
      <w:pPr>
        <w:pStyle w:val="Style17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Контроль за исполнением настоящего постановления оставляю за собой.</w:t>
      </w:r>
    </w:p>
    <w:p>
      <w:pPr>
        <w:pStyle w:val="Style17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Cs w:val="24"/>
        </w:rPr>
        <w:t>Настоящее постановление вступает в силу со дня принятия.</w:t>
      </w:r>
    </w:p>
    <w:p>
      <w:pPr>
        <w:pStyle w:val="Style17"/>
        <w:widowControl w:val="false"/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17"/>
        <w:widowControl w:val="false"/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17"/>
        <w:widowControl w:val="false"/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 xml:space="preserve">Заместитель руководителя администрации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 xml:space="preserve">муниципального района «Ижемский»                                                                   Н.В. Чупрова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</w:r>
      <w:r>
        <w:br w:type="page"/>
      </w:r>
    </w:p>
    <w:p>
      <w:pPr>
        <w:pStyle w:val="Normal"/>
        <w:widowControl w:val="false"/>
        <w:autoSpaceDE w:val="false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</w:r>
    </w:p>
    <w:tbl>
      <w:tblPr>
        <w:tblW w:w="14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591"/>
        <w:gridCol w:w="1422"/>
        <w:gridCol w:w="1141"/>
        <w:gridCol w:w="799"/>
        <w:gridCol w:w="851"/>
        <w:gridCol w:w="850"/>
        <w:gridCol w:w="1302"/>
        <w:gridCol w:w="1249"/>
        <w:gridCol w:w="1038"/>
        <w:gridCol w:w="9"/>
        <w:gridCol w:w="411"/>
        <w:gridCol w:w="9"/>
        <w:gridCol w:w="451"/>
        <w:gridCol w:w="9"/>
        <w:gridCol w:w="451"/>
        <w:gridCol w:w="9"/>
        <w:gridCol w:w="394"/>
        <w:gridCol w:w="9"/>
        <w:gridCol w:w="1346"/>
        <w:gridCol w:w="533"/>
        <w:gridCol w:w="440"/>
        <w:gridCol w:w="68"/>
      </w:tblGrid>
      <w:tr>
        <w:trPr>
          <w:trHeight w:val="300" w:hRule="atLeast"/>
        </w:trPr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1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ложение к постановлению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1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и муниципального района «Ижемский»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1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 27  декабря 2023 года № 1441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1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«Приложение к постановлению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1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и муниципального района «Ижемский»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1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 26 декабря 2022 года № 965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14918" w:type="dxa"/>
            <w:gridSpan w:val="23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ный план действий по реализации муниципальной программы  МО МР «Ижемский»</w:t>
              <w:br/>
              <w:t xml:space="preserve"> «Развитие и сохранение культуры» на 2023 год </w:t>
            </w:r>
          </w:p>
        </w:tc>
      </w:tr>
      <w:tr>
        <w:trPr>
          <w:trHeight w:val="255" w:hRule="atLeast"/>
        </w:trPr>
        <w:tc>
          <w:tcPr>
            <w:tcW w:w="14918" w:type="dxa"/>
            <w:gridSpan w:val="23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1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основного</w:t>
              <w:br/>
              <w:t>мероприятия, ведомственной целевой программы, мероприятия</w:t>
              <w:br/>
              <w:t>контрольного события программы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</w:t>
              <w:br/>
              <w:t>руководитель,</w:t>
              <w:br/>
              <w:t>заместитель</w:t>
              <w:br/>
              <w:t>руководителя</w:t>
              <w:br/>
              <w:t>участника муниципальной программы (Ф.И.О.,</w:t>
              <w:br/>
              <w:t>должность)</w:t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ое</w:t>
              <w:br/>
              <w:t>структурное</w:t>
              <w:br/>
              <w:t>подразделение</w:t>
              <w:br/>
              <w:t>участника муниципальной программы</w:t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</w:t>
              <w:br/>
              <w:t>начала</w:t>
              <w:br/>
              <w:t>реализации (число, месяц, год)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окончания реализации</w:t>
              <w:br/>
              <w:t>(дата контрольного</w:t>
              <w:br/>
              <w:t>события) (число, месяц, год)</w:t>
            </w:r>
          </w:p>
        </w:tc>
        <w:tc>
          <w:tcPr>
            <w:tcW w:w="44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ресурсного обеспечения на очередной финансовый год</w:t>
              <w:br/>
              <w:t>тыс. руб.</w:t>
            </w:r>
          </w:p>
        </w:tc>
        <w:tc>
          <w:tcPr>
            <w:tcW w:w="17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фик реализации на очередной финансовый год, квартал</w:t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ой индикатор и показатель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за счет средств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, единица измерения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чение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1152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ого бюджета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спубликанского бюджета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ого бюджета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49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дача 1. «Обеспечение доступности объектов сферы культуры, сохранение и актуализация культурного наследия».</w:t>
            </w:r>
          </w:p>
        </w:tc>
      </w:tr>
      <w:tr>
        <w:trPr>
          <w:trHeight w:val="300" w:hRule="atLeast"/>
        </w:trPr>
        <w:tc>
          <w:tcPr>
            <w:tcW w:w="149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1838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А1 (1.07) Расходы на реализацию регионального проекта "Культурная среда"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 администрации МР «Ижемский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7,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ически оснащены региональные и муниципальные музе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1823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А1 (1.01.7) Техническое оснащение муниципального музе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 администрации МР «Ижемский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7,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1932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ое событие 7 Приобретено оборудование и технические средств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 администрации МР «Ижемский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49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1992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1 Укрепление и модернизация материально-технической базы объектов сферы культуры и искусства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</w:t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35,1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3</w:t>
            </w:r>
          </w:p>
        </w:tc>
        <w:tc>
          <w:tcPr>
            <w:tcW w:w="1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7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86,1</w:t>
            </w:r>
          </w:p>
        </w:tc>
        <w:tc>
          <w:tcPr>
            <w:tcW w:w="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даний и сооружений муниципальных учреждений сферы культуры и искусства, состояние которых является удовлетворительным, в общем количестве зданий и сооружений сферы культуры и искусства, процент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существленных ремонтов, капитальных ремонтов и оснащенных специальным оборудованием и материалами зданий муниципальных учреждений сферы культуры, обновленной материально-технической базы, единиц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43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43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1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1.1 Приобретение специального оборудования, музыкальных инструментов для оснащения муниципальных учреждений культуры и искусства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</w:t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,0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,0</w:t>
            </w:r>
          </w:p>
        </w:tc>
        <w:tc>
          <w:tcPr>
            <w:tcW w:w="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343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</w:t>
            </w:r>
          </w:p>
        </w:tc>
        <w:tc>
          <w:tcPr>
            <w:tcW w:w="1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1.2. Текущий ремонт зданий МБУК «Ижемская МКС»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3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2.2023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22,6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22,6</w:t>
            </w:r>
          </w:p>
        </w:tc>
        <w:tc>
          <w:tcPr>
            <w:tcW w:w="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972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</w:t>
            </w:r>
          </w:p>
        </w:tc>
        <w:tc>
          <w:tcPr>
            <w:tcW w:w="1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1.3 Реализация мероприятий по проекту «Культура малой Родины»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23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8,7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3</w:t>
            </w:r>
          </w:p>
        </w:tc>
        <w:tc>
          <w:tcPr>
            <w:tcW w:w="1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7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7</w:t>
            </w:r>
          </w:p>
        </w:tc>
        <w:tc>
          <w:tcPr>
            <w:tcW w:w="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812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1.4 Текущий ремонт зданий МБУК «Ижемская МБС»</w:t>
            </w:r>
          </w:p>
        </w:tc>
        <w:tc>
          <w:tcPr>
            <w:tcW w:w="14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1.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8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812" w:hRule="atLeast"/>
        </w:trPr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15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1.5 Текущий ремонт зданий МБУДО «Ижемская ДШИ»</w:t>
            </w:r>
          </w:p>
        </w:tc>
        <w:tc>
          <w:tcPr>
            <w:tcW w:w="14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5.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9.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4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  Приобретены современные специальные оборудования и музыкальные инструменты для учреждений культуры и искусства в 2023 году</w:t>
            </w:r>
          </w:p>
        </w:tc>
        <w:tc>
          <w:tcPr>
            <w:tcW w:w="14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52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2</w:t>
              <w:br/>
              <w:t>Выполнены работы по текущему ремонту зданий МБУК «Ижемская МКС» в 2023 году</w:t>
            </w:r>
          </w:p>
        </w:tc>
        <w:tc>
          <w:tcPr>
            <w:tcW w:w="14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52" w:hRule="atLeast"/>
        </w:trPr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3</w:t>
              <w:br/>
              <w:t>Выполнены мероприятия по проекту «Культура малой Родины» в 2023 году</w:t>
            </w:r>
          </w:p>
        </w:tc>
        <w:tc>
          <w:tcPr>
            <w:tcW w:w="14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6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4</w:t>
              <w:br/>
              <w:t>Выполнены работы по текущему ремонту зданий МБУК «Ижемская МБС» в 2023 году</w:t>
            </w:r>
          </w:p>
        </w:tc>
        <w:tc>
          <w:tcPr>
            <w:tcW w:w="14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5 Выполнены работы по ремонту зданий МБУДО "Ижемская ДШИ" в 2023 году</w:t>
            </w:r>
          </w:p>
        </w:tc>
        <w:tc>
          <w:tcPr>
            <w:tcW w:w="14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24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5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2. Строительство и реконструкция объектов сферы культуры</w:t>
            </w:r>
          </w:p>
        </w:tc>
        <w:tc>
          <w:tcPr>
            <w:tcW w:w="14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руководителя администрации МР «Ижемский» Кретов А.С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44,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44,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организациями культурно-досугового типа на 1000 человек населения,ед.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4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29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</w:t>
            </w:r>
          </w:p>
        </w:tc>
        <w:tc>
          <w:tcPr>
            <w:tcW w:w="15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2.1 Проведение государственной экспертизы ПСД Дома культуры п. Щельяюр</w:t>
            </w:r>
          </w:p>
        </w:tc>
        <w:tc>
          <w:tcPr>
            <w:tcW w:w="14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руководителя администрации МР «Ижемский» Кретов А.С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44,5</w:t>
            </w:r>
          </w:p>
        </w:tc>
        <w:tc>
          <w:tcPr>
            <w:tcW w:w="130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44,5</w:t>
            </w:r>
          </w:p>
        </w:tc>
        <w:tc>
          <w:tcPr>
            <w:tcW w:w="4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24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6 Получение положительного результата государственной экспертизы ПСД Дома культуры п. Щельяюр</w:t>
            </w:r>
          </w:p>
        </w:tc>
        <w:tc>
          <w:tcPr>
            <w:tcW w:w="14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руководителя администрации МР «Ижемский» Кретов А.С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79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71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5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3 Реализация концепции информатизации сферы культуры и искусства</w:t>
            </w:r>
          </w:p>
        </w:tc>
        <w:tc>
          <w:tcPr>
            <w:tcW w:w="14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7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</w:t>
            </w:r>
          </w:p>
        </w:tc>
        <w:tc>
          <w:tcPr>
            <w:tcW w:w="130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на 15% числа посещений учреждений культуры, процент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66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71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3.1 Внедрение информационных технологий в муниципальные учреждения культуры и искусства</w:t>
            </w:r>
          </w:p>
        </w:tc>
        <w:tc>
          <w:tcPr>
            <w:tcW w:w="14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7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52,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68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8 Сопровождение интернет-сайта 4-х учреждений в 2023 году</w:t>
            </w:r>
          </w:p>
        </w:tc>
        <w:tc>
          <w:tcPr>
            <w:tcW w:w="14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4 Развитие библиотечного дела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21,0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1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90,9</w:t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ват населения Ижемского района услугами библиотек, процент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812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4.1 Оказание муниципальных услуг (выполнение работ) библиотеками</w:t>
            </w:r>
          </w:p>
        </w:tc>
        <w:tc>
          <w:tcPr>
            <w:tcW w:w="14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09,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09,3</w:t>
            </w:r>
          </w:p>
        </w:tc>
        <w:tc>
          <w:tcPr>
            <w:tcW w:w="4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2</w:t>
            </w:r>
          </w:p>
        </w:tc>
        <w:tc>
          <w:tcPr>
            <w:tcW w:w="1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4.3. Комплектование книжных (документных) фондов библиотек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9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1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63" w:hRule="atLeast"/>
        </w:trPr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4.4. Подписка на периодические издания</w:t>
            </w:r>
          </w:p>
        </w:tc>
        <w:tc>
          <w:tcPr>
            <w:tcW w:w="14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8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8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9 Выполнены в полном объеме показатели муниципального задания на оказание муниципальных услуг, выполнение работ за 2023 год</w:t>
            </w:r>
          </w:p>
        </w:tc>
        <w:tc>
          <w:tcPr>
            <w:tcW w:w="14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1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0 Приобретены книги в 2023 году</w:t>
            </w:r>
          </w:p>
        </w:tc>
        <w:tc>
          <w:tcPr>
            <w:tcW w:w="14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6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1 Подписка периодических изданий на 2023 год</w:t>
            </w:r>
          </w:p>
        </w:tc>
        <w:tc>
          <w:tcPr>
            <w:tcW w:w="14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5. Развитие музейного дела</w:t>
            </w:r>
          </w:p>
        </w:tc>
        <w:tc>
          <w:tcPr>
            <w:tcW w:w="14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3,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3,2</w:t>
            </w:r>
          </w:p>
        </w:tc>
        <w:tc>
          <w:tcPr>
            <w:tcW w:w="4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ещений музейных учреждений на 1 жителя в год, посещений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03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5.1. Оказание муниципальных услуг (выполнение работ) музеями</w:t>
            </w:r>
          </w:p>
        </w:tc>
        <w:tc>
          <w:tcPr>
            <w:tcW w:w="14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3,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3,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4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2 Выполнены в полном объеме показатели муниципальных заданий на оказание муниципальных услуг, выполнение работ за 2023 год</w:t>
            </w:r>
          </w:p>
        </w:tc>
        <w:tc>
          <w:tcPr>
            <w:tcW w:w="14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358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6. Создание безопасных условий для функционирования муниципальных учреждений культуры и искусства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90,2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99,9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0,3</w:t>
            </w:r>
          </w:p>
        </w:tc>
        <w:tc>
          <w:tcPr>
            <w:tcW w:w="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чреждений, в которых отсутствует просроченная кредиторская задолженность по расходам за энергетические ресурсы, шт.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549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чреждений, в которых отсутствует просроченная кредиторская задолженность по оплате услуг по обращению с твердыми коммунальными отходами, шт.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040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даний и сооружений муниципальных учреждений сферы культуры и искусства, состояние которых является удовлетворительным, в общем количестве зданий и сооружений сферы культуры и искусства, процент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103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</w:t>
            </w:r>
          </w:p>
        </w:tc>
        <w:tc>
          <w:tcPr>
            <w:tcW w:w="1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6.1 Оплата муниципальными учреждениями расходов по коммунальным услугам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48,2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84,7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63,5</w:t>
            </w:r>
          </w:p>
        </w:tc>
        <w:tc>
          <w:tcPr>
            <w:tcW w:w="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658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583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2</w:t>
            </w:r>
          </w:p>
        </w:tc>
        <w:tc>
          <w:tcPr>
            <w:tcW w:w="1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6.2 Обслуживание пожарной сигнализации, оснащение противопожарными средствами, выполнение противопожарных работ и обеспечение антитеррористической защищенности в муниципальных учреждениях сферы культуры и искусства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0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2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8</w:t>
            </w:r>
          </w:p>
        </w:tc>
        <w:tc>
          <w:tcPr>
            <w:tcW w:w="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212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712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3 Своевременная оплата коммунальных услуг в 2023 году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760" w:hRule="atLeast"/>
        </w:trPr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4 Выполнены противопожарные, антитеррористические мероприятия в 2023 году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49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дача 2. «Формирование благоприятных условий реализации, воспроизводства и развития творческого потенциала населения Ижемского района»</w:t>
            </w:r>
          </w:p>
        </w:tc>
      </w:tr>
      <w:tr>
        <w:trPr>
          <w:trHeight w:val="360" w:hRule="atLeast"/>
        </w:trPr>
        <w:tc>
          <w:tcPr>
            <w:tcW w:w="149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589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новное мероприятие А2 (2.06) Расходы на реализацию регионального проекта "Творческие люди" 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3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лучших работников сельских учреждений культуры, которым оказана государственная поддержка в виде денежного поощрения, человек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878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</w:t>
            </w:r>
          </w:p>
        </w:tc>
        <w:tc>
          <w:tcPr>
            <w:tcW w:w="1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А2 (2.06.1) Государственная поддержка лучших работников сельских учреждений культуры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3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186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ое событие № 22 Предоставлена государственная поддержка лучшим работникам сельских учреждений культуры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49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178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01. Развитие учреждений культурно-досугового тип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67,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67,6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ещений культурно-массовых мероприятий, чел.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90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63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1.1. Оказание муниципальных услуг (выполнение работ) учреждениями культурно-досугового тип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67,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67,6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2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5 Выполнены в полном объеме показатели муниципального задания на оказание муниципальных услуг, выполнение работ за 2023 го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02. Поддержка художественного народного творчества, сохранение традиционной культуры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, МБУК «Ижемская МКС»</w:t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23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8,0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8,0</w:t>
            </w:r>
          </w:p>
        </w:tc>
        <w:tc>
          <w:tcPr>
            <w:tcW w:w="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на 15% числа посещений учреждений культуры, процент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66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589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963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2.1. Организация и проведение районных и республиканских мероприятий, участие в межрайонных и республиканских, межрегиональных мероприятиях, в т.ч. поддержка добровольческих  (волонтёрских) и социально-ориентированных некоммерческих организаций</w:t>
            </w:r>
          </w:p>
        </w:tc>
        <w:tc>
          <w:tcPr>
            <w:tcW w:w="14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, МБУК «Ижемская МКС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8,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8,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992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6 Организованы и проведены не менее 6 районных и республиканских праздников в 2023 году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, МБУК «Ижемская МКС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538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1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03. Реализация народных проектов в сфере культуры и искусства, этнокультурного развития народов, проживающих на территории Ижемского района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3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5,2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6,5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7</w:t>
            </w:r>
          </w:p>
        </w:tc>
        <w:tc>
          <w:tcPr>
            <w:tcW w:w="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удовлетворенности населения муниципального района «Ижемский» качеством предоставления муниципальных услуг в сфере культуры и искусства, процент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829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на 15% числа посещений учреждений культуры, процент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66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923" w:hRule="atLeast"/>
        </w:trPr>
        <w:tc>
          <w:tcPr>
            <w:tcW w:w="5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1</w:t>
            </w:r>
          </w:p>
        </w:tc>
        <w:tc>
          <w:tcPr>
            <w:tcW w:w="1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3.1. Реализация народных проектов, прошедших отбор в рамках проекта «Народный бюджет» в 2023 году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3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9,2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6,5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7</w:t>
            </w:r>
          </w:p>
        </w:tc>
        <w:tc>
          <w:tcPr>
            <w:tcW w:w="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818" w:hRule="atLeast"/>
        </w:trPr>
        <w:tc>
          <w:tcPr>
            <w:tcW w:w="5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03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2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3.2. Проведение межрегионального традиционного народного праздника «Луд» и др. мероприятий по этнокультурному развитию народов в 2023 году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3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,0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829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52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7 Выполнены работы по ремонту в зданиях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78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8 Проведены межрегиональный традиционный народный праздник «Луд» и другие мероприятия по этнокультурному развитию народо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63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04. Развитие учреждений дополнительного образования в сфере культуры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24,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24,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, привлекаемых к участию в творческих мероприятиях, от общего числа детей, процент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8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4.1. Оказание муниципальных услуг (выполнение работ) учреждениями дополнительного образ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24,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24,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8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9 Выполнены в полном объеме показатели муниципального задания на оказание муниципальных услуг за 2023 го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392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  <w:tc>
          <w:tcPr>
            <w:tcW w:w="1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05. Обеспечение роста уровня оплаты труда работников муниципальных учреждений культуры и искусства в Ижемском районе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, МБУДО «Ижемская ДШИ»</w:t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708,1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951,0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,1</w:t>
            </w:r>
          </w:p>
        </w:tc>
        <w:tc>
          <w:tcPr>
            <w:tcW w:w="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среднемесячной заработной платы работников муниципальных учреждений культуры, рубле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30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320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среднемесячной заработной платы работников муниципальных учреждений дополнительного образования, рубле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48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1</w:t>
            </w:r>
          </w:p>
        </w:tc>
        <w:tc>
          <w:tcPr>
            <w:tcW w:w="1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5.1. Повышение оплаты труда работникам муниципальных учреждений культуры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</w:t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879,8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151,0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,8</w:t>
            </w:r>
          </w:p>
        </w:tc>
        <w:tc>
          <w:tcPr>
            <w:tcW w:w="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212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2</w:t>
            </w:r>
          </w:p>
        </w:tc>
        <w:tc>
          <w:tcPr>
            <w:tcW w:w="1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5.1. Повышение оплаты труда педагогическим работникам МБУДО «Ижемская ДШИ»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28,3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00,0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009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992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20 Достигнут показатель результативности: среднемесячная заработная плата работников муниципальных учреждений культуры за 2023 го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04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21 Достигнут показатель результативности: среднемесячная заработная плата педагогических работников муниципальных учреждений дополнительного образования за 2023 го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149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дача 3. «Обеспечение реализации муниципальной программы»</w:t>
            </w:r>
          </w:p>
        </w:tc>
      </w:tr>
      <w:tr>
        <w:trPr>
          <w:trHeight w:val="443" w:hRule="atLeast"/>
        </w:trPr>
        <w:tc>
          <w:tcPr>
            <w:tcW w:w="149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409" w:hRule="atLeast"/>
        </w:trPr>
        <w:tc>
          <w:tcPr>
            <w:tcW w:w="149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1032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</w:t>
            </w:r>
          </w:p>
        </w:tc>
        <w:tc>
          <w:tcPr>
            <w:tcW w:w="1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01.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05,1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05,1</w:t>
            </w:r>
          </w:p>
        </w:tc>
        <w:tc>
          <w:tcPr>
            <w:tcW w:w="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ежегодного достижения показателей (индикаторов) муниципальной программы, процент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6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583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соблюдения установленных сроков утверждения Комплексного плана действий по реализации Программы и внесения в него изменений, процент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243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01.1. Выполнение мероприятий, основных мероприятий муниципальной программы Ижемского района «Развитие и сохранение культуры» в соответствии с установленными сроками и этапами (центральный аппарат)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79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15,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15,6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44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01.2. Выполнение мероприятий, основных мероприятий муниципальной программы Ижемского района «Развитие и сохранение культуры» в соответствии с установленными сроками и этапами (централизованная бухгалтерия)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7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89,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89,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812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23 Предоставлен годовой отчет о ходе реализации и оценке эффективности муниципальной программы за 2023 го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08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02. Осуществление деятельности прочих учреждени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Хозяйственное управления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528,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528,8</w:t>
            </w:r>
          </w:p>
        </w:tc>
        <w:tc>
          <w:tcPr>
            <w:tcW w:w="4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даний и сооружений муниципальных учреждений сферы культуры и искусства, состояние которых является удовлетворительным, в общем количестве зданий и сооружений сферы культуры и искусства, процент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8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02.1 Содержание (эксплуатация) имущества, находящегося в государственной (муниципальной) собственност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Хозяйственное управления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528,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528,8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8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24 Содержание объектов недвижимого имущества в надлежащем санитарном состоянии в 2023 го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Хозяйственное управления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649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Программе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8 488,1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609,6</w:t>
            </w:r>
          </w:p>
        </w:tc>
        <w:tc>
          <w:tcPr>
            <w:tcW w:w="1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 398,0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6 480,5</w:t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188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938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».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 xml:space="preserve">                       </w:t>
      </w:r>
    </w:p>
    <w:p>
      <w:pPr>
        <w:pStyle w:val="Normal"/>
        <w:widowControl w:val="false"/>
        <w:autoSpaceDE w:val="false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4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color w:val="FF0000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</w:pPr>
    <w:rPr>
      <w:sz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5">
    <w:name w:val="xl75"/>
    <w:basedOn w:val="Normal"/>
    <w:qFormat/>
    <w:pPr>
      <w:spacing w:before="280" w:after="280"/>
      <w:jc w:val="center"/>
    </w:pPr>
    <w:rPr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3">
    <w:name w:val="xl93"/>
    <w:basedOn w:val="Normal"/>
    <w:qFormat/>
    <w:pPr>
      <w:spacing w:before="280" w:after="280"/>
      <w:jc w:val="center"/>
    </w:pPr>
    <w:rPr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7">
    <w:name w:val="xl97"/>
    <w:basedOn w:val="Normal"/>
    <w:qFormat/>
    <w:pPr>
      <w:spacing w:before="280" w:after="280"/>
      <w:jc w:val="right"/>
      <w:textAlignment w:val="top"/>
    </w:pPr>
    <w:rPr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szCs w:val="24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7">
    <w:name w:val="xl107"/>
    <w:basedOn w:val="Normal"/>
    <w:qFormat/>
    <w:pPr>
      <w:spacing w:before="280" w:after="280"/>
      <w:jc w:val="right"/>
    </w:pPr>
    <w:rPr>
      <w:sz w:val="2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5038AAF42C23E7CED0BD3C1014FAB7BCF557597FE867C5537D922E4F7ABCC2CEB816B979072B8AFE5F024C1B2EC290EE3tAK9G" TargetMode="External"/><Relationship Id="rId4" Type="http://schemas.openxmlformats.org/officeDocument/2006/relationships/hyperlink" Target="consultantplus://offline/ref=F5038AAF42C23E7CED0BD3C1014FAB7BCF557597FE847E5438D022E4F7ABCC2CEB816B979072B8AFE5F024C1B2EC290EE3tAK9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4:16:00Z</dcterms:created>
  <dc:creator>Культура</dc:creator>
  <dc:description/>
  <cp:keywords/>
  <dc:language>en-US</dc:language>
  <cp:lastModifiedBy>User</cp:lastModifiedBy>
  <cp:lastPrinted>2023-12-28T11:09:00Z</cp:lastPrinted>
  <dcterms:modified xsi:type="dcterms:W3CDTF">2024-01-15T08:35:00Z</dcterms:modified>
  <cp:revision>34</cp:revision>
  <dc:subject/>
  <dc:title/>
</cp:coreProperties>
</file>