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160"/>
        <w:gridCol w:w="3780"/>
      </w:tblGrid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z w:val="28"/>
                <w:szCs w:val="28"/>
                <w:lang w:eastAsia="en-US"/>
              </w:rPr>
              <w:t>«</w:t>
            </w:r>
            <w:r>
              <w:rPr>
                <w:b/>
                <w:bCs/>
                <w:szCs w:val="24"/>
                <w:lang w:eastAsia="en-US"/>
              </w:rPr>
              <w:t>Изьва»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  <w:t>муниципальнöй районс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85800" cy="81534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2" t="-52" r="-6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815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  <w:t>Администраци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Cs w:val="24"/>
                <w:lang w:eastAsia="en-US"/>
              </w:rPr>
              <w:t>«Ижемский»</w:t>
            </w:r>
          </w:p>
        </w:tc>
      </w:tr>
    </w:tbl>
    <w:p>
      <w:pPr>
        <w:pStyle w:val="Normal"/>
        <w:keepNext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 У Ö М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 О С Т А Н О В Л Е Н И Е                 </w:t>
      </w:r>
    </w:p>
    <w:p>
      <w:pPr>
        <w:pStyle w:val="Normal"/>
        <w:ind w:left="142" w:hanging="142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42" w:hanging="142"/>
        <w:rPr>
          <w:sz w:val="28"/>
          <w:szCs w:val="28"/>
        </w:rPr>
      </w:pPr>
      <w:r>
        <w:rPr>
          <w:sz w:val="28"/>
          <w:szCs w:val="28"/>
        </w:rPr>
        <w:t>от 30 декабря   2021 года                                                                                № 992</w:t>
      </w:r>
    </w:p>
    <w:p>
      <w:pPr>
        <w:pStyle w:val="Normal"/>
        <w:rPr>
          <w:sz w:val="20"/>
        </w:rPr>
      </w:pPr>
      <w:r>
        <w:rPr>
          <w:sz w:val="20"/>
        </w:rPr>
        <w:t>Республика Коми, Ижемский район, с. Ижма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ab/>
        <w:tab/>
        <w:tab/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jc w:val="center"/>
        <w:rPr/>
      </w:pPr>
      <w:bookmarkStart w:id="0" w:name="Par1"/>
      <w:bookmarkEnd w:id="0"/>
      <w:r>
        <w:rPr>
          <w:sz w:val="28"/>
          <w:szCs w:val="28"/>
        </w:rPr>
        <w:t xml:space="preserve">Об утверждении комплексного плана действий по реализации муниципальной программы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 «Ижемски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Развитие и сохранение культуры» на 2022 год 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  <w:t>(В редакции постановлений администрации муниципального района «Ижемский» от 05.07.2022 № 464)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муниципального района «Ижемский» от 02.08.2021 № 589 «О муниципальных программах муниципального образования муниципального района «Ижемский»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муниципального района «Ижемский» от 15.07.2021 № 527 «Об утверждении перечня муниципальных программ муниципального образования муниципального района «Ижемский»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района «Ижемский»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 О С Т А Н О В Л Я Е Т: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numPr>
          <w:ilvl w:val="0"/>
          <w:numId w:val="1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комплексный план действий по реализации муниципальной программы муниципального образования муниципального района «Ижемский» «Развитие и сохранение культуры» на 2022 год согласно приложению к настоящему постановлению.</w:t>
      </w:r>
    </w:p>
    <w:p>
      <w:pPr>
        <w:pStyle w:val="Style17"/>
        <w:widowControl w:val="false"/>
        <w:numPr>
          <w:ilvl w:val="0"/>
          <w:numId w:val="1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Style17"/>
        <w:widowControl w:val="false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Настоящее  постановление вступает в  силу с 01 января 2022 года.</w:t>
      </w:r>
    </w:p>
    <w:p>
      <w:pPr>
        <w:pStyle w:val="Style17"/>
        <w:widowControl w:val="false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Глава муниципального района — 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руководитель администрации                                                        И.В. Норкин   </w:t>
      </w:r>
      <w:r>
        <w:br w:type="page"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tbl>
      <w:tblPr>
        <w:tblW w:w="15531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004"/>
        <w:gridCol w:w="567"/>
        <w:gridCol w:w="1437"/>
        <w:gridCol w:w="1363"/>
        <w:gridCol w:w="993"/>
        <w:gridCol w:w="1134"/>
        <w:gridCol w:w="1275"/>
        <w:gridCol w:w="992"/>
        <w:gridCol w:w="440"/>
        <w:gridCol w:w="460"/>
        <w:gridCol w:w="460"/>
        <w:gridCol w:w="420"/>
        <w:gridCol w:w="2366"/>
        <w:gridCol w:w="1060"/>
      </w:tblGrid>
      <w:tr>
        <w:trPr>
          <w:trHeight w:val="30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4766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ложение к постановлению</w:t>
            </w:r>
          </w:p>
        </w:tc>
      </w:tr>
      <w:tr>
        <w:trPr>
          <w:trHeight w:val="288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06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дминистрации муниципального района «Ижемский»</w:t>
            </w:r>
          </w:p>
        </w:tc>
      </w:tr>
      <w:tr>
        <w:trPr>
          <w:trHeight w:val="288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430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 30 декабря 2021 года № 992</w:t>
            </w:r>
          </w:p>
        </w:tc>
      </w:tr>
      <w:tr>
        <w:trPr>
          <w:trHeight w:val="339" w:hRule="atLeast"/>
        </w:trPr>
        <w:tc>
          <w:tcPr>
            <w:tcW w:w="15531" w:type="dxa"/>
            <w:gridSpan w:val="15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мплексный план действий по реализации муниципальной программы </w:t>
              <w:br/>
              <w:t xml:space="preserve"> «Развитие и сохранение культуры» на 2022 год </w:t>
            </w:r>
          </w:p>
        </w:tc>
      </w:tr>
      <w:tr>
        <w:trPr>
          <w:trHeight w:val="253" w:hRule="atLeast"/>
        </w:trPr>
        <w:tc>
          <w:tcPr>
            <w:tcW w:w="15531" w:type="dxa"/>
            <w:gridSpan w:val="15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</w:p>
        </w:tc>
        <w:tc>
          <w:tcPr>
            <w:tcW w:w="2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основного</w:t>
              <w:br/>
              <w:t>мероприятия, ведомственной целевой программы, мероприятия</w:t>
              <w:br/>
              <w:t>контрольного события программы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тус</w:t>
            </w:r>
          </w:p>
        </w:tc>
        <w:tc>
          <w:tcPr>
            <w:tcW w:w="1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ветственный</w:t>
              <w:br/>
              <w:t>руководитель,</w:t>
              <w:br/>
              <w:t>заместитель</w:t>
              <w:br/>
              <w:t>руководителя</w:t>
              <w:br/>
              <w:t>участника муниципальной программы (Ф.И.О.,</w:t>
              <w:br/>
              <w:t>должность)</w:t>
            </w:r>
          </w:p>
        </w:tc>
        <w:tc>
          <w:tcPr>
            <w:tcW w:w="13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ветственное</w:t>
              <w:br/>
              <w:t>структурное</w:t>
              <w:br/>
              <w:t>подразделение</w:t>
              <w:br/>
              <w:t>участника муниципальной программы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ок</w:t>
              <w:br/>
              <w:t>начала</w:t>
              <w:br/>
              <w:t>реализации (число, месяц, год)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ок окончания реализации</w:t>
              <w:br/>
              <w:t>(дата контрольного</w:t>
              <w:br/>
              <w:t>события) (число, месяц, год)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финансового обеспечения</w:t>
              <w:br/>
              <w:t>(тыс. руб.)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рафик реализации (квартал)</w:t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левой индикатор и показатель</w:t>
            </w:r>
          </w:p>
        </w:tc>
      </w:tr>
      <w:tr>
        <w:trPr>
          <w:trHeight w:val="1608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точник финансир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мма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, единица измерени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начение</w:t>
            </w:r>
          </w:p>
        </w:tc>
      </w:tr>
      <w:tr>
        <w:trPr>
          <w:trHeight w:val="28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</w:tr>
      <w:tr>
        <w:trPr>
          <w:trHeight w:val="288" w:hRule="atLeast"/>
        </w:trPr>
        <w:tc>
          <w:tcPr>
            <w:tcW w:w="155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Задача 1. «Обеспечение доступности объектов сферы культуры, сохранение и актуализация культурного наследия».</w:t>
            </w:r>
          </w:p>
        </w:tc>
      </w:tr>
      <w:tr>
        <w:trPr>
          <w:trHeight w:val="288" w:hRule="atLeast"/>
        </w:trPr>
        <w:tc>
          <w:tcPr>
            <w:tcW w:w="155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ектные мероприятия</w:t>
            </w:r>
          </w:p>
        </w:tc>
      </w:tr>
      <w:tr>
        <w:trPr>
          <w:trHeight w:val="2496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2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А1 (1.07) Расходы на реализацию регионального проекта «Культурная среда»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культуры администрации МР «Ижемский»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2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,1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3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я зданий и сооружений муниципальных учреждений сферы культуры и искусства, состояние которых является удовлетворительным, в общем количестве зданий и сооружений сферы культуры и искусства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6</w:t>
            </w:r>
          </w:p>
        </w:tc>
      </w:tr>
      <w:tr>
        <w:trPr>
          <w:trHeight w:val="1476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6,1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цент технической готовности соответствующих объектов культуры за текущий финансовый год.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972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</w:t>
            </w:r>
          </w:p>
        </w:tc>
        <w:tc>
          <w:tcPr>
            <w:tcW w:w="2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А1 (1.01.7) Ремонт, капитальный ремонт и оснащение специальным оборудованием и материалами зданий муниципальных учреждений сферы культуры и искусства в Ижемском районе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культуры администрации МР «Ижемский»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2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,1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3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1392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6,1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02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трольное событие 7-1 Проведены конкурсные процедуры по определению подрядчика на осуществление ремонтных рабо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культуры администрации МР «Ижемский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04.20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02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трольное событие 7-2 Подрядчику оплачен аванс в размере 30 % от стоимости контрак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культуры администрации МР «Ижемский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06.20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02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трольное событие 7-3 По состоянию на 1 октября 2022 процент технической готовности объекта составил не менее 80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культуры администрации МР «Ижемский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09.20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155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цессные мероприятия</w:t>
            </w:r>
          </w:p>
        </w:tc>
      </w:tr>
      <w:tr>
        <w:trPr>
          <w:trHeight w:val="1992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2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01 Укрепление и модернизация материально-технической базы объектов сферы культуры и искусства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 администрации МР «Ижемский»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1,7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36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зданий и сооружений муниципальных учреждений сферы культуры и искусства, состояние которых является удовлетворительным, в общем количестве зданий и сооружений сферы культуры и искусства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6</w:t>
            </w:r>
          </w:p>
        </w:tc>
      </w:tr>
      <w:tr>
        <w:trPr>
          <w:trHeight w:val="78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осуществленных ремонтов, капитальных ремонтов и оснащенных специальным оборудованием и материалами зданий муниципальных учреждений сферы культуры, обновленной материально-технической базы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744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,1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,2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44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</w:t>
            </w:r>
          </w:p>
        </w:tc>
        <w:tc>
          <w:tcPr>
            <w:tcW w:w="2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01.1 Приобретение специального оборудования, музыкальных инструментов для оснащения муниципальных учреждений культуры и искусства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, МБУК «ИРИКМ»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3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344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92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2</w:t>
            </w:r>
          </w:p>
        </w:tc>
        <w:tc>
          <w:tcPr>
            <w:tcW w:w="2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01.2. Текущий ремонт зданий МБУК «Ижемская МКС»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5.2022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1.20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8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972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3</w:t>
            </w:r>
          </w:p>
        </w:tc>
        <w:tc>
          <w:tcPr>
            <w:tcW w:w="2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01.3 Реализация мероприятий по проекту «Культура малой Родины»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2.2022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78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,1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2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,2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1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4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01.4 Текущий ремонт зданий МБУК «Ижемская МБС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БС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5.20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1.20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6,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812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5</w:t>
            </w:r>
          </w:p>
        </w:tc>
        <w:tc>
          <w:tcPr>
            <w:tcW w:w="200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01.5 Текущий ремонт зданий МБУДО «Ижемская ДШИ»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5.20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1.20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8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6</w:t>
            </w:r>
          </w:p>
        </w:tc>
        <w:tc>
          <w:tcPr>
            <w:tcW w:w="20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01.6 Издание книги Ануфриева В.Е. «Старинные двухэтажные дома д. Диюр»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6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РИКМ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.04.20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9.20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6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1-1  Приобретены современные специальные оборудования и музыкальные инструменты для учреждений культуры и искусства в 2022 год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75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1-2</w:t>
              <w:br/>
              <w:t>Выполнены работы по текущему ремонту зданий МБУК «Ижемская МКС» в 2022 го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752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1-3</w:t>
              <w:br/>
              <w:t>Выполнены мероприятия по проекту «Культура малой Родины» в 2022 го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6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1-4</w:t>
              <w:br/>
              <w:t>Выполнены работы по текущему ремонту зданий МБУК «Ижемская МБС» в 2022 го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БС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6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1-5 Выполнены работы по ремонту зданий МБУДО "Ижемская ДШИ" в 2022 го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6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1-6 Издана книга Ануфриева В.Е. «Старинные двухэтажные дома д. Диюр» в количестве 300 экземпляр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РИКМ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9.20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24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</w:p>
        </w:tc>
        <w:tc>
          <w:tcPr>
            <w:tcW w:w="200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02. Строительство и реконструкция объектов сферы культуры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. руководителя администрации МР «Ижемский» Кретов А.С.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строительства, архитектуры и градостроительства администрации МР «Ижемский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5,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ность организациями культурно-досугового типа на 1000 человек населени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3</w:t>
            </w:r>
          </w:p>
        </w:tc>
      </w:tr>
      <w:tr>
        <w:trPr>
          <w:trHeight w:val="22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</w:t>
            </w:r>
          </w:p>
        </w:tc>
        <w:tc>
          <w:tcPr>
            <w:tcW w:w="20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02.1 Проведение государственной экспертизы ПСД Дома культуры п. Щельяюр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. руководителя администрации МР «Ижемский» Кретов А.С.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строительства, архитектуры и градостроительства администрации МР «Ижемский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5,0</w:t>
            </w:r>
          </w:p>
        </w:tc>
        <w:tc>
          <w:tcPr>
            <w:tcW w:w="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24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2-1 Получение положительного результата государственной экспертизы ПСД Дома культуры п. Щельяюр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. руководителя администрации МР «Ижемский» Кретов А.С.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строительства, архитектуры и градостроительства администрации МР «Ижемский»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7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</w:p>
        </w:tc>
        <w:tc>
          <w:tcPr>
            <w:tcW w:w="20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03 Реализация концепции информатизации сферы культуры и искусства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6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, МБУК «ИРИКМ», МБУК «Ижемская МКС», МБУК «Ижемская МБС»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,0</w:t>
            </w:r>
          </w:p>
        </w:tc>
        <w:tc>
          <w:tcPr>
            <w:tcW w:w="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36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на 15% числа посещений учреждений культуры, процент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32</w:t>
            </w:r>
          </w:p>
        </w:tc>
      </w:tr>
      <w:tr>
        <w:trPr>
          <w:trHeight w:val="27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1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03.1 Внедрение информационных технологий в муниципальные учреждения культуры и искус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, МБУК «ИРИКМ», МБУК «Ижемская МКС», МБУК «Ижемская МБС»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,0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68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3-1 Сопровождение интернет-сайта 4-х учреждений в 2022 го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, МБУК «ИРИКМ», МБУК «Ижемская МКС», МБУК «Ижемская МБС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720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</w:t>
            </w:r>
          </w:p>
        </w:tc>
        <w:tc>
          <w:tcPr>
            <w:tcW w:w="2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04 Развитие библиотечного дела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БС»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70,0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3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ват населения Ижемского района услугами библиотек</w:t>
            </w:r>
          </w:p>
        </w:tc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1</w:t>
            </w:r>
          </w:p>
        </w:tc>
      </w:tr>
      <w:tr>
        <w:trPr>
          <w:trHeight w:val="72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4</w:t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2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4</w:t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1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1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04.1 Оказание муниципальных услуг (выполнение работ) библиотек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БС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00,0</w:t>
            </w:r>
          </w:p>
        </w:tc>
        <w:tc>
          <w:tcPr>
            <w:tcW w:w="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636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2</w:t>
            </w:r>
          </w:p>
        </w:tc>
        <w:tc>
          <w:tcPr>
            <w:tcW w:w="2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04.3. Комплектование книжных (документных) фондов библиотек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БС»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4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3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804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4</w:t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6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4</w:t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64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3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04.4. Подписка на периодические изд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БС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,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178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4-1 Выполнены в полном объеме показатели муниципального задания на оказание муниципальных услуг, выполнение работ за 2022 го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БС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171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4-2 Приобретены книги в 2022 го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БС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176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4-3 Подписка периодических изданий на 2022 го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БС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17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05. Развитие музейного дел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РИКМ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0,0</w:t>
            </w:r>
          </w:p>
        </w:tc>
        <w:tc>
          <w:tcPr>
            <w:tcW w:w="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36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ещений музейных учреждений на 1 жителя в год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8</w:t>
            </w:r>
          </w:p>
        </w:tc>
      </w:tr>
      <w:tr>
        <w:trPr>
          <w:trHeight w:val="170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1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05.1. Оказание муниципальных услуг (выполнение работ) музе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РИКМ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0,0</w:t>
            </w:r>
          </w:p>
        </w:tc>
        <w:tc>
          <w:tcPr>
            <w:tcW w:w="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17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5-1 Выполнены в полном объеме показатели муниципальных заданий на оказание муниципальных услуг, выполнение работ за 2022 го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РИКМ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356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</w:t>
            </w:r>
          </w:p>
        </w:tc>
        <w:tc>
          <w:tcPr>
            <w:tcW w:w="2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06. Создание безопасных условий для функционирования муниципальных учреждений культуры и искусства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, МБУК «ИРИКМ», МБУК «Ижемская МКС», МБУК «Ижемская МБС»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0,7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36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учреждений, в которых отсутствует просроченная кредиторская задолженность по расходам за энергетические ресурсы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1548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учреждений, в которых отсутствует просроченная кредиторская задолженность по оплате услуг по обращению с твердыми коммунальными отходам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204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89,8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зданий и сооружений муниципальных учреждений сферы культуры и искусства, состояние которых является удовлетворительным, в общем количестве зданий и сооружений сферы культуры и искусств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6</w:t>
            </w:r>
          </w:p>
        </w:tc>
      </w:tr>
      <w:tr>
        <w:trPr>
          <w:trHeight w:val="1104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</w:t>
            </w:r>
          </w:p>
        </w:tc>
        <w:tc>
          <w:tcPr>
            <w:tcW w:w="2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06.1 Оплата муниципальными учреждениями расходов по коммунальным услугам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, МБУК «ИРИКМ», МБУК «Ижемская МКС», МБУК «Ижемская МБС»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9,4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656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98,3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584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2</w:t>
            </w:r>
          </w:p>
        </w:tc>
        <w:tc>
          <w:tcPr>
            <w:tcW w:w="2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06.2 Обслуживание пожарной сигнализации, оснащение противопожарными средствами, выполнение противопожарных работ и обеспечение антитеррористической защищенности в муниципальных учреждениях сферы культуры и искусства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, МБУК «ИРИКМ», МБУК «Ижемская МКС», МБУК «Ижемская МБС»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,3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212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5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71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6-1 Своевременная оплата коммунальных услуг в 2022 го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, МБУК «ИРИКМ», МБУК «Ижемская МКС», МБУК «Ижемская МБС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76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6-2 Выполнены противопожарные, антитеррористические мероприятия в 2022 го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, МБУК «ИРИКМ», МБУК «Ижемская МКС», МБУК «Ижемская МБС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480" w:hRule="atLeast"/>
        </w:trPr>
        <w:tc>
          <w:tcPr>
            <w:tcW w:w="155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Задача 2. «Формирование благоприятных условий реализации, воспроизводства и развития творческого потенциала населения Ижемского района»</w:t>
            </w:r>
          </w:p>
        </w:tc>
      </w:tr>
      <w:tr>
        <w:trPr>
          <w:trHeight w:val="360" w:hRule="atLeast"/>
        </w:trPr>
        <w:tc>
          <w:tcPr>
            <w:tcW w:w="155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ектные мероприятия</w:t>
            </w:r>
          </w:p>
        </w:tc>
      </w:tr>
      <w:tr>
        <w:trPr>
          <w:trHeight w:val="360" w:hRule="atLeast"/>
        </w:trPr>
        <w:tc>
          <w:tcPr>
            <w:tcW w:w="155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цессные мероприятия</w:t>
            </w:r>
          </w:p>
        </w:tc>
      </w:tr>
      <w:tr>
        <w:trPr>
          <w:trHeight w:val="178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2.01. Развитие учреждений культурно-досугового тип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55,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ещений культурно-массовых мероприяти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90</w:t>
            </w:r>
          </w:p>
        </w:tc>
      </w:tr>
      <w:tr>
        <w:trPr>
          <w:trHeight w:val="176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1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2.01.1. Оказание муниципальных услуг (выполнение работ) учреждениями культурно-досугового тип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55,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72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7-1 Выполнены в полном объеме показатели муниципального задания на оказание муниципальных услуг, выполнение работ за 2022 го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</w:t>
            </w:r>
          </w:p>
        </w:tc>
        <w:tc>
          <w:tcPr>
            <w:tcW w:w="2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2.02. Поддержка художественного народного творчества, сохранение традиционной культуры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 администрации МР «Ижемский», МБУК «Ижемская МКС»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2.2022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1,0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3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на 15% числа посещений учреждений культуры</w:t>
            </w:r>
          </w:p>
        </w:tc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32</w:t>
            </w:r>
          </w:p>
        </w:tc>
      </w:tr>
      <w:tr>
        <w:trPr>
          <w:trHeight w:val="288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8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6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1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2.02.1. Организация и проведение районных и республиканских мероприятий, участие в межрайонных и республиканских, межрегиональных мероприятиях, в т.ч. поддержка добровольческих  (волонтёрских) и социально-ориентированных некоммерчески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6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 администрации МР «Ижемский», МБУК «Ижемская МКС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2.20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1,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99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8-1 Организованы и проведены не менее 6 районных и республиканских праздников в 2022 го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 администрации МР «Ижемский», МБУК «Ижемская МКС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536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</w:t>
            </w:r>
          </w:p>
        </w:tc>
        <w:tc>
          <w:tcPr>
            <w:tcW w:w="2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2.03. Реализация народных проектов в сфере культуры и искусства, этнокультурного развития народов, проживающих на территории Ижемского района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4.2022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2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удовлетворенности населения муниципального района «Ижемский» качеством предоставления муниципальных услуг в сфере культуры и искусств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0</w:t>
            </w:r>
          </w:p>
        </w:tc>
      </w:tr>
      <w:tr>
        <w:trPr>
          <w:trHeight w:val="828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,0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на 15% числа посещений учреждений культуры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32</w:t>
            </w:r>
          </w:p>
        </w:tc>
      </w:tr>
      <w:tr>
        <w:trPr>
          <w:trHeight w:val="924" w:hRule="atLeast"/>
        </w:trPr>
        <w:tc>
          <w:tcPr>
            <w:tcW w:w="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1</w:t>
            </w:r>
          </w:p>
        </w:tc>
        <w:tc>
          <w:tcPr>
            <w:tcW w:w="20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2.03.1. Реализация народных проектов, прошедших отбор в рамках проекта «Народный бюджет» в 2022 году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6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4.2022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,2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816" w:hRule="atLeast"/>
        </w:trPr>
        <w:tc>
          <w:tcPr>
            <w:tcW w:w="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,0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032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2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2.03.2. Проведение межрегионального традиционного народного праздника «Луд» и др. мероприятий по этнокультурному развитию народов в 2022 году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4.2022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828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75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9-1 Выполнены работы по ремонту в здан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72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9-2 Проведены межрегиональный традиционный народный праздник «Луд» и другие мероприятия по этнокультурному развитию нар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76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2.04. Развитие учреждений дополнительного образования в сфере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70,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детей, привлекаемых к участию в творческих мероприятиях, от общего числа детей, процент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>
          <w:trHeight w:val="178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1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2.04.1. Оказание муниципальных услуг (выполнение работ) учреждениями дополните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70,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78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10-1 Выполнены в полном объеме показатели муниципального задания на оказание муниципальных услуг за 2022 го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392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</w:t>
            </w:r>
          </w:p>
        </w:tc>
        <w:tc>
          <w:tcPr>
            <w:tcW w:w="2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2.05. Обеспечение роста уровня оплаты труда работников муниципальных учреждений культуры и искусства в Ижемском районе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, МБУК «Ижемская МБС», МБУК «ИРИКМ», МБУДО «Ижемская ДШИ»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,5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среднемесячной заработной платы работников муниципальных учреждений культуры, рубле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27</w:t>
            </w:r>
          </w:p>
        </w:tc>
      </w:tr>
      <w:tr>
        <w:trPr>
          <w:trHeight w:val="132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44,3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среднемесячной заработной платы работников муниципальных учреждений дополнительного образования, рубле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30</w:t>
            </w:r>
          </w:p>
        </w:tc>
      </w:tr>
      <w:tr>
        <w:trPr>
          <w:trHeight w:val="804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1</w:t>
            </w:r>
          </w:p>
        </w:tc>
        <w:tc>
          <w:tcPr>
            <w:tcW w:w="2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2.05.1. Повышение оплаты труда работникам муниципальных учреждений культуры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, МБУК «Ижемская МБС», МБУК «ИРИКМ»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,8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3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212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13,8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2</w:t>
            </w:r>
          </w:p>
        </w:tc>
        <w:tc>
          <w:tcPr>
            <w:tcW w:w="2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2.05.1. Повышение оплаты труда педагогическим работникам МБУДО «Ижемская ДШИ»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7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3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008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0,5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9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11-1 Достигнут показатель результативности: среднемесячная заработная плата работников муниципальных учреждений культуры за 2022 го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, МБУК «Ижемская МБС», МБУК «ИРИКМ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36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9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11-2 Достигнут показатель результативности: среднемесячная заработная плата педагогических работников муниципальных учреждений дополнительного образования за 2022 го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3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504" w:hRule="atLeast"/>
        </w:trPr>
        <w:tc>
          <w:tcPr>
            <w:tcW w:w="155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Задача 3. «Обеспечение реализации муниципальной программы»</w:t>
            </w:r>
          </w:p>
        </w:tc>
      </w:tr>
      <w:tr>
        <w:trPr>
          <w:trHeight w:val="444" w:hRule="atLeast"/>
        </w:trPr>
        <w:tc>
          <w:tcPr>
            <w:tcW w:w="155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ектные мероприятия</w:t>
            </w:r>
          </w:p>
        </w:tc>
      </w:tr>
      <w:tr>
        <w:trPr>
          <w:trHeight w:val="408" w:hRule="atLeast"/>
        </w:trPr>
        <w:tc>
          <w:tcPr>
            <w:tcW w:w="155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цессные мероприятия</w:t>
            </w:r>
          </w:p>
        </w:tc>
      </w:tr>
      <w:tr>
        <w:trPr>
          <w:trHeight w:val="1032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</w:t>
            </w:r>
          </w:p>
        </w:tc>
        <w:tc>
          <w:tcPr>
            <w:tcW w:w="2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3.01. 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авление культуры администрации МР «Ижемский» 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51,2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ежегодного достижения показателей (индикаторов) муниципальной программы, процент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9</w:t>
            </w:r>
          </w:p>
        </w:tc>
      </w:tr>
      <w:tr>
        <w:trPr>
          <w:trHeight w:val="1584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соблюдения установленных сроков утверждения Комплексного плана действий по реализации Программы и внесения в него изменени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24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1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3.01.1. Выполнение мероприятий, основных мероприятий муниципальной программы Ижемского района «Развитие и сохранение культуры» в соответствии с установленными сроками и этапами (центральный аппара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авление культуры администрации МР «Ижемский» 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9,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4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2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3.01.2. Выполнение мероприятий, основных мероприятий муниципальной программы Ижемского района «Развитие и сохранение культуры» в соответствии с установленными сроками и этапами (централизованная бухгалтер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авление культуры администрации МР «Ижемский» 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1,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81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12-1 Предоставлен годовой отчет о ходе реализации и оценке эффективности муниципальной программы за 2022 го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авление культуры администрации МР «Ижемский»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08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.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3.02. Осуществление деятельности прочи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«Хозяйственное управления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02,6</w:t>
            </w:r>
          </w:p>
        </w:tc>
        <w:tc>
          <w:tcPr>
            <w:tcW w:w="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36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зданий и сооружений муниципальных учреждений сферы культуры и искусства, состояние которых является удовлетворительным, в общем количестве зданий и сооружений сферы культуры и искусства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6</w:t>
            </w:r>
          </w:p>
        </w:tc>
      </w:tr>
      <w:tr>
        <w:trPr>
          <w:trHeight w:val="18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.1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3.02.1 Содержание (эксплуатация) имущества, находящегося в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«Хозяйственное управления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02,6</w:t>
            </w:r>
          </w:p>
        </w:tc>
        <w:tc>
          <w:tcPr>
            <w:tcW w:w="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8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13-1 Содержание объектов недвижимого имущества в надлежащем санитарном состоянии в 2022 го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«Хозяйственное управления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648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 по Программе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82,60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552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еспубликански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4 114,7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936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юджет муниципального района "Ижемский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2 089,2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84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F5038AAF42C23E7CED0BD3C1014FAB7BCF557597FE847E5438D022E4F7ABCC2CEB816B979072B8AFE5F024C1B2EC290EE3tAK9G" TargetMode="External"/><Relationship Id="rId4" Type="http://schemas.openxmlformats.org/officeDocument/2006/relationships/hyperlink" Target="consultantplus://offline/ref=F5038AAF42C23E7CED0BD3C1014FAB7BCF557597FE867C5537D922E4F7ABCC2CEB816B979072B8AFE5F024C1B2EC290EE3tAK9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4:16:00Z</dcterms:created>
  <dc:creator>Культура</dc:creator>
  <dc:description/>
  <cp:keywords/>
  <dc:language>en-US</dc:language>
  <cp:lastModifiedBy>kult</cp:lastModifiedBy>
  <cp:lastPrinted>2022-01-06T13:04:00Z</cp:lastPrinted>
  <dcterms:modified xsi:type="dcterms:W3CDTF">2022-07-07T13:14:00Z</dcterms:modified>
  <cp:revision>9</cp:revision>
  <dc:subject/>
  <dc:title/>
</cp:coreProperties>
</file>