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 </w:t>
      </w:r>
    </w:p>
    <w:p>
      <w:pPr>
        <w:pStyle w:val="Normal"/>
        <w:ind w:left="142" w:hanging="142"/>
        <w:rPr/>
      </w:pPr>
      <w:r>
        <w:rPr>
          <w:szCs w:val="24"/>
        </w:rPr>
        <w:t>от  26  декабря 2022 года                                                                                                      № 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>
          <w:szCs w:val="24"/>
        </w:rPr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3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(В редакции постановлений администрации муниципального района «Ижемский» от 02.06.2022 № 560, от 18.10.2023 № 1129, от 27.12.2023 № 1441)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Руководствуясь </w:t>
      </w:r>
      <w:hyperlink r:id="rId3">
        <w:r>
          <w:rPr>
            <w:rStyle w:val="InternetLink"/>
            <w:szCs w:val="24"/>
          </w:rPr>
          <w:t>постановлением</w:t>
        </w:r>
      </w:hyperlink>
      <w:r>
        <w:rPr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szCs w:val="24"/>
          </w:rPr>
          <w:t>постановлением</w:t>
        </w:r>
      </w:hyperlink>
      <w:r>
        <w:rPr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3 год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возложить на заместителя руководителя администрации муниципального района «Ижемский» Батманову А.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Настоящее постановление вступает в силу с 01 января 2023 года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Глава муниципального района — 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руководитель администрации                                                                                   И.В. Норкин    </w:t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1"/>
        <w:gridCol w:w="1422"/>
        <w:gridCol w:w="1141"/>
        <w:gridCol w:w="799"/>
        <w:gridCol w:w="851"/>
        <w:gridCol w:w="850"/>
        <w:gridCol w:w="1302"/>
        <w:gridCol w:w="1249"/>
        <w:gridCol w:w="1038"/>
        <w:gridCol w:w="9"/>
        <w:gridCol w:w="411"/>
        <w:gridCol w:w="9"/>
        <w:gridCol w:w="451"/>
        <w:gridCol w:w="9"/>
        <w:gridCol w:w="451"/>
        <w:gridCol w:w="9"/>
        <w:gridCol w:w="394"/>
        <w:gridCol w:w="9"/>
        <w:gridCol w:w="1346"/>
        <w:gridCol w:w="533"/>
        <w:gridCol w:w="440"/>
        <w:gridCol w:w="68"/>
      </w:tblGrid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ab/>
            </w:r>
            <w:r>
              <w:rPr>
                <w:szCs w:val="24"/>
              </w:rPr>
              <w:tab/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7  декабря 2023 года № 144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6 декабря 2022 года № 96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4918" w:type="dxa"/>
            <w:gridSpan w:val="2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3 год </w:t>
            </w:r>
          </w:p>
        </w:tc>
      </w:tr>
      <w:tr>
        <w:trPr>
          <w:trHeight w:val="255" w:hRule="atLeast"/>
        </w:trPr>
        <w:tc>
          <w:tcPr>
            <w:tcW w:w="14918" w:type="dxa"/>
            <w:gridSpan w:val="2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183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и оснащены региональные и муниципальные музе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Техническое оснащение муниципального музе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93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 Приобретено оборудование и технические сре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5,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6,1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,6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,6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7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9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  Приобретены современные специальные оборудования и музыкальные инструменты для учреждений культуры и искусства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</w:t>
              <w:br/>
              <w:t>Выполнены работы по текущему ремонту зданий МБУК «Ижемская МКС»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</w:t>
              <w:br/>
              <w:t>Выполнены мероприятия по проекту «Культура малой Родины»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</w:t>
              <w:br/>
              <w:t>Выполнены работы по текущему ремонту зданий МБУК «Ижемская МБС»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 Выполнены работы по ремонту зданий МБУДО "Ижемская ДШИ"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7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 Сопровождение интернет-сайта 4-х учреждений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1,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90,9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509,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9,3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 Приобретены книги в 2023 году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 Подписка периодических изданий на 2023 год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,2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0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3,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 Выполнены в полном объеме показатели муниципальных заданий на оказание муниципальных услуг, выполнение работ за 2023 год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90,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99,9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,3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8,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4,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3,5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5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 Своевременная оплата коммунальных услуг в 2023 году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60" w:hRule="atLeast"/>
        </w:trPr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4 Выполнены противопожарные, антитеррористические мероприятия в 2023 году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589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А2 (2.06) Расходы на реализацию регионального проекта "Творческие люди" 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лучших работников сельских учреждений культуры, которым оказана государственная поддержка в виде денежного поощрения, человек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2 (2.06.1) Государственная поддержка лучших работников сельских учреждений культуры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2 Предоставлена государственная поддержка лучшим работникам сельских учреждений культур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7,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7,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7,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7,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2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,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6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6 Организованы и проведены не менее 6 районных и республиканских праздников в 2023 году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,5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3 году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2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,5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3 году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7 Выполнены работы по ремонту в здания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7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8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4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4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4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4,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9 Выполнены в полном объеме показатели муниципального задания на оказание муниципальных услуг за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08,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51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3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79,8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51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8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0 Достигнут показатель результативности: среднемесячная заработная плата работников муниципальных учреждений культуры за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1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3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9" w:hRule="atLeast"/>
        </w:trPr>
        <w:tc>
          <w:tcPr>
            <w:tcW w:w="149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5,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5,1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15,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15,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4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9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9,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3 Предоставлен годовой отчет о ходе реализации и оценке эффективности муниципальной программы за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08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28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28,8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28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28,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4 Содержание объектов недвижимого имущества в надлежащем санитарном состоянии в 2023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 488,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09,6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398,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 480,5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spacing w:before="280" w:after="280"/>
      <w:jc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right"/>
    </w:pPr>
    <w:rPr>
      <w:sz w:val="2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3-12-28T11:09:00Z</cp:lastPrinted>
  <dcterms:modified xsi:type="dcterms:W3CDTF">2024-01-15T08:45:00Z</dcterms:modified>
  <cp:revision>35</cp:revision>
  <dc:subject/>
  <dc:title/>
</cp:coreProperties>
</file>