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Коми Республикаса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Республика Коми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</w:t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22 мая 2025 года                                                                                                         № 4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 xml:space="preserve">О внесении изменений в постановление администрации муниципального района «Ижемский» от 25 декабря 2024 года № 959 «Об утверждении К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5 год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Республики Коми от 02.08.2021 № 589 «О муниципальных программах муниципального района «Ижемский» Республики Ком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Республики Коми от 21.01.2025 № 35 «Об утверждении перечня муниципальных программ муниципального района «Ижемский» Республики Коми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4"/>
        </w:rPr>
      </w:pPr>
      <w:r>
        <w:rPr>
          <w:bCs/>
          <w:szCs w:val="24"/>
        </w:rPr>
        <w:t>Внести в постановление администрации муниципального района «Ижемский» от 25 декабря 2024 года № 959 «Об утверждении К</w:t>
      </w:r>
      <w:r>
        <w:rPr>
          <w:szCs w:val="24"/>
        </w:rPr>
        <w:t>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5 год (далее – Постановление) следующие</w:t>
      </w:r>
      <w:r>
        <w:rPr>
          <w:szCs w:val="24"/>
          <w:lang w:eastAsia="en-US"/>
        </w:rPr>
        <w:t xml:space="preserve"> изменения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именование Постановления изложить в следующей редакции:</w:t>
      </w:r>
    </w:p>
    <w:p>
      <w:pPr>
        <w:pStyle w:val="Style19"/>
        <w:widowControl w:val="false"/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«</w:t>
      </w:r>
      <w:r>
        <w:rPr>
          <w:bCs/>
          <w:szCs w:val="24"/>
        </w:rPr>
        <w:t>Об утверждении К</w:t>
      </w:r>
      <w:r>
        <w:rPr>
          <w:szCs w:val="24"/>
        </w:rPr>
        <w:t>омплексного плана действий по реализации муниципальной программы муниципального района «Ижемский» Республики Коми «Развитие и сохранение культуры» на 2025 год»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стоящее постановление вступает в силу со дня принятия.</w:t>
      </w:r>
    </w:p>
    <w:p>
      <w:pPr>
        <w:pStyle w:val="Style19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Заместитель руководителя администрации 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муниципального района «Ижемский»                                                                   Н.В. Чупрова  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    </w:t>
      </w:r>
    </w:p>
    <w:p>
      <w:pPr>
        <w:pStyle w:val="Normal"/>
        <w:jc w:val="right"/>
        <w:rPr>
          <w:color w:val="000000"/>
          <w:sz w:val="20"/>
          <w:szCs w:val="24"/>
          <w:shd w:fill="FFFFFF" w:val="clear"/>
        </w:rPr>
      </w:pPr>
      <w:r>
        <w:rPr>
          <w:color w:val="000000"/>
          <w:sz w:val="20"/>
          <w:szCs w:val="24"/>
          <w:shd w:fill="FFFFFF" w:val="clear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55"/>
        <w:gridCol w:w="1296"/>
        <w:gridCol w:w="1277"/>
        <w:gridCol w:w="1092"/>
        <w:gridCol w:w="1154"/>
        <w:gridCol w:w="876"/>
        <w:gridCol w:w="851"/>
        <w:gridCol w:w="1004"/>
        <w:gridCol w:w="992"/>
        <w:gridCol w:w="6"/>
        <w:gridCol w:w="414"/>
        <w:gridCol w:w="460"/>
        <w:gridCol w:w="460"/>
        <w:gridCol w:w="400"/>
        <w:gridCol w:w="6"/>
        <w:gridCol w:w="1673"/>
        <w:gridCol w:w="960"/>
        <w:gridCol w:w="15"/>
        <w:gridCol w:w="12"/>
        <w:gridCol w:w="66"/>
      </w:tblGrid>
      <w:tr>
        <w:trPr>
          <w:trHeight w:val="55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 Республики Коми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2 мая 2025 года № 427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«</w:t>
            </w:r>
            <w:r>
              <w:rPr>
                <w:color w:val="000000"/>
                <w:sz w:val="20"/>
              </w:rPr>
              <w:t>Приложение к постановлению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и Коми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 25  декабря 2024 года № 959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5107" w:type="dxa"/>
            <w:gridSpan w:val="21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план действий по реализации муниципальной программы МР «Ижемский» Республики Коми</w:t>
              <w:br/>
              <w:t xml:space="preserve"> «Развитие и сохранение культуры» на 2025 год </w:t>
            </w:r>
          </w:p>
        </w:tc>
      </w:tr>
      <w:tr>
        <w:trPr>
          <w:trHeight w:val="270" w:hRule="atLeast"/>
        </w:trPr>
        <w:tc>
          <w:tcPr>
            <w:tcW w:w="15107" w:type="dxa"/>
            <w:gridSpan w:val="21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15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30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055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24,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24,9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4,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4,1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1,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1,5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Текущий ремонт зданий МБУК «Ижемская МБС»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,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я МБУК «ИРИКМ»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2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Ремонт объекта культурного наследия «Двухэтажный дом с мезонином в д. Диюр»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  Приобретены современные специальные оборудования и музыкальные инструменты для учреждений культуры и искусства в 2025 году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</w:t>
              <w:br/>
              <w:t>Выполнены работы по текущему ремонту зданий МБУК «Ижемская МКС» в 2025 году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</w:t>
              <w:br/>
              <w:t>Выполнены работы по текущему ремонту зданий МБУК «Ижемская МБС» в 2025 году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</w:t>
              <w:br/>
              <w:t>Выполнены работы по текущему ремонту здания МБУК "ИРИКМ"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</w:t>
              <w:br/>
              <w:t xml:space="preserve">Выполнены работы по ремонту объекта культурного наследия </w:t>
            </w:r>
            <w:r>
              <w:rPr>
                <w:rFonts w:cs="Calibri" w:ascii="Calibri" w:hAnsi="Calibri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Двухэтажный дом с мезонином в д. Диюр</w:t>
            </w:r>
            <w:r>
              <w:rPr>
                <w:rFonts w:cs="Calibri" w:ascii="Calibri" w:hAnsi="Calibri"/>
                <w:sz w:val="18"/>
                <w:szCs w:val="18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"Ижемский" Республики Ком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5,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5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5,5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4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7 Сопровождение интернет-сайта 4-х учреждений в 2025 году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 Размещение информационных материалов в эфире радиоканала в с. Ижма в 2025 году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98,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70,6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7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2. Комплектование книжных (документных) фондов библиотек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Подписка на периодические издания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 Выполнены в полном объеме показатели муниципального задания на оказание муниципальных услуг, выполнение работ за 2025 год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 Приобретены книги в 2025 году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 Подписка периодических изданий на 2025 год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 Выполнены в полном объеме показатели муниципальных заданий на оказание муниципальных услуг, выполнение работ за 2025 год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39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89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49,8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7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81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61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9,3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8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0,5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 Своевременная оплата коммунальных услуг в 2025 год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75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4 Выполнены противопожарные, антитеррористические мероприятия в 2025 год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465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0,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3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0,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 Выполнены в полном объеме показатели муниципального задания на оказание муниципальных услуг, выполнение работ за 202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4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6 Организованы и проведены не менее 6 районных и республиканских праздников в 2025 году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8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4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5 году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5 году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7 Выполнены работы по обшивке здания Дома культуры д. Г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8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1,9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1,9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9 Выполнены в полном объеме показатели муниципального задания на оказание муниципальных услуг за 202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806,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68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1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29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73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29,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238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2. Повышение оплаты труда педагогическим работникам МБУДО «Ижемская ДШИ»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6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0 Достигнут показатель результативности: среднемесячная заработная плата работников муниципальных учреждений культуры за 202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2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1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345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285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36,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36,2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8,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4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7,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2 Предоставлен годовой отчет о ходе реализации и оценке эффективности муниципальной программы за 202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1,4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1,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3 Содержание объектов недвижимого имущества в надлежащем санитарном состоянии в 202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 044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629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 359,7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».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color w:val="000000"/>
      <w:sz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0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0"/>
    </w:rPr>
  </w:style>
  <w:style w:type="paragraph" w:styleId="Xl96">
    <w:name w:val="xl96"/>
    <w:basedOn w:val="Normal"/>
    <w:qFormat/>
    <w:pPr>
      <w:spacing w:before="280" w:after="280"/>
    </w:pPr>
    <w:rPr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47E5438D022E4F7ABCC2CEB816B979072B8AFE5F024C1B2EC290EE3tAK9G" TargetMode="External"/><Relationship Id="rId4" Type="http://schemas.openxmlformats.org/officeDocument/2006/relationships/hyperlink" Target="consultantplus://offline/ref=F5038AAF42C23E7CED0BD3C1014FAB7BCF557597FE867C5537D9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5-05-15T12:53:00Z</cp:lastPrinted>
  <dcterms:modified xsi:type="dcterms:W3CDTF">2025-06-11T12:10:00Z</dcterms:modified>
  <cp:revision>45</cp:revision>
  <dc:subject/>
  <dc:title/>
</cp:coreProperties>
</file>