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27 декабря 2023 года                                                                                                      № 14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4 год 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(В редакции постановлений администрации муниципального района «Ижемский» от 08.05.2024 № 314, от 27.12.2024 № 974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Cs w:val="24"/>
        </w:rPr>
        <w:t>Внести в постановление администрации муниципального района «Ижемский» от 27 декабря 2023 года № 1442 «Об утверждении К</w:t>
      </w:r>
      <w:r>
        <w:rPr>
          <w:szCs w:val="24"/>
        </w:rPr>
        <w:t>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4 год (далее – Постановление) следующие изменения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приложение к Постановлению изложить </w:t>
      </w:r>
      <w:r>
        <w:rPr>
          <w:szCs w:val="24"/>
          <w:lang w:eastAsia="en-US"/>
        </w:rPr>
        <w:t>согласно приложению к настоящему постановлению</w:t>
      </w:r>
      <w:r>
        <w:rPr>
          <w:rFonts w:eastAsia="Calibri"/>
          <w:szCs w:val="24"/>
          <w:lang w:eastAsia="en-US"/>
        </w:rPr>
        <w:t>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Заместитель руководителя администрации 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муниципального района «Ижемский»                                                                   Н.В. Чупров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Cs w:val="24"/>
          <w:shd w:fill="FFFFFF" w:val="clear"/>
        </w:rPr>
        <w:tab/>
        <w:t xml:space="preserve">                                         Приложение 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администрации муниципального района «Ижемский»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от 27 декабря 2024 года № 974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администрации муниципального района «Ижемский»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Cs w:val="24"/>
          <w:shd w:fill="FFFFFF" w:val="clear"/>
        </w:rPr>
        <w:t>от 27 декабря 2023 № 1442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64"/>
        <w:gridCol w:w="1228"/>
        <w:gridCol w:w="1472"/>
        <w:gridCol w:w="943"/>
        <w:gridCol w:w="1091"/>
        <w:gridCol w:w="701"/>
        <w:gridCol w:w="1117"/>
        <w:gridCol w:w="1385"/>
        <w:gridCol w:w="838"/>
        <w:gridCol w:w="365"/>
        <w:gridCol w:w="365"/>
        <w:gridCol w:w="365"/>
        <w:gridCol w:w="365"/>
        <w:gridCol w:w="1604"/>
        <w:gridCol w:w="805"/>
      </w:tblGrid>
      <w:tr>
        <w:trPr>
          <w:trHeight w:val="338" w:hRule="atLeast"/>
        </w:trPr>
        <w:tc>
          <w:tcPr>
            <w:tcW w:w="14786" w:type="dxa"/>
            <w:gridSpan w:val="16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мплексный план действий по реализации муниципальной программы  МО МР «Ижемский»</w:t>
              <w:br/>
              <w:t xml:space="preserve"> «Развитие и сохранение культуры» на 2024 год</w:t>
            </w:r>
          </w:p>
        </w:tc>
      </w:tr>
      <w:tr>
        <w:trPr>
          <w:trHeight w:val="276" w:hRule="atLeast"/>
        </w:trPr>
        <w:tc>
          <w:tcPr>
            <w:tcW w:w="14786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2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№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4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График реализации на очередной финансовый год, квартал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Целевой индикатор и показатель</w:t>
            </w:r>
          </w:p>
        </w:tc>
      </w:tr>
      <w:tr>
        <w:trPr>
          <w:trHeight w:val="398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сего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 том числе за счет средств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именование, единица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начение</w:t>
            </w:r>
          </w:p>
        </w:tc>
      </w:tr>
      <w:tr>
        <w:trPr>
          <w:trHeight w:val="1152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Республиканск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стного бюджета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ектные мероприятия</w:t>
            </w:r>
          </w:p>
        </w:tc>
      </w:tr>
      <w:tr>
        <w:trPr>
          <w:trHeight w:val="20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А1 (1.07) Расходы на реализацию регионального проекта "Культурная среда"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1403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744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345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314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1,3</w:t>
            </w:r>
          </w:p>
        </w:tc>
      </w:tr>
      <w:tr>
        <w:trPr>
          <w:trHeight w:val="216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Процент технической готовности соответствующих объектов культуры за текущий финансовый го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Технически оснащены региональные и муниципальные музе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-</w:t>
            </w:r>
          </w:p>
        </w:tc>
      </w:tr>
      <w:tr>
        <w:trPr>
          <w:trHeight w:val="18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А1 (1.01.7) Создание (реконструкция) и капитальный ремонт учреждений культурно-досугового типа в сельской мест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140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744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34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314,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 Проведены конкурсные процедуры по определению подрядчика на осуществление ремонтных рабо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06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 Подрядчику оплачен аванс в размере 30 % от стоимости контра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09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3 По состоянию на 1 октября 2024 процент технической готовности объекта составил не менее 5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10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 284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69,7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865,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 648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1,3</w:t>
            </w:r>
          </w:p>
        </w:tc>
      </w:tr>
      <w:tr>
        <w:trPr>
          <w:trHeight w:val="7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</w:t>
            </w:r>
          </w:p>
        </w:tc>
      </w:tr>
      <w:tr>
        <w:trPr>
          <w:trHeight w:val="7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6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4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27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34,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2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3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2. Текущий ремонт зданий МБУК «Ижемская МКС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7 114,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731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 383,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2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1 368,5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69,7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9,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9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5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4 Текущий ремонт зданий МБУК «Ижемская МБС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2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2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23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5 Ремонт постамента памятного зна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"ИРИКМ"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10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11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0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4  Приобретены современные специальные оборудования и музыкальные инструменты для учреждений культуры и искусства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5</w:t>
              <w:br/>
              <w:t>Выполнены работы по текущему ремонту зданий МБУК «Ижемская МКС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6</w:t>
              <w:br/>
              <w:t>Выполнены мероприятия по проекту «Культура малой Родины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7</w:t>
              <w:br/>
              <w:t>Выполнены работы по текущему ремонту зданий МБУК «Ижемская МБС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Контрольное событие 8 Выполнены ремонтные работы постамента памятного знака </w:t>
              <w:br/>
              <w:t xml:space="preserve">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2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44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,44</w:t>
            </w:r>
          </w:p>
        </w:tc>
      </w:tr>
      <w:tr>
        <w:trPr>
          <w:trHeight w:val="2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44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2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9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5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52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31592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5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52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6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0 Сопровождение интернет-сайта 4-х учреждений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4 Развитие библиотечного дел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801,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6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3,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671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хват населения Ижемского района услугами библиотек, процент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2,0</w:t>
            </w:r>
          </w:p>
        </w:tc>
      </w:tr>
      <w:tr>
        <w:trPr>
          <w:trHeight w:val="72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5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15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151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63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02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6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3,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3,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80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7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4.4. Подписка на периодические изд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4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46,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1 Выполнены в полном объеме показатели муниципального задания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1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2 Приобретены книги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3 Подписка периодических изданий н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5. Развитие музейного де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59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596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19</w:t>
            </w:r>
          </w:p>
        </w:tc>
      </w:tr>
      <w:tr>
        <w:trPr>
          <w:trHeight w:val="17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59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596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4 Выполнены в полном объеме показатели муниципальных заданий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35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3 132,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 661,3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 471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</w:tr>
      <w:tr>
        <w:trPr>
          <w:trHeight w:val="18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</w:tr>
      <w:tr>
        <w:trPr>
          <w:trHeight w:val="20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1,3</w:t>
            </w:r>
          </w:p>
        </w:tc>
      </w:tr>
      <w:tr>
        <w:trPr>
          <w:trHeight w:val="110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2 425,2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 621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 803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65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58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07,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9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67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35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5 Своевременная оплата коммунальных услуг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7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6 Выполнены противопожарные, антитеррористические мероприятия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4 60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4 601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посещений культурно-массовых мероприятий, 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8734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4 60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4 601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2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№ 17 Выполнены в полном объеме показатели муниципального задания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2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480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480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31592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8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29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2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48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480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8 Организованы и проведены не менее 6 районных и республиканских праздников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65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88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7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8,0</w:t>
            </w:r>
          </w:p>
        </w:tc>
      </w:tr>
      <w:tr>
        <w:trPr>
          <w:trHeight w:val="106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31592</w:t>
            </w:r>
          </w:p>
        </w:tc>
      </w:tr>
      <w:tr>
        <w:trPr>
          <w:trHeight w:val="9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1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3.1. Реализация народных проектов, прошедших отбор в рамках проекта «Народный бюджет» в 2024 году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09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88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1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81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03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1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4 году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56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6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9 Выполнены работы по ремонту в здания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0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7 03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7 035,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,0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7 03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7 035,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1 Выполнены в полном объеме показатели муниципального задания на оказание муниципальных услуг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4 616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3 670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46,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6629</w:t>
            </w:r>
          </w:p>
        </w:tc>
      </w:tr>
      <w:tr>
        <w:trPr>
          <w:trHeight w:val="132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3973</w:t>
            </w:r>
          </w:p>
        </w:tc>
      </w:tr>
      <w:tr>
        <w:trPr>
          <w:trHeight w:val="80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, МБУК «Ижемская МБС», МБУК «ИРИКМ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0 739,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9 831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07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77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38,9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8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00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9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2 Достигнут показатель результативности: среднемесячная заработная плата работников муниципальных учреждений культуры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, МБУК «Ижемская МБС», 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2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3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3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ектные мероприятия</w:t>
            </w:r>
          </w:p>
        </w:tc>
      </w:tr>
      <w:tr>
        <w:trPr>
          <w:trHeight w:val="409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845,4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845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5,0</w:t>
            </w:r>
          </w:p>
        </w:tc>
      </w:tr>
      <w:tr>
        <w:trPr>
          <w:trHeight w:val="158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 457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 457,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44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 38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 387,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4 Предоставлен годовой отчет о ходе реализации и оценке эффективности муниципальной программы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0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 93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 934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1,3</w:t>
            </w:r>
          </w:p>
        </w:tc>
      </w:tr>
      <w:tr>
        <w:trPr>
          <w:trHeight w:val="18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 93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 934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5 Содержание объектов недвижимого имущества в надлежащем санитарном состоянии в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64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Итого по Программ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255 692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14 570,5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118 304,5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122 817,7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76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93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  <w:jc w:val="right"/>
    </w:pPr>
    <w:rPr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right"/>
    </w:pPr>
    <w:rPr>
      <w:sz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pacing w:before="280" w:after="280"/>
      <w:jc w:val="center"/>
    </w:pPr>
    <w:rPr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67C5537D922E4F7ABCC2CEB816B979072B8AFE5F024C1B2EC290EE3tAK9G" TargetMode="External"/><Relationship Id="rId4" Type="http://schemas.openxmlformats.org/officeDocument/2006/relationships/hyperlink" Target="consultantplus://offline/ref=F5038AAF42C23E7CED0BD3C1014FAB7BCF557597FE847E5438D0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4-12-27T15:16:00Z</cp:lastPrinted>
  <dcterms:modified xsi:type="dcterms:W3CDTF">2025-06-11T12:21:00Z</dcterms:modified>
  <cp:revision>44</cp:revision>
  <dc:subject/>
  <dc:title/>
</cp:coreProperties>
</file>