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08 мая 2024 года                                                                                                            № 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 xml:space="preserve">О внесении изменений в постановление администрации муниципального района «Ижемский» от 27 декабря 2023 года № 1442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bCs/>
          <w:szCs w:val="24"/>
        </w:rPr>
        <w:t>Внести в приложение к постановлению администрации муниципального района «Ижемский» от 27 декабря 2023 года № 1442 «Об утверждении К</w:t>
      </w:r>
      <w:r>
        <w:rPr>
          <w:szCs w:val="24"/>
        </w:rPr>
        <w:t xml:space="preserve">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муниципального района «Ижемский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8 мая 2024 года № 3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муниципального района «Ижемский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декабря 2024 № 144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омплексный план действий по реализации муниципальной программы  МО МР «Ижемский»</w:t>
        <w:br/>
        <w:t xml:space="preserve"> «Развитие и сохранение культуры» на 2024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4"/>
        <w:gridCol w:w="1228"/>
        <w:gridCol w:w="1472"/>
        <w:gridCol w:w="943"/>
        <w:gridCol w:w="1091"/>
        <w:gridCol w:w="701"/>
        <w:gridCol w:w="1117"/>
        <w:gridCol w:w="1385"/>
        <w:gridCol w:w="838"/>
        <w:gridCol w:w="365"/>
        <w:gridCol w:w="365"/>
        <w:gridCol w:w="365"/>
        <w:gridCol w:w="365"/>
        <w:gridCol w:w="1604"/>
        <w:gridCol w:w="805"/>
      </w:tblGrid>
      <w:tr>
        <w:trPr>
          <w:trHeight w:val="10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фик реализации на очередной финансовый год, кварт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ой индикатор и показатель</w:t>
            </w:r>
          </w:p>
        </w:tc>
      </w:tr>
      <w:tr>
        <w:trPr>
          <w:trHeight w:val="3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ет средств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, 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спубликан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3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424,5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98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21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 оснащены региональные и муниципальные музе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42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9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6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339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65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704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4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2. Текущий ремонт зданий МБУК «Ижемская МКС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90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731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059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368,5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9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9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4 Текущий ремонт зданий МБУК «Ижемская МБ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3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8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9 Сопровождение интернет-сайта 4-х учреждений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4 Развитие библиотечного де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151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022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ват населения Ижемского района услугами библиотек, проце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50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50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4. Подписка на периодические изд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0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1 Приобретены книги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2 Подписка периодических изданий н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5. Развитие музейного де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9</w:t>
            </w:r>
          </w:p>
        </w:tc>
      </w:tr>
      <w:tr>
        <w:trPr>
          <w:trHeight w:val="17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3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5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 930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321,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609,6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11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 225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28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943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6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5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6,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4 Своевременная оплата коммунальных услуг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5 Выполнены противопожарные, антитеррористические мероприятия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посещений культурно-массовых мероприятий,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490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№ 16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7 Организованы и проведены не менее 6 районных и республиканских праздников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3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trHeight w:val="106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9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7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8 Выполнены работы по ремонту в здания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9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0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 708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4 951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7,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370</w:t>
            </w:r>
          </w:p>
        </w:tc>
      </w:tr>
      <w:tr>
        <w:trPr>
          <w:trHeight w:val="1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7748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879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151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8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28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00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1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340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340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15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5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54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58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586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3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0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4 Содержание объектов недвижимого имущества в надлежащем санитарном состоянии в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64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Программ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1 561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 250,6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 95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 350,9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right"/>
    </w:pPr>
    <w:rPr>
      <w:szCs w:val="24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0"/>
    </w:rPr>
  </w:style>
  <w:style w:type="paragraph" w:styleId="Xl100">
    <w:name w:val="xl100"/>
    <w:basedOn w:val="Normal"/>
    <w:qFormat/>
    <w:pPr>
      <w:spacing w:before="280" w:after="280"/>
    </w:pPr>
    <w:rPr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4-04-16T10:36:00Z</cp:lastPrinted>
  <dcterms:modified xsi:type="dcterms:W3CDTF">2024-05-16T10:57:00Z</dcterms:modified>
  <cp:revision>38</cp:revision>
  <dc:subject/>
  <dc:title/>
</cp:coreProperties>
</file>