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7 декабря 2023 года                                                                                                      № 14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4 год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(В редакции постановлений администрации муниципального района «Ижемский» от 08.05.2024 № 314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>Утвердить</w:t>
      </w:r>
      <w:r>
        <w:rPr>
          <w:bCs/>
          <w:szCs w:val="24"/>
        </w:rPr>
        <w:t xml:space="preserve"> К</w:t>
      </w:r>
      <w:r>
        <w:rPr>
          <w:szCs w:val="24"/>
        </w:rPr>
        <w:t xml:space="preserve">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 01 января 2024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муниципального района «Ижемский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08 мая 2024 года № 3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муниципального района «Ижемский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 декабря 2024 № 144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омплексный план действий по реализации муниципальной программы  МО МР «Ижемский»</w:t>
        <w:br/>
        <w:t xml:space="preserve"> «Развитие и сохранение культуры» на 2024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64"/>
        <w:gridCol w:w="1228"/>
        <w:gridCol w:w="1472"/>
        <w:gridCol w:w="943"/>
        <w:gridCol w:w="1091"/>
        <w:gridCol w:w="701"/>
        <w:gridCol w:w="1117"/>
        <w:gridCol w:w="1385"/>
        <w:gridCol w:w="838"/>
        <w:gridCol w:w="365"/>
        <w:gridCol w:w="365"/>
        <w:gridCol w:w="365"/>
        <w:gridCol w:w="365"/>
        <w:gridCol w:w="1604"/>
        <w:gridCol w:w="805"/>
      </w:tblGrid>
      <w:tr>
        <w:trPr>
          <w:trHeight w:val="10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фик реализации на очередной финансовый год, кварт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ой индикатор и показатель</w:t>
            </w:r>
          </w:p>
        </w:tc>
      </w:tr>
      <w:tr>
        <w:trPr>
          <w:trHeight w:val="3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за счет средств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, 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</w:tr>
      <w:tr>
        <w:trPr>
          <w:trHeight w:val="11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спубликанск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ного бюджета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ные мероприятия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3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424,5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98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21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 оснащены региональные и муниципальные музе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А1 (1.01.7) 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42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9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0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6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 Подрядчику оплачен аванс в размере 30 % от стоимости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3 По состоянию на 1 октября 2024 процент технической готовности объекта составил не менее 5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10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339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865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704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7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27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4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2. Текущий ремонт зданий МБУК «Ижемская МКС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790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731,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059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368,5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9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9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1.4 Текущий ремонт зданий МБУК «Ижемская МБ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0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3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4  Приобретены современные специальные оборудования и музыкальные инструменты для учреждений культуры и искусства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5</w:t>
              <w:br/>
              <w:t>Выполнены работы по текущему ремонту зданий МБУК «Ижемская МК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6</w:t>
              <w:br/>
              <w:t>Выполнены мероприятия по проекту «Культура малой Родины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7</w:t>
              <w:br/>
              <w:t>Выполнены работы по текущему ремонту зданий МБУК «Ижемская МБ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44</w:t>
            </w:r>
          </w:p>
        </w:tc>
      </w:tr>
      <w:tr>
        <w:trPr>
          <w:trHeight w:val="2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8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31592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9 Сопровождение интернет-сайта 4-х учреждений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4 Развитие библиотечного дел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151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 022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ват населения Ижемского района услугами библиотек, процент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,0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50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50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63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4.4. Подписка на периодические изд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0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1 Приобретены книги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2 Подписка периодических изданий н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5. Развитие музейного де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19</w:t>
            </w:r>
          </w:p>
        </w:tc>
      </w:tr>
      <w:tr>
        <w:trPr>
          <w:trHeight w:val="17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588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нтрольное событие 13 Выполнены в полном объеме показатели муниципальных заданий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5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 930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321,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609,6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8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11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 225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28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943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65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5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6,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4 Своевременная оплата коммунальных услуг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5 Выполнены противопожарные, антитеррористические мероприятия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посещений культурно-массовых мероприятий,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490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535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№ 16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1592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20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7 Организованы и проведены не менее 6 районных и республиканских праздников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3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  <w:tr>
        <w:trPr>
          <w:trHeight w:val="106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1592</w:t>
            </w:r>
          </w:p>
        </w:tc>
      </w:tr>
      <w:tr>
        <w:trPr>
          <w:trHeight w:val="9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3.1. Реализация народных проектов, прошедших отбор в рамках проекта «Народный бюджет»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7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1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6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8 Выполнены работы по ремонту в здания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19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 046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0 Выполнены в полном объеме показатели муниципального задания на оказание муниципальных услуг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 708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4 951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7,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370</w:t>
            </w:r>
          </w:p>
        </w:tc>
      </w:tr>
      <w:tr>
        <w:trPr>
          <w:trHeight w:val="13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7748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879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151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8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828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8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00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1 Достигнут показатель результативности: среднемесячная заработная плата работников муниципальных учреждений культур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340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340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158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75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754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4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586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586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3 Предоставлен годовой отчет о ходе реализации и оценке эффективности муниципальной программ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0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886,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е событие 24 Содержание объектов недвижимого имущества в надлежащем санитарном состоянии в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6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Программ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1 56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 25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5 95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 350,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right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3-12-15T13:32:00Z</cp:lastPrinted>
  <dcterms:modified xsi:type="dcterms:W3CDTF">2024-05-16T11:04:00Z</dcterms:modified>
  <cp:revision>33</cp:revision>
  <dc:subject/>
  <dc:title/>
</cp:coreProperties>
</file>