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 xml:space="preserve">Коми Республикаса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Республика Коми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Ш У Ö М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П О С Т А Н О В Л Е Н И Е                </w:t>
      </w:r>
    </w:p>
    <w:p>
      <w:pPr>
        <w:pStyle w:val="Normal"/>
        <w:ind w:left="142" w:hanging="142"/>
        <w:rPr>
          <w:szCs w:val="24"/>
        </w:rPr>
      </w:pPr>
      <w:r>
        <w:rPr>
          <w:szCs w:val="24"/>
        </w:rPr>
        <w:t>от 25 декабря 2024 года                                                                                                      № 9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Cs w:val="24"/>
        </w:rPr>
        <w:t xml:space="preserve"> </w:t>
      </w:r>
      <w:r>
        <w:rPr>
          <w:szCs w:val="24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Развитие и сохранение культуры» на 2025 год  </w:t>
      </w:r>
    </w:p>
    <w:p>
      <w:pPr>
        <w:pStyle w:val="Normal"/>
        <w:jc w:val="center"/>
        <w:rPr/>
      </w:pPr>
      <w:r>
        <w:rPr>
          <w:szCs w:val="24"/>
        </w:rPr>
        <w:t>(В редакции постановлений администрации муниципального района «Ижемский» от 22.05.2025 № 427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15.07.2021 № 527 «Об утверждении перечня муниципальных программ муниципального образования муниципального района «Ижемск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02.08.2021 № 589 «О муниципальных программах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администрация района «Ижемский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>Утвердить</w:t>
      </w:r>
      <w:r>
        <w:rPr>
          <w:bCs/>
          <w:szCs w:val="24"/>
        </w:rPr>
        <w:t xml:space="preserve"> К</w:t>
      </w:r>
      <w:r>
        <w:rPr>
          <w:szCs w:val="24"/>
        </w:rPr>
        <w:t xml:space="preserve">омплексный план действий по реализации муниципальной программы муниципального образования муниципального района «Ижемский» «Развитие и сохранение культуры» на 2025 год </w:t>
      </w:r>
      <w:r>
        <w:rPr>
          <w:szCs w:val="24"/>
          <w:lang w:eastAsia="en-US"/>
        </w:rPr>
        <w:t>согласно приложению к настоящему постановлению</w:t>
      </w:r>
      <w:r>
        <w:rPr>
          <w:rFonts w:eastAsia="Calibri"/>
          <w:szCs w:val="24"/>
          <w:lang w:eastAsia="en-US"/>
        </w:rPr>
        <w:t>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оставляю за собой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стоящее постановление вступает в силу с 01 января 2025 года.</w:t>
      </w:r>
    </w:p>
    <w:p>
      <w:pPr>
        <w:pStyle w:val="Style19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Заместитель руководителя администрации 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муниципального района «Ижемский»                                                                   Н.В. Чупрова     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                       </w:t>
      </w:r>
    </w:p>
    <w:p>
      <w:pPr>
        <w:pStyle w:val="Normal"/>
        <w:jc w:val="right"/>
        <w:rPr>
          <w:color w:val="000000"/>
          <w:sz w:val="20"/>
          <w:szCs w:val="24"/>
          <w:shd w:fill="FFFFFF" w:val="clear"/>
        </w:rPr>
      </w:pPr>
      <w:r>
        <w:rPr>
          <w:color w:val="000000"/>
          <w:sz w:val="20"/>
          <w:szCs w:val="24"/>
          <w:shd w:fill="FFFFFF" w:val="clear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555"/>
        <w:gridCol w:w="1296"/>
        <w:gridCol w:w="1277"/>
        <w:gridCol w:w="1092"/>
        <w:gridCol w:w="1154"/>
        <w:gridCol w:w="876"/>
        <w:gridCol w:w="851"/>
        <w:gridCol w:w="1004"/>
        <w:gridCol w:w="992"/>
        <w:gridCol w:w="6"/>
        <w:gridCol w:w="414"/>
        <w:gridCol w:w="460"/>
        <w:gridCol w:w="460"/>
        <w:gridCol w:w="400"/>
        <w:gridCol w:w="6"/>
        <w:gridCol w:w="1673"/>
        <w:gridCol w:w="960"/>
        <w:gridCol w:w="15"/>
        <w:gridCol w:w="12"/>
        <w:gridCol w:w="66"/>
      </w:tblGrid>
      <w:tr>
        <w:trPr>
          <w:trHeight w:val="555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 Республики Коми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22 мая 2025 года № 427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4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«</w:t>
            </w:r>
            <w:r>
              <w:rPr>
                <w:color w:val="000000"/>
                <w:sz w:val="20"/>
              </w:rPr>
              <w:t>Приложение к постановлению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и Коми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 25  декабря 2024 года № 959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5107" w:type="dxa"/>
            <w:gridSpan w:val="21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й план действий по реализации муниципальной программы МР «Ижемский» Республики Коми</w:t>
              <w:br/>
              <w:t xml:space="preserve"> «Развитие и сохранение культуры» на 2025 год </w:t>
            </w:r>
          </w:p>
        </w:tc>
      </w:tr>
      <w:tr>
        <w:trPr>
          <w:trHeight w:val="270" w:hRule="atLeast"/>
        </w:trPr>
        <w:tc>
          <w:tcPr>
            <w:tcW w:w="15107" w:type="dxa"/>
            <w:gridSpan w:val="21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ого</w:t>
              <w:br/>
              <w:t>мероприятия, ведомственной целевой программы, мероприятия</w:t>
              <w:br/>
              <w:t>контрольного события программы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есурсного обеспечения на очередной финансовый год</w:t>
              <w:br/>
              <w:t>тыс. руб.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бюджета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бюджета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15" w:hRule="atLeast"/>
        </w:trPr>
        <w:tc>
          <w:tcPr>
            <w:tcW w:w="15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30" w:hRule="atLeast"/>
        </w:trPr>
        <w:tc>
          <w:tcPr>
            <w:tcW w:w="15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055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24,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24,9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, единиц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4,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4,1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2. Текущий ремонт зданий МБУК «Ижемская МКС»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1,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1,5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3 Текущий ремонт зданий МБУК «Ижемская МБС»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4,6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7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4 Текущий ремонт здания МБУК «ИРИКМ»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2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5 Ремонт объекта культурного наследия «Двухэтажный дом с мезонином в д. Диюр»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  Приобретены современные специальные оборудования и музыкальные инструменты для учреждений культуры и искусства в 2025 году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</w:t>
              <w:br/>
              <w:t>Выполнены работы по текущему ремонту зданий МБУК «Ижемская МКС» в 2025 году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</w:t>
              <w:br/>
              <w:t>Выполнены работы по текущему ремонту зданий МБУК «Ижемская МБС» в 2025 году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</w:t>
              <w:br/>
              <w:t>Выполнены работы по текущему ремонту здания МБУК "ИРИКМ"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</w:t>
              <w:br/>
              <w:t xml:space="preserve">Выполнены работы по ремонту объекта культурного наследия </w:t>
            </w:r>
            <w:r>
              <w:rPr>
                <w:rFonts w:cs="Calibri" w:ascii="Calibri" w:hAnsi="Calibri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Двухэтажный дом с мезонином в д. Диюр</w:t>
            </w:r>
            <w:r>
              <w:rPr>
                <w:rFonts w:cs="Calibri" w:ascii="Calibri" w:hAnsi="Calibri"/>
                <w:sz w:val="18"/>
                <w:szCs w:val="18"/>
              </w:rPr>
              <w:t>»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"Ижемский" Республики Ком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5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5,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рганизациями культурно-досугового типа на 1000 человек населения,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5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5,5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04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6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7 Сопровождение интернет-сайта 4-х учреждений в 2025 году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5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8 Размещение информационных материалов в эфире радиоканала в с. Ижма в 2025 году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4 Развитие библиотечного дел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898,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70,6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Ижемского района услугами библиотек, процен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0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00,7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2. Комплектование книжных (документных) фондов библиотек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3. Подписка на периодические издания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 Выполнены в полном объеме показатели муниципального задания на оказание муниципальных услуг, выполнение работ за 2025 год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0 Приобретены книги в 2025 году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 Подписка периодических изданий на 2025 год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5. Развитие музейного дел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3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музейных учреждений на 1 жителя в год, посещени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2 Выполнены в полном объеме показатели муниципальных заданий на оказание муниципальных услуг, выполнение работ за 2025 год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39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89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49,8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расходам за энергетические ресурсы,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7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81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61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9,3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7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58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0,5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1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3 Своевременная оплата коммунальных услуг в 2025 год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75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4 Выполнены противопожарные, антитеррористические мероприятия в 2025 год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465" w:hRule="atLeast"/>
        </w:trPr>
        <w:tc>
          <w:tcPr>
            <w:tcW w:w="15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60" w:hRule="atLeast"/>
        </w:trPr>
        <w:tc>
          <w:tcPr>
            <w:tcW w:w="15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8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70,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культурно-массовых мероприятий, 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73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7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70,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5 Выполнены в полном объеме показатели муниципального задания на оказание муниципальных услуг, выполнение работ за 2025 г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0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04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2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6 Организованы и проведены не менее 6 районных и республиканских праздников в 2025 году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8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, проц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04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1. Реализация народных проектов, прошедших отбор в рамках проекта «Народный бюджет» в 2025 году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2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2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5 году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5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7 Выполнены работы по обшивке здания Дома культуры д. Га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8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9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91,9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9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91,9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9 Выполнены в полном объеме показатели муниципального задания на оказание муниципальных услуг за 2025 г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92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806,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868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1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29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73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29,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238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2. Повышение оплаты труда педагогическим работникам МБУДО «Ижемская ДШИ»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6,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009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0 Достигнут показатель результативности: среднемесячная заработная плата работников муниципальных учреждений культуры за 2025 г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2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1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5 г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5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345" w:hRule="atLeast"/>
        </w:trPr>
        <w:tc>
          <w:tcPr>
            <w:tcW w:w="15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285" w:hRule="atLeast"/>
        </w:trPr>
        <w:tc>
          <w:tcPr>
            <w:tcW w:w="15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032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36,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36,2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, проц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8,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4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1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17,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2 Предоставлен годовой отчет о ходе реализации и оценке эффективности муниципальной программы за 2025 г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8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21,4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21,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3 Содержание объектов недвижимого имущества в надлежащем санитарном состоянии в 2025 г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рограмме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9 044,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 629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 359,7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938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».</w:t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color w:val="000000"/>
      <w:sz w:val="20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color w:val="FF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right"/>
      <w:textAlignment w:val="top"/>
    </w:pPr>
    <w:rPr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0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0"/>
    </w:rPr>
  </w:style>
  <w:style w:type="paragraph" w:styleId="Xl96">
    <w:name w:val="xl96"/>
    <w:basedOn w:val="Normal"/>
    <w:qFormat/>
    <w:pPr>
      <w:spacing w:before="280" w:after="280"/>
    </w:pPr>
    <w:rPr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67C5537D922E4F7ABCC2CEB816B979072B8AFE5F024C1B2EC290EE3tAK9G" TargetMode="External"/><Relationship Id="rId4" Type="http://schemas.openxmlformats.org/officeDocument/2006/relationships/hyperlink" Target="consultantplus://offline/ref=F5038AAF42C23E7CED0BD3C1014FAB7BCF557597FE847E5438D0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User</cp:lastModifiedBy>
  <cp:lastPrinted>2025-05-15T12:53:00Z</cp:lastPrinted>
  <dcterms:modified xsi:type="dcterms:W3CDTF">2025-06-11T12:21:00Z</dcterms:modified>
  <cp:revision>46</cp:revision>
  <dc:subject/>
  <dc:title/>
</cp:coreProperties>
</file>