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Коми Республикаса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Республика Коми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 О С Т А Н О В Л Е Н И Е                </w:t>
      </w:r>
    </w:p>
    <w:p>
      <w:pPr>
        <w:pStyle w:val="Normal"/>
        <w:ind w:left="142" w:hanging="142"/>
        <w:rPr>
          <w:szCs w:val="24"/>
        </w:rPr>
      </w:pPr>
      <w:r>
        <w:rPr>
          <w:szCs w:val="24"/>
        </w:rPr>
        <w:t>от 25 декабря 2024 года                                                                                                      № 9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Cs w:val="24"/>
        </w:rPr>
        <w:t xml:space="preserve"> </w:t>
      </w:r>
      <w:r>
        <w:rPr>
          <w:szCs w:val="24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«Развитие и сохранение культуры» на 2025 год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>Утвердить</w:t>
      </w:r>
      <w:r>
        <w:rPr>
          <w:bCs/>
          <w:szCs w:val="24"/>
        </w:rPr>
        <w:t xml:space="preserve"> К</w:t>
      </w:r>
      <w:r>
        <w:rPr>
          <w:szCs w:val="24"/>
        </w:rPr>
        <w:t xml:space="preserve">омплексный план действий по реализации муниципальной программы муниципального образования муниципального района «Ижемский» «Развитие и сохранение культуры» на 2025 год </w:t>
      </w:r>
      <w:r>
        <w:rPr>
          <w:szCs w:val="24"/>
          <w:lang w:eastAsia="en-US"/>
        </w:rPr>
        <w:t>согласно приложению к настоящему постановлению</w:t>
      </w:r>
      <w:r>
        <w:rPr>
          <w:rFonts w:eastAsia="Calibri"/>
          <w:szCs w:val="24"/>
          <w:lang w:eastAsia="en-US"/>
        </w:rPr>
        <w:t>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оставляю за собой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стоящее постановление вступает в силу с 01 января 2025 года.</w:t>
      </w:r>
    </w:p>
    <w:p>
      <w:pPr>
        <w:pStyle w:val="Style19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Заместитель руководителя администраци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муниципального района «Ижемский»                                                                   Н.В. Чупрова     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ab/>
        <w:t xml:space="preserve">Приложение 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4"/>
        </w:rPr>
        <w:t xml:space="preserve">муниципального района «Ижемский» 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Республики Коми от 25 декабря 2024 года № 959</w:t>
      </w:r>
    </w:p>
    <w:p>
      <w:pPr>
        <w:pStyle w:val="Normal"/>
        <w:widowControl w:val="false"/>
        <w:tabs>
          <w:tab w:val="clear" w:pos="709"/>
          <w:tab w:val="left" w:pos="1055" w:leader="none"/>
        </w:tabs>
        <w:autoSpaceDE w:val="false"/>
        <w:jc w:val="both"/>
        <w:rPr/>
      </w:pPr>
      <w:r>
        <w:rPr>
          <w:color w:val="000000"/>
          <w:szCs w:val="24"/>
          <w:shd w:fill="FFFFFF" w:val="clear"/>
        </w:rPr>
        <w:tab/>
      </w:r>
      <w:r>
        <w:rPr/>
        <w:t xml:space="preserve">                    </w:t>
      </w:r>
    </w:p>
    <w:tbl>
      <w:tblPr>
        <w:tblW w:w="15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275"/>
        <w:gridCol w:w="1134"/>
        <w:gridCol w:w="1092"/>
        <w:gridCol w:w="1050"/>
        <w:gridCol w:w="1051"/>
        <w:gridCol w:w="996"/>
        <w:gridCol w:w="850"/>
        <w:gridCol w:w="851"/>
        <w:gridCol w:w="396"/>
        <w:gridCol w:w="420"/>
        <w:gridCol w:w="418"/>
        <w:gridCol w:w="396"/>
        <w:gridCol w:w="2297"/>
        <w:gridCol w:w="926"/>
        <w:gridCol w:w="70"/>
      </w:tblGrid>
      <w:tr>
        <w:trPr>
          <w:trHeight w:val="338" w:hRule="atLeast"/>
        </w:trPr>
        <w:tc>
          <w:tcPr>
            <w:tcW w:w="15349" w:type="dxa"/>
            <w:gridSpan w:val="1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й план действий по реализации муниципальной программы  МО МР «Ижемский»</w:t>
              <w:br/>
              <w:t xml:space="preserve"> «Развитие и сохранение культуры» на 2025 год </w:t>
            </w:r>
          </w:p>
        </w:tc>
      </w:tr>
      <w:tr>
        <w:trPr>
          <w:trHeight w:val="270" w:hRule="atLeast"/>
        </w:trPr>
        <w:tc>
          <w:tcPr>
            <w:tcW w:w="15349" w:type="dxa"/>
            <w:gridSpan w:val="1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15" w:hRule="atLeast"/>
        </w:trPr>
        <w:tc>
          <w:tcPr>
            <w:tcW w:w="1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30" w:hRule="atLeast"/>
        </w:trPr>
        <w:tc>
          <w:tcPr>
            <w:tcW w:w="1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055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73,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73,0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иниц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4,6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534,6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2. Текущий ремонт зданий МБУК «Ижемская МКС»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5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1,5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1,5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3 Текущий ремонт зданий МБУК «Ижемская МБС»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,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4 Текущий ремонт здания МБУК «ИРИКМ»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  Приобретены современные специальные оборудования и музыкальные инструменты для учреждений культуры и искусства в 2025 году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</w:t>
              <w:br/>
              <w:t>Выполнены работы по текущему ремонту зданий МБУК «Ижемская МКС» в 2025 году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</w:t>
              <w:br/>
              <w:t>Выполнены работы по текущему ремонту зданий МБУК «Ижемская МБС» в 2025 году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</w:t>
              <w:br/>
              <w:t>Выполнены работы по текущему ремонту здания МБУК "ИРИКМ"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рганизациями культурно-досугового типа на 1000 человек населения,ед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9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9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0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6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 Сопровождение интернет-сайта 4-х учреждений в 2025 году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7 Размещение информационных материалов в эфире радиоканала в с. Ижма в 2025 году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4 Развитие библиотечного 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70,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70,7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Ижемского района услугами библиотек, процент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0,7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2. Комплектование книжных (документных) фондов библиоте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3. Подписка на периодические издания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8 Выполнены в полном объеме показатели муниципального задания на оказание муниципальных услуг, выполнение работ за 2025 год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 Приобретены книги в 2025 году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0 Подписка периодических изданий на 2025 год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5. Развитие музейного дела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3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музейных учреждений на 1 жителя в год, посещений</w:t>
            </w:r>
          </w:p>
        </w:tc>
        <w:tc>
          <w:tcPr>
            <w:tcW w:w="9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3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 Выполнены в полном объеме показатели муниципальных заданий на оказание муниципальных услуг, выполнение работ за 2025 год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82,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189,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93,2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расходам за энергетические ресурсы, шт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60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81,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61,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9,3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70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1,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3,9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1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 Своевременная оплата коммунальных услуг в 2025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10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3 Выполнены противопожарные, антитеррористические мероприятия в 2025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465" w:hRule="atLeast"/>
        </w:trPr>
        <w:tc>
          <w:tcPr>
            <w:tcW w:w="1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60" w:hRule="atLeast"/>
        </w:trPr>
        <w:tc>
          <w:tcPr>
            <w:tcW w:w="1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8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7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70,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культурно-массовых мероприятий, чел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7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70,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4 Выполнены в полном объеме показатели муниципального задания на оказание муниципальных услуг, выполнение работ за 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5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0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0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5 Организованы и проведены не менее 6 районных и республиканских праздников в 2025 го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5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0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1. Реализация народных проектов, прошедших отбор в рамках проекта «Народный бюджет» в 2025 году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5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5 год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5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6 Выполнены работы по обшивке здания Дома культуры д. Г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7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4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48,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4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48,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8 Выполнены в полном объеме показатели муниципального задания на оказание муниципальных услуг за 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92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806,5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868,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1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2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7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29,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238,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6,8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09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9 Достигнут показатель результативности: среднемесячная заработная плата работников муниципальных учреждений культуры за 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0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345" w:hRule="atLeast"/>
        </w:trPr>
        <w:tc>
          <w:tcPr>
            <w:tcW w:w="1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285" w:hRule="atLeast"/>
        </w:trPr>
        <w:tc>
          <w:tcPr>
            <w:tcW w:w="1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55,8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55,8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8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4,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4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1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1,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1 Предоставлен годовой отчет о ходе реализации и оценке эффективности муниципальной программы за 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8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2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21,3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2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21,3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5 Содержание объектов недвижимого имущества в надлежащем санитарном состоянии в 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 566,5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 057,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508,9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938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»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color w:val="FF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spacing w:before="280" w:after="280"/>
      <w:jc w:val="right"/>
      <w:textAlignment w:val="top"/>
    </w:pPr>
    <w:rPr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67C5537D922E4F7ABCC2CEB816B979072B8AFE5F024C1B2EC290EE3tAK9G" TargetMode="External"/><Relationship Id="rId4" Type="http://schemas.openxmlformats.org/officeDocument/2006/relationships/hyperlink" Target="consultantplus://offline/ref=F5038AAF42C23E7CED0BD3C1014FAB7BCF557597FE847E5438D0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User</cp:lastModifiedBy>
  <cp:lastPrinted>2023-12-15T13:32:00Z</cp:lastPrinted>
  <dcterms:modified xsi:type="dcterms:W3CDTF">2025-02-12T09:04:00Z</dcterms:modified>
  <cp:revision>36</cp:revision>
  <dc:subject/>
  <dc:title/>
</cp:coreProperties>
</file>