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szCs w:val="24"/>
                <w:lang w:eastAsia="en-US"/>
              </w:rPr>
              <w:t>«Изьва»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8153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«Ижемский»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Ш У Ö М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 О С Т А Н О В Л Е Н И Е                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142" w:hanging="142"/>
        <w:rPr>
          <w:szCs w:val="24"/>
        </w:rPr>
      </w:pPr>
      <w:r>
        <w:rPr>
          <w:szCs w:val="24"/>
        </w:rPr>
        <w:t>от 27 декабря 2023 года                                                                                                      № 144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а Коми, Ижемский район, с. Ижма</w:t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ab/>
        <w:tab/>
        <w:tab/>
        <w:tab/>
        <w:t xml:space="preserve">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jc w:val="center"/>
        <w:rPr/>
      </w:pPr>
      <w:bookmarkStart w:id="0" w:name="Par1"/>
      <w:bookmarkEnd w:id="0"/>
      <w:r>
        <w:rPr>
          <w:szCs w:val="24"/>
        </w:rPr>
        <w:t xml:space="preserve"> </w:t>
      </w:r>
      <w:r>
        <w:rPr>
          <w:szCs w:val="24"/>
        </w:rPr>
        <w:t>Об утверждении Комплексного плана действий по реализации муниципальной программы муниципального образования муниципального района «Ижемский»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«Развитие и сохранение культуры» на 2024 год 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4"/>
        </w:rPr>
        <w:t>(В редакции постановлений администрации муниципального района «Ижемский» от 08.05.2024 № 314, от 27.12.2024 № 974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от 15.07.2021 № 527 «Об утверждении перечня муниципальных программ муниципального образования муниципального района «Ижемский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от 02.08.2021 № 589 «О муниципальных программах муниципального образования муниципального района «Ижемский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администрация района «Ижемский»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4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Cs/>
          <w:szCs w:val="24"/>
        </w:rPr>
        <w:t>Внести в постановление администрации муниципального района «Ижемский» от 27 декабря 2023 года № 1442 «Об утверждении К</w:t>
      </w:r>
      <w:r>
        <w:rPr>
          <w:szCs w:val="24"/>
        </w:rPr>
        <w:t>омплексного плана действий по реализации муниципальной программы муниципального образования муниципального района «Ижемский» «Развитие и сохранение культуры» на 2024 год (далее – Постановление) следующие изменения: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приложение к Постановлению изложить </w:t>
      </w:r>
      <w:r>
        <w:rPr>
          <w:szCs w:val="24"/>
          <w:lang w:eastAsia="en-US"/>
        </w:rPr>
        <w:t>согласно приложению к настоящему постановлению</w:t>
      </w:r>
      <w:r>
        <w:rPr>
          <w:rFonts w:eastAsia="Calibri"/>
          <w:szCs w:val="24"/>
          <w:lang w:eastAsia="en-US"/>
        </w:rPr>
        <w:t>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Контроль за исполнением настоящего постановления оставляю за собой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Настоящее постановление вступает в силу со дня принятия.</w:t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Заместитель руководителя администрации </w:t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муниципального района «Ижемский»                                                                   Н.В. Чупрова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Cs w:val="24"/>
          <w:shd w:fill="FFFFFF" w:val="clear"/>
        </w:rPr>
        <w:tab/>
        <w:t xml:space="preserve">                                         Приложение к постановлению</w:t>
      </w:r>
    </w:p>
    <w:p>
      <w:pPr>
        <w:pStyle w:val="Normal"/>
        <w:widowControl w:val="false"/>
        <w:autoSpaceDE w:val="false"/>
        <w:jc w:val="right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администрации муниципального района «Ижемский»</w:t>
      </w:r>
    </w:p>
    <w:p>
      <w:pPr>
        <w:pStyle w:val="Normal"/>
        <w:widowControl w:val="false"/>
        <w:autoSpaceDE w:val="false"/>
        <w:jc w:val="right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от 27 декабря 2024 года № 974</w:t>
      </w:r>
    </w:p>
    <w:p>
      <w:pPr>
        <w:pStyle w:val="Normal"/>
        <w:widowControl w:val="false"/>
        <w:autoSpaceDE w:val="false"/>
        <w:jc w:val="right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Приложение к постановлению</w:t>
      </w:r>
    </w:p>
    <w:p>
      <w:pPr>
        <w:pStyle w:val="Normal"/>
        <w:widowControl w:val="false"/>
        <w:autoSpaceDE w:val="false"/>
        <w:jc w:val="right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администрации муниципального района «Ижемский»</w:t>
      </w:r>
    </w:p>
    <w:p>
      <w:pPr>
        <w:pStyle w:val="Normal"/>
        <w:widowControl w:val="false"/>
        <w:autoSpaceDE w:val="false"/>
        <w:jc w:val="right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от 27 декабря 2024 № 1442</w:t>
      </w:r>
    </w:p>
    <w:p>
      <w:pPr>
        <w:pStyle w:val="Normal"/>
        <w:widowControl w:val="false"/>
        <w:autoSpaceDE w:val="false"/>
        <w:jc w:val="right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664"/>
        <w:gridCol w:w="1228"/>
        <w:gridCol w:w="1472"/>
        <w:gridCol w:w="943"/>
        <w:gridCol w:w="1091"/>
        <w:gridCol w:w="701"/>
        <w:gridCol w:w="1117"/>
        <w:gridCol w:w="1385"/>
        <w:gridCol w:w="838"/>
        <w:gridCol w:w="365"/>
        <w:gridCol w:w="365"/>
        <w:gridCol w:w="365"/>
        <w:gridCol w:w="365"/>
        <w:gridCol w:w="1604"/>
        <w:gridCol w:w="805"/>
      </w:tblGrid>
      <w:tr>
        <w:trPr>
          <w:trHeight w:val="338" w:hRule="atLeast"/>
        </w:trPr>
        <w:tc>
          <w:tcPr>
            <w:tcW w:w="14786" w:type="dxa"/>
            <w:gridSpan w:val="16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мплексный план действий по реализации муниципальной программы  МО МР «Ижемский»</w:t>
              <w:br/>
              <w:t xml:space="preserve"> «Развитие и сохранение культуры» на 2024 год</w:t>
            </w:r>
          </w:p>
        </w:tc>
      </w:tr>
      <w:tr>
        <w:trPr>
          <w:trHeight w:val="276" w:hRule="atLeast"/>
        </w:trPr>
        <w:tc>
          <w:tcPr>
            <w:tcW w:w="14786" w:type="dxa"/>
            <w:gridSpan w:val="1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020" w:hRule="atLeas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№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именование основного</w:t>
              <w:br/>
              <w:t>мероприятия, ведомственной целевой программы, мероприятия</w:t>
              <w:br/>
              <w:t>контрольного события программы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тветственный</w:t>
              <w:br/>
              <w:t>руководитель,</w:t>
              <w:br/>
              <w:t>заместитель</w:t>
              <w:br/>
              <w:t>руководителя</w:t>
              <w:br/>
              <w:t>участника муниципальной программы (Ф.И.О.,</w:t>
              <w:br/>
              <w:t>должность)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тветственное</w:t>
              <w:br/>
              <w:t>структурное</w:t>
              <w:br/>
              <w:t>подразделение</w:t>
              <w:br/>
              <w:t>участника муниципальной программы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Срок</w:t>
              <w:br/>
              <w:t>начала</w:t>
              <w:br/>
              <w:t>реализации (число, месяц, год)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Срок окончания реализации</w:t>
              <w:br/>
              <w:t>(дата контрольного</w:t>
              <w:br/>
              <w:t>события) (число, месяц, год)</w:t>
            </w:r>
          </w:p>
        </w:tc>
        <w:tc>
          <w:tcPr>
            <w:tcW w:w="40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бъем ресурсного обеспечения на очередной финансовый год</w:t>
              <w:br/>
              <w:t>тыс. руб.</w:t>
            </w:r>
          </w:p>
        </w:tc>
        <w:tc>
          <w:tcPr>
            <w:tcW w:w="1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График реализации на очередной финансовый год, квартал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Целевой индикатор и показатель</w:t>
            </w:r>
          </w:p>
        </w:tc>
      </w:tr>
      <w:tr>
        <w:trPr>
          <w:trHeight w:val="398" w:hRule="atLeas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Всего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в том числе за счет средств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именование, единица измерения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Значение</w:t>
            </w:r>
          </w:p>
        </w:tc>
      </w:tr>
      <w:tr>
        <w:trPr>
          <w:trHeight w:val="1152" w:hRule="atLeas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Федерального бюдже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Республиканского бюдж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стного бюджета</w:t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300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Проектные мероприятия</w:t>
            </w:r>
          </w:p>
        </w:tc>
      </w:tr>
      <w:tr>
        <w:trPr>
          <w:trHeight w:val="204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А1 (1.07) Расходы на реализацию регионального проекта "Культурная среда"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правление культуры администрации МР «Ижемский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1403,8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3744,4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345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314,4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81,3</w:t>
            </w:r>
          </w:p>
        </w:tc>
      </w:tr>
      <w:tr>
        <w:trPr>
          <w:trHeight w:val="216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личество осуществленных ремонтов, капитальных ремонтов и оснащенных специальным оборудованием и материалами зданий муниципальных учреждений сферы культуры, обновленной материально-технической баз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Процент технической готовности соответствующих объектов культуры за текущий финансовый го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Технически оснащены региональные и муниципальные музе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-</w:t>
            </w:r>
          </w:p>
        </w:tc>
      </w:tr>
      <w:tr>
        <w:trPr>
          <w:trHeight w:val="18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.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А1 (1.01.7) Создание (реконструкция) и капитальный ремонт учреждений культурно-досугового типа в сельской мест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правление культуры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1403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3744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34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314,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93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1 Проведены конкурсные процедуры по определению подрядчика на осуществление ремонтных рабо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правление культуры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0.06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93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2 Подрядчику оплачен аванс в размере 30 % от стоимости контрак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правление культуры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0.09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93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3 По состоянию на 1 октября 2024 процент технической готовности объекта составил не менее 50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правление культуры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10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Процессные мероприятия</w:t>
            </w:r>
          </w:p>
        </w:tc>
      </w:tr>
      <w:tr>
        <w:trPr>
          <w:trHeight w:val="1992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1.01 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правление культуры администрации МР «Ижемский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0 284,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69,7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 865,8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6 648,5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81,3</w:t>
            </w:r>
          </w:p>
        </w:tc>
      </w:tr>
      <w:tr>
        <w:trPr>
          <w:trHeight w:val="7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личество осуществленных ремонтов, капитальных ремонтов и оснащенных специальным оборудованием и материалами зданий муниципальных учреждений сферы культуры, обновленной материально-технической базы, единиц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</w:t>
            </w:r>
          </w:p>
        </w:tc>
      </w:tr>
      <w:tr>
        <w:trPr>
          <w:trHeight w:val="74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769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74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.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1.1 Приобретение специального оборудования, музыкальных инструментов для оснащения муниципальных учреждений культуры и искусств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27,6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834,8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2,8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34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792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.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1.2. Текущий ремонт зданий МБУК «Ижемская МКС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4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0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4"/>
                <w:shd w:fill="FFFFFF" w:val="clear"/>
              </w:rPr>
              <w:t>7 114,9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 731,6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 383,3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972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.3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1.3 Реализация мероприятий по проекту «Культура малой Родины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2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4"/>
                <w:shd w:fill="FFFFFF" w:val="clear"/>
              </w:rPr>
              <w:t>1 368,5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69,7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99,4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99,4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78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552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8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.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1.4 Текущий ремонт зданий МБУК «Ижемская МБС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2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0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2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23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8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.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1.5 Ремонт постамента памятного зна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"ИРИКМ"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10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0.11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50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4  Приобретены современные специальные оборудования и музыкальные инструменты для учреждений культуры и искусства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5</w:t>
              <w:br/>
              <w:t>Выполнены работы по текущему ремонту зданий МБУК «Ижемская МКС»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6</w:t>
              <w:br/>
              <w:t>Выполнены мероприятия по проекту «Культура малой Родины»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7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7</w:t>
              <w:br/>
              <w:t>Выполнены работы по текущему ремонту зданий МБУК «Ижемская МБС»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7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Контрольное событие 8 Выполнены ремонтные работы постамента памятного знака </w:t>
              <w:br/>
              <w:t xml:space="preserve">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РИКМ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224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1.02. Строительство и реконструкция объектов сферы культур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Зам. руководителя администрации МР «Ижемский» Кретов А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 844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 844,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беспеченность организациями культурно-досугового типа на 1000 человек населения,е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,44</w:t>
            </w:r>
          </w:p>
        </w:tc>
      </w:tr>
      <w:tr>
        <w:trPr>
          <w:trHeight w:val="22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2.1 Проведение государственной экспертизы ПСД Дома культуры п. Щельяю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Зам. руководителя администрации МР «Ижемский» Кретов А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 844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 844,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224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9 Получение положительного результата государственной экспертизы ПСД Дома культуры п. Щельяю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Зам. руководителя администрации МР «Ижемский» Кретов А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27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1.03 Реализация концепции информатизации сферы культуры и искус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5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52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Число посещений культурных мероприятий в три раза по сравнению с показателем 2019 го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31592</w:t>
            </w:r>
          </w:p>
        </w:tc>
      </w:tr>
      <w:tr>
        <w:trPr>
          <w:trHeight w:val="27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3.1 Внедрение информационных технологий в муниципальные учреждения культуры и искус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5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52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268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10 Сопровождение интернет-сайта 4-х учреждений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1.04 Развитие библиотечного дел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Б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2 801,1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6,4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3,2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2 671,5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хват населения Ижемского района услугами библиотек, процент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62,0</w:t>
            </w:r>
          </w:p>
        </w:tc>
      </w:tr>
      <w:tr>
        <w:trPr>
          <w:trHeight w:val="72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552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8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4.1 Оказание муниципальных услуг (выполнение работ) библиотекам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2 151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2 151,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</w:tr>
      <w:tr>
        <w:trPr>
          <w:trHeight w:val="638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.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4.3. Комплектование книжных (документных) фондов библиотек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Б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02,8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6,4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3,2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3,2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</w:tr>
      <w:tr>
        <w:trPr>
          <w:trHeight w:val="80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57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7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.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4.4. Подписка на периодические изд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46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46,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</w:tr>
      <w:tr>
        <w:trPr>
          <w:trHeight w:val="178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11 Выполнены в полном объеме показатели муниципального задания на оказание муниципальных услуг, выполнение работ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</w:tr>
      <w:tr>
        <w:trPr>
          <w:trHeight w:val="171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12 Приобретены книги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</w:tr>
      <w:tr>
        <w:trPr>
          <w:trHeight w:val="17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13 Подписка периодических изданий н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6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1.05. Развитие музейного дел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РИКМ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 596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 596,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личество посещений музейных учреждений на 1 жителя в год, посещени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19</w:t>
            </w:r>
          </w:p>
        </w:tc>
      </w:tr>
      <w:tr>
        <w:trPr>
          <w:trHeight w:val="170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6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5.1. Оказание муниципальных услуг (выполнение работ) музеям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РИКМ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 596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 596,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14 Выполнены в полном объеме показатели муниципальных заданий на оказание муниципальных услуг, выполнение работ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РИКМ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358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1.06. Создание безопасных условий для функционирования муниципальных учреждений культуры и искусств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3 132,3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5 661,3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 471,0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личество учреждений, в которых отсутствует просроченная кредиторская задолженность по расходам за энергетические ресурсы, шт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</w:t>
            </w:r>
          </w:p>
        </w:tc>
      </w:tr>
      <w:tr>
        <w:trPr>
          <w:trHeight w:val="184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личество учреждений, в которых отсутствует просроченная кредиторская задолженность по оплате услуг по обращению с твердыми коммунальными отходами, шт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</w:t>
            </w:r>
          </w:p>
        </w:tc>
      </w:tr>
      <w:tr>
        <w:trPr>
          <w:trHeight w:val="20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81,3</w:t>
            </w:r>
          </w:p>
        </w:tc>
      </w:tr>
      <w:tr>
        <w:trPr>
          <w:trHeight w:val="110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.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6.1 Оплата муниципальными учреждениями расходов по коммунальным услугам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2 425,2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5 621,7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6 803,5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65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58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.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1.06.2 Обслуживание пожарной сигнализации, оснащение противопожарными средствами, выполнение противопожарных работ и обеспечение антитеррористической защищенности в муниципальных учреждениях сферы культуры и искусств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07,1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9,6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667,5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35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27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15 Своевременная оплата коммунальных услуг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276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16 Выполнены противопожарные, антитеррористические мероприятия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360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Проектные мероприятия</w:t>
            </w:r>
          </w:p>
        </w:tc>
      </w:tr>
      <w:tr>
        <w:trPr>
          <w:trHeight w:val="360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Процессные мероприятия</w:t>
            </w:r>
          </w:p>
        </w:tc>
      </w:tr>
      <w:tr>
        <w:trPr>
          <w:trHeight w:val="178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2.01. Развитие учреждений культурно-досугового тип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4 601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4 601,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личество посещений культурно-массовых мероприятий, чел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68734</w:t>
            </w:r>
          </w:p>
        </w:tc>
      </w:tr>
      <w:tr>
        <w:trPr>
          <w:trHeight w:val="17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2.01.1. Оказание муниципальных услуг (выполнение работ) учреждениями культурно-досугового тип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4 601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4 601,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72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№ 17 Выполнены в полном объеме показатели муниципального задания на оказание муниципальных услуг, выполнение работ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289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0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2.02. Поддержка художественного народного творчества, сохранение традиционной культуры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2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 480,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 480,0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Число посещений культурных мероприятий в три раза по сравнению с показателем 2019 года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31592</w:t>
            </w:r>
          </w:p>
        </w:tc>
      </w:tr>
      <w:tr>
        <w:trPr>
          <w:trHeight w:val="30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589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29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0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2.02.1. Организация и проведение районных и республиканских мероприятий, участие в межрайонных и республиканских, межрегиональных мероприятиях, в т.ч. поддержка добровольческих  (волонтёрских) и социально-ориентированных некоммерческих организац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2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 48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 480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9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18 Организованы и проведены не менее 6 районных и республиканских праздников в 2024 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74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1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2.03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4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65,6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688,6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7,0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ровень удовлетворенности населения муниципального района «Ижемский» качеством предоставления муниципальных услуг в сфере культуры и искусства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8,0</w:t>
            </w:r>
          </w:p>
        </w:tc>
      </w:tr>
      <w:tr>
        <w:trPr>
          <w:trHeight w:val="106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Число посещений культурных мероприятий в три раза по сравнению с показателем 2019 го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31592</w:t>
            </w:r>
          </w:p>
        </w:tc>
      </w:tr>
      <w:tr>
        <w:trPr>
          <w:trHeight w:val="92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1.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2.03.1. Реализация народных проектов, прошедших отбор в рамках проекта «Народный бюджет» в 2024 году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4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09,6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88,6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1,0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81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032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1.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2.03.2. Проведение межрегионального традиционного народного праздника «Луд» и др. мероприятий по этнокультурному развитию народов в 2024 году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4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56,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0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6,0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94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19 Выполнены работы по ремонту в здания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20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20 Проведены межрегиональный традиционный народный праздник «Луд» и другие мероприятия по этнокультурному развитию народ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7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2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2.04. Развитие учреждений дополнительного образования в сфере культур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7 035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7 035,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Доля детей, привлекаемых к участию в творческих мероприятиях, от общего числа детей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,0</w:t>
            </w:r>
          </w:p>
        </w:tc>
      </w:tr>
      <w:tr>
        <w:trPr>
          <w:trHeight w:val="178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2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2.04.1. 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7 035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7 035,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78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21 Выполнены в полном объеме показатели муниципального задания на оказание муниципальных услуг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392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3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2.05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4 616,8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3 670,6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46,2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Размер среднемесячной заработной платы работников муниципальных учреждений культуры, рубле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66629</w:t>
            </w:r>
          </w:p>
        </w:tc>
      </w:tr>
      <w:tr>
        <w:trPr>
          <w:trHeight w:val="132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Размер среднемесячной заработной платы работников муниципальных учреждений дополнительного образования, рубле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83973</w:t>
            </w:r>
          </w:p>
        </w:tc>
      </w:tr>
      <w:tr>
        <w:trPr>
          <w:trHeight w:val="80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3.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2.05.1. Повышение оплаты труда работникам муниципальных учреждений культуры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, МБУК «Ижемская МБС», МБУК «ИРИКМ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0 739,1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89 831,7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907,4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212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72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3.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2.05.1. Повышение оплаты труда педагогическим работникам МБУДО «Ижемская ДШИ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 877,7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 838,9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8,8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009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9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22 Достигнут показатель результативности: среднемесячная заработная плата работников муниципальных учреждений культуры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К «Ижемская МКС», МБУК «Ижемская МБС», МБУК «ИРИКМ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22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23 Достигнут показатель результативности: среднемесячная заработная плата педагогических работников муниципальных учреждений дополнительного образования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БУДО «Ижемская ДШИ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503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443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Проектные мероприятия</w:t>
            </w:r>
          </w:p>
        </w:tc>
      </w:tr>
      <w:tr>
        <w:trPr>
          <w:trHeight w:val="409" w:hRule="atLeast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Процессные мероприятия</w:t>
            </w:r>
          </w:p>
        </w:tc>
      </w:tr>
      <w:tr>
        <w:trPr>
          <w:trHeight w:val="1032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4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3.0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Управление культуры администрации МР «Ижемский»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2 845,4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2 845,4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85,0</w:t>
            </w:r>
          </w:p>
        </w:tc>
      </w:tr>
      <w:tr>
        <w:trPr>
          <w:trHeight w:val="158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ровень соблюдения установленных сроков утверждения Комплексного плана действий по реализации Программы и внесения в него изменений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00</w:t>
            </w:r>
          </w:p>
        </w:tc>
      </w:tr>
      <w:tr>
        <w:trPr>
          <w:trHeight w:val="23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4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3.01.1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ьный аппарат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Управление культуры администрации МР «Ижемский»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 457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 457,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244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4.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3.01.2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изованная бухгалтерия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Управление культуры администрации МР «Ижемский»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 387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 387,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8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24 Предоставлен годовой отчет о ходе реализации и оценке эффективности муниципальной программы за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Управление культуры администрации МР «Ижемский»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208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5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сновное мероприятие 3.02. Осуществление деятельности прочих учрежд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КУ «Хозяйственное управления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9 93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9 934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81,3</w:t>
            </w:r>
          </w:p>
        </w:tc>
      </w:tr>
      <w:tr>
        <w:trPr>
          <w:trHeight w:val="18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5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роприятие 3.02.1 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КУ «Хозяйственное управления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1.01.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9 93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9 934,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18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нтрольное событие 25 Содержание объектов недвижимого имущества в надлежащем санитарном состоянии в 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КУ «Хозяйственное управления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1.12.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V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649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Итого по Программе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255 692,7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14 570,5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118 304,5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122 817,7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  <w:t>Х</w:t>
            </w:r>
          </w:p>
        </w:tc>
      </w:tr>
      <w:tr>
        <w:trPr>
          <w:trHeight w:val="769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93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»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Cs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color w:val="FF0000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  <w:jc w:val="center"/>
    </w:pPr>
    <w:rPr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right"/>
      <w:textAlignment w:val="top"/>
    </w:pPr>
    <w:rPr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spacing w:before="280" w:after="280"/>
      <w:jc w:val="right"/>
    </w:pPr>
    <w:rPr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spacing w:before="280" w:after="280"/>
      <w:jc w:val="right"/>
    </w:pPr>
    <w:rPr>
      <w:sz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spacing w:before="280" w:after="280"/>
      <w:jc w:val="center"/>
    </w:pPr>
    <w:rPr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53">
    <w:name w:val="xl153"/>
    <w:basedOn w:val="Normal"/>
    <w:qFormat/>
    <w:pPr>
      <w:spacing w:before="280" w:after="280"/>
    </w:pPr>
    <w:rPr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spacing w:before="280" w:after="280"/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038AAF42C23E7CED0BD3C1014FAB7BCF557597FE867C5537D922E4F7ABCC2CEB816B979072B8AFE5F024C1B2EC290EE3tAK9G" TargetMode="External"/><Relationship Id="rId4" Type="http://schemas.openxmlformats.org/officeDocument/2006/relationships/hyperlink" Target="consultantplus://offline/ref=F5038AAF42C23E7CED0BD3C1014FAB7BCF557597FE847E5438D022E4F7ABCC2CEB816B979072B8AFE5F024C1B2EC290EE3tAK9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6:00Z</dcterms:created>
  <dc:creator>Культура</dc:creator>
  <dc:description/>
  <cp:keywords/>
  <dc:language>en-US</dc:language>
  <cp:lastModifiedBy>User</cp:lastModifiedBy>
  <cp:lastPrinted>2024-12-27T15:16:00Z</cp:lastPrinted>
  <dcterms:modified xsi:type="dcterms:W3CDTF">2025-02-12T08:56:00Z</dcterms:modified>
  <cp:revision>43</cp:revision>
  <dc:subject/>
  <dc:title/>
</cp:coreProperties>
</file>