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86790</wp:posOffset>
                </wp:positionH>
                <wp:positionV relativeFrom="paragraph">
                  <wp:posOffset>-337820</wp:posOffset>
                </wp:positionV>
                <wp:extent cx="2293620" cy="3825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382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3740" cy="87566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1" r="-5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740" cy="87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СПУБЛИКА КО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ИЗЬВА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öй райо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ИЖЕМСКИЙ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9460, Республика Ко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Ижма, ул. Советская, 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 94-1-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х</w:t>
                            </w:r>
                            <w:r>
                              <w:rPr>
                                <w:u w:val="single"/>
                              </w:rPr>
                              <w:t>.</w:t>
                            </w:r>
                            <w:r>
                              <w:rPr/>
                              <w:t xml:space="preserve"> № </w:t>
                            </w:r>
                            <w:r>
                              <w:rPr>
                                <w:u w:val="single"/>
                              </w:rPr>
                              <w:t>1845</w:t>
                            </w:r>
                            <w:r>
                              <w:rPr/>
                              <w:t xml:space="preserve"> от</w:t>
                            </w:r>
                            <w:r>
                              <w:rPr>
                                <w:u w:val="single"/>
                              </w:rPr>
                              <w:t xml:space="preserve">  13.03.2024  </w:t>
                            </w:r>
                            <w:r>
                              <w:rPr/>
                              <w:t>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 № _____ от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301.25pt;mso-wrap-distance-left:7.05pt;mso-wrap-distance-right:7.05pt;mso-wrap-distance-top:0pt;mso-wrap-distance-bottom:0pt;margin-top:-26.6pt;mso-position-vertical-relative:text;margin-left:7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713740" cy="87566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1" r="-5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740" cy="87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СПУБЛИКА КО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ИЗЬВА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öй райо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ИЖЕМСКИЙ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9460, Республика Коми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. Ижма, ул. Советская, 4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 94-1-0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сх</w:t>
                      </w:r>
                      <w:r>
                        <w:rPr>
                          <w:u w:val="single"/>
                        </w:rPr>
                        <w:t>.</w:t>
                      </w:r>
                      <w:r>
                        <w:rPr/>
                        <w:t xml:space="preserve"> № </w:t>
                      </w:r>
                      <w:r>
                        <w:rPr>
                          <w:u w:val="single"/>
                        </w:rPr>
                        <w:t>1845</w:t>
                      </w:r>
                      <w:r>
                        <w:rPr/>
                        <w:t xml:space="preserve"> от</w:t>
                      </w:r>
                      <w:r>
                        <w:rPr>
                          <w:u w:val="single"/>
                        </w:rPr>
                        <w:t xml:space="preserve">  13.03.2024  </w:t>
                      </w:r>
                      <w:r>
                        <w:rPr/>
                        <w:t>го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На № _____ от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__ </w:t>
                      </w:r>
                      <w:r>
                        <w:rPr>
                          <w:sz w:val="22"/>
                          <w:szCs w:val="22"/>
                        </w:rPr>
                        <w:t>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куратура </w:t>
      </w:r>
    </w:p>
    <w:p>
      <w:pPr>
        <w:pStyle w:val="Normal"/>
        <w:tabs>
          <w:tab w:val="clear" w:pos="708"/>
          <w:tab w:val="left" w:pos="195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Ижемского района</w:t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района «Ижемский» направляет для рассмотрения и согласования нормативно-правовой акт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 внесении изменений в постановление администрации муниципального района «Ижемский» от 19.01.2022 г. № 20 «Об утверждении муниципальной программы муниципального образования муниципального района «Ижемский» «Развитие транспортной системы»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 13 л. в 1 экз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руководителя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«Ижемский»                                                        А.С. Кре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18"/>
          <w:szCs w:val="18"/>
        </w:rPr>
        <w:t xml:space="preserve">Исп: Канев Денис Николаевич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0325</wp:posOffset>
                </wp:positionV>
                <wp:extent cx="1508760" cy="2870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  <w:gridCol w:w="1830"/>
                            </w:tblGrid>
                            <w:tr>
                              <w:trPr/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82140)94107  (13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unga;Courier New" w:hAnsi="Tunga;Courier New" w:cs="Tunga;Courier New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unga;Courier New" w:ascii="Tunga;Courier New" w:hAnsi="Tunga;Courier New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18"/>
                                      <w:szCs w:val="18"/>
                                      <w:shd w:fill="F2F2F2" w:val="clear"/>
                                      <w:lang w:val="en-US"/>
                                    </w:rPr>
                                    <w:t>jkhiks@mail.r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22.6pt;mso-wrap-distance-left:0pt;mso-wrap-distance-right:9pt;mso-wrap-distance-top:0pt;mso-wrap-distance-bottom:0pt;margin-top: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"/>
                        <w:gridCol w:w="1830"/>
                      </w:tblGrid>
                      <w:tr>
                        <w:trPr/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82140)94107  (13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unga;Courier New" w:hAnsi="Tunga;Courier New" w:cs="Tunga;Courier New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unga;Courier New" w:ascii="Tunga;Courier New" w:hAnsi="Tunga;Courier New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  <w:sz w:val="18"/>
                                <w:szCs w:val="18"/>
                                <w:shd w:fill="F2F2F2" w:val="clear"/>
                                <w:lang w:val="en-US"/>
                              </w:rPr>
                              <w:t>jkhiks@mail.r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1133" w:gutter="0" w:header="0" w:top="17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unga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6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44:00Z</dcterms:created>
  <dc:creator>Customer</dc:creator>
  <dc:description/>
  <cp:keywords/>
  <dc:language>en-US</dc:language>
  <cp:lastModifiedBy>User</cp:lastModifiedBy>
  <cp:lastPrinted>2020-07-30T12:36:00Z</cp:lastPrinted>
  <dcterms:modified xsi:type="dcterms:W3CDTF">2024-03-13T09:09:00Z</dcterms:modified>
  <cp:revision>129</cp:revision>
  <dc:subject/>
  <dc:title> </dc:title>
</cp:coreProperties>
</file>