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фик вывоза мусо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ТКО твердые коммунальные отходы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9 год с частного сектора п. Щельяюр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Первая суббота и первое воскресенье каждого месяц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Январь 2019 г. – 05.01.19 г.; 06.01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Февраль 2019 г. – 02.02.19 г.; 03.02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Март 2019 г. – 02.03.19 г.; 03.03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Апрель 2019 г. – 06.04.19 г.; 07.04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Май 2019 г. – 04.05.19 г.; 05.05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юнь 2019 г. – 01.06.19 г.; 02.06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юль 2019 г. – 06.07.19 г.; 07.07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Август 2019 г.- 03.08.19 г.; 04.08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Сентябрь 2019 г.- 07.09.19 г.; 08.09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Октябрь 2019 г. – 05.10.19 г.; 06.10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Ноябрь 2019 г. – 02.11.19 г.; 03.11.19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Декабрь 2019 г. – 07.12.19 г.; 08.12.19 г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росим соблюдать график и быть взаимовежливыми, при возникающих вопросах ,связанных с вывозом  мусора (ТКО), обращаться по номеру: </w:t>
      </w:r>
      <w:r>
        <w:rPr>
          <w:b/>
          <w:sz w:val="32"/>
          <w:szCs w:val="32"/>
        </w:rPr>
        <w:t>8- 912 -101 -04 -12 -</w:t>
      </w:r>
      <w:r>
        <w:rPr>
          <w:sz w:val="32"/>
          <w:szCs w:val="32"/>
        </w:rPr>
        <w:t>Представитель Оператора по транспортировке ТКО Дердяй Иван Иван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3:00Z</dcterms:created>
  <dc:creator>Administrator</dc:creator>
  <dc:description/>
  <dc:language>en-US</dc:language>
  <cp:lastModifiedBy>Алёна</cp:lastModifiedBy>
  <cp:lastPrinted>2019-01-15T16:15:00Z</cp:lastPrinted>
  <dcterms:modified xsi:type="dcterms:W3CDTF">2019-02-08T08:43:00Z</dcterms:modified>
  <cp:revision>2</cp:revision>
  <dc:subject/>
  <dc:title/>
</cp:coreProperties>
</file>