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161"/>
        <w:gridCol w:w="3583"/>
      </w:tblGrid>
      <w:tr>
        <w:trPr>
          <w:trHeight w:val="1107" w:hRule="atLeast"/>
        </w:trPr>
        <w:tc>
          <w:tcPr>
            <w:tcW w:w="3886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öй районса администраци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21665" cy="7531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8" r="-5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3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«Ижемский»</w:t>
            </w:r>
          </w:p>
        </w:tc>
      </w:tr>
      <w:tr>
        <w:trPr>
          <w:trHeight w:val="326" w:hRule="atLeast"/>
        </w:trPr>
        <w:tc>
          <w:tcPr>
            <w:tcW w:w="38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 У Ö 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 15   мая  2017 года                                                                                           № 383      </w:t>
      </w:r>
      <w:r>
        <w:rPr>
          <w:rFonts w:cs="Times New Roman" w:ascii="Times New Roman" w:hAnsi="Times New Roman"/>
          <w:sz w:val="24"/>
          <w:szCs w:val="24"/>
        </w:rPr>
        <w:t xml:space="preserve">Республика Коми, Ижемский район, с. Иж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оведении открытого аукциона по продаже земельного участка с видом разрешенного использования: ведение личного  подсобн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ей 39.11., ст. 39.12. Земельного кодекса Российской Федерации, Гражданским кодексом Российской Федерации,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Провести открытый аукцион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даже земельного участка с видом разрешенного использования: ведение личного подсобного хозяйств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Утвердить состав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даже земельного участка с видом разрешенного использования: ведение личного подсобного хозяйства,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огласно приложению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значить от организатора аукциона уполномоченным представителем - заместителя руководителя администрации муниципального района «Ижемский» Попова Ф.А., </w:t>
      </w:r>
      <w:r>
        <w:rPr>
          <w:rFonts w:cs="Times New Roman" w:ascii="Times New Roman" w:hAnsi="Times New Roman"/>
          <w:color w:val="000000"/>
          <w:sz w:val="28"/>
        </w:rPr>
        <w:t>аукционистом - начальника отдела по управлению земельными ресурсами и муниципальным имуществом администрации муниципального района «Ижемский»  Чупрову Л.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информационное сообщение о проведении открытого аукциона по продаже земельного участка,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 3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5.Утвердить аукционную документацию согласно приложению № 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 Комиссии обеспеч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мещение информационного извещения о проведении открытого аукциона по продаже земельного участка, указанного в пункте 1 настоящего постановл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фициальном сайте администрации муниципального района «Ижемский»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izhma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: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  torgi.gov.ru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рганизацию и проведение аукцион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Ижемский»                                                    Л.И. Теренть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  «Ижем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15 ма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017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  № 38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емельный участок подлежащий продаже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ом аукционе по продаже земельного участка с видом разрешенного использования: ведение личного  подсобн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68"/>
        <w:gridCol w:w="1842"/>
        <w:gridCol w:w="1369"/>
        <w:gridCol w:w="1315"/>
        <w:gridCol w:w="242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Местополож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Категория земел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Кадастровый номер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Республика Коми, Ижемский район, с.Ижма, ул. Паром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д. 65 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Земли населенных пун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6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1:14:2201001:40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 «Ижем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15 мая 2017 г.  № 3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иссии по подготовке и провед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ого аукциона по продаже земельного участка с видом разрешенного использования: ведение личного  подсобного хозяйства</w:t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6840"/>
      </w:tblGrid>
      <w:tr>
        <w:trPr/>
        <w:tc>
          <w:tcPr>
            <w:tcW w:w="2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ов Ф.А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комиссии, заместитель руководителя администрации муниципального района «Ижемский»;</w:t>
            </w:r>
          </w:p>
        </w:tc>
      </w:tr>
      <w:tr>
        <w:trPr>
          <w:trHeight w:val="960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гут М.В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председателя комиссии, заместитель руководителя администрации муниципального района «Ижемский»;</w:t>
            </w:r>
          </w:p>
        </w:tc>
      </w:tr>
      <w:tr>
        <w:trPr>
          <w:trHeight w:val="540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яшкина Е.Е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кретарь комиссии, главный специалист отдела по управлению земельными ресурсами и муниципальным имуществом администрации муниципального района «Ижемский;</w:t>
            </w:r>
          </w:p>
        </w:tc>
      </w:tr>
      <w:tr>
        <w:trPr>
          <w:trHeight w:val="438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комиссии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прова Л.Н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по управлению земельными ресурсами и муниципальным имуществом администрации муниципального района «Ижемский»;</w:t>
            </w:r>
          </w:p>
        </w:tc>
      </w:tr>
      <w:tr>
        <w:trPr>
          <w:trHeight w:val="645" w:hRule="atLeast"/>
        </w:trPr>
        <w:tc>
          <w:tcPr>
            <w:tcW w:w="2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деева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лов В.А.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правовой и кадровой работы администрации муниципального района «Ижемск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вета МР «Ижемский»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sectPr>
          <w:type w:val="nextPage"/>
          <w:pgSz w:w="11906" w:h="16838"/>
          <w:pgMar w:left="1531" w:right="794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района «Ижем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15 мая 2017 г. № 3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ОННОЕ 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я муниципального района «Ижемский» сообщает о проведении открыт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укциона по продаже земельного участка с видом разрешенного использования: ведение личного  подсобного хозяйств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мет аукциона</w:t>
      </w:r>
      <w:r>
        <w:rPr/>
        <w:t>: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27"/>
        <w:gridCol w:w="2126"/>
        <w:gridCol w:w="1276"/>
        <w:gridCol w:w="850"/>
        <w:gridCol w:w="2126"/>
        <w:gridCol w:w="138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я зем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цена  годовой арендной пл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спублика Коми, Ижемский район, с. Ижма ул. Паромная, д.65 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:14:2201001:4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10,9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тор аукциона: администрация муниципального района  «Ижемский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участок не обремен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форме проведения и по составу участников аукцион – открытый, форма подачи предложений о цене – открыта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кцион ведет аукционис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кцион состоится по адресу: 169460, Республика Коми, Ижемский район, с. Ижма, ул. Советская, д. 45, «27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юня 2017 года в 12 часов 00 мину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 утвержденной формы принимаются с « 22 » мая 2017 года по «20» июня 2017 года с 09 до 17 часов по рабочим дням по адресу: 169460, Республика Коми, Ижемский район, с.Ижма, ул. Советская, д. 45, каб. 17, отдел по управлению земельными ресурсами и муниципальным имуществом администрации муниципального района «Ижемский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21» июня 2017 года в 11 часов 15 минут по адресу: Республика Коми, Ижемский район, с.Ижма, ул.Советская, д. 45, каб. 3 состоится рассмотрение заявок и признание претендентов участникам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Шаг аукциона» устанавливается в размере 3 процентов начальной цены аренды за земельный участок и не изменяется в течении всего аукциона. Шаг аукциона составляет – 34810,93</w:t>
      </w:r>
      <w:r>
        <w:rPr>
          <w:rFonts w:cs="Times New Roman" w:ascii="Times New Roman" w:hAnsi="Times New Roman"/>
          <w:sz w:val="24"/>
          <w:szCs w:val="24"/>
          <w:lang w:eastAsia="ru-RU"/>
        </w:rPr>
        <w:t>*3%= 1044,33 рубля 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бедителем аукциона признается участник аукциона, предложивший наибольшую цену за земельный участок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участия в аукционе претенденту необходим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окончания срока приема заявок внести задаток в размере 20%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ой цены предмета аукциона по следующим реквизитам: </w:t>
      </w:r>
      <w:r>
        <w:rPr>
          <w:rFonts w:cs="Times New Roman" w:ascii="Times New Roman" w:hAnsi="Times New Roman"/>
          <w:sz w:val="24"/>
          <w:szCs w:val="24"/>
        </w:rPr>
        <w:t>на расчетный счет  № 40302810987175000001, Лицевой счет с9030000219_адм, получатель - Финансовое управление администрации муниципального района «Ижемский», ОКТМО 87604420, ИНН 1119005840, КПП 111901001, Банк получателя - РКЦ Ухта, БИК 048717000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змер задатка – 34810,93</w:t>
      </w:r>
      <w:r>
        <w:rPr>
          <w:rFonts w:cs="Times New Roman" w:ascii="Times New Roman" w:hAnsi="Times New Roman"/>
          <w:sz w:val="24"/>
          <w:szCs w:val="24"/>
          <w:lang w:eastAsia="ru-RU"/>
        </w:rPr>
        <w:t>*20%= 6962,19 рубля 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едставить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явку на участие в аукционе установленной в настоящем извещении форме в двух экземпляра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указанием банковских реквизитов счета для возврата задат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одачи заявки представителем заявителя предъявляется надлежащим образом оформленная довер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ин заявитель имеет право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результатам рассмотрения документов комиссия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Внесенный задаток возвращается заявителю в течении 3 рабочих дней со дня поступления уведомления об отзыве зая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если заявитель не допущен к участию в аукционе, внесенный им задаток возвращается в течении 3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говор купли-продажи земельного участка с победителем аукциона или с единственным принявшим участие в аукционе его участником подлежит заключению в десятидневный срок со дня составления протокола о результатах аукцио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Внесенный победителем аукциона задаток засчитывается в счет выкупа за земельный участок. Оставшаяся часть оплачивается победителем в соответствии с договором купли-продажи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ммы задатков возвращаются участникам аукциона в течении 3 рабочих дней со дня подписания протокола о результатах тор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тор аукциона может принять решение об отказе в проведении аукциона. Организатор аукциона в течении трех дней со дня принятия данного решения обязан: известить участников аукциона, опубликовать извещение об отказе в проведении аукциона на официальном сайте администрации муниципального района «Ижемский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izhm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на официальном сайте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t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rg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озвратить его участникам внесенные задатк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олнительная информация по телефону: 82140 94-278. Контактное лицо:  Чупрова Л.Н.,  Семяшкина Е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тендент аукциона может ознакомиться с аукционной документацией и порядком проведения аукциона у организатора аукциона – в администрации муниципального района «Ижемский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фициальном сайте администрации муниципального района «Ижемский» и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: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  torgi.gov.ru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ниципального района «Ижемск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15 мая 2017 года  № 3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укционная докум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 Настоящая документация устанавливает порядок организации, подготовки и проведения открытого аукциона по продаже земельного участка с видом разрешенного использования: ведение личного  подсоб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 Земельный участок</w:t>
      </w:r>
      <w:r>
        <w:rPr/>
        <w:t xml:space="preserve"> не обременен.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68"/>
        <w:gridCol w:w="1842"/>
        <w:gridCol w:w="1369"/>
        <w:gridCol w:w="1315"/>
        <w:gridCol w:w="242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полож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егория земел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 Коми, Ижемский район, с.Ижма ул. Паромная, д.65 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населенных пунк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:14:2201001:47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 Право на участие в аукционе распространяется на всех дееспособных граждан, индивидуальных предпринимателей и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форме проведения и по составу участников аукцион является открыт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форме предложений по цене аукцион - открыт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 Участники аукциона должны отвечать требованиям раздела 2 настоящей конкурс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4. Процедура проведения аукциона включает в себя следующие эта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бъявление о проведении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бор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пределение участников аукцио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ли об отказе в допуске к участию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проведение аукци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заключение договора купли-продажи земельного участка с победителем аукциона (единственным участник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5. Участник аукциона несет все затраты, связанные с подготовкой и подачей заявки. Организатор аукциона не отвечает и не имеет обязательств по этим расходам независимо от характера проведения и результатов аукциона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Перечень и порядок предоставления документов на аукци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заявка на участие в аукционе установленной формы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казанием банковских реквизитов счета для возврата задат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одачи заявки представителем заявителя предъявляется надлежащим образом оформленная довер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. На каждом экземпляре документов организатором аукциона делается отметка о принятии заявки с указанием номера, даты и времени подачи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енные претендентами документы возврату не подлеж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ь может отозвать зарегистрированную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явка на участие в аукционе, поступившая по истечении срока приема заявок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заявителю под расписку и к рассмотрению не принимаю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тые заявки рассматриваются комиссией «21_» июня 2017 года. По результатам рассмотрения документов комиссия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Протокол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ы, соответствующие требованиям настоящей документации, хранятся у организатора аукциона до даты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ь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лучать от организатора аукциона информацию по условиям и порядку проведения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роизводить осмотр предмета аукци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тозвать свою заявку до даты проведения аукци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тор аукциона публикует информационное извещение на официальном сайте администрации муниципального района «Ижемский»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izhma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: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torgi.gov.ru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проведении открытого аукциона по продаже земельного участка не менее чем за 30 (тридцать) дней до дня проведения аукцион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звещение о проведении аукциона должно содержать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б организаторе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 уполномоченном органе и о реквизитах решения о проведении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 месте, дате, времени и порядке проведения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 предмете аукциона (в том числе о местоположении, площади и кадастровом номере земельного участка), правах на земельный участок, об ограничениях этих прав, о разрешенном использовании 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 на дату опубликования указанного извещения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, и случаев проведения аукциона по продаже земельного участка для комплексного освоения территории или ведения дачного хозяй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 начальной цене предмета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 "шаге аукцион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о размере задатка, порядке его внесения участниками аукциона и возврата им задатка, банковских реквизитах счета для перечисления зада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обязательным приложением к размещенному на официальном сайте извещению о проведении аукциона является проект договора купли-продаж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обязательным приложением к размещенному на официальном сайте извещению о проведении аукциона на право заключения договора купли-продажи земельного участка для комплексного освоения территории является проект договора о комплексном освоении территории, подготовленный в соответствии с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уполномоченный орган принимает решение об отказе в проведении аукциона в случае выявления обстоятельств, предусмотренных </w:t>
      </w:r>
      <w:hyperlink w:anchor="Par5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явитель представляет по адресу, указанному в объявлении о проведении аукциона, заявку на участие и полный комплект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ы, поданные с нарушением срока, к рассмотрению не приним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 Уведомления вручаются под расписку либо направляются по почте заказным пись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итель, признанный участником аукциона, становится участником аукциона с момента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,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ы, соответствующие требованиям настоящей инструкции хранятся у организатора аукциона до даты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укцион ведет аукцион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укцион начинается с оглашения аукционистом наименования, основных характеристик земельного участка и начальной цены земельного участка, «шаг аукциона» и порядка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Шаг аукциона» устанавливается в размере 3 процентов от начальной цены годовой арендной платы за земельный участок и не изменяется в течение все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никам аукциона выдаются пронумерованные билеты, которые они поднимают после оглашения аукционистом начальной цены за земельный участок и каждой очередной цены в случае, если готовы купить земельный участок в соответствии с этой це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й поднял билет, и указывает на этого участника аукциона. Затем аукционист объявляет следующую цену в соответствии с «шагом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после троекратного объявления очередной цены ни один из участников аукциона не поднял билета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токоле указываются: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dst692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1) сведения о месте, дате и времени проведения аукциона;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dst693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dst694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dst695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bookmarkStart w:id="4" w:name="dst696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5) сведения о последнем предложении, о цене предмета аукциона (цена приобретаемого в собственность земельного участка)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bookmarkStart w:id="5" w:name="dst697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Протокол о результатах аукциона размещается на официальных сайтах в течение одного рабочего дня со дня подписания данного прот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токол об итогах аукциона с момента его подписания организатором торгов и победителем, приобретает юридическую силу и является документом, удостоверяющим право победителя на заключение договора купли-продажи земельного участ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134"/>
      <w:bookmarkEnd w:id="6"/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размер цен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ток, внесенный лицом, признанным победителем аукциона, засчитываются в оплату приобретаемого земельного участка. Задатки, внесенные лицами, не заключившими в установленном настоящей статьей порядке договор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ворум для проведения заседания образует не менее 1/2 членов аук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укцион считается состоявшимся при участии не менее 2 участ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 Признание аукциона несостоявшимс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укцион признается несостоявшимся в случае, ес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сновании результатов рассмотрения заявок на участие в аукционе принято решение о допуске к участию в аукционе и признании участником аукциона только одного зая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сновании результатов рассмотрения заявок на участие в аукционе принято решение об отказе в допуске к участию в аукционе всех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 один из участников аукциона, не присутствовал при проведении аукци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 купли-продажи земельного участка. При этом размер цены земельного участка определя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обязан направить заявителю три экземпляра подписанного проекта договора купли-продажи земельного участка. При этом размер цены земельного участка определя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,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договор купли-продажи земельного участка в течение тридцати дней со дня направления победителю аукциона проектов указанных договоров не были им подписаны и представлены 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dst708"/>
      <w:bookmarkEnd w:id="7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,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я, действие (бездействие) организатора аукциона, комиссии могут быть обжалованы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ры по результатам аукциона рассматриваются в порядке, установленном Законодательством Российской Федерации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/>
        <w:t>к аукционной документации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44"/>
        <w:gridCol w:w="596"/>
        <w:gridCol w:w="5100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дминистрация МР «Ижемский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20"/>
        <w:gridCol w:w="734"/>
        <w:gridCol w:w="952"/>
        <w:gridCol w:w="1666"/>
        <w:gridCol w:w="889"/>
        <w:gridCol w:w="2191"/>
        <w:gridCol w:w="1428"/>
      </w:tblGrid>
      <w:tr>
        <w:trPr>
          <w:trHeight w:val="23" w:hRule="atLeast"/>
        </w:trPr>
        <w:tc>
          <w:tcPr>
            <w:tcW w:w="95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4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1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1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1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78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8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8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8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8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8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9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2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нимаю решение об участии в открытом аукционе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ого аукциона по продаже земельного участка с видом разрешенного использования: ведение личного  подсобного хозяйств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кадастровый номер _______________________________________) общей площадью ________ кв.м., для _________________________________________, с местоположением: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_________________________________________________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порядком проведения аукциона и всей интересующей документацией в отношении выставляемого на аукцион предмета, а также с его фактическим состоянием ознакомлен. Претензий к фактическому состоянию земельного участка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ать условия аукциона, содержащиеся в информационном извещении о проведении аукциона, опубликованном на официальном сайте администрации муниципального района «Ижемский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: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torg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ризнания победителем аукциона заключить с организатором аукциона договор купли-продажи земельного участка в течение 30 дней со дня направления подписанного проект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ен с тем, что в случае уклонения или отказа от заключения в установленный срок договора купли-продажи земельного участка, утрачиваю внесенный задаток и право на заключение указанно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банковские реквизиты счета для возврата задатка ________________________ 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ись/ФИО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/>
        <w:t>к аукционной документации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844"/>
        <w:gridCol w:w="456"/>
        <w:gridCol w:w="5244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  <w:t>Администрация МР «Ижемский»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4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4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для 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3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3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3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3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</w:p>
        </w:tc>
        <w:tc>
          <w:tcPr>
            <w:tcW w:w="69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</w:p>
        </w:tc>
        <w:tc>
          <w:tcPr>
            <w:tcW w:w="69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8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7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8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8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5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нимаю решение об участии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ого аукциона по продаже земельного участка с видом разрешенного использования: ведение личного  подсобного хозяйств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кадастровый номер ___________________) общей площадью ________ кв.м., для _________________________________________, с местоположением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_________________________________________________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порядком проведения аукциона и всей интересующей документацией в отношении выставляемого на аукцион предмета, а также с его фактическим состоянием ознакомлен. Претензий к фактическому состоянию земельного участка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Обязуюс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ать условия аукциона, содержащиеся в информационном извещении о проведении аукциона, опубликованном на официальном сайте администрации муниципального района «Ижемский»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: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torg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признания победителем аукциона заключить с организатором аукциона договор купли-продажи земельного участка в течение 30 дней со дня направления подписанного проект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гласен с тем, что в случае уклонения или отказа от заключения в установленный срок договора купли-продажи земельного участка, утрачиваю внесенный задаток и право на заключение указанн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банковские реквизиты счета для возврата задатка ________________________ ___________________________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7"/>
        <w:gridCol w:w="1016"/>
        <w:gridCol w:w="1164"/>
        <w:gridCol w:w="1480"/>
        <w:gridCol w:w="2015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2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укционной докум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 №</w:t>
      </w:r>
    </w:p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купли - продажи земельного участк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Ижемский район, с. Ижма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</w:r>
          </w:p>
        </w:tc>
      </w:tr>
      <w:tr>
        <w:trPr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и протокола аукциона от ___________ июня 2017 года администрация  муниципального района «Ижемский» в лице руководителя администрации муниципального района «Ижемский» Терентьевой Любови Ивановны, действующей на основании Устава муниципального района «Ижемский»,именуемая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>», и_____________________, именуемый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»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>», заключили настоящий Договор о нижеследующем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1. Продавец обязуется передать в собственность, а Покупатель принять и оплатить по цене и на условиях настоящего Договора земельный участок из земель населенных пунктов с кадастровым № </w:t>
      </w:r>
      <w:r>
        <w:rPr>
          <w:rFonts w:cs="Times New Roman" w:ascii="Times New Roman" w:hAnsi="Times New Roman"/>
          <w:b/>
          <w:sz w:val="24"/>
          <w:szCs w:val="24"/>
        </w:rPr>
        <w:t>11:14:2201001:407</w:t>
      </w:r>
      <w:r>
        <w:rPr>
          <w:rFonts w:cs="Times New Roman" w:ascii="Times New Roman" w:hAnsi="Times New Roman"/>
          <w:sz w:val="24"/>
          <w:szCs w:val="24"/>
        </w:rPr>
        <w:t>, расположенный по адресу: Республика Коми, Ижемский район, с. Ижма, ул. Паромная, д. 65д,с разрешенным использованием: - для ведения личного подсобного хозяйства, в границах, указанных в кадастровом паспорте земельного участка, выданном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Республике Коми, прилагаемом к настоящему Договору и являющимся его неотъемлемой частью, общей площадью 583 кв.м. (далее – Участок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та по Договору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Цена выкупа Участка составляет сумму ______  руб. (________рублей00 коп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 Покупатель оплачивает цену Участка (пункт 2.1 Договора) единовременно, не позднее одного месяца со дня заключения настояще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 Полная оплата цены выкупа Участка должна быть произведена до регистрации права собственности на Участ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4. Оплата производится в рублях. Сумма платежа перечисляется на счет  Управления федерального казначейства МФ России по РК (администрация муниципального района «Ижемский»)  </w:t>
      </w:r>
      <w:r>
        <w:rPr>
          <w:rFonts w:cs="Times New Roman" w:ascii="Times New Roman" w:hAnsi="Times New Roman"/>
          <w:b/>
          <w:sz w:val="24"/>
          <w:szCs w:val="24"/>
        </w:rPr>
        <w:t>№ 40101810000000010004, ИНН 1119002293 КПП 111901001, БИК 048702001, ОКТМО 876044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латежном документе в поле «</w:t>
      </w:r>
      <w:r>
        <w:rPr>
          <w:rFonts w:cs="Times New Roman" w:ascii="Times New Roman" w:hAnsi="Times New Roman"/>
          <w:b/>
          <w:sz w:val="24"/>
          <w:szCs w:val="24"/>
        </w:rPr>
        <w:t>Назначение платежа» указывается КБК 90311406013100000430 – «Доходы от продажи земельных участков, государственная собственность на которые не разграничена и которые расположены в границах поселений», «Оплата цены выкупа земельного участка по договору от______2017№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аничения использования и обременения Участк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момент заключения настоящего договора обременения не установлен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 Продавец обязу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1.1. Предоставить Покупателю сведения, необходимые для исполнения условий, установленных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Покупатель обязу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1. Оплатить цену выкупа Участка в сроки и в порядке, установленные разделом 2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2. 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2.3. 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</w:t>
      </w:r>
      <w:bookmarkStart w:id="8" w:name="_GoBack"/>
      <w:bookmarkEnd w:id="8"/>
      <w:r>
        <w:rPr>
          <w:rFonts w:cs="Times New Roman" w:ascii="Times New Roman" w:hAnsi="Times New Roman"/>
          <w:sz w:val="24"/>
          <w:szCs w:val="24"/>
        </w:rPr>
        <w:t>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4. С момента подписания Договора и до момента регистрации права собственности на Участок не отчуждать в собственность третьих лиц принадлежащее им недвижимое имущество, находящееся на Участ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5. 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 Стороны несут ответственность в порядке, предусмотренном действующим законодательством, за предоставление ложной информации, которая им была известна, либо которая должна была быть  известна, и имевшей существенное значение для заключения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 Стороны несут ответственность за невыполнение, либо ненадлежащее выполнение, условий Договора в соответствии с законода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3. За нарушение срока внесения платежа, указанного в пункте 2.2 Договора, Покупатель выплачивает Продавцу пени из расчета 1/300 ставки рефинансирования Центрального Банка России на день платежа  от суммы платежа за каждый календарный день просрочки. Пени перечисляются в порядке, предусмотренном в п. 2.4 Договора для оплаты цены Участ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бы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 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2. 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.3. Договор составлен в трех экземплярах, имеющих одинаковую юридическую силу. </w:t>
        <w:tab/>
        <w:t xml:space="preserve">Первый экземпляр находится у Продавца. Второй экземпляр находится у Покупателя. </w:t>
        <w:tab/>
        <w:t>Третий экземпляр находится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7. Юридические адреса и реквизиты Стор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:  Администрация муниципального района «Ижемский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публика Коми, Ижемский район, с. Ижма, ул. Советская, д.45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1119002293КПП 111901001 ОГРН 1021101096488 Дата присвоения ОГРН – 15.02.200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: __________________________</w:t>
      </w:r>
    </w:p>
    <w:p>
      <w:pPr>
        <w:pStyle w:val="Normal"/>
        <w:spacing w:before="0" w:after="0"/>
        <w:jc w:val="both"/>
        <w:rPr/>
      </w:pPr>
      <w:r>
        <w:rPr/>
        <w:t>8. Подписи Сторон</w:t>
      </w:r>
    </w:p>
    <w:tbl>
      <w:tblPr>
        <w:tblW w:w="191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977"/>
        <w:gridCol w:w="1417"/>
        <w:gridCol w:w="2268"/>
        <w:gridCol w:w="4394"/>
        <w:gridCol w:w="6662"/>
      </w:tblGrid>
      <w:tr>
        <w:trPr>
          <w:trHeight w:val="385" w:hRule="atLeast"/>
        </w:trPr>
        <w:tc>
          <w:tcPr>
            <w:tcW w:w="1446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-4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Л.И. Терентьева______________ </w:t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 _______________</w:t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      _____________</w:t>
            </w:r>
          </w:p>
        </w:tc>
      </w:tr>
      <w:tr>
        <w:trPr/>
        <w:tc>
          <w:tcPr>
            <w:tcW w:w="5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underscor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pacing w:val="38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pacing w:val="38"/>
      <w:sz w:val="24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2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zhma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consultantplus://offline/ref=AD8E0C537AE1A8B6BCED2BE20B48528EEAD7DDD8FE596C293783B14362j9M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25:00Z</dcterms:created>
  <dc:creator>Моторина Алена</dc:creator>
  <dc:description/>
  <cp:keywords/>
  <dc:language>en-US</dc:language>
  <cp:lastModifiedBy>User</cp:lastModifiedBy>
  <cp:lastPrinted>2017-05-18T17:00:00Z</cp:lastPrinted>
  <dcterms:modified xsi:type="dcterms:W3CDTF">2017-05-18T13:04:00Z</dcterms:modified>
  <cp:revision>14</cp:revision>
  <dc:subject/>
  <dc:title> </dc:title>
</cp:coreProperties>
</file>