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center" w:pos="7569" w:leader="none"/>
          <w:tab w:val="left" w:pos="9870" w:leader="none"/>
          <w:tab w:val="left" w:pos="11610" w:leader="none"/>
        </w:tabs>
        <w:jc w:val="center"/>
        <w:rPr>
          <w:szCs w:val="24"/>
        </w:rPr>
      </w:pPr>
      <w:r>
        <w:rPr>
          <w:szCs w:val="24"/>
        </w:rPr>
        <w:t>СХЕМА  РАСПОЛОЖ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земельного участка, расположенного в территориальной зоне Ж-1 – зона жилой застройки усадебного типа, по адресу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йская Федерация, Республика Коми, муниципальный район Ижемский, сельское поселение «Сизябск», д. Брыка, д. 3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решенный вид использования – индивидуальный жилой д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бщая площадь земельного участка  1871 кв.м.,                                                                        Кадастровый квартал: 11:14:030100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tabs>
          <w:tab w:val="clear" w:pos="720"/>
          <w:tab w:val="left" w:pos="7875" w:leader="none"/>
        </w:tabs>
        <w:rPr>
          <w:sz w:val="22"/>
        </w:rPr>
      </w:pPr>
      <w:r>
        <w:rPr>
          <w:sz w:val="24"/>
        </w:rPr>
        <w:t xml:space="preserve">              </w:t>
      </w:r>
      <w:r>
        <w:rPr>
          <w:sz w:val="22"/>
        </w:rPr>
        <w:t xml:space="preserve">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678430</wp:posOffset>
            </wp:positionH>
            <wp:positionV relativeFrom="margin">
              <wp:posOffset>1627505</wp:posOffset>
            </wp:positionV>
            <wp:extent cx="4387215" cy="3838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48940</wp:posOffset>
                </wp:positionH>
                <wp:positionV relativeFrom="paragraph">
                  <wp:posOffset>136525</wp:posOffset>
                </wp:positionV>
                <wp:extent cx="116840" cy="167005"/>
                <wp:effectExtent l="44450" t="64135" r="58420" b="863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89800">
                          <a:off x="0" y="0"/>
                          <a:ext cx="117000" cy="167040"/>
                        </a:xfrm>
                        <a:prstGeom prst="rect">
                          <a:avLst/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ad47" stroked="t" o:allowincell="f" style="position:absolute;margin-left:-232.25pt;margin-top:10.75pt;width:9.15pt;height:13.1pt;mso-wrap-style:none;v-text-anchor:middle;rotation:55">
                <v:fill o:detectmouseclick="t" type="solid" color2="#8f52b8"/>
                <v:stroke color="#f2f2f2" weight="38160" joinstyle="miter" endcap="flat"/>
                <v:shadow on="t" obscured="f" color="#375623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35" w:leader="none"/>
          <w:tab w:val="left" w:pos="13035" w:leader="none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0855</wp:posOffset>
                </wp:positionH>
                <wp:positionV relativeFrom="paragraph">
                  <wp:posOffset>97155</wp:posOffset>
                </wp:positionV>
                <wp:extent cx="504825" cy="314325"/>
                <wp:effectExtent l="165100" t="82550" r="165100" b="831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7767000">
                          <a:off x="0" y="0"/>
                          <a:ext cx="50472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ЗУ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38.7pt;margin-top:7.6pt;width:39.7pt;height:24.7pt;mso-wrap-style:square;v-text-anchor:top;rotation:129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ЗУ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 xml:space="preserve">     </w:t>
      </w:r>
    </w:p>
    <w:p>
      <w:pPr>
        <w:pStyle w:val="Normal"/>
        <w:ind w:right="-908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825" w:leader="none"/>
        </w:tabs>
        <w:ind w:right="-908" w:hanging="0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ab/>
      </w:r>
    </w:p>
    <w:p>
      <w:pPr>
        <w:pStyle w:val="Normal"/>
        <w:tabs>
          <w:tab w:val="clear" w:pos="720"/>
          <w:tab w:val="left" w:pos="4425" w:leader="none"/>
        </w:tabs>
        <w:ind w:right="-908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4425" w:leader="none"/>
        </w:tabs>
        <w:ind w:right="-9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425" w:leader="none"/>
        </w:tabs>
        <w:ind w:right="-9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425" w:leader="none"/>
        </w:tabs>
        <w:ind w:right="-9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61355</wp:posOffset>
                </wp:positionH>
                <wp:positionV relativeFrom="paragraph">
                  <wp:posOffset>2540</wp:posOffset>
                </wp:positionV>
                <wp:extent cx="355600" cy="241300"/>
                <wp:effectExtent l="36195" t="44450" r="49530" b="673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32600">
                          <a:off x="0" y="0"/>
                          <a:ext cx="355680" cy="24120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453.65pt;margin-top:0.2pt;width:27.95pt;height:18.95pt;mso-wrap-style:none;v-text-anchor:middle;rotation:352">
                <v:fill o:detectmouseclick="t" type="solid" color2="#3fafb2"/>
                <v:stroke color="#00b050" weight="3816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425" w:leader="none"/>
        </w:tabs>
        <w:ind w:right="-908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3500" w:leader="none"/>
        </w:tabs>
        <w:ind w:right="-908" w:hanging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20"/>
          <w:tab w:val="left" w:pos="3195" w:leader="none"/>
          <w:tab w:val="left" w:pos="4425" w:leader="none"/>
        </w:tabs>
        <w:ind w:right="-908" w:hanging="0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ab/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425" w:leader="none"/>
        </w:tabs>
        <w:ind w:right="-9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425" w:leader="none"/>
        </w:tabs>
        <w:ind w:right="-90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425" w:leader="none"/>
        </w:tabs>
        <w:ind w:right="-9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425" w:leader="none"/>
        </w:tabs>
        <w:ind w:right="-9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425" w:leader="none"/>
        </w:tabs>
        <w:ind w:right="-9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4425" w:leader="none"/>
        </w:tabs>
        <w:ind w:right="-9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425" w:leader="none"/>
        </w:tabs>
        <w:ind w:right="-9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425" w:leader="none"/>
        </w:tabs>
        <w:ind w:right="-908" w:hanging="0"/>
        <w:rPr/>
      </w:pPr>
      <w:r>
        <w:rPr/>
        <w:tab/>
        <w:tab/>
      </w:r>
    </w:p>
    <w:sectPr>
      <w:type w:val="nextPage"/>
      <w:pgSz w:orient="landscape" w:w="16838" w:h="11906"/>
      <w:pgMar w:left="851" w:right="851" w:gutter="0" w:header="0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6:20:00Z</dcterms:created>
  <dc:creator>Сизябск</dc:creator>
  <dc:description/>
  <cp:keywords/>
  <dc:language>en-US</dc:language>
  <cp:lastModifiedBy>Пользователь Windows</cp:lastModifiedBy>
  <cp:lastPrinted>2018-10-18T12:33:00Z</cp:lastPrinted>
  <dcterms:modified xsi:type="dcterms:W3CDTF">2019-04-23T09:13:00Z</dcterms:modified>
  <cp:revision>30</cp:revision>
  <dc:subject/>
  <dc:title>Утверждаю:</dc:title>
</cp:coreProperties>
</file>