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СХЕМА РАСПОЛОЖ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емельного участка, расположенного в территориальной зоне Ж-1 – зона жилой застройки усадебного тип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адресу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, Республика Коми, муниципальный район Ижемский, сельское поселение «Сизябск», д. Бакур, ул. Садовая, д. 9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решенный вид использования – индивидуальный жилой д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бщая площадь земельного участка  2000 кв.м.,                                                                        Кадастровый квартал: 11:14:340100</w:t>
      </w:r>
    </w:p>
    <w:p>
      <w:pPr>
        <w:pStyle w:val="Normal"/>
        <w:tabs>
          <w:tab w:val="clear" w:pos="720"/>
          <w:tab w:val="left" w:pos="1195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7975</wp:posOffset>
                </wp:positionH>
                <wp:positionV relativeFrom="paragraph">
                  <wp:posOffset>331470</wp:posOffset>
                </wp:positionV>
                <wp:extent cx="530860" cy="85725"/>
                <wp:effectExtent l="6985" t="16510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1000" cy="85680"/>
                        </a:xfrm>
                        <a:prstGeom prst="rightArrow">
                          <a:avLst>
                            <a:gd name="adj1" fmla="val 50000"/>
                            <a:gd name="adj2" fmla="val 15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24.25pt;margin-top:26.05pt;width:41.75pt;height:6.7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с                                                                                                                                                        Описание смежеств:                                Описание границ: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 w:val="false"/>
        </w:rPr>
        <w:t>От 1 до 2 –  Канев А.Е.                                     От 1 до 1 –  межа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</w:rPr>
        <w:t xml:space="preserve">От 2 до 3 – </w:t>
      </w:r>
      <w:r>
        <w:rPr>
          <w:sz w:val="24"/>
          <w:szCs w:val="24"/>
        </w:rPr>
        <w:t>земля с/п «Сизябск»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</w:rPr>
        <w:t>От 3 до 4 – Мамонтова Е.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</w:rPr>
        <w:t xml:space="preserve">От 4 до 1 – проезд с/п «Сизябск»                     </w:t>
      </w:r>
    </w:p>
    <w:p>
      <w:pPr>
        <w:pStyle w:val="Normal"/>
        <w:tabs>
          <w:tab w:val="clear" w:pos="720"/>
          <w:tab w:val="left" w:pos="7875" w:leader="none"/>
        </w:tabs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48940</wp:posOffset>
                </wp:positionH>
                <wp:positionV relativeFrom="paragraph">
                  <wp:posOffset>136525</wp:posOffset>
                </wp:positionV>
                <wp:extent cx="116840" cy="167005"/>
                <wp:effectExtent l="44450" t="64135" r="58420" b="863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89800">
                          <a:off x="0" y="0"/>
                          <a:ext cx="117000" cy="16704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-232.25pt;margin-top:10.75pt;width:9.15pt;height:13.1pt;mso-wrap-style:none;v-text-anchor:middle;rotation:55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Ситуационный план:</w:t>
      </w:r>
    </w:p>
    <w:p>
      <w:pPr>
        <w:pStyle w:val="Normal"/>
        <w:tabs>
          <w:tab w:val="clear" w:pos="720"/>
          <w:tab w:val="left" w:pos="10875" w:leader="none"/>
          <w:tab w:val="left" w:pos="14085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60855</wp:posOffset>
                </wp:positionH>
                <wp:positionV relativeFrom="paragraph">
                  <wp:posOffset>97155</wp:posOffset>
                </wp:positionV>
                <wp:extent cx="504825" cy="314325"/>
                <wp:effectExtent l="165100" t="82550" r="165100" b="831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7767000">
                          <a:off x="0" y="0"/>
                          <a:ext cx="5047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ЗУ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8.7pt;margin-top:7.6pt;width:39.7pt;height:24.7pt;mso-wrap-style:square;v-text-anchor:top;rotation:12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ЗУ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8485</wp:posOffset>
                </wp:positionH>
                <wp:positionV relativeFrom="paragraph">
                  <wp:posOffset>139700</wp:posOffset>
                </wp:positionV>
                <wp:extent cx="409575" cy="320675"/>
                <wp:effectExtent l="128270" t="95250" r="128270" b="946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298800">
                          <a:off x="0" y="0"/>
                          <a:ext cx="409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ЗУ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5.6pt;margin-top:11pt;width:32.2pt;height:25.2pt;mso-wrap-style:square;v-text-anchor:top;rotation:30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ЗУ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050290</wp:posOffset>
                </wp:positionV>
                <wp:extent cx="2667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5pt;margin-top:82.7pt;width:20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</w:t>
      </w:r>
      <w:r>
        <w:rPr>
          <w:sz w:val="24"/>
        </w:rPr>
        <w:drawing>
          <wp:inline distT="0" distB="0" distL="0" distR="0">
            <wp:extent cx="3285490" cy="29806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24910</wp:posOffset>
                </wp:positionH>
                <wp:positionV relativeFrom="paragraph">
                  <wp:posOffset>118745</wp:posOffset>
                </wp:positionV>
                <wp:extent cx="389890" cy="248920"/>
                <wp:effectExtent l="52705" t="83185" r="52705" b="825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29200">
                          <a:off x="0" y="0"/>
                          <a:ext cx="38988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З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3.35pt;margin-top:9.3pt;width:30.65pt;height:19.55pt;mso-wrap-style:square;v-text-anchor:top;rotation:33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ЗУ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56915</wp:posOffset>
                </wp:positionH>
                <wp:positionV relativeFrom="paragraph">
                  <wp:posOffset>106045</wp:posOffset>
                </wp:positionV>
                <wp:extent cx="392430" cy="249555"/>
                <wp:effectExtent l="38735" t="71120" r="38735" b="717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59000">
                          <a:off x="0" y="0"/>
                          <a:ext cx="39240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46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6.55pt;margin-top:8.3pt;width:30.85pt;height:19.6pt;mso-wrap-style:square;v-text-anchor:top;rotation:33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46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4330</wp:posOffset>
                </wp:positionH>
                <wp:positionV relativeFrom="paragraph">
                  <wp:posOffset>243205</wp:posOffset>
                </wp:positionV>
                <wp:extent cx="352425" cy="447675"/>
                <wp:effectExtent l="32385" t="40640" r="3238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84400">
                          <a:off x="0" y="0"/>
                          <a:ext cx="35244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8pt;margin-top:19.15pt;width:27.7pt;height:35.2pt;mso-wrap-style:none;v-text-anchor:middle;rotation:2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1680</wp:posOffset>
                </wp:positionH>
                <wp:positionV relativeFrom="paragraph">
                  <wp:posOffset>39370</wp:posOffset>
                </wp:positionV>
                <wp:extent cx="387985" cy="396240"/>
                <wp:effectExtent l="24130" t="20955" r="23495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8800">
                          <a:off x="0" y="0"/>
                          <a:ext cx="388080" cy="39636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ЗУ</w:t>
                            </w:r>
                          </w:p>
                        </w:txbxContent>
                      </wps:txbx>
                      <wps:bodyPr anchor="t" rot="1632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-258.45pt;margin-top:3.1pt;width:30.5pt;height:31.15pt;mso-wrap-style:square;v-text-anchor:top;rotation:88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ЗУ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91350</wp:posOffset>
                </wp:positionH>
                <wp:positionV relativeFrom="paragraph">
                  <wp:posOffset>855980</wp:posOffset>
                </wp:positionV>
                <wp:extent cx="1916430" cy="1351280"/>
                <wp:effectExtent l="0" t="0" r="17145" b="1714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36842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                                        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                        1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152.25pt;height:107.75pt;mso-wrap-distance-left:9.05pt;mso-wrap-distance-right:9.05pt;mso-wrap-distance-top:0pt;mso-wrap-distance-bottom:0pt;margin-top:67.4pt;mso-position-vertical-relative:text;margin-left:550.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                                          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                        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41650</wp:posOffset>
                </wp:positionH>
                <wp:positionV relativeFrom="paragraph">
                  <wp:posOffset>180975</wp:posOffset>
                </wp:positionV>
                <wp:extent cx="419735" cy="306070"/>
                <wp:effectExtent l="39370" t="57785" r="40005" b="577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50400">
                          <a:off x="0" y="0"/>
                          <a:ext cx="41976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4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9.55pt;margin-top:14.25pt;width:33pt;height:24.05pt;mso-wrap-style:square;v-text-anchor:top;rotation:16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44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03:00Z</dcterms:created>
  <dc:creator>Сизябск</dc:creator>
  <dc:description/>
  <cp:keywords/>
  <dc:language>en-US</dc:language>
  <cp:lastModifiedBy>User</cp:lastModifiedBy>
  <cp:lastPrinted>2022-05-11T16:30:00Z</cp:lastPrinted>
  <dcterms:modified xsi:type="dcterms:W3CDTF">2022-05-13T13:03:00Z</dcterms:modified>
  <cp:revision>2</cp:revision>
  <dc:subject/>
  <dc:title>Утверждаю:</dc:title>
</cp:coreProperties>
</file>