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Ижемский» сообщает о продаже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52"/>
        <w:gridCol w:w="10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местного самоуправ-ления, принявшего решение об условиях приватизации имущества, реквизиты решени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становление  администрации муниципального района «Ижемский»  от 20.04.2016г. № 266  «О приватизации муниципального имущест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 (характеристика имущества)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</w:rPr>
              <w:t>- Нежилое здание – здание предварительной кассы,  расположенное по адресу: Республика Коми, Ижемский, с. Ижма, ул. Хатанзейского,  д. 39, площадь здания 40,4 кв.м., материал стен – дерево, 1- этажное, инв. № 0055103, лит. А.</w:t>
            </w:r>
          </w:p>
          <w:p>
            <w:pPr>
              <w:pStyle w:val="Normal"/>
              <w:rPr/>
            </w:pPr>
            <w:r>
              <w:rPr>
                <w:b/>
              </w:rPr>
              <w:t>- Земельный участок, площадью 85 кв.м., расположенный по адресу: Республика Коми, Ижемский район, с. Ижма, ул. Хатанзейского, д.39, категория – земли населенных пунктов.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рытый  аукцион. Предложения подаются в закрытых конверт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20 000 (Сто двадцать  тысяч) рублей  00 копее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предложений о цен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рытая.</w:t>
            </w:r>
            <w:r>
              <w:rPr/>
              <w:t xml:space="preserve"> Предложения о цене государственного или муниципального имущества подаются участниками аукциона в запечатанных конверт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роки платежа, реквизиты сче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При реализации имущества форма платежа единовременная, средство платежа – валюта Российской Федерации  на расчетный счет Управления Федерального Казначейства Министерства Финансов России по Республике Коми (Администрация муниципального района «Ижемский») № 40101810000000010004, КБК 90311402053050000410, ОКТМО 87604420, ИНН 1119002293, КПП 111901001, срок платежа - не позднее 30 рабочих дней со дня заключения договора купли-продажи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срок и порядок внесения задатка, необходимые реквизиты сче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мер задатка  по всем лотам устанавливается в размере  20% от начальной цены аукциона. Задаток   перечисляется на расчетный счет  № 40302810987175000001, Лицевой счет с9030000219_адм, получатель- Финансовое управление администрации муниципального района «Ижемский», ОКТМО 87604420, ИНН 1119005840, КПП 111901001, Банк получателя - РКЦ Ухта, БИК 04871700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место, дата начала и окончания подачи заявок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явки принимаются по адресу: Республика Коми, с. Ижма ул. Советская д. 45  Администрация муниципального района «Ижемский» кабинет  № 17  с 09 часов 00минут до 17часов 00 минут (в пятницу до 16 часов 00 минут), в рабочее время, начиная с 25 апреля  по 20 мая  2016 года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черпываемый перечень представляемых участниками торгов  документов и требования к их оформлению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Для всех претендент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 заявку установленной формы в двух экземпляр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ь представляемых документов в двух экземпляр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ля физических лиц:</w:t>
            </w:r>
            <w:r>
              <w:rPr>
                <w:sz w:val="22"/>
                <w:szCs w:val="22"/>
              </w:rPr>
              <w:t xml:space="preserve"> документ удостоверяющий личность; надлежащим образом оформленную доверенность (в случае представления интересов претендента доверенным лицом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юридических лиц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нотариально заверенные копии учредительных документов и документов о государственной регист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подтверждающие наличие (отсутствие) в уставном капитале претендента доли РФ, субъектов РФ, муниципальных образова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енное решение о приобретении имущества соответствующего органа управления претендента, если это необходимо в соответствии с учредительными документ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длежащим образом оформленную доверенность, в случае представления интересов претендента доверенным лицом.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      </w:r>
          </w:p>
          <w:p>
            <w:pPr>
              <w:pStyle w:val="Normal"/>
              <w:numPr>
                <w:ilvl w:val="0"/>
                <w:numId w:val="0"/>
              </w:numPr>
              <w:ind w:firstLine="239"/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      </w:r>
          </w:p>
          <w:p>
            <w:pPr>
              <w:pStyle w:val="Normal"/>
              <w:numPr>
                <w:ilvl w:val="0"/>
                <w:numId w:val="0"/>
              </w:numPr>
              <w:ind w:firstLine="239"/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 купли-продаж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знакомления покупателей с иной информацией, условиями договора купли-продажи имуществ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ю информацию по аукциону, материалы  независимой оценки, условия договора купли-продажи можно получить в отделе по управлению земельными ресурсами и муниципальным имуществом администрации муниципального района «Ижемский», кабинет № 17, по телефону 94-2-78. Письменно обращаться в администрацию муниципального района «Ижемский» по адресу: с.Ижма, ул. Советская, 45. На письменный запрос ответ даётся письменно в течение трех дней со дня поступления запро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частию в аукционе не допускаются государственные и муниципальные унитарные предприятия и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%. В случае, если впоследствии будет установлено, что покупатель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 определения победител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бедителем признается претендент, предложивший максимальную це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роведения итог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Аукцион проводится по адресу: Республика Коми , Ижемский район, с. Ижма, ул. Советская д.45 в кабинете № 4, 25 мая 2016 года,  12 часов 00 минут (время московское);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Итоги проведения аукциона объявляются по его завершении в присутствии всех участников аукциона.</w:t>
            </w:r>
            <w:r>
              <w:rPr>
                <w:sz w:val="22"/>
                <w:szCs w:val="22"/>
              </w:rPr>
              <w:t xml:space="preserve"> 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нее торги по данному имуществу не проводи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8:00Z</dcterms:created>
  <dc:creator>Константин</dc:creator>
  <dc:description/>
  <cp:keywords/>
  <dc:language>en-US</dc:language>
  <cp:lastModifiedBy>User</cp:lastModifiedBy>
  <cp:lastPrinted>2016-04-20T15:28:00Z</cp:lastPrinted>
  <dcterms:modified xsi:type="dcterms:W3CDTF">2016-04-20T11:30:00Z</dcterms:modified>
  <cp:revision>14</cp:revision>
  <dc:subject/>
  <dc:title/>
</cp:coreProperties>
</file>