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Ижемский» сообщает о продаж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-ления, принявшего решение об условиях приватизации имущества, реквизиты реш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муниципального района «Ижемский»  от11.10.2016г. № 682 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 (характеристика имуществ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>- Нежилое здание – здание клуба,  расположенное по адресу: Республика Коми, Ижемский район, п. Койю, ул. Гаражная,  д. 462в, площадь здания 385,9 кв.м., материал стен – дерево, год постройки 1986г., 1- этажное, инв. № 009.12.00001, лит. А, степень готовности – 42%;</w:t>
            </w:r>
          </w:p>
          <w:p>
            <w:pPr>
              <w:pStyle w:val="Normal"/>
              <w:rPr/>
            </w:pPr>
            <w:r>
              <w:rPr>
                <w:b/>
              </w:rPr>
              <w:t>- Земельный участок, площадью 864 кв.м., расположенный по адресу: Республика Коми, Ижемский район, п. Койю, ул. Гаражная, д.462в.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475 000 (Четыреста семьдесят пять  тысяч) рублей  00 копе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ытая.</w:t>
            </w:r>
            <w:r>
              <w:rPr/>
              <w:t xml:space="preserve"> Предложения о цене государственного или муниципального имущества подаются участниками аукциона в запечатанных конвер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не позднее 30 рабочих дней со дня заключения договора купли-продажи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 задатка  по всем лотам устанавливается в размере  20% от начальной цены аукциона. Задаток   перечисляется на расчетный счет  № 40302810987175000001, Лицевой счет с9030000219_адм, получатель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явки принимаются по адресу: Республика Коми, с. Ижма ул. Советская д. 45  Администрация муниципального района «Ижемский» кабинет  № 17  с 09 часов 00минут до 17часов 00 минут (в пятницу до 16 часов 00 минут), в рабочее время, начиная с 14 октября  по 08 ноября  2016 год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ерпываемый перечень представляемых участниками торгов  документов и требования к их оформлению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ля всех претенд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 заявку установленной формы в двух экземпля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яемых документов в дву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ля физических лиц:</w:t>
            </w:r>
            <w:r>
              <w:rPr>
                <w:sz w:val="22"/>
                <w:szCs w:val="22"/>
              </w:rPr>
              <w:t xml:space="preserve"> документ удостоверяющий личность; надлежащим образом оформленную доверенность (в случае представления интересов претендента доверенным лиц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тариально заверенные копии учредительных документов и документов о государственной рег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(отсутствие) в уставном капитале претендента доли РФ, субъектов РФ, муниципальных образ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решение о приобретении имущества соответствующего органа управления претендента, если это необходимо в соответствии с учредительными докумен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оформленную доверенность, в случае представления интересов претендента доверенным лицом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информацию по аукциону, материалы 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 17, по телефону 94-2-78. Письменно обращаться в администрацию муниципального района «Ижемский» по адресу: с.Ижма, ул. Советская, 45. На письменный запрос ответ даётся письменно в течение трех дней со дня поступления за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аукционе не допускаются государственные и муниципальные унитарные предприятия и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Аукцион проводится по адресу: Республика Коми , Ижемский район, с. Ижма, ул. Советская д.45 в кабинете № 4, 15 ноября 2016 года,  12 часов 00 минут (время московское)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тоги проведения аукциона объявляются по его завершении в присутствии всех участников аукциона.</w:t>
            </w:r>
            <w:r>
              <w:rPr>
                <w:sz w:val="22"/>
                <w:szCs w:val="22"/>
              </w:rPr>
              <w:t xml:space="preserve">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нее торги проводились в 2016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8:00Z</dcterms:created>
  <dc:creator>Константин</dc:creator>
  <dc:description/>
  <cp:keywords/>
  <dc:language>en-US</dc:language>
  <cp:lastModifiedBy>User</cp:lastModifiedBy>
  <cp:lastPrinted>2016-10-06T18:17:00Z</cp:lastPrinted>
  <dcterms:modified xsi:type="dcterms:W3CDTF">2016-10-11T11:34:00Z</dcterms:modified>
  <cp:revision>16</cp:revision>
  <dc:subject/>
  <dc:title/>
</cp:coreProperties>
</file>