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района «Ижемский» сообщает о продаже имущест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752"/>
        <w:gridCol w:w="10260"/>
      </w:tblGrid>
      <w:tr>
        <w:trPr>
          <w:trHeight w:val="3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ргана местного самоуправле-ния, принявшего решение об условиях приватизации имущества, реквизиты решения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остановление  администрации муниципального района «Ижемский»  от 11.10..2016г. № 681  «О приватизации муниципального имуществ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имущества (характеристика имущества)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- Нежилое здание – здание детской юношеской школы,  расположенное по адресу: Республика Коми, Ижемский, с. Ижма, ул. Паромная,  д. 25, площадь здания 180,2 кв.м., материал стен – дерево, год постройки 1991г., 1- этажное, кадастровый номер – 11:14:2201001:367;</w:t>
            </w:r>
          </w:p>
          <w:p>
            <w:pPr>
              <w:pStyle w:val="Normal"/>
              <w:rPr/>
            </w:pPr>
            <w:r>
              <w:rPr/>
              <w:t xml:space="preserve">- Земельный участок, площадью 1080 кв.м., расположенный по адресу: Республика Коми, Ижемский район, с. Ижма, ул. Паромная, д. 25, кадастровый номер 11:14:2201001:287. </w:t>
            </w:r>
            <w:r>
              <w:rPr>
                <w:b/>
                <w:i/>
                <w:sz w:val="22"/>
                <w:szCs w:val="22"/>
              </w:rPr>
              <w:t xml:space="preserve">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приватизации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Закрытый аукцио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цена (руб.)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1 019 000 (Один миллион девятнадцать  тысяч) рублей  00 копеек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подачи предложений о цене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крытая.</w:t>
            </w:r>
            <w:r>
              <w:rPr/>
              <w:t xml:space="preserve"> Предложения о цене государственного или муниципального имущества подаются участниками аукциона в запечатанных конвертах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и сроки платежа, реквизиты счетов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i/>
                <w:szCs w:val="22"/>
              </w:rPr>
              <w:t xml:space="preserve">При реализации имущества форма платежа единовременная, средство платежа – валюта Российской Федерации  на расчетный счет Управления Федерального Казначейства Министерства Финансов России по Республике Коми (Администрация муниципального района «Ижемский») № 40101810000000010004, КБК 90311402053050000410, ОКТМО 87604420, ИНН 1119002293, КПП 111901001, срок платежа - не позднее 30 рабочих дней со дня заключения договора купли-продажи.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, срок и порядок внесения задатка, необходимые реквизиты счетов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змер задатка  по всем лотам устанавливается в размере  20% от начальной цены аукциона. Задаток   перечисляется на расчетный счет  № 40302810987175000001, Лицевой счет с9030000219_адм, получатель- Финансовое управление администрации муниципального района «Ижемский», ОКТМО 87604420, ИНН 1119005840, КПП 111901001, Банк получателя - РКЦ Ухта, БИК 048717000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, место, дата начала и окончания подачи заявок.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Заявки принимаются по адресу: Республика Коми, с. Ижма ул. Советская д. 45  Администрация муниципального района «Ижемский» кабинет  № 17  с 09 часов 00минут до 17часов 00 минут (в пятницу до 16 часов 00 минут), в рабочее время, начиная с 13 октября  по 07 ноября  2016 года.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черпываемый перечень представляемых участниками торгов  документов и требования к их оформлению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  <w:u w:val="single"/>
              </w:rPr>
              <w:t>Для всех претендентов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 заявку установленной формы в двух экземплярах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пись представляемых документов в двух экземплярах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Для физических лиц:</w:t>
            </w:r>
            <w:r>
              <w:rPr>
                <w:sz w:val="22"/>
                <w:szCs w:val="22"/>
              </w:rPr>
              <w:t xml:space="preserve"> документ удостоверяющий личность; надлежащим образом оформленную доверенность (в случае представления интересов претендента доверенным лицом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ля юридических лиц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нотариально заверенные копии учредительных документов и документов о государственной регистраци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кументы, подтверждающие наличие (отсутствие) в уставном капитале претендента доли РФ, субъектов РФ, муниципальных образовани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исьменное решение о приобретении имущества соответствующего органа управления претендента, если это необходимо в соответствии с учредительными документам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длежащим образом оформленную доверенность, в случае представления интересов претендента доверенным лицом.</w:t>
            </w:r>
          </w:p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      </w:r>
          </w:p>
          <w:p>
            <w:pPr>
              <w:pStyle w:val="Normal"/>
              <w:numPr>
                <w:ilvl w:val="0"/>
                <w:numId w:val="0"/>
              </w:numPr>
              <w:ind w:firstLine="239"/>
              <w:jc w:val="both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 случае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</w:t>
            </w:r>
          </w:p>
          <w:p>
            <w:pPr>
              <w:pStyle w:val="Normal"/>
              <w:numPr>
                <w:ilvl w:val="0"/>
                <w:numId w:val="0"/>
              </w:numPr>
              <w:ind w:firstLine="239"/>
              <w:jc w:val="both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случае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для юридического лица) и подписаны претендентом или его представителе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заключения договора купли-продажи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пяти рабочих дней с даты подведения итогов аукциона с победителем аукциона заключается договор купли-продаж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ознакомления покупателей с иной информацией, условиями договора купли-продажи имущества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ю информацию по аукциону, материалы  независимой оценки, условия договора купли-продажи можно получить в отделе по управлению земельными ресурсами и муниципальным имуществом администрации муниципального района «Ижемский», кабинет № 17, по телефону 94-2-78. Письменно обращаться в администрацию муниципального района «Ижемский» по адресу: с.Ижма, ул. Советская, 45. На письменный запрос ответ даётся письменно в течение трех дней со дня поступления запрос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аничения участия отдельных категорий физических лиц и юридических лиц в приватизации имущества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участию в аукционе не допускаются государственные и муниципальные унитарные предприятия и учреждения, а также юридические лица, в уставном капитале которых доля Российской Федерации, субъектов Российской Федерации и муниципальных образований превышает 25%. В случае, если впоследствии будет установлено, что покупатель имущества не имел законное право на его приобретение, соответствующая сделка является ничтожной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 определения победителя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бедителем признается претендент, предложивший максимальную цен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и срок проведения итогов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</w:rPr>
              <w:t>Аукцион проводится по адресу: Республика Коми , Ижемский район, с. Ижма, ул. Советская д.45 в кабинете № 4, 11 ноября 2016 года,  12 часов 00 минут (время московское);</w:t>
            </w:r>
            <w:r>
              <w:rPr>
                <w:b/>
                <w:i/>
              </w:rPr>
              <w:t xml:space="preserve"> </w:t>
            </w:r>
            <w:r>
              <w:rPr>
                <w:i/>
                <w:sz w:val="22"/>
                <w:szCs w:val="22"/>
              </w:rPr>
              <w:t>Итоги проведения аукциона объявляются по его завершении в присутствии всех участников аукциона.</w:t>
            </w:r>
            <w:r>
              <w:rPr>
                <w:sz w:val="22"/>
                <w:szCs w:val="22"/>
              </w:rPr>
              <w:t xml:space="preserve"> Уведомление о признании участника аукциона победителем выдается победителю или его полномочному представителю под расписку в день подведения итогов аукцион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о всех предыдущих торгах по продаже такого имущества, объявленных в течение года, предшествующего его продаже, и об итогах торгов по продаже такого имущества.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нее торги не проводилис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5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4:18:00Z</dcterms:created>
  <dc:creator>Константин</dc:creator>
  <dc:description/>
  <cp:keywords/>
  <dc:language>en-US</dc:language>
  <cp:lastModifiedBy>User</cp:lastModifiedBy>
  <cp:lastPrinted>2016-10-11T13:23:00Z</cp:lastPrinted>
  <dcterms:modified xsi:type="dcterms:W3CDTF">2016-10-11T09:24:00Z</dcterms:modified>
  <cp:revision>18</cp:revision>
  <dc:subject/>
  <dc:title/>
</cp:coreProperties>
</file>