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64"/>
        <w:gridCol w:w="3891"/>
      </w:tblGrid>
      <w:tr>
        <w:trPr>
          <w:trHeight w:val="89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муниципальнöй районса администрац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6007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60" r="-7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Ш У Ö 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от 16  августа 2017 года                                                                                 №  676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48" w:hRule="atLeast"/>
        </w:trPr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О приватизации муниципального имущества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решением Совета муниципального района «Ижемский» от 24.12.2015 года № 5-6/3 «Об утверждении прогнозного плана приватизации имущества муниципального образования муниципального района «Ижемский» на 2016 - 2017 годы», Уставом муниципального образования муниципального района «Ижемский»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риватизацию муниципального имущества, включенного в план приватизации имущества муниципального района «Ижемский» на 2016-2017 годы, посредством открытого аукцион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71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,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Тепловые сети, назначение: сооружения коммунального хозяйства, протяженность 306 м., расположенные по адресу: Республика Коми, Ижемский район, с. Ижма, ул. Чупрова, кадастровый номер 11:14:0000000:104;</w:t>
            </w:r>
          </w:p>
          <w:p>
            <w:pPr>
              <w:pStyle w:val="Normal"/>
              <w:rPr/>
            </w:pPr>
            <w:r>
              <w:rPr/>
              <w:t>- Земельный участок, площадью 62 кв.м., расположенный по адресу: Республика Коми, Ижемский район, с. Ижма, ул. Чупрова, разрешенное использование: для обслуживания объектов теплоснабжения, кадастровый номер 11:14:2201004:1401;</w:t>
            </w:r>
          </w:p>
          <w:p>
            <w:pPr>
              <w:pStyle w:val="Normal"/>
              <w:rPr/>
            </w:pPr>
            <w:r>
              <w:rPr/>
              <w:t>-  Земельный участок, площадью 24 кв.м., расположенный по адресу: Республика Коми, Ижемский район, с. Ижма, ул. Чупрова, разрешенное использование: для обслуживания объектов теплоснабжения, кадастровый номер 11:14:2201002:329;</w:t>
            </w:r>
          </w:p>
          <w:p>
            <w:pPr>
              <w:pStyle w:val="Normal"/>
              <w:rPr/>
            </w:pPr>
            <w:r>
              <w:rPr/>
              <w:t>-  Земельный участок, площадью 42 кв.м., расположенный по адресу: Республика Коми, Ижемский район, с. Ижма, ул. Чупрова, разрешенное использование: для обслуживания объектов теплоснабжения, кадастровый номер 11:14:2201002:331;</w:t>
            </w:r>
          </w:p>
          <w:p>
            <w:pPr>
              <w:pStyle w:val="Normal"/>
              <w:rPr/>
            </w:pPr>
            <w:r>
              <w:rPr/>
              <w:t>-  Земельный участок, площадью 285 кв.м., расположенный по адресу: Республика Коми, Ижемский район, с. Ижма, ул. Чупрова, разрешенное использование: для обслуживания объектов теплоснабжения, кадастровый номер 11:14:2201002:33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 Земельный участок, площадью 89 кв.м., расположенный по адресу: Республика Коми, Ижемский район, с. Ижма, ул. Чупрова, разрешенное использование: для обслуживания объектов теплоснабжения, кадастровый номер 11:14:2201003:4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95 8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Отделу по управлению земельными ресурсами и муниципальным имуществом администрации муниципального района «Ижемский» провести процедуру продажи муниципального имущества, указанного в пункте 1 настоящего по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Настоящее постановление, извещение о продаже имущества и форма заявки подлежат официальному опубликованию и обнародованию на официальном сайте </w:t>
      </w:r>
      <w:r>
        <w:rPr>
          <w:sz w:val="26"/>
          <w:szCs w:val="26"/>
          <w:lang w:val="en-US"/>
        </w:rPr>
        <w:t>izhm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«Ижемский»                                                     Л.И. Теренть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6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rdiaUPC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_"/>
    <w:qFormat/>
    <w:rPr>
      <w:spacing w:val="2"/>
      <w:sz w:val="23"/>
      <w:szCs w:val="23"/>
      <w:shd w:fill="FFFFFF" w:val="clear"/>
    </w:rPr>
  </w:style>
  <w:style w:type="character" w:styleId="11pt0pt">
    <w:name w:val="Основной текст + 11 pt;Полужирный;Интервал 0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CordiaUPC26pt0pt">
    <w:name w:val="Основной текст + CordiaUPC;26 pt;Интервал 0 pt"/>
    <w:qFormat/>
    <w:rPr>
      <w:rFonts w:ascii="CordiaUPC" w:hAnsi="CordiaUPC" w:eastAsia="CordiaUPC" w:cs="CordiaUPC"/>
      <w:color w:val="000000"/>
      <w:spacing w:val="0"/>
      <w:w w:val="100"/>
      <w:position w:val="0"/>
      <w:sz w:val="52"/>
      <w:sz w:val="52"/>
      <w:szCs w:val="52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b/>
      <w:b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25pt">
    <w:name w:val="Основной текст + 12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5pt">
    <w:name w:val="Основной текст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5pt1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2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0" w:after="180"/>
    </w:pPr>
    <w:rPr>
      <w:spacing w:val="2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  <w:ind w:hanging="1240"/>
      <w:jc w:val="both"/>
    </w:pPr>
    <w:rPr>
      <w:color w:val="000000"/>
      <w:sz w:val="27"/>
      <w:szCs w:val="27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b/>
      <w:bCs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100" w:before="28" w:after="119"/>
    </w:pPr>
    <w:rPr>
      <w:kern w:val="2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eastAsia="Calibri"/>
      <w:szCs w:val="22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dot"/>
      </w:tabs>
      <w:spacing w:lineRule="auto" w:line="256" w:before="0" w:after="100"/>
      <w:ind w:firstLine="24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22:00Z</dcterms:created>
  <dc:creator>Customer</dc:creator>
  <dc:description/>
  <cp:keywords/>
  <dc:language>en-US</dc:language>
  <cp:lastModifiedBy>User</cp:lastModifiedBy>
  <cp:lastPrinted>2017-08-14T13:03:00Z</cp:lastPrinted>
  <dcterms:modified xsi:type="dcterms:W3CDTF">2017-08-18T08:22:00Z</dcterms:modified>
  <cp:revision>120</cp:revision>
  <dc:subject/>
  <dc:title>"Изьва" </dc:title>
</cp:coreProperties>
</file>