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4215" cy="837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Ы В К Ö Р Т Ö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от 19 декабря 2017 года                                                                        № 5-24/6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</w:r>
    </w:p>
    <w:p>
      <w:pPr>
        <w:pStyle w:val="Heading1"/>
        <w:ind w:firstLine="54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2670</wp:posOffset>
                </wp:positionH>
                <wp:positionV relativeFrom="paragraph">
                  <wp:posOffset>97790</wp:posOffset>
                </wp:positionV>
                <wp:extent cx="5684520" cy="803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2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8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прогнозного плана приватизации имущества  муниципального образования муниципального района «Ижемский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18 - 2019 г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63.25pt;mso-wrap-distance-left:9pt;mso-wrap-distance-right:9pt;mso-wrap-distance-top:0pt;mso-wrap-distance-bottom:0pt;margin-top:7.7pt;mso-position-vertical-relative:text;margin-left:82.1pt;mso-position-horizontal-relative:page">
                <v:fill opacity="0f"/>
                <v:textbox inset="0in,0in,0in,0in">
                  <w:txbxContent>
                    <w:tbl>
                      <w:tblPr>
                        <w:tblW w:w="8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2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89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прогнозного плана приватизации имущества  муниципального образования муниципального района «Ижемский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18 - 2019 год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решением Совета муниципального района «Ижемский» от 14 декабря 2015 года № 5-5/4 «Об утверждении порядка планирования приватизации муниципального имущества  муниципального образования муниципального района «Ижемский», Уставом муниципального образования муниципального района «Ижемский» и в целях пополнения доходной части бюджета муниципального образования муниципального района «Ижемский»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рогнозный план приватизации имущества муниципального образования муниципального района «Ижемский» на 2018 -2019 годы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исполнением настоящего решения возложить постоянную комиссию Совета муниципального района «Ижемский» по бюджету, налогам и сборам (Братенков Н.Т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района                                                             Т.В. Артеев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/>
      </w:pPr>
      <w:r>
        <w:rPr>
          <w:sz w:val="26"/>
        </w:rPr>
        <w:t xml:space="preserve">                                                                                                                    </w:t>
      </w:r>
      <w:r>
        <w:rPr>
          <w:sz w:val="26"/>
        </w:rPr>
        <w:t>Приложение к</w:t>
      </w:r>
      <w:r>
        <w:rPr>
          <w:sz w:val="28"/>
          <w:szCs w:val="28"/>
        </w:rPr>
        <w:t xml:space="preserve">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Ижемский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 декабря  2017 года № 5-24/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униципального района «Ижемски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-2019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081"/>
        <w:gridCol w:w="1842"/>
        <w:gridCol w:w="1702"/>
        <w:gridCol w:w="170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, его местонахождение, характер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постройки/ ввода в эксплуатац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атиз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пособ приватизац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ельная баржа-площадка для перевозки стройматериалов, контейнеров до 5т.,«БСХ-3»,  проект № Р 146 А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1989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аржа-площадка для перевозки грузов открытого хранения, «БСХ-7»,  проект № Р 146 А, 1990 года построй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9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аржа-площадка «МП-1047»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9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жа-площадка «МП-1047»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9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4"/>
    </w:rPr>
  </w:style>
  <w:style w:type="character" w:styleId="Style15">
    <w:name w:val="Название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27:00Z</dcterms:created>
  <dc:creator>Константин</dc:creator>
  <dc:description/>
  <dc:language>en-US</dc:language>
  <cp:lastModifiedBy>Mariya</cp:lastModifiedBy>
  <cp:lastPrinted>2017-12-11T12:32:00Z</cp:lastPrinted>
  <dcterms:modified xsi:type="dcterms:W3CDTF">2019-02-20T09:27:00Z</dcterms:modified>
  <cp:revision>2</cp:revision>
  <dc:subject/>
  <dc:title>«Изьва»</dc:title>
</cp:coreProperties>
</file>