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Ы В К Ö Р Т Ö Д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т 08 февраля  2018 года                                                                           № 5-25/4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7430</wp:posOffset>
                </wp:positionH>
                <wp:positionV relativeFrom="paragraph">
                  <wp:posOffset>264160</wp:posOffset>
                </wp:positionV>
                <wp:extent cx="59759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1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96.6pt;mso-wrap-distance-left:9pt;mso-wrap-distance-right:9pt;mso-wrap-distance-top:0pt;mso-wrap-distance-bottom:0pt;margin-top:20.8pt;mso-position-vertical-relative:text;margin-left:80.9pt;mso-position-horizontal-relative:page">
                <v:fill opacity="0f"/>
                <v:textbox inset="0in,0in,0in,0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1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94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8 - 2019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.12.2001  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ложение к Решению дополнить пунктом 5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17"/>
        <w:gridCol w:w="1985"/>
        <w:gridCol w:w="1275"/>
        <w:gridCol w:w="1559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основные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гот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пособ приватиз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ая документация по объекту: «Строительство наружных сетей тепло- и водоснабжения для подключения 9-ти жилых домов по переулку Дорожников в с. Ижма Республики Коми»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Коми, Ижемский район, с. Ижма, ул. Советская, д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Контроль за настоящим решением возложить на председателя постоянной комиссии Совета муниципального района «Ижемский» по бюджету, налогам и сборам (Братенков Н.Т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со дня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района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34:00Z</dcterms:created>
  <dc:creator>Константин</dc:creator>
  <dc:description/>
  <dc:language>en-US</dc:language>
  <cp:lastModifiedBy>Mariya</cp:lastModifiedBy>
  <cp:lastPrinted>2018-02-12T10:11:00Z</cp:lastPrinted>
  <dcterms:modified xsi:type="dcterms:W3CDTF">2019-02-20T09:34:00Z</dcterms:modified>
  <cp:revision>2</cp:revision>
  <dc:subject/>
  <dc:title>«Изьва»</dc:title>
</cp:coreProperties>
</file>