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декабря 2023 года                                                                                № 14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28 декабря 2022 года № 977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28 декабря 2022 года № 977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/>
        <w:t xml:space="preserve">Заместитель руководителя администрации </w:t>
      </w:r>
    </w:p>
    <w:p>
      <w:pPr>
        <w:pStyle w:val="Normal"/>
        <w:autoSpaceDE w:val="false"/>
        <w:rPr/>
      </w:pPr>
      <w:r>
        <w:rPr/>
        <w:t>муниципального района «Ижемский»                                                                    В.Л. Труби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8 февраля 2023 года № 1457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«Приложени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от</w:t>
      </w:r>
      <w:r>
        <w:rPr>
          <w:sz w:val="16"/>
          <w:szCs w:val="16"/>
          <w:lang w:val="en-US"/>
        </w:rPr>
        <w:t xml:space="preserve"> 28 </w:t>
      </w:r>
      <w:r>
        <w:rPr>
          <w:sz w:val="16"/>
          <w:szCs w:val="16"/>
        </w:rPr>
        <w:t xml:space="preserve"> декабря 202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года №</w:t>
      </w:r>
      <w:r>
        <w:rPr>
          <w:sz w:val="16"/>
          <w:szCs w:val="16"/>
          <w:lang w:val="en-US"/>
        </w:rPr>
        <w:t xml:space="preserve"> 977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3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6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9"/>
        <w:gridCol w:w="1418"/>
        <w:gridCol w:w="1586"/>
        <w:gridCol w:w="1134"/>
        <w:gridCol w:w="1034"/>
        <w:gridCol w:w="1092"/>
        <w:gridCol w:w="667"/>
        <w:gridCol w:w="892"/>
        <w:gridCol w:w="992"/>
        <w:gridCol w:w="396"/>
        <w:gridCol w:w="396"/>
        <w:gridCol w:w="396"/>
        <w:gridCol w:w="396"/>
        <w:gridCol w:w="2060"/>
        <w:gridCol w:w="926"/>
      </w:tblGrid>
      <w:tr>
        <w:trPr>
          <w:trHeight w:val="14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ский» (Ф.И.О., должность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начала реализаци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7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Управление муниципальными финансами и муниципальным долгом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1. </w:t>
            </w:r>
            <w:r>
              <w:rPr>
                <w:color w:val="000000"/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16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1.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0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1.1.1.2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3. 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1-1 Решение Совета муниципального района «Ижемский» о бюджете муниципального образования муниципального района «Ижемский» на 2024 год и плановый период 2025 и 2026 годов утвержден в установлен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2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2. </w:t>
            </w:r>
            <w:r>
              <w:rPr>
                <w:color w:val="000000"/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7,7</w:t>
            </w:r>
          </w:p>
        </w:tc>
      </w:tr>
      <w:tr>
        <w:trPr>
          <w:trHeight w:val="19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1.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2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3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4.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2-1 Проект решения об исполнении бюджета МО МР «Ижемский» за 2022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 31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3. </w:t>
            </w:r>
            <w:r>
              <w:rPr>
                <w:color w:val="000000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37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1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2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3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3-1 Утверждено Решением Совета муниципального района «Ижемский» о бюджете МО МР «Ижемский» на 2024 год и плановый период 2025 и 2026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4. </w:t>
            </w:r>
            <w:r>
              <w:rPr>
                <w:color w:val="000000"/>
                <w:sz w:val="18"/>
                <w:szCs w:val="18"/>
              </w:rPr>
              <w:t>Обслуживание муниципального долга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</w:tr>
      <w:tr>
        <w:trPr>
          <w:trHeight w:val="8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4.1. 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4-1 Расчеты по обслуживанию муниципального долга муниципального района «Ижемский» в 2023 году провед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8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1.2.1.</w:t>
            </w:r>
            <w:r>
              <w:rPr>
                <w:color w:val="000000"/>
                <w:sz w:val="18"/>
                <w:szCs w:val="18"/>
              </w:rPr>
              <w:t xml:space="preserve"> 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2. 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3.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4.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5-1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3 год выполн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 № 5-2 План проверок по соблюдению законодательства о контрактной системе в сфере закупок для муниципальных нужд за 2023 год выполне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3.1. </w:t>
            </w: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53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53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3 Уровень ежегодного достижения показателей (индикаторов) подпрограммы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1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53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53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6-1 «Годовой отчет о ходе реализации и оценке эффективности подпрограммы за 2022 год размещен на официальном сайте в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 подпрограмм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 794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 283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1.1</w:t>
            </w:r>
            <w:r>
              <w:rPr>
                <w:color w:val="000000"/>
                <w:sz w:val="18"/>
                <w:szCs w:val="18"/>
              </w:rPr>
              <w:t>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1. Изготовление технической документации на объекты недвижим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2. Регистрация объектов недвижимого имуществ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3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7-1 Получение свидетельств на право собств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 2.2.1.</w:t>
            </w:r>
            <w:r>
              <w:rPr>
                <w:color w:val="000000"/>
                <w:sz w:val="18"/>
                <w:szCs w:val="18"/>
              </w:rPr>
              <w:t xml:space="preserve">  Вовлечение в оборот муниципального имущества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7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1 Оценка рыночной стоимости годовой арендной платы за пользование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2 Организация торгов по предоставлению в аренду 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3 Оценка рыночной стоим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8-1 Заключение договоров аренды иму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2.</w:t>
            </w:r>
            <w:r>
              <w:rPr>
                <w:color w:val="000000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7,1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4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2.1. Заключение соглашений по оплате коммунальных услуг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2.2.2.2.Оплата муниципальными учреждениями расходов по коммунальным усл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7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3</w:t>
            </w:r>
            <w:r>
              <w:rPr>
                <w:color w:val="000000"/>
                <w:sz w:val="18"/>
                <w:szCs w:val="18"/>
              </w:rPr>
              <w:t>. 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3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2.2.3.1.Приведение помещений в нормативное состоя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03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3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2.Приобретение автозапчастей и приборов учета, ремонт отопитель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color w:val="000000"/>
                <w:sz w:val="18"/>
                <w:szCs w:val="18"/>
              </w:rPr>
              <w:t>Обеспечена сохранность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187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694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. Электронный муниципалитет</w:t>
            </w:r>
          </w:p>
        </w:tc>
      </w:tr>
      <w:tr>
        <w:trPr>
          <w:trHeight w:val="48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1</w:t>
            </w:r>
            <w:r>
              <w:rPr>
                <w:color w:val="000000"/>
                <w:sz w:val="18"/>
                <w:szCs w:val="18"/>
              </w:rPr>
              <w:t>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1. Размещение информации в печат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2. Размещение информации в электрон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7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3. Размещение информации в телевизионных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3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2.</w:t>
            </w:r>
            <w:r>
              <w:rPr>
                <w:color w:val="000000"/>
                <w:sz w:val="18"/>
                <w:szCs w:val="18"/>
              </w:rPr>
              <w:t xml:space="preserve"> 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8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1. Размещение материалов на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2. Взаимодействие с технической поддержкой по ведению сай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0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2-1 Произведено  обслуживание сайта поставщика хостин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2.1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2. Взаимодействие с центром информационных технологий и техническая поддержка информацион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1.</w:t>
            </w:r>
            <w:r>
              <w:rPr>
                <w:color w:val="000000"/>
                <w:sz w:val="18"/>
                <w:szCs w:val="18"/>
              </w:rPr>
              <w:t xml:space="preserve"> 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2. Обслуживание компьютерной техники, оргтехники системным администра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8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1. </w:t>
            </w:r>
            <w:r>
              <w:rPr>
                <w:color w:val="000000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3.4.1.1. Сопровождение программного продукта  Kasper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4.1.2. Поддержание программного обеспечения программного продукта  Kaspersky в работоспособно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5-1  Обеспечена работоспособность программного продукта Kaspers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2.</w:t>
            </w:r>
            <w:r>
              <w:rPr>
                <w:color w:val="000000"/>
                <w:sz w:val="18"/>
                <w:szCs w:val="18"/>
              </w:rPr>
              <w:t xml:space="preserve"> Обеспечение защиты конфиденциальной информации в информационных сист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4.2.1. Проведение аттестации автоматизированной системы объекта информатизации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3.4.2.2. Наличие на автоматизированных рабочих местах средств защиты (</w:t>
            </w:r>
            <w:r>
              <w:rPr>
                <w:color w:val="000000"/>
                <w:sz w:val="18"/>
                <w:szCs w:val="18"/>
                <w:lang w:val="en-US"/>
              </w:rPr>
              <w:t>VipNe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Krip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  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48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6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6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1.1.</w:t>
            </w:r>
            <w:r>
              <w:rPr>
                <w:color w:val="000000"/>
                <w:sz w:val="18"/>
                <w:szCs w:val="18"/>
              </w:rPr>
              <w:t xml:space="preserve">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1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2.  Проведение  антикоррупционной экспертизы муниципальных правовых актов 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1.3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2.1</w:t>
            </w:r>
            <w:r>
              <w:rPr>
                <w:color w:val="000000"/>
                <w:sz w:val="18"/>
                <w:szCs w:val="18"/>
              </w:rPr>
              <w:t>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 4.2.1.2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5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3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8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4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5. 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6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6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7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9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3.1.</w:t>
            </w:r>
            <w:r>
              <w:rPr>
                <w:color w:val="000000"/>
                <w:sz w:val="18"/>
                <w:szCs w:val="18"/>
              </w:rPr>
              <w:t xml:space="preserve"> 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3.1.1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3.1.2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4 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4.3.1.5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9-1 Подготовлены служебная записка, распоряжение администрации о проведении  провер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Развитие муниципальной службы в муниципальном районе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1.1</w:t>
            </w:r>
            <w:r>
              <w:rPr>
                <w:color w:val="000000"/>
                <w:sz w:val="18"/>
                <w:szCs w:val="18"/>
              </w:rPr>
              <w:t>. Организация непрерывного профессионального образования и развит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1. Мониторинг необходимости прохождения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2. Прохождение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0-1 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1</w:t>
            </w:r>
            <w:r>
              <w:rPr>
                <w:color w:val="000000"/>
                <w:sz w:val="18"/>
                <w:szCs w:val="18"/>
              </w:rPr>
              <w:t>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1.1.  Мониторинг  соблюдения ограничений, связанных с замещением должностей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1-1 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2</w:t>
            </w:r>
            <w:r>
              <w:rPr>
                <w:color w:val="000000"/>
                <w:sz w:val="18"/>
                <w:szCs w:val="18"/>
              </w:rPr>
              <w:t>. 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1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2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5.2.2.3.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2-1 Отсутствие нарушений связанных с замещением  </w:t>
            </w:r>
            <w:r>
              <w:rPr>
                <w:color w:val="000000"/>
                <w:sz w:val="18"/>
                <w:szCs w:val="18"/>
              </w:rPr>
              <w:t xml:space="preserve">должности муниципа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 «Поддержка социально ориентированных некоммерческих организац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6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</w:t>
            </w:r>
            <w:r>
              <w:rPr>
                <w:color w:val="000000"/>
                <w:sz w:val="18"/>
                <w:szCs w:val="18"/>
              </w:rPr>
              <w:t xml:space="preserve"> Оказание финансов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2. Формирование и ведение реестра СО НКО – получателе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3-1 Договоры  на предоставление  субсидий СО НКО заключ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2.</w:t>
            </w:r>
            <w:r>
              <w:rPr>
                <w:color w:val="000000"/>
                <w:sz w:val="18"/>
                <w:szCs w:val="18"/>
              </w:rPr>
              <w:t xml:space="preserve">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2.1  Ведение  реестра  муниципального имущества, свободного от прав треть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6.1.2.12 Предоставление муниципального имущества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4-1 Договоры с СО НКО  о предоставлении имущества заключ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3</w:t>
            </w:r>
            <w:r>
              <w:rPr>
                <w:color w:val="000000"/>
                <w:sz w:val="18"/>
                <w:szCs w:val="18"/>
              </w:rPr>
              <w:t>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администрации муниципального района «Ижем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6.1.3.1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6.1.3.2. Информирование СО НКО по вопросам их деятельности, о мерах поддержки, проводимых конкурс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5-1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4.</w:t>
            </w:r>
            <w:r>
              <w:rPr>
                <w:color w:val="000000"/>
                <w:sz w:val="18"/>
                <w:szCs w:val="18"/>
              </w:rPr>
              <w:t xml:space="preserve">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1 Оказание содействия инициативным гражданам в оформлении документов, необходимых для создания и регистрации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2 Консультирование СО НКО по вопросам получения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9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6-1 Консультационная поддержка   СО НКО оказ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2.1</w:t>
            </w:r>
            <w:r>
              <w:rPr>
                <w:color w:val="000000"/>
                <w:sz w:val="18"/>
                <w:szCs w:val="18"/>
              </w:rPr>
              <w:t>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</w:tr>
      <w:tr>
        <w:trPr>
          <w:trHeight w:val="21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1.1.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Управление делами,  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7-1 Проведены мероприятия:  «Речная лента», «Зеленая Россия»,  акция «Чистые берега»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2. Участие представителей СО НКО в комиссиях МО МР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8-1 СО НКО привлечены к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 879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0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 822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Economika7</dc:creator>
  <dc:description/>
  <cp:keywords/>
  <dc:language>en-US</dc:language>
  <cp:lastModifiedBy>KanevaLG</cp:lastModifiedBy>
  <cp:lastPrinted>2023-12-14T12:15:00Z</cp:lastPrinted>
  <dcterms:modified xsi:type="dcterms:W3CDTF">2023-12-28T09:33:00Z</dcterms:modified>
  <cp:revision>49</cp:revision>
  <dc:subject/>
  <dc:title/>
</cp:coreProperties>
</file>