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bookmarkStart w:id="0" w:name="Par853"/>
            <w:bookmarkEnd w:id="0"/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</w:rPr>
        <w:t>декабря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                                                                                 №</w:t>
      </w:r>
      <w:r>
        <w:rPr>
          <w:sz w:val="28"/>
          <w:szCs w:val="28"/>
          <w:lang w:val="en-US"/>
        </w:rPr>
        <w:t xml:space="preserve"> 97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3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1. Утверди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плексный план действий по реализации муниципальной программы муниципального образования муниципального района «Ижемский» «Муниципальное управление» на 2023 год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согласно приложению к настоящему постановлению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заместителя руководителя администрации муниципального района                    «Ижемский» В.Л. Труби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 1 января 2023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от</w:t>
      </w:r>
      <w:r>
        <w:rPr>
          <w:sz w:val="18"/>
          <w:szCs w:val="18"/>
          <w:lang w:val="en-US"/>
        </w:rPr>
        <w:t xml:space="preserve"> 28 </w:t>
      </w:r>
      <w:r>
        <w:rPr>
          <w:sz w:val="18"/>
          <w:szCs w:val="18"/>
        </w:rPr>
        <w:t xml:space="preserve"> декабря 202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года №</w:t>
      </w:r>
      <w:r>
        <w:rPr>
          <w:sz w:val="18"/>
          <w:szCs w:val="18"/>
          <w:lang w:val="en-US"/>
        </w:rPr>
        <w:t xml:space="preserve"> 977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3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6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62"/>
        <w:gridCol w:w="1391"/>
        <w:gridCol w:w="1276"/>
        <w:gridCol w:w="1134"/>
        <w:gridCol w:w="1034"/>
        <w:gridCol w:w="1276"/>
        <w:gridCol w:w="850"/>
        <w:gridCol w:w="993"/>
        <w:gridCol w:w="992"/>
        <w:gridCol w:w="396"/>
        <w:gridCol w:w="396"/>
        <w:gridCol w:w="396"/>
        <w:gridCol w:w="396"/>
        <w:gridCol w:w="2060"/>
        <w:gridCol w:w="926"/>
      </w:tblGrid>
      <w:tr>
        <w:trPr>
          <w:trHeight w:val="14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ский» (Ф.И.О., долж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начала реализаци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7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Управление муниципальными финансами и муниципальным долгом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1. </w:t>
            </w:r>
            <w:r>
              <w:rPr>
                <w:color w:val="000000"/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20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1.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1.1.1.2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3. 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1-1 Решение Совета муниципального района «Ижемский» о бюджете муниципального образования муниципального района «Ижемский» на 2024 год и плановый период 2025 и 2026 годов утвержден в установлен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2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2. </w:t>
            </w:r>
            <w:r>
              <w:rPr>
                <w:color w:val="000000"/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7,7</w:t>
            </w:r>
          </w:p>
        </w:tc>
      </w:tr>
      <w:tr>
        <w:trPr>
          <w:trHeight w:val="19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21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1.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2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3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4.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2-1 Проект решения об исполнении бюджета МО МР «Ижемский» за 2022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 31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3. </w:t>
            </w:r>
            <w:r>
              <w:rPr>
                <w:color w:val="000000"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1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2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3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3-1 Утверждено Решением Совета муниципального района «Ижемский» о бюджете МО МР «Ижемский» на 2024 год и плановый период 2025 и 2026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4. </w:t>
            </w:r>
            <w:r>
              <w:rPr>
                <w:color w:val="000000"/>
                <w:sz w:val="18"/>
                <w:szCs w:val="18"/>
              </w:rPr>
              <w:t>Обслуживание муниципального долга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10%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4.1. 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4-1 Расчеты по обслуживанию муниципального долга муниципального района «Ижемский» в 2023 году проведе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8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1.2.1.</w:t>
            </w:r>
            <w:r>
              <w:rPr>
                <w:color w:val="000000"/>
                <w:sz w:val="18"/>
                <w:szCs w:val="18"/>
              </w:rPr>
              <w:t xml:space="preserve"> 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7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2. 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5-1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3 год выполне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3.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4.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 № 5-2 План проверок по соблюдению законодательства о контрактной системе в сфере закупок для муниципальных нужд за 2023 год выполне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3.1. </w:t>
            </w: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6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3 Уровень ежегодного достижения показателей (индикаторов) подпрограммы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1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6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6-1 «Годовой отчет о ходе реализации и оценке эффективности подпрограммы за 2022 год размещен на официальном сайте в сети «Интернет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 подпрограмме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 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836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1.1</w:t>
            </w:r>
            <w:r>
              <w:rPr>
                <w:color w:val="000000"/>
                <w:sz w:val="18"/>
                <w:szCs w:val="18"/>
              </w:rPr>
              <w:t>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1. Изготовление технической документации на объекты недвижимого имуще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2. Регистрация объектов недвижимого имущества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3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7-1 Получение свидетельств на право собственност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 2.2.1.</w:t>
            </w:r>
            <w:r>
              <w:rPr>
                <w:color w:val="000000"/>
                <w:sz w:val="18"/>
                <w:szCs w:val="18"/>
              </w:rPr>
              <w:t xml:space="preserve">  Вовлечение в оборот муниципального имуществ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1 Оценка рыночной стоимости годовой арендной платы за пользование имущест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2 Организация торгов по предоставлению в аренду 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3 Оценка рыночной стоимости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8-1 Заключение договоров аренды имуще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2.</w:t>
            </w:r>
            <w:r>
              <w:rPr>
                <w:color w:val="000000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60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2.1. Заключение соглашений по оплате коммунальных услуг муниципальными учреждения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2.2.2.2.Оплата муниципальными учреждениями расходов по коммунальным услуг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3</w:t>
            </w:r>
            <w:r>
              <w:rPr>
                <w:color w:val="000000"/>
                <w:sz w:val="18"/>
                <w:szCs w:val="18"/>
              </w:rPr>
              <w:t>. 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1.Приведение помещения в нормативное состояние для проведения технических осмотров транспорт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2.Приобретение автозапчастей и приборов учета, ремонт отопительной систе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color w:val="000000"/>
                <w:sz w:val="18"/>
                <w:szCs w:val="18"/>
              </w:rPr>
              <w:t>Обеспечена сохранность муниципального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9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. Электронный муниципалитет</w:t>
            </w:r>
          </w:p>
        </w:tc>
      </w:tr>
      <w:tr>
        <w:trPr>
          <w:trHeight w:val="48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1</w:t>
            </w:r>
            <w:r>
              <w:rPr>
                <w:color w:val="000000"/>
                <w:sz w:val="18"/>
                <w:szCs w:val="18"/>
              </w:rPr>
              <w:t>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1. Размещение информации в печат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2. Размещение информации в электрон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3. Размещение информации в телевизион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3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2.</w:t>
            </w:r>
            <w:r>
              <w:rPr>
                <w:color w:val="000000"/>
                <w:sz w:val="18"/>
                <w:szCs w:val="18"/>
              </w:rPr>
              <w:t xml:space="preserve"> 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1. Размещение материалов на сай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2. Взаимодействие с технической поддержкой по ведению сай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2-1 Произведено  обслуживание сайта поставщика хостинг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2.1.</w:t>
            </w:r>
            <w:r>
              <w:rPr>
                <w:color w:val="000000"/>
                <w:sz w:val="18"/>
                <w:szCs w:val="18"/>
              </w:rPr>
              <w:t xml:space="preserve">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2. Взаимодействие с центром информационных технологий и техническая поддержка информационной систе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3.1.</w:t>
            </w:r>
            <w:r>
              <w:rPr>
                <w:color w:val="000000"/>
                <w:sz w:val="18"/>
                <w:szCs w:val="18"/>
              </w:rPr>
              <w:t xml:space="preserve"> 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2. Обслуживание компьютерной техники, оргтехники системным администратор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4.1. </w:t>
            </w:r>
            <w:r>
              <w:rPr>
                <w:color w:val="000000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3.4.1.1. Сопровождение программного продукта  Kaspersky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4.1.2. Поддержание программного обеспечения программного продукта  Kaspersky в работоспособном состоян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5-1  Обеспечена работоспособность программного продукта Kaspersk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4.2.</w:t>
            </w:r>
            <w:r>
              <w:rPr>
                <w:color w:val="000000"/>
                <w:sz w:val="18"/>
                <w:szCs w:val="18"/>
              </w:rPr>
              <w:t xml:space="preserve"> Обеспечение защиты конфиденциальной информации в информационных систем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4.2.1. Проведение аттестации автоматизированной системы объекта информатизации ГО и Ч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4.2.2. Наличие на автоматизированных рабочих местах средств защиты (</w:t>
            </w:r>
            <w:r>
              <w:rPr>
                <w:color w:val="000000"/>
                <w:sz w:val="18"/>
                <w:szCs w:val="18"/>
                <w:lang w:val="en-US"/>
              </w:rPr>
              <w:t>VipNet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Krip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9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  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48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6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6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3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1.1.</w:t>
            </w:r>
            <w:r>
              <w:rPr>
                <w:color w:val="000000"/>
                <w:sz w:val="18"/>
                <w:szCs w:val="18"/>
              </w:rPr>
              <w:t xml:space="preserve">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1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2.  Проведение  антикоррупционной экспертизы муниципальных правовых актов  и их проек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1.1.3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2.1</w:t>
            </w:r>
            <w:r>
              <w:rPr>
                <w:color w:val="000000"/>
                <w:sz w:val="18"/>
                <w:szCs w:val="18"/>
              </w:rPr>
              <w:t>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 4.2.1.2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3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4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5. 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6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7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9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3.1.</w:t>
            </w:r>
            <w:r>
              <w:rPr>
                <w:color w:val="000000"/>
                <w:sz w:val="18"/>
                <w:szCs w:val="18"/>
              </w:rPr>
              <w:t xml:space="preserve"> 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3.1.1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3.1.2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4 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4.3.1.5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9-1 Подготовлены служебная записка, распоряжение администрации о проведении  проверк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Развитие муниципальной службы в муниципальном районе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1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1.1</w:t>
            </w:r>
            <w:r>
              <w:rPr>
                <w:color w:val="000000"/>
                <w:sz w:val="18"/>
                <w:szCs w:val="18"/>
              </w:rPr>
              <w:t>. Организация непрерывного профессионального образования и развития работ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1. Мониторинг необходимости прохождения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2. Прохождение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0-1 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1</w:t>
            </w:r>
            <w:r>
              <w:rPr>
                <w:color w:val="000000"/>
                <w:sz w:val="18"/>
                <w:szCs w:val="18"/>
              </w:rPr>
              <w:t>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1.1.  Мониторинг  соблюдения ограничений, связанных с замещением должностей муниципальной служб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1-1 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2</w:t>
            </w:r>
            <w:r>
              <w:rPr>
                <w:color w:val="000000"/>
                <w:sz w:val="18"/>
                <w:szCs w:val="18"/>
              </w:rPr>
              <w:t>. 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1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2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5.2.2.3.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2-1 Отсутствие нарушений связанных с замещением  </w:t>
            </w:r>
            <w:r>
              <w:rPr>
                <w:color w:val="000000"/>
                <w:sz w:val="18"/>
                <w:szCs w:val="18"/>
              </w:rPr>
              <w:t xml:space="preserve">должности муниципальной служб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 «Поддержка социально ориентированных некоммерческих организац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1.</w:t>
            </w:r>
            <w:r>
              <w:rPr>
                <w:color w:val="000000"/>
                <w:sz w:val="18"/>
                <w:szCs w:val="18"/>
              </w:rPr>
              <w:t xml:space="preserve"> Оказание финансов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2. Формирование и ведение реестра СО НКО – получателей поддерж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3-1 Договоры  на предоставление  субсидий СО НКО заключе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2.</w:t>
            </w:r>
            <w:r>
              <w:rPr>
                <w:color w:val="000000"/>
                <w:sz w:val="18"/>
                <w:szCs w:val="18"/>
              </w:rPr>
              <w:t xml:space="preserve">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2.1  Ведение  реестра  муниципального имущества, свободного от прав третьих ли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2.12 Предоставление муниципального имущества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4-1 Договоры с СО НКО  о предоставлении имущества заключен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3</w:t>
            </w:r>
            <w:r>
              <w:rPr>
                <w:color w:val="000000"/>
                <w:sz w:val="18"/>
                <w:szCs w:val="18"/>
              </w:rPr>
              <w:t>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администрации муниципального района «Ижем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6.1.3.1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6.1.3.2. Информирование СО НКО по вопросам их деятельности, о мерах поддержки, проводимых конкурсах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5-1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4.</w:t>
            </w:r>
            <w:r>
              <w:rPr>
                <w:color w:val="000000"/>
                <w:sz w:val="18"/>
                <w:szCs w:val="18"/>
              </w:rPr>
              <w:t xml:space="preserve">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1 Оказание содействия инициативным гражданам в оформлении документов, необходимых для создания и регистрации СО 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2 Консультирование СО НКО по вопросам получения поддерж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6-1 Консультационная поддержка   СО НКО оказа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0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2.1</w:t>
            </w:r>
            <w:r>
              <w:rPr>
                <w:color w:val="000000"/>
                <w:sz w:val="18"/>
                <w:szCs w:val="18"/>
              </w:rPr>
              <w:t>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</w:tr>
      <w:tr>
        <w:trPr>
          <w:trHeight w:val="29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1.1.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Управление делами,  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7-1 Проведены мероприятия:  «Речная лента», «Зеленая Россия»,  акция «Чистые берега» и д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2. Участие представителей СО НКО в комиссиях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8-1 СО НКО привлечены к решению вопросов местного зна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 2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 82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397" w:right="3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8:00Z</dcterms:created>
  <dc:creator>Economika7</dc:creator>
  <dc:description/>
  <cp:keywords/>
  <dc:language>en-US</dc:language>
  <cp:lastModifiedBy>123</cp:lastModifiedBy>
  <cp:lastPrinted>2022-12-28T12:06:00Z</cp:lastPrinted>
  <dcterms:modified xsi:type="dcterms:W3CDTF">2022-12-28T09:07:00Z</dcterms:modified>
  <cp:revision>23</cp:revision>
  <dc:subject/>
  <dc:title/>
</cp:coreProperties>
</file>