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 мая 2022 года                                                                                               № 3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»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776"/>
        <w:gridCol w:w="354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190 23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9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90 23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9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328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47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22,3 тыс. руб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190 23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9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90 23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9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328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47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 2 422,3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6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969"/>
        <w:gridCol w:w="3685"/>
      </w:tblGrid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на 2022-2024 гг. составит 179 935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48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79 935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48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3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-2024 гг. составит 179 935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48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79 935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48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5,3 тыс. рублей.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у  3 приложения 1 к Программе изложить в редакции согласно приложению 1 к настоящему постановлению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                                              И.В. Норкин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 мая 2022 года № 31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4"/>
          <w:szCs w:val="18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442"/>
      <w:bookmarkEnd w:id="0"/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 учетом средств </w:t>
      </w:r>
      <w:r>
        <w:rPr>
          <w:rFonts w:cs="Times New Roman" w:ascii="Times New Roman" w:hAnsi="Times New Roman"/>
          <w:sz w:val="26"/>
          <w:szCs w:val="26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0"/>
        <w:gridCol w:w="5245"/>
        <w:gridCol w:w="1644"/>
        <w:gridCol w:w="1257"/>
        <w:gridCol w:w="1140"/>
      </w:tblGrid>
      <w:tr>
        <w:trPr>
          <w:trHeight w:val="1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26.04.2022г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5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5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4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 834,4</w:t>
            </w:r>
          </w:p>
        </w:tc>
      </w:tr>
      <w:tr>
        <w:trPr>
          <w:trHeight w:val="537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 483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294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 483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 483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67,7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5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84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40,7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596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10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8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50:00Z</dcterms:created>
  <dc:creator>Экономика</dc:creator>
  <dc:description/>
  <cp:keywords/>
  <dc:language>en-US</dc:language>
  <cp:lastModifiedBy>HP</cp:lastModifiedBy>
  <cp:lastPrinted>2022-05-19T09:38:00Z</cp:lastPrinted>
  <dcterms:modified xsi:type="dcterms:W3CDTF">2022-05-19T06:38:00Z</dcterms:modified>
  <cp:revision>5</cp:revision>
  <dc:subject/>
  <dc:title/>
</cp:coreProperties>
</file>