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393"/>
        <w:gridCol w:w="3425"/>
      </w:tblGrid>
      <w:tr>
        <w:trPr>
          <w:trHeight w:val="1181" w:hRule="atLeast"/>
        </w:trPr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«Изь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öй район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57225" cy="7804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6" r="-5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 У Ö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2 апреля 2022года                                                                                               № 25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спублика Коми, Ижемский район, с. Иж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муниципального района «Ижемский» </w:t>
      </w:r>
      <w:r>
        <w:rPr>
          <w:rFonts w:cs="Times New Roman" w:ascii="Times New Roman" w:hAnsi="Times New Roman"/>
          <w:color w:val="000000"/>
          <w:sz w:val="26"/>
          <w:szCs w:val="26"/>
        </w:rPr>
        <w:t>от 27 декабря 2021 года № 970 «</w:t>
      </w: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 муниципального образования муниципального района «Ижемский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ниципальное управление»»</w:t>
      </w:r>
    </w:p>
    <w:p>
      <w:pPr>
        <w:pStyle w:val="Normal"/>
        <w:spacing w:lineRule="auto" w:line="240"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инистрации муниципального района «Ижемский» от 02 августа 2021 года № 589 «О муниципальных программах муниципального образования муниципального района «Ижемский»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становление администрации муниципального района «Ижемский» </w:t>
      </w:r>
      <w:r>
        <w:rPr>
          <w:rFonts w:cs="Times New Roman" w:ascii="Times New Roman" w:hAnsi="Times New Roman"/>
          <w:color w:val="000000"/>
          <w:sz w:val="26"/>
          <w:szCs w:val="26"/>
        </w:rPr>
        <w:t>от 27 декабря 2021 года № 970 «</w:t>
      </w: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 муниципального образования муниципального района «Ижемский» «Муниципальное управление» (далее – Программа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нести следующие изменения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спорт Программы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/>
      </w:pPr>
      <w:r>
        <w:rPr/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3776"/>
        <w:gridCol w:w="3544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равовой и кадровой работы администрации муниципального района «Ижемский»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управление администрации муниципального района «Ижем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экономического анализа, прогнозирования и осуществления закупок администрации муниципального района «Ижемский»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сельских посел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бухгалтерского учета и отчетности администрации муниципального района «Ижемский»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. </w:t>
            </w:r>
            <w:hyperlink w:anchor="P57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Управление муниципальными финансами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и муниципальным долг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. </w:t>
            </w:r>
            <w:hyperlink w:anchor="P8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Управление муниципальным имуществом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.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Электронный муниципалитет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. </w:t>
            </w:r>
            <w:hyperlink w:anchor="P12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Противодействие коррупции в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муниципальном образовании муниципального района «Ижемский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. </w:t>
            </w:r>
            <w:hyperlink w:anchor="P14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Развитие муниципальной службы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в муниципальном районе «Ижемский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. </w:t>
            </w:r>
            <w:hyperlink w:anchor="P14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Поддержка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социально ориентированных некоммерческих организаций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но-целевые инструменты муниципальной программы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овышение эффективности и качества муниципального управления в муниципальном районе «Ижемский»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вышение эффективности управления муниципальными финансами муниципального района «Ижемский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овышение эффективности управления муниципальным имуществом МО МР «Ижемский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овышение уровня открытости и прозрачности деятельности администрации муниципального района «Ижемский», совершенствование системы предоставления муниципальных услу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Совершенствование системы противодействия коррупции в МО МР «Ижемский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Создание и развитие эффективной системы кадрового состава муниципальной службы муниципального района «Ижемский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Создание условий для развития социально ориентированных некоммерческих организаций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индикаторы и показатели 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 Доля расходов бюджета муниципального района «Ижемский», сформированных в рамках муниципальных программ, в общем объеме расход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ровень достижения прогноза по доходам от использования и распоряжения муниципальным имуществом МО МР «Ижемский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довлетворенность населения деятельностью органов местного самоуправления муниципального района «Ижемский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муниципальных служащих, в отношении которых проведен внутренний мониторинг сведений о доходах, об имуществе и обязательствах имущественного характера от общего числа муниципальных служащих, представляющих указанные све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оличество социально ориентированных некоммерческих организаций, которым оказана финансовая поддержка в течение года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и реализации муниципальной программы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- 2025 гг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е проекты (проекты), реализуемые в рамках программы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муниципальной программы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рограммы с учетом средств бюджета МО МР «Ижемский», предусмотренных решением Совета МР «Ижемский» о бюджете МО МР «Ижемский» составит 189 735,1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5 436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60 464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3 83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189 735,1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5 436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60 464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3 83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7 280,7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431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42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422,3 тыс. рублей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рограммы с учетом средств бюджета МО МР «Ижемский» в соответствии со сводной бюджетной росписью бюджета МО МР «Ижемский» составит 189 783,1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5 484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60 464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3 83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189 783,1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5 484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60 464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3 83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7 328,7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479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427,0 тыс. рублей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– 2 422,3 тыс. рублей;</w:t>
            </w:r>
          </w:p>
        </w:tc>
      </w:tr>
      <w:tr>
        <w:trPr>
          <w:trHeight w:val="227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региональных проектов (проектов), реализуемых в рамках программы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о эффективное управление муниципальными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беспечена открытость информации о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беспечена автоматизация и унификация информационных технологий в управ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обеспечена возможность предоставления муниципальных услуг в электронном ви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повысился уровень удовлетворенности деятельностью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) обеспечено эффективное использование и распоряжение муниципальным имуществ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) созданы условия для развития социально ориентированных некоммерческих организац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Title"/>
        <w:numPr>
          <w:ilvl w:val="0"/>
          <w:numId w:val="10"/>
        </w:numPr>
        <w:ind w:left="0" w:firstLine="680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аспорт подпрограммы 1 «Управление муниципальными финансами и муниципальным долгом» изложить в следующей редакции: </w:t>
      </w:r>
    </w:p>
    <w:p>
      <w:pPr>
        <w:pStyle w:val="ConsPlusTitle"/>
        <w:numPr>
          <w:ilvl w:val="0"/>
          <w:numId w:val="0"/>
        </w:numPr>
        <w:ind w:left="680" w:hanging="0"/>
        <w:jc w:val="both"/>
        <w:outlineLvl w:val="1"/>
        <w:rPr/>
      </w:pPr>
      <w:r>
        <w:rPr/>
        <w:t>«</w:t>
      </w:r>
    </w:p>
    <w:tbl>
      <w:tblPr>
        <w:tblW w:w="941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3969"/>
        <w:gridCol w:w="3685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управление администрации муниципального района «Ижемский»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под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но-целевые инструменты под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од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балансированная и устойчивая бюджетная система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од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беспечение сбалансированности бюджета муниципального образования муниципального района «Ижемский»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овышение эффективности управления муниципальными финансами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беспечение реализации подпрограммы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индикаторы и показатели под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482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.</w:t>
            </w:r>
          </w:p>
          <w:p>
            <w:pPr>
              <w:pStyle w:val="ConsPlusNormal1"/>
              <w:numPr>
                <w:ilvl w:val="1"/>
                <w:numId w:val="14"/>
              </w:numPr>
              <w:tabs>
                <w:tab w:val="clear" w:pos="708"/>
                <w:tab w:val="left" w:pos="482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логовые и неналоговые доходы бюджета муниципального образования (за исключением поступлений налоговых доходов по дополнительным нормативам отчислений) в расчете на одного жителя муниципального образования.</w:t>
            </w:r>
          </w:p>
          <w:p>
            <w:pPr>
              <w:pStyle w:val="ConsPlusNormal1"/>
              <w:numPr>
                <w:ilvl w:val="1"/>
                <w:numId w:val="14"/>
              </w:numPr>
              <w:tabs>
                <w:tab w:val="clear" w:pos="708"/>
                <w:tab w:val="left" w:pos="482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.</w:t>
            </w:r>
          </w:p>
          <w:p>
            <w:pPr>
              <w:pStyle w:val="ConsPlusNormal1"/>
              <w:numPr>
                <w:ilvl w:val="1"/>
                <w:numId w:val="14"/>
              </w:numPr>
              <w:tabs>
                <w:tab w:val="clear" w:pos="708"/>
                <w:tab w:val="left" w:pos="482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.</w:t>
            </w:r>
          </w:p>
          <w:p>
            <w:pPr>
              <w:pStyle w:val="ConsPlusNormal1"/>
              <w:numPr>
                <w:ilvl w:val="1"/>
                <w:numId w:val="14"/>
              </w:numPr>
              <w:tabs>
                <w:tab w:val="clear" w:pos="708"/>
                <w:tab w:val="left" w:pos="482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ношение фактического финансирования расходов бюджета муниципального района «Ижемский», направленных на выравнивание бюджетной обеспеченности сельских поселений, к их плановому значению, предусмотренному сводной бюджетной росписью на соответствующий период.</w:t>
            </w:r>
          </w:p>
          <w:p>
            <w:pPr>
              <w:pStyle w:val="ConsPlusNormal1"/>
              <w:numPr>
                <w:ilvl w:val="1"/>
                <w:numId w:val="14"/>
              </w:numPr>
              <w:tabs>
                <w:tab w:val="clear" w:pos="708"/>
                <w:tab w:val="left" w:pos="482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ма расходов на обслуживание муниципального долга в общем объеме расходов бюджета муниципального района «Ижемский», за исключением объема расходов, осуществляемых за счет субвенций.</w:t>
            </w:r>
          </w:p>
          <w:p>
            <w:pPr>
              <w:pStyle w:val="ConsPlusNormal1"/>
              <w:numPr>
                <w:ilvl w:val="1"/>
                <w:numId w:val="9"/>
              </w:numPr>
              <w:tabs>
                <w:tab w:val="clear" w:pos="708"/>
                <w:tab w:val="left" w:pos="482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дельный вес проведенных контрольных мероприятий в общем количестве запланированных мероприятий в сфере муниципальных финансов и муниципальных закупок.</w:t>
            </w:r>
          </w:p>
          <w:p>
            <w:pPr>
              <w:pStyle w:val="ConsPlusNormal1"/>
              <w:numPr>
                <w:ilvl w:val="1"/>
                <w:numId w:val="9"/>
              </w:numPr>
              <w:tabs>
                <w:tab w:val="clear" w:pos="708"/>
                <w:tab w:val="left" w:pos="482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ежегодного достижения показателей (индикаторов) подпрограммы.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реализации под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5гг.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е проекты (проекты), реализуемые в рамках под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д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, предусмотренных решением Совета МР «Ижемский» о бюджете МО МР «Ижемский» на 2022-2024 гг. составит 179 483,3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1 031,5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7 541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0 91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179 483,3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1 031,5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7 541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0 91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1 529,7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1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1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05,3 тыс. рубле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Подпрограммы с учетом средств бюджета МО МР «Ижемский» в соответствии со сводной бюджетной росписью бюджета МО МР «Ижемский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2-2024 гг. составит 179 483,3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1 031,5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7 541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0 91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179 483,3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1 031,5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7 541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0 91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1 529,7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1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1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05,3 тыс. рублей.</w:t>
            </w:r>
          </w:p>
        </w:tc>
      </w:tr>
      <w:tr>
        <w:trPr>
          <w:trHeight w:val="105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региональных проектов (проектов), реализуемых в рамках под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Бюджет МО МР «Ижемский» исполнен в соответствии с бюджетным законодательств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олговые обязательства МР «Ижемский» исполнены своевременно и в полном объе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беспечено соотношение фактического финансирования бюджета МО МР «Ижемский», направленных на выравнивание бюджетной обеспеченности сельских поселений МР «Ижемский, к их плановому значению, предусмотренному сводной бюджетной росписью на соответствующий период, на уровне 100%.</w:t>
            </w:r>
          </w:p>
          <w:p>
            <w:pPr>
              <w:pStyle w:val="ConsPlusNormal1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Обеспечена сбалансированнос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юджета муниципального образования муниципального района «Ижемский»</w:t>
            </w:r>
          </w:p>
        </w:tc>
      </w:tr>
    </w:tbl>
    <w:p>
      <w:pPr>
        <w:pStyle w:val="ConsPlusTitle"/>
        <w:numPr>
          <w:ilvl w:val="0"/>
          <w:numId w:val="0"/>
        </w:numPr>
        <w:ind w:firstLine="68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Title"/>
        <w:numPr>
          <w:ilvl w:val="0"/>
          <w:numId w:val="10"/>
        </w:numPr>
        <w:ind w:left="0" w:firstLine="68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аспорт подпрограммы 2 «Управление муниципальным имуществом» изложить в следующей редакции:</w:t>
      </w:r>
    </w:p>
    <w:p>
      <w:pPr>
        <w:pStyle w:val="ConsPlusTitle"/>
        <w:numPr>
          <w:ilvl w:val="0"/>
          <w:numId w:val="0"/>
        </w:numPr>
        <w:ind w:left="680" w:hanging="0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3969"/>
        <w:gridCol w:w="3686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подпрограммы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 подпрограммы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бухгалтерского учета и отчетности администрации МР «Ижемский»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но-целевые инструменты подпрограммы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одпрограммы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ффективности управления муниципальным имуществом МО МР «Ижемский»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одпрограммы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системы учета муниципального имущества МО МР «Ижемский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эффективного использования и распоряжения муниципальным имуществом МО МР «Ижемский»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индикаторы и показатели подпрограммы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 Доля объектов муниципальной недвижимости, право собственности на которое зарегистрировано, к общему количеству объектов муниципальной собственности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 Доходы, полученные от использования муниципального имуще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 Количество учреждений, в которых отсутствует просроченная кредиторская задолженность по расходам за энергетические ресурс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 Количество учреждений, в которых отсутствует просроченная кредиторская задолженность по оплате услуг по обращению с твердыми коммунальными отходами.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реализации подпрограммы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5гг.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е проекты (проекты), реализуемые в рамках подпрограммы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970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рограммы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, предусмотренных решением Совета МР «Ижемский» о бюджете МО МР «Ижемский» составит 9 293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3 596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84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84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9 293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3 596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84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84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5 751,0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 91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 91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 917,0 тыс. рублей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 в соответствии со сводной бюджетной росписью бюджета МО МР «Ижемский» составит 9 293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3 596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84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84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9 293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3 596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84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84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5 751,0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 91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 91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 917,0 тыс. рублей.</w:t>
            </w:r>
          </w:p>
        </w:tc>
      </w:tr>
      <w:tr>
        <w:trPr>
          <w:trHeight w:val="970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региональных проектов (проектов), реализуемых в рамках подпрограммы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объектов муниципальной недвижимости,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по которым проведена государственная регистрация права собственности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 общему количеству объектов муниципальной собственности достигает 100%;</w:t>
            </w:r>
          </w:p>
          <w:p>
            <w:pPr>
              <w:pStyle w:val="ConsPlusNormal1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о стабильное поступление доходов от продажи, а также от использования муниципального имущества в бюджет МО МР «Ижемский»</w:t>
            </w:r>
          </w:p>
        </w:tc>
      </w:tr>
    </w:tbl>
    <w:p>
      <w:pPr>
        <w:pStyle w:val="ConsPlusTitle"/>
        <w:numPr>
          <w:ilvl w:val="0"/>
          <w:numId w:val="0"/>
        </w:numPr>
        <w:ind w:left="680" w:hanging="0"/>
        <w:jc w:val="right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»;</w:t>
      </w:r>
    </w:p>
    <w:p>
      <w:pPr>
        <w:pStyle w:val="ConsPlusTitle"/>
        <w:numPr>
          <w:ilvl w:val="0"/>
          <w:numId w:val="10"/>
        </w:numPr>
        <w:ind w:left="0" w:firstLine="680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аспорт подпрограммы 3 «Электронный муниципалитет» изложить в следующей редакции:</w:t>
      </w:r>
    </w:p>
    <w:p>
      <w:pPr>
        <w:pStyle w:val="ConsPlusTitle"/>
        <w:numPr>
          <w:ilvl w:val="0"/>
          <w:numId w:val="0"/>
        </w:numPr>
        <w:ind w:left="680" w:hanging="0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</w:t>
      </w:r>
    </w:p>
    <w:tbl>
      <w:tblPr>
        <w:tblW w:w="941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4111"/>
        <w:gridCol w:w="3543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делами администрации муниципального района «Ижемский»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под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управлению муниципальным имуществом и земельными ресурсами администрации муниципального района «Ижемский»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делам ГО и ЧС администрации муниципального района «Ижемский»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но-целевые инструменты под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од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открытости и прозрачности деятельности администрации муниципального района «Ижемский», совершенствование системы предоставления муниципальных услуг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од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пуляризация возможностей информационного общества, обеспечение открытости информации о деятельности администрации муниципального района «Ижемский», привлечение граждан к электронному взаимодействию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одействие внедрению государственных и муниципальных информационных систем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азвитие единой КСПД Республики Коми и органов местного самоуправления и расширение ИТ-сервисов, предоставляемых на базе единой КСПД. Обновление компьютерного парка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Обеспечение информационной безопасности и лицензионной чистоты в администрации муниципального района «Ижемский».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индикаторы (показатели) под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 Количество граждан, посетивших сайт администрации муниципального района «Ижемский»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 Доля автоматизированных рабочих мест сотрудников администрации МР «Ижемский», оснащенных современными компьютерами, а также подключенных к единой сети передачи данных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 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.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реализации под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5гг.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е проекты (проекты), реализуемые в рамках под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ы финансирования подпрограм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, предусмотренных решением Совета МР «Ижемский» о бюджете МО МР «Ижемский» составит 898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74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898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74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5,0 тыс. рубле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 в соответствии со сводной бюджетной росписью бюджета МО МР «Ижемский» составит 898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74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898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74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5,0 тыс. рублей.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региональных проектов (проектов), реализуемых в рамках подпрограм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информация на сайте администрации размещена своевременно, актуализирована, население проинформировано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казано содействие во внедрении государственных и муниципальных информационных систем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рабочие места сотрудников органов власти муниципального образования, оснащены современными компьютерами, а также обеспечены лицензионным программным обеспечением.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»;</w:t>
      </w:r>
    </w:p>
    <w:p>
      <w:pPr>
        <w:pStyle w:val="ConsPlusTitle"/>
        <w:numPr>
          <w:ilvl w:val="0"/>
          <w:numId w:val="5"/>
        </w:numPr>
        <w:ind w:left="0" w:firstLine="68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аспорт подпрограммы 4 «Противодействие коррупции в муниципальном образовании муниципального района «Ижемский» изложить в следующей редакции:</w:t>
      </w:r>
    </w:p>
    <w:p>
      <w:pPr>
        <w:pStyle w:val="ConsPlusTitle"/>
        <w:ind w:left="68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655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равовой и кадровой работы администрации муниципального района «Ижемский»</w:t>
            </w:r>
          </w:p>
        </w:tc>
      </w:tr>
      <w:tr>
        <w:trPr>
          <w:trHeight w:val="59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подпрограммы (при наличии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района «Ижемский»</w:t>
            </w:r>
          </w:p>
        </w:tc>
      </w:tr>
      <w:tr>
        <w:trPr>
          <w:trHeight w:val="104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но-целевые инструменты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системы мер по противодействию коррупции в муниципальном образовании муниципального района «Ижемский», подведомственных ему муниципальных учреждениях,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а также в муниципальных образованиях сельских поселений, расположенных в границах муниципального образования муниципального района «Ижемский»</w:t>
            </w:r>
          </w:p>
        </w:tc>
      </w:tr>
      <w:tr>
        <w:trPr>
          <w:trHeight w:val="324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вершенствование правовых основ и организационных мер, направленных на противодействие коррупции в муниципальном образовании муниципального района «Ижемский», выявление и устранение коррупционных рисков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«Ижемский»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ротиводействие коррупции в муниципальных учреждениях муниципального образования муниципального района «Ижемский», в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а также в муниципальных образованиях сельских поселений, расположенных в границах муниципального образования муниципального района «Ижемский».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индикаторы и показатели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 Доля проектов нормативных правовых актов, прошедших антикоррупционную экспертизу в отчетном году, от общего количества проектов нормативных правовых актов, подлежащих антикоррупционной экспертизе в отчетном го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 Доля устраненных коррупционных факторов в муниципальных правовых актах (проектах), прошедших антикоррупционную экспертизу, от общего числа выявленных коррупционных факт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 Доля муниципальных служащих, прошедших обучение по вопросам противодействия коррупции, от общего числа муниципальных служащих, прошедших профессиональную подготовку и повышение квалиф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 Ежегодное проведение оценки коррупционных рисков, на основе которой формируется (обновляется) перечень должностей, при назначении на которые граждане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. Доля муниципальных служащих, в отношении которых проведен внутренний мониторинг сведений о доходах, об имуществе и обязательствах имущественного характера от общего числа муниципальных служащих, представляющих указанные сведения.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реализации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5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е проекты (проекты), реализуемые в рамках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не предусматривает мероприятий, предполагающих финансовое обеспе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региональных проектов (проектов), реализуемых в рамках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505" w:leader="none"/>
              </w:tabs>
              <w:ind w:left="8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о доверие общества к деятельности органов местного самоуправления МО МР «Ижемский»;</w:t>
            </w:r>
          </w:p>
          <w:p>
            <w:pPr>
              <w:pStyle w:val="ConsPlusNormal1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505" w:leader="none"/>
              </w:tabs>
              <w:ind w:left="8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а реализация гражданами своих прав и свобод;</w:t>
            </w:r>
          </w:p>
          <w:p>
            <w:pPr>
              <w:pStyle w:val="ConsPlusNormal1"/>
              <w:numPr>
                <w:ilvl w:val="0"/>
                <w:numId w:val="13"/>
              </w:numPr>
              <w:tabs>
                <w:tab w:val="clear" w:pos="708"/>
                <w:tab w:val="left" w:pos="363" w:leader="none"/>
              </w:tabs>
              <w:ind w:left="8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а степень удовлетворенности граждан и организаций качеством и доступностью предоставления муниципальных услуг;</w:t>
            </w:r>
          </w:p>
          <w:p>
            <w:pPr>
              <w:pStyle w:val="ConsPlusNormal1"/>
              <w:numPr>
                <w:ilvl w:val="0"/>
                <w:numId w:val="13"/>
              </w:numPr>
              <w:tabs>
                <w:tab w:val="clear" w:pos="708"/>
                <w:tab w:val="left" w:pos="363" w:leader="none"/>
              </w:tabs>
              <w:ind w:left="8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о число граждан, столкнувшихся с проявлениями коррупции в органах местного самоуправления МО МР «Ижемский»;</w:t>
            </w:r>
          </w:p>
          <w:p>
            <w:pPr>
              <w:pStyle w:val="ConsPlusNormal1"/>
              <w:tabs>
                <w:tab w:val="clear" w:pos="708"/>
                <w:tab w:val="left" w:pos="363" w:leader="none"/>
              </w:tabs>
              <w:ind w:left="8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повышена эффективность общественного контроля за деятельностью органов местного самоуправления МО МР «Ижемский».</w:t>
            </w:r>
          </w:p>
        </w:tc>
      </w:tr>
    </w:tbl>
    <w:p>
      <w:pPr>
        <w:pStyle w:val="ConsPlusTitle"/>
        <w:ind w:left="106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 паспорт подпрограммы 5 «</w:t>
      </w:r>
      <w:hyperlink w:anchor="P143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Развитие муниципальной службы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в муниципальном районе «Ижемский»</w:t>
      </w:r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5"/>
        <w:gridCol w:w="7513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равовой и кадровой работы администрации муниципального района «Ижемский»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но-целевые инструменты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и развитие эффективной системы кадрового обеспечения в муниципальном районе «Ижемский»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4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Развитие кадрового потенциала и совершенствование системы управления кадровыми процессами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овершенствование антикоррупционных механизмов в рамках реализации кадровой политики администрации МО МР «Ижемский»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(индикаторы)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 Доля специалистов муниципального образования, прошедших профессиональную подготовку, переподготовку и повышение квалификации в отчетном периоде за счет средств местного бюджета, от общей численности специалистов муниципального образования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 Доля сведений о доходах, об имуществе и обязательствах имущественного характера, представленных муниципальными служащими, в отношении которых проведен внутренний мониторинг полноты и достоверности сведений о доходах, об имуществе и обязательствах имущественного характера (%)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 Доля муниципальных служащих, в отношении которых проведен внутренний мониторинг сведений о доходах, об имуществе и обязательствах имущественного характера от общего числа муниципальных служащих, представляющих указанные сведения.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реализаци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5гг.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е проекты (проекты), реализуемые в рамках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не предусматривает мероприятий, предполагающих финансовое обеспе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региональных проектов (проектов), реализуемых в рамках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2"/>
              </w:numPr>
              <w:tabs>
                <w:tab w:val="clear" w:pos="708"/>
                <w:tab w:val="left" w:pos="363" w:leader="none"/>
              </w:tabs>
              <w:ind w:left="8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 механизм, обеспечивающий максимальное использование муниципального кадрового резерва;</w:t>
            </w:r>
          </w:p>
          <w:p>
            <w:pPr>
              <w:pStyle w:val="ConsPlusNormal1"/>
              <w:numPr>
                <w:ilvl w:val="0"/>
                <w:numId w:val="12"/>
              </w:numPr>
              <w:tabs>
                <w:tab w:val="clear" w:pos="708"/>
                <w:tab w:val="left" w:pos="363" w:leader="none"/>
              </w:tabs>
              <w:ind w:left="8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дрение эффективных методов подбора квалифицированных кадров;</w:t>
            </w:r>
          </w:p>
          <w:p>
            <w:pPr>
              <w:pStyle w:val="ConsPlusNormal1"/>
              <w:numPr>
                <w:ilvl w:val="0"/>
                <w:numId w:val="12"/>
              </w:numPr>
              <w:tabs>
                <w:tab w:val="clear" w:pos="708"/>
                <w:tab w:val="left" w:pos="363" w:leader="none"/>
              </w:tabs>
              <w:ind w:left="8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ы условия для обеспечения открытости при подборе кадров;</w:t>
            </w:r>
          </w:p>
          <w:p>
            <w:pPr>
              <w:pStyle w:val="ConsPlusNormal1"/>
              <w:numPr>
                <w:ilvl w:val="0"/>
                <w:numId w:val="12"/>
              </w:numPr>
              <w:tabs>
                <w:tab w:val="clear" w:pos="708"/>
                <w:tab w:val="left" w:pos="363" w:leader="none"/>
              </w:tabs>
              <w:ind w:left="8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дрены современные подходы к организации системы дополнительного профессионального образования.</w:t>
            </w:r>
          </w:p>
        </w:tc>
      </w:tr>
    </w:tbl>
    <w:p>
      <w:pPr>
        <w:pStyle w:val="ConsPlusTitle"/>
        <w:numPr>
          <w:ilvl w:val="0"/>
          <w:numId w:val="0"/>
        </w:numPr>
        <w:spacing w:lineRule="auto" w:line="480"/>
        <w:jc w:val="right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»;</w:t>
      </w:r>
    </w:p>
    <w:p>
      <w:pPr>
        <w:pStyle w:val="ConsPlusTitle"/>
        <w:numPr>
          <w:ilvl w:val="0"/>
          <w:numId w:val="7"/>
        </w:numPr>
        <w:ind w:left="0" w:firstLine="680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аспорт подпрограммы 6 «Поддержка социально ориентированных некоммерческих организаций» изложить в следующей редакции:</w:t>
      </w:r>
    </w:p>
    <w:p>
      <w:pPr>
        <w:pStyle w:val="ConsPlusTitle"/>
        <w:numPr>
          <w:ilvl w:val="0"/>
          <w:numId w:val="0"/>
        </w:numPr>
        <w:ind w:left="680" w:hanging="0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</w:t>
      </w:r>
    </w:p>
    <w:tbl>
      <w:tblPr>
        <w:tblW w:w="9213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3827"/>
        <w:gridCol w:w="34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экономического анализа, прогнозирования и осуществления закупок администрации МР «Ижемский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подпрограммы (при наличии)</w:t>
            </w:r>
          </w:p>
        </w:tc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правовой и кадровой работы администрации МР «Ижемский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по управлению земельными ресурсами и муниципальным имуществом администрации МР «Ижемский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но-целевые инструменты подпрограммы</w:t>
            </w:r>
          </w:p>
        </w:tc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подпрограммы</w:t>
            </w:r>
          </w:p>
        </w:tc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ка социально ориентированных некоммерческих организац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одпрограммы</w:t>
            </w:r>
          </w:p>
        </w:tc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казание поддержки социально ориентированным некоммерческим организац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ривлечение социально ориентированных некоммерческих организаций к работе по приоритетным направлениям на территории МО МР «Ижемский»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индикаторы и показатели подпрограммы</w:t>
            </w:r>
          </w:p>
        </w:tc>
        <w:tc>
          <w:tcPr>
            <w:tcW w:w="72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 Количество социально ориентированных некоммерческих организаций, которым оказана финансовая поддержка в течение г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. Количество социально ориентированных некоммерческих организаций, которым оказана имущественная поддержка в течение г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3. Количество размещенных в СМИ информационных материалов, направленных на освещение деятельности социально ориентированных некоммерческих организаций, популяризации благотворительной деятельности и добровольч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4. Количество социально ориентированных некоммерческих организаций, получивших информационную или консультационную поддерж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5. Доля граждан, принявших участие в мероприятиях, проводимых некоммерческими организациями на территории муниципального района, от общей численности населения муниципальн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6. Количество подготовленных Общественным Советом МО МР «Ижемский» заключений на НП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реализации подпрограммы</w:t>
            </w:r>
          </w:p>
        </w:tc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г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е проекты (проекты), реализуемые в рамках подпрограммы</w:t>
            </w:r>
          </w:p>
        </w:tc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д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, предусмотренных решением Совета МР «Ижемский» о бюджете МО МР «Ижемский» составит 60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60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0,0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 в соответствии со сводной бюджетной росписью бюджета МО МР «Ижемский» составит 108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108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48,0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4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региональных проектов (проектов), реализуемых в рамках под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подпрограммы</w:t>
            </w:r>
          </w:p>
        </w:tc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3" w:leader="none"/>
              </w:tabs>
              <w:suppressAutoHyphens w:val="true"/>
              <w:autoSpaceDE w:val="false"/>
              <w:spacing w:lineRule="auto" w:line="240" w:before="0" w:after="0"/>
              <w:ind w:left="7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о социальное партнерство между администрацией муниципального района «Ижемский» и социально ориентированными некоммерческими организациям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3" w:leader="none"/>
              </w:tabs>
              <w:suppressAutoHyphens w:val="true"/>
              <w:autoSpaceDE w:val="false"/>
              <w:spacing w:lineRule="auto" w:line="240" w:before="0" w:after="0"/>
              <w:ind w:left="7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о количество социально ориентированных некоммерческих организаций Ижем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3" w:leader="none"/>
              </w:tabs>
              <w:suppressAutoHyphens w:val="true"/>
              <w:autoSpaceDE w:val="false"/>
              <w:spacing w:lineRule="auto" w:line="240" w:before="0" w:after="0"/>
              <w:ind w:left="7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о количество граждан, активно участвующих в общественной жизни район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3" w:leader="none"/>
              </w:tabs>
              <w:suppressAutoHyphens w:val="true"/>
              <w:autoSpaceDE w:val="false"/>
              <w:spacing w:lineRule="auto" w:line="240" w:before="0" w:after="0"/>
              <w:ind w:left="7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формирован устойчивый положительный имидж некоммерческих организаций Ижемского район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68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блицы 1, 3 приложения 1 к Программе изложить в редакции согласно приложению 1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района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администрации                                                                       И.В. Норкин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Ижемск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2 апреля 2022 года № 259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и характеристики основных мероприятий муниципальной программы и ведомственных целевых програм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tbl>
      <w:tblPr>
        <w:tblW w:w="157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693"/>
        <w:gridCol w:w="2126"/>
        <w:gridCol w:w="708"/>
        <w:gridCol w:w="708"/>
        <w:gridCol w:w="4254"/>
        <w:gridCol w:w="48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мер и наименование ведомственной целевой программы,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ветственный з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полнение ведомственной целев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граммы, основного мероприятия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ок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сновные направ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ализ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вязь с целевыми индикаторами 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казателями муниципальной программы (подпрограммы), основного мероприятия и (или) мероприятия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8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чала ре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ончания реализации</w:t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189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униципальное управление </w:t>
            </w:r>
          </w:p>
        </w:tc>
      </w:tr>
      <w:tr>
        <w:trPr>
          <w:trHeight w:val="281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дпрограмма 1. </w:t>
            </w:r>
            <w:hyperlink w:anchor="P573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  <w:lang w:eastAsia="en-US"/>
                </w:rPr>
                <w:t>Управление муниципальными финансами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и муниципальным долг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а 1. Обеспечение сбалансированности бюджета муниципального образования муниципального района «Ижемский»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ые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цессные мероприятия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numPr>
                <w:ilvl w:val="2"/>
                <w:numId w:val="15"/>
              </w:numPr>
              <w:autoSpaceDE w:val="false"/>
              <w:spacing w:lineRule="auto" w:line="240" w:before="0" w:after="0"/>
              <w:ind w:left="8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екта бюджета муниципального района «Ижемский» на очередной финансовый год и планов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 (далее – Финансовое управл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бор информации для формирования проекта решения о бюджете и формирование предельных объемов бюджетных ассигнований с последующей подготовкой и представлением в Совет МР «Ижемский» проекта реш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Ц1. Доля расходов бюджета муниципального района «Ижемский», сформированных в рамках муниципальных программ, в общем объеме расход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numPr>
                <w:ilvl w:val="2"/>
                <w:numId w:val="15"/>
              </w:numPr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сполнения бюджета муниципального района «Ижемский», формирование качественной бюджетной и бухгалтерской отче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ение и ведение сводной бюджетной росписи, кассового плана исполнения бюджета МО МР «Ижемский», управление остатками средств на едином счете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, ИЗ1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, ИЗ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муниципального образования (за исключением поступлений налоговых доходов по дополнительным нормативам отчислений) в расчете на одного жителя муниципального образования, тыс.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, ИЗ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З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      </w:r>
          </w:p>
        </w:tc>
      </w:tr>
      <w:tr>
        <w:trPr>
          <w:trHeight w:val="2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Выравнивание бюджетной обеспеченности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ниторинг республиканского законодательства, устанавливающего основы выравнивания бюджетной обеспеченности в целях актуализации нормативной базы МР «Ижемский», распределение средств бюджета МО МР «Ижемский», направляемых на выравнивание бюджетной обеспеченности сельских поселений, по утвержденной методике, ее актуализ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1 Соотношение фактического финансирования расходов бюджета муниципального района «Ижемский», направленных на выравнивание бюджетной обеспеченности сельских поселений, к их плановому значению, предусмотренному сводной бюджетной росписью на соответствующий период</w:t>
            </w:r>
          </w:p>
        </w:tc>
      </w:tr>
      <w:tr>
        <w:trPr>
          <w:trHeight w:val="10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Обслуживание муниципального долга МР «Ижем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уществление расходов на обслуживание муниципального долга  МР «Ижемский» в полном объеме в соответствии с принятыми обязательств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1 Доля объема расходов на обслуживание муниципального долга в общем объеме расходов бюджета муниципального района «Ижемский», за исключением объема расходов, осуществляемых за счет субвенций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а 2. Повышение эффективности управления муниципальными финансами муниципального района «Ижемский»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ые мероприятия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цессные мероприятия</w:t>
            </w:r>
          </w:p>
        </w:tc>
      </w:tr>
      <w:tr>
        <w:trPr>
          <w:trHeight w:val="46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2.1.Организация и осуществление контроля за соблюдением законодательства в сфере муниципальных финансов и муниципальных закуп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уществление ревизий и проверок целевого и эффективного использования средств бюджета, контроля за целевым и эффективным использованием средств, выделяемых местным бюджетам в виде межбюджетных трансфертов, а также закупок товаров, работ, услуг для обеспечения муниципальных нужд, рассмотрение обращений муниципальных заказчиков и бюджетных учреждений МР «Ижемский» о согласовании заключения контракта на поставку товара, выполнение работы, оказание услуги для муниципальных нужд и нужд бюджетных учреждений МР «Ижемский»  с единственным поставщиком (подрядчиком, исполнителем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 2. Удельный вес проведенных контрольных мероприятий в общем количестве запланированных мероприятий в сфере муниципальных финансов и муниципальных закуп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Обеспечение реализации подпрограммы</w:t>
            </w:r>
          </w:p>
        </w:tc>
      </w:tr>
      <w:tr>
        <w:trPr>
          <w:trHeight w:val="167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ые мероприятия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цессные мероприя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уществление функций и полномочий, закрепленных за Финансовым управлением АМР «Ижемский» в целях достижения показателей подпрограмм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З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 ежегодного достижения показателей (индикаторов) подпрограммы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одпрограмма 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Упр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 имуществом»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вершенствование системы учета муниципального имущества МО МР «Ижемский»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ые мероприятия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цессные мероприятия</w:t>
            </w:r>
          </w:p>
        </w:tc>
      </w:tr>
      <w:tr>
        <w:trPr>
          <w:trHeight w:val="35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земельными ресурсами и муниципальным имуществом администрации МР «Ижемский» (далее - Отдел по управлению земельными ресурсами и муниципальным имущество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0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01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.12.20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очных и актуальных сведений о составе и структуре муниципального имущества МО МР «Ижемский». Регистрация права собственности МО МР «Ижемский» способствует принятию своевременных управленческих решений по распоряжению имуществ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Ц Доля объектов муниципальной недвижимости, право собственности на которые зарегистрировано, к общему количеству объектов муниципальной собственности 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Обеспечение эффективного использования и распоряжения муниципальным имуществом МО МР «Ижемский»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ые мероприят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цессные мероприятия</w:t>
            </w:r>
          </w:p>
        </w:tc>
      </w:tr>
      <w:tr>
        <w:trPr>
          <w:trHeight w:val="8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Вовлечение в оборот муниципального имущества МО МР «Ижем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вовлечение муниципального имущества в экономический оборот для максимизации неналоговых доходов. Снижение расходов бюджета МО МР «Ижемский» на содержание муниципального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2 Доходы, полученные от использования муниципального имущества </w:t>
            </w:r>
          </w:p>
        </w:tc>
      </w:tr>
      <w:tr>
        <w:trPr>
          <w:trHeight w:val="18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оздание условий для функционирования муниципальных учрежд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дел бухгалтерского учета и отчетности администрации МР «Ижемский» (далее - Отдел бухгалтерского учета и отчет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евременная оплата коммунальных усл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2 ИМБ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учреждений, в которых отсутствует просроченная кредиторская задолженность по расходам за энергетические ресурс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2 ИМБ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учреждений, в которых отсутствует просроченная кредиторская задолженность по оплате услуг по обращению с твердыми коммунальными отходами</w:t>
            </w:r>
          </w:p>
        </w:tc>
      </w:tr>
      <w:tr>
        <w:trPr>
          <w:trHeight w:val="18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ности надлежащего использования и эксплуатации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величение доходов. Снижение расходов бюджета МО МР "Ижемский" на содержание муниципального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2 Доходы, полученные от использования муниципального имущества</w:t>
            </w:r>
          </w:p>
        </w:tc>
      </w:tr>
      <w:tr>
        <w:trPr>
          <w:trHeight w:val="36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программа 3. Электронный муниципалитет</w:t>
            </w:r>
          </w:p>
        </w:tc>
      </w:tr>
      <w:tr>
        <w:trPr>
          <w:trHeight w:val="36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 1. Популяризация возможностей информационного общества, обеспечение открытости информации о деятельности администрации муниципального района «Ижемский», привлечение граждан к электронному взаимодействию</w:t>
            </w:r>
          </w:p>
        </w:tc>
      </w:tr>
      <w:tr>
        <w:trPr>
          <w:trHeight w:val="36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ые мероприятия</w:t>
            </w:r>
          </w:p>
        </w:tc>
      </w:tr>
      <w:tr>
        <w:trPr>
          <w:trHeight w:val="36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цессные мероприя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 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МР «Ижемский» (далее - Управление дел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1 Количество граждан, посетивших сайт администрации муниципального района «Ижемский»</w:t>
            </w:r>
          </w:p>
        </w:tc>
      </w:tr>
      <w:tr>
        <w:trPr>
          <w:trHeight w:val="15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 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ка и подготовка внедрения новых интернет-технологий (служб) на официальном сайте МР «Ижемский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открытых частей справочников муниципальных организаций и единой адресной книги на официальном сайте МР «Ижемски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1 Количество граждан, посетивших сайт администрации муниципального района «Ижемский»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а 2. Содействие внедрению государственных и муниципальных информационных систем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ые мероприятия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цессные мероприя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 Сопровождение существующих автоматизированных информационных систем администрации муниципального района «Ижем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муниципального управления путем внедрения информационно-коммуникационных технолог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2 Доля автоматизированных рабочих мест сотрудников администрации МР «Ижемский», оснащенных современными компьютерами, а также подключенных к единой сети передачи данных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Развитие единой КСПД Республики Коми и органов местного самоуправления и расширение ИТ-сервисов, предоставляемых на базе единой КСПД. Обновление компьютерного парка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ые мероприятия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цессные мероприя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 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работы специалистов администрации МР «Ижемски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3 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Обеспечение информационной безопасности и лицензионной чистоты в администрации муниципального района «Ижемский»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ые мероприятия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цессные мероприя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. 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бований законодательства Российской Федерации по безопасности обработки конфиденциальной информации, включая персональные данные, на рабочих местах администрации МР «Ижемский» и подведомственных учреждения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4. Доля автоматизированных рабочих мест сотрудников администрации МР «Ижемский», оснащенных современными компьютерами, а также подключенных к единой сети передачи данных</w:t>
            </w:r>
          </w:p>
        </w:tc>
      </w:tr>
      <w:tr>
        <w:trPr>
          <w:trHeight w:val="16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2. Обеспечение защиты конфиденциальной информации в информационных систе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бований законодательства Российской Федерации по безопасности обработки конфиденциальной информации, включая персональные данные, на рабочих местах администрации МР «Ижемский» и подведомственных учреждения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4 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одпрограмма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и в муниципальном образовании муниципального района «Ижемский»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вершенствование правовых основ и организационных мер, направленных на противодействие коррупции в муниципальном образовании муниципального района «Ижемский», выявление и устранение коррупционных рисков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ые мероприятия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цессные мероприя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 Совершенствование нормативного правового регулирования в сфере противодействия коррупции на территории МР «Ижем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авовой и кадровой работы администрации МР «Ижемский» (далее - Отдел правовой и кадровой работы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качество НПА за счет проведения антикоррупционной экспертиз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1 Доля проектов нормативных правовых актов, прошедших антикоррупционную экспертизу в отчетном году, от общего количества проектов нормативных правовых актов, подлежащих антикоррупционной экспертизе в отчетном год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1 доля устраненных коррупционных факторов в муниципальных правовых актах (проектах), прошедших антикоррупционную экспертизу, от общего числа выявленных коррупционных факторов 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а 2.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«Ижемский»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ые мероприятия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цессные мероприя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 Осуществление контроля за соблюдением лицами, замещающими муниципальные должности, муниципальными служащими муниципального образования муниципального района «Ижемский» ограничений, запретов и требований, установленных в целях противодейств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авовой и кадровой рабо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эффективные механизмы выявления и предотвращения корруп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З2 Доля муниципальных служащих, прошедших обучение по вопросам противодействия коррупции, от общего числа муниципальных служащих, прошедших профессиональную подготовку и повышение квалификации </w:t>
            </w:r>
          </w:p>
        </w:tc>
      </w:tr>
      <w:tr>
        <w:trPr>
          <w:trHeight w:val="454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дача 3. Противодействие коррупции в муниципальных учреждениях муниципального образования муниципального района «Ижемский», в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 также в муниципальных образованиях сельских поселений, расположенных в границах муниципального образования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Ижемский»</w:t>
            </w:r>
          </w:p>
        </w:tc>
      </w:tr>
      <w:tr>
        <w:trPr>
          <w:trHeight w:val="319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ые мероприятия</w:t>
            </w:r>
          </w:p>
        </w:tc>
      </w:tr>
      <w:tr>
        <w:trPr>
          <w:trHeight w:val="201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цессные мероприя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 Осуществление контроля за соблюдением законодательства Российской Федерации о противодействии коррупции в подведомственных муниципальных учреждениях, в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а также за реализацией в этих учреждениях и организациях мер по профилактике коррупционных правонарушений, а также в сельских поселениях, расположенных в границах муниципального образования муниципального района «Ижем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авовой и кадровой рабо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единой антикоррупционной политики Республики Коми и приведение правовых актов подведомственных муниципальных учреждений, муниципальных унитарных предприятий и муниципальных бюджетных учреждений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в сельских поселениях, расположенных в границах муниципального образования муниципального района «Ижемский», в соответствие с федеральным и республиканским законодательств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3 Ежегодное проведение оценки коррупционных рисков, на основе которой формируется (обновляется) перечень должностей, при назначении на которые граждане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3 доля муниципальных служащих, в отношении которых проведен внутренний мониторинг сведений о доходах, об имуществе и обязательствах имущественного характера от общего числа муниципальных служащих, представляющих указанные сведения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одпрограмма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тие муниципальной службы в муниципальном районе «Ижемский»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Развитие кадрового потенциала и совершенствование системы управления кадровыми процессами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ые мероприятия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цессные мероприя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 Организация непрерывного профессионального образования и развития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авовой и кадровой рабо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омпетентности и профессионализма кадров администрации МР «Ижемский», эффективное взаимодействие администрации МР «Ижемский» с отраслевыми (функциональными) органами по кадровым вопроса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1 Доля специалистов муниципального образования, прошедших профессиональную подготовку, переподготовку и повышение квалификации в отчетном периоде за счет средств местного бюджета, от общей численности специалистов муниципального образования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вершенствование антикоррупционных механизмов в рамках реализации кадровой политики администрации МО МР «Ижемский»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ые мероприятия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цессные мероприятия</w:t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. Совершенствование механизма контроля соблюдения ограничений, связанных с замещением должностей муниципальной службы в администрации МР «Ижем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авовой и кадровой рабо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ликвидации стимулов к корруп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арушений, связанных с соблюдением ограничений и запре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2 Доля сведений о доходах, об имуществе и обязательствах имущественного характера, представленных муниципальными служащими, в отношении которых проведен внутренний мониторинг полноты и достоверности сведений о доходах, об имуществе и обязательствах имущественного характера</w:t>
            </w:r>
          </w:p>
        </w:tc>
      </w:tr>
      <w:tr>
        <w:trPr>
          <w:trHeight w:val="1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2. Организация предоставления и контроля сведений о доходах, об имуществе и обязательствах имущественного характера лиц, замещающих должности муниципальной службы в МО МР «Ижем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авовой и кадровой рабо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ффективных механизмов выявления и предотвращения корруп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2 Доля сведений о доходах, об имуществе и обязательствах имущественного характера, представленных муниципальными служащими, в отношении которых проведен внутренний мониторинг полноты и достоверности сведений о доходах, об имуществе и обязательствах имущественного характера 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одпрограмма 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держка социально ориентированных некоммерческих организаций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. Оказание поддержки социально ориентированным некоммерческим организациям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ые мероприятия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цессные мероприя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 Оказание финансовой поддержки социально ориентирован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анализа, прогнозирования и осуществления закупок администрации МР «Ижемский» (далее - Отдел экономического анализа, прогнозирования и осуществления закупо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конкурсного отбора заявок на предоставление субсидий социально ориентированным некоммерческим организация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лючение соглашений о предоставлении субсидий социально ориентированным некоммерческим организация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оставление субсидий социально ориентированным некоммерческим организация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Ц, ИЗ1, ИМБТ Количество социально ориентированных некоммерческих организаций, которым оказана финансовая поддержка </w:t>
            </w:r>
          </w:p>
        </w:tc>
      </w:tr>
      <w:tr>
        <w:trPr>
          <w:trHeight w:val="20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2. Оказание имущественной поддержки социально ориентирован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Перечня муниципального имущества МО МР «Ижемский», которое может быть предоставлено социально ориентированным некоммерческим организациям во владение и (или) в пользование на долгосрочной основ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лючение договоров по предоставлению муниципального имущества МО МР «Ижемский» в безвозмездное пользование или аренду социально ориентированным некоммерческим организация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1 Количество социально ориентированных некоммерческих организаций, которым оказана имущественная поддержка </w:t>
            </w:r>
          </w:p>
        </w:tc>
      </w:tr>
      <w:tr>
        <w:trPr>
          <w:trHeight w:val="25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3. Оказание информационной поддержки социально ориентирован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консультаций для представителей социально ориентированных некоммерческих организаций, подготовка общественно значимой информации для размещения и наполнения информационных интернет-ресур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и ведение реестра социально ориентированных некоммерческих организаций - получателей поддерж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1 Количество размещенных в СМИ информационных материалов, направленных на освещение деятельности социально ориентированных некоммерческих организаций, популяризации благотворительной деятельности и добровольче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1 Количество социально ориентированных некоммерческих организаций, получивших информационную или консультационную поддержку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4. Оказание консультационной поддержки социально ориентирован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консультаций для представителей социально ориентированных некоммерческих организаций, подготовка общественно значимой информации для размещения и наполнения информационных интернет-ресур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и ведение реестра социально ориентированных некоммерческих организаций - получателей поддерж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1 Количество размещенных в СМИ информационных материалов, направленных на освещение деятельности социально ориентированных некоммерческих организаций, популяризации благотворительной деятельности и добровольче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1 Количество социально ориентированных некоммерческих организаций, получивших информационную или консультационную поддержку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ривлечение социально ориентированных некоммерческих организаций к работе по приоритетным направлениям на территории МО МР «Ижемский»</w:t>
            </w:r>
          </w:p>
        </w:tc>
      </w:tr>
      <w:tr>
        <w:trPr>
          <w:trHeight w:val="259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ые мероприятия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цессные мероприятия</w:t>
            </w:r>
          </w:p>
        </w:tc>
      </w:tr>
      <w:tr>
        <w:trPr>
          <w:trHeight w:val="18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1. Организация и проведение совместно с социально ориентированными некоммерческими организациями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аимодействие администрации МР «Ижемский» с социально ориентированными некоммерческими организациями с целью привлечения их к участию в ежегодных обществе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 значимых мероприятия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2 Доля граждан, принявших участие в мероприятиях, проводимых некоммерческими организациями на территории муниципального района, от общей численности населения муниципальн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2. Привлечение социально ориентированных некоммерческих организаций к решению вопросов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аимодействие администрации МР «Ижемский» с социально ориентированными некоммерческими организациями с целью привлечения их к участию в ежегодных общественно значимых мероприятия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2 Количество подготовленных Общественным Советом МО МР «Ижемский» заключений на НП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4"/>
          <w:szCs w:val="18"/>
        </w:rPr>
        <w:t>Таблица 3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3442"/>
      <w:bookmarkEnd w:id="0"/>
      <w:r>
        <w:rPr>
          <w:rFonts w:cs="Times New Roman" w:ascii="Times New Roman" w:hAnsi="Times New Roman"/>
          <w:sz w:val="26"/>
          <w:szCs w:val="26"/>
        </w:rPr>
        <w:t>Информация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ому обеспечению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бюджета муниципального района «Ижемский»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с учетом средств </w:t>
      </w:r>
      <w:r>
        <w:rPr>
          <w:rFonts w:cs="Times New Roman" w:ascii="Times New Roman" w:hAnsi="Times New Roman"/>
          <w:sz w:val="26"/>
          <w:szCs w:val="26"/>
          <w:lang w:eastAsia="en-US"/>
        </w:rPr>
        <w:t>федерального бюджета и республиканского бюджета Республики Коми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2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380"/>
        <w:gridCol w:w="5245"/>
        <w:gridCol w:w="1644"/>
        <w:gridCol w:w="1257"/>
        <w:gridCol w:w="1140"/>
      </w:tblGrid>
      <w:tr>
        <w:trPr>
          <w:trHeight w:val="1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ветственный исполнитель, соисполнитель и участник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7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2 год  (на 10.04.2022г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../Downloads/%D0%9C%D1%83%D0%BD%D0%B8%D1%86%D0%B8%D0%BF%D0%B0%D0%BB%D1%8C%D0%BD%D0%BE%D0%B5%20%D1%83%D0%BF%D1%80%D0%B0%D0%B2%D0%BB%D0%B5%D0%BD%D0%B8%D0%B5/%D0%9F%D1%80%D0%B8%D0%BB%D0%BE%D0%B6%D0%B5%D0%BD%D0%B8%D0%B5%20%D0%BA%20%D0%BF%D1%80%D0%BE%D0%B3%D1%80%D0%B0%D0%BC%D0%BC%D0%B5.xls" \l "RANGE!Par2645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го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4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Муниципальное управление»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65 48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 464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3 834,4</w:t>
            </w:r>
          </w:p>
        </w:tc>
      </w:tr>
      <w:tr>
        <w:trPr>
          <w:trHeight w:val="537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1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 031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 54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 910,8</w:t>
            </w:r>
          </w:p>
        </w:tc>
      </w:tr>
      <w:tr>
        <w:trPr>
          <w:trHeight w:val="294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356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частник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738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73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738,6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4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Управление муниципальными финансами и муниципальным долгом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 031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 54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 910,8</w:t>
            </w:r>
          </w:p>
        </w:tc>
      </w:tr>
      <w:tr>
        <w:trPr>
          <w:trHeight w:val="17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инансовое управление 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 031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 54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 910,8</w:t>
            </w:r>
          </w:p>
        </w:tc>
      </w:tr>
      <w:tr>
        <w:trPr>
          <w:trHeight w:val="45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1.3.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294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90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267,7</w:t>
            </w:r>
          </w:p>
        </w:tc>
      </w:tr>
      <w:tr>
        <w:trPr>
          <w:trHeight w:val="6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1.5.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 МР «Ижемский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3.1.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32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2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40,7</w:t>
            </w:r>
          </w:p>
        </w:tc>
      </w:tr>
      <w:tr>
        <w:trPr>
          <w:trHeight w:val="28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4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Управление муниципальным имуществом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596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84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848,6</w:t>
            </w:r>
          </w:p>
        </w:tc>
      </w:tr>
      <w:tr>
        <w:trPr>
          <w:trHeight w:val="288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153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738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73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738,6</w:t>
            </w:r>
          </w:p>
        </w:tc>
      </w:tr>
      <w:tr>
        <w:trPr>
          <w:trHeight w:val="109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в оборот муниципального имущества МО МР «Ижемский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47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2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функционирования муниципальных учрежден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8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8,6</w:t>
            </w:r>
          </w:p>
        </w:tc>
      </w:tr>
      <w:tr>
        <w:trPr>
          <w:trHeight w:val="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3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ности надлежащего использования и эксплуатации муниципального имуществ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4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Электронный муниципалитет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59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84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55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2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3.1.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4.1.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6.</w:t>
            </w:r>
          </w:p>
        </w:tc>
        <w:tc>
          <w:tcPr>
            <w:tcW w:w="4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оддержка социально ориентированных некоммерческих организаций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6.1.1.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Calibri"/>
      </w:rPr>
    </w:lvl>
  </w:abstractNum>
  <w:abstractNum w:abstractNumId="6">
    <w:lvl w:ilvl="0">
      <w:start w:val="2024"/>
      <w:numFmt w:val="decimal"/>
      <w:lvlText w:val="%1"/>
      <w:lvlJc w:val="left"/>
      <w:pPr>
        <w:tabs>
          <w:tab w:val="num" w:pos="0"/>
        </w:tabs>
        <w:ind w:left="900" w:hanging="540"/>
      </w:pPr>
      <w:rPr/>
    </w:lvl>
  </w:abstractNum>
  <w:abstractNum w:abstractNumId="7">
    <w:lvl w:ilvl="0">
      <w:start w:val="7"/>
      <w:numFmt w:val="decimal"/>
      <w:lvlText w:val="%1)"/>
      <w:lvlJc w:val="left"/>
      <w:pPr>
        <w:tabs>
          <w:tab w:val="num" w:pos="0"/>
        </w:tabs>
        <w:ind w:left="10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1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0" w:after="0"/>
      <w:ind w:left="0" w:hanging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sz w:val="24"/>
      <w:szCs w:val="24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Calibri"/>
    </w:rPr>
  </w:style>
  <w:style w:type="character" w:styleId="WW8Num48z0">
    <w:name w:val="WW8Num4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eastAsia="Times New Roman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Текст сноски Знак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11">
    <w:name w:val="Текст сноски Знак1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Верхний колонтитул Знак1"/>
    <w:qFormat/>
    <w:rPr>
      <w:rFonts w:ascii="Calibri" w:hAnsi="Calibri" w:eastAsia="Calibri" w:cs="Times New Roman"/>
      <w:sz w:val="20"/>
      <w:szCs w:val="20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con3">
    <w:name w:val="icon-3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8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19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20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21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22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WW8Num1ztrue">
    <w:name w:val="WW8Num1ztrue"/>
    <w:qFormat/>
    <w:rPr/>
  </w:style>
  <w:style w:type="character" w:styleId="Style29">
    <w:name w:val="Основной текст с отступом Знак"/>
    <w:qFormat/>
    <w:rPr/>
  </w:style>
  <w:style w:type="character" w:styleId="13">
    <w:name w:val="Основной текст с отступом Знак1"/>
    <w:qFormat/>
    <w:rPr>
      <w:rFonts w:eastAsia="Times New Roman"/>
    </w:rPr>
  </w:style>
  <w:style w:type="character" w:styleId="Style30">
    <w:name w:val="Текст примечания Знак"/>
    <w:qFormat/>
    <w:rPr>
      <w:rFonts w:eastAsia="Calibri"/>
    </w:rPr>
  </w:style>
  <w:style w:type="character" w:styleId="14">
    <w:name w:val="Текст примечания Знак1"/>
    <w:qFormat/>
    <w:rPr>
      <w:rFonts w:eastAsia="Times New Roman"/>
      <w:sz w:val="20"/>
      <w:szCs w:val="20"/>
    </w:rPr>
  </w:style>
  <w:style w:type="character" w:styleId="Style31">
    <w:name w:val="Тема примечания Знак"/>
    <w:qFormat/>
    <w:rPr>
      <w:rFonts w:eastAsia="Calibri"/>
      <w:b/>
      <w:bCs/>
    </w:rPr>
  </w:style>
  <w:style w:type="character" w:styleId="15">
    <w:name w:val="Тема примечания Знак1"/>
    <w:qFormat/>
    <w:rPr>
      <w:rFonts w:eastAsia="Times New Roman"/>
      <w:b/>
      <w:bCs/>
      <w:sz w:val="20"/>
      <w:szCs w:val="20"/>
    </w:rPr>
  </w:style>
  <w:style w:type="character" w:styleId="16">
    <w:name w:val="Нижний колонтитул Знак1"/>
    <w:qFormat/>
    <w:rPr>
      <w:rFonts w:ascii="Calibri" w:hAnsi="Calibri" w:eastAsia="Calibri" w:cs="Times New Roman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Style32">
    <w:name w:val="Абзац списка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7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3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18">
    <w:name w:val="Основной текст Знак1"/>
    <w:qFormat/>
    <w:rPr>
      <w:sz w:val="22"/>
      <w:szCs w:val="22"/>
    </w:rPr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yle43"/>
    <w:next w:val="Normal"/>
    <w:qFormat/>
    <w:pPr/>
    <w:rPr>
      <w:rFonts w:ascii="Arial" w:hAnsi="Arial" w:cs="Arial"/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40" w:before="0" w:after="120"/>
      <w:ind w:left="1134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  <w:lang w:val="en-US" w:eastAsia="zh-CN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500"/>
      <w:jc w:val="center"/>
    </w:pPr>
    <w:rPr>
      <w:rFonts w:ascii="Times New Roman" w:hAnsi="Times New Roman" w:cs="Times New Roman"/>
      <w:spacing w:val="3"/>
      <w:sz w:val="20"/>
      <w:szCs w:val="20"/>
      <w:lang w:val="en-US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0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41">
    <w:name w:val="Внимание: криминал!!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2">
    <w:name w:val="Внимание: недобросовестность!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3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44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45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  <w:shd w:fill="FFFFFF" w:val="clear"/>
    </w:rPr>
  </w:style>
  <w:style w:type="paragraph" w:styleId="Style46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47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i/>
      <w:iCs/>
      <w:color w:val="000080"/>
      <w:sz w:val="24"/>
      <w:szCs w:val="24"/>
    </w:rPr>
  </w:style>
  <w:style w:type="paragraph" w:styleId="Style4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9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50">
    <w:name w:val="Заголовок ЭР (правое окно)"/>
    <w:basedOn w:val="Style4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1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2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53">
    <w:name w:val="Информация об изменениях"/>
    <w:basedOn w:val="Style5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4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55">
    <w:name w:val="Комментарий"/>
    <w:basedOn w:val="Style5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6">
    <w:name w:val="Информация об изменениях документа"/>
    <w:basedOn w:val="Style55"/>
    <w:next w:val="Normal"/>
    <w:qFormat/>
    <w:pPr>
      <w:spacing w:before="0" w:after="0"/>
    </w:pPr>
    <w:rPr>
      <w:i/>
      <w:iCs/>
    </w:rPr>
  </w:style>
  <w:style w:type="paragraph" w:styleId="Style57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8">
    <w:name w:val="Колонтитул (левый)"/>
    <w:basedOn w:val="Style57"/>
    <w:next w:val="Normal"/>
    <w:qFormat/>
    <w:pPr>
      <w:jc w:val="both"/>
    </w:pPr>
    <w:rPr>
      <w:sz w:val="16"/>
      <w:szCs w:val="16"/>
    </w:rPr>
  </w:style>
  <w:style w:type="paragraph" w:styleId="Style59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60">
    <w:name w:val="Колонтитул (пра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Комментарий пользователя"/>
    <w:basedOn w:val="Style55"/>
    <w:next w:val="Normal"/>
    <w:qFormat/>
    <w:pPr>
      <w:spacing w:before="0" w:after="0"/>
      <w:jc w:val="left"/>
    </w:pPr>
    <w:rPr>
      <w:shd w:fill="FFDFE0" w:val="clear"/>
    </w:rPr>
  </w:style>
  <w:style w:type="paragraph" w:styleId="Style62">
    <w:name w:val="Куда обратиться?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64">
    <w:name w:val="Необходимые документы"/>
    <w:basedOn w:val="Style4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5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6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67">
    <w:name w:val="Оглавление"/>
    <w:basedOn w:val="Style66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8">
    <w:name w:val="Переменная часть"/>
    <w:basedOn w:val="Style43"/>
    <w:next w:val="Normal"/>
    <w:qFormat/>
    <w:pPr/>
    <w:rPr>
      <w:rFonts w:ascii="Arial" w:hAnsi="Arial" w:cs="Arial"/>
      <w:sz w:val="20"/>
      <w:szCs w:val="20"/>
    </w:rPr>
  </w:style>
  <w:style w:type="paragraph" w:styleId="Style6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</w:rPr>
  </w:style>
  <w:style w:type="paragraph" w:styleId="Style70">
    <w:name w:val="Подзаголовок для информации об изменениях"/>
    <w:basedOn w:val="Style52"/>
    <w:next w:val="Normal"/>
    <w:qFormat/>
    <w:pPr/>
    <w:rPr>
      <w:b/>
      <w:bCs/>
      <w:sz w:val="24"/>
      <w:szCs w:val="24"/>
    </w:rPr>
  </w:style>
  <w:style w:type="paragraph" w:styleId="Style71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2">
    <w:name w:val="Постоянная часть"/>
    <w:basedOn w:val="Style43"/>
    <w:next w:val="Normal"/>
    <w:qFormat/>
    <w:pPr/>
    <w:rPr>
      <w:rFonts w:ascii="Arial" w:hAnsi="Arial" w:cs="Arial"/>
      <w:sz w:val="22"/>
      <w:szCs w:val="22"/>
    </w:rPr>
  </w:style>
  <w:style w:type="paragraph" w:styleId="Style73">
    <w:name w:val="Пример.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Примечание.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5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7">
    <w:name w:val="Текст в таблице"/>
    <w:basedOn w:val="Style39"/>
    <w:next w:val="Normal"/>
    <w:qFormat/>
    <w:pPr>
      <w:ind w:firstLine="500"/>
    </w:pPr>
    <w:rPr/>
  </w:style>
  <w:style w:type="paragraph" w:styleId="Style78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</w:rPr>
  </w:style>
  <w:style w:type="paragraph" w:styleId="Style7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80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81">
    <w:name w:val="Центрированный (таблица)"/>
    <w:basedOn w:val="Style39"/>
    <w:next w:val="Normal"/>
    <w:qFormat/>
    <w:pPr>
      <w:jc w:val="center"/>
    </w:pPr>
    <w:rPr/>
  </w:style>
  <w:style w:type="paragraph" w:styleId="Style8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6"/>
      <w:szCs w:val="26"/>
    </w:rPr>
  </w:style>
  <w:style w:type="paragraph" w:styleId="19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83">
    <w:name w:val="Текст примечания"/>
    <w:basedOn w:val="Normal"/>
    <w:qFormat/>
    <w:pPr>
      <w:ind w:left="1134" w:hanging="0"/>
    </w:pPr>
    <w:rPr>
      <w:rFonts w:eastAsia="Calibri"/>
      <w:sz w:val="20"/>
      <w:szCs w:val="20"/>
      <w:lang w:val="en-US"/>
    </w:rPr>
  </w:style>
  <w:style w:type="paragraph" w:styleId="Style84">
    <w:name w:val="Тема примечания"/>
    <w:basedOn w:val="Style83"/>
    <w:next w:val="Style83"/>
    <w:qFormat/>
    <w:pPr/>
    <w:rPr>
      <w:b/>
      <w:bCs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Обычный (веб)2"/>
    <w:basedOn w:val="Normal"/>
    <w:qFormat/>
    <w:pPr>
      <w:widowControl w:val="false"/>
      <w:spacing w:lineRule="atLeast" w:line="200" w:before="100" w:after="10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86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8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10">
    <w:name w:val="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2">
    <w:name w:val="6.Табл.-2уровень"/>
    <w:basedOn w:val="Normal"/>
    <w:qFormat/>
    <w:pPr>
      <w:keepLines/>
      <w:widowControl w:val="false"/>
      <w:suppressLineNumbers/>
      <w:spacing w:lineRule="auto" w:line="240" w:before="0" w:after="0"/>
      <w:ind w:left="510" w:right="57" w:hanging="170"/>
      <w:jc w:val="both"/>
    </w:pPr>
    <w:rPr>
      <w:rFonts w:ascii="Arial" w:hAnsi="Arial" w:cs="Arial"/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6" w:before="0" w:after="0"/>
      <w:jc w:val="both"/>
    </w:pPr>
    <w:rPr>
      <w:rFonts w:ascii="Arial Narrow" w:hAnsi="Arial Narrow" w:cs="Arial Narrow"/>
      <w:sz w:val="24"/>
      <w:szCs w:val="24"/>
    </w:rPr>
  </w:style>
  <w:style w:type="paragraph" w:styleId="27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88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tLeast" w:line="200" w:before="0" w:after="0"/>
      <w:jc w:val="center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89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9A7E5D586C7F3164691C78D244C284E575071B472953F3021B0A044B8F2369045CF3F5FD003F8054C4533D04A92DCC67El9Z1J" TargetMode="External"/><Relationship Id="rId4" Type="http://schemas.openxmlformats.org/officeDocument/2006/relationships/hyperlink" Target="consultantplus://offline/ref=7ED29121A5BD56493F36C7586D41BB5A72CB77808BEE4271D785BAA598A5C806FAF77049428F847E6E1642ABD84170546B25FCEF5B33AEFF75EB3F64e1P3N" TargetMode="External"/><Relationship Id="rId5" Type="http://schemas.openxmlformats.org/officeDocument/2006/relationships/hyperlink" Target="consultantplus://offline/ref=7ED29121A5BD56493F36C7586D41BB5A72CB77808BEE4271D785BAA598A5C806FAF77049428F847E6E1641A1DC4170546B25FCEF5B33AEFF75EB3F64e1P3N" TargetMode="External"/><Relationship Id="rId6" Type="http://schemas.openxmlformats.org/officeDocument/2006/relationships/hyperlink" Target="consultantplus://offline/ref=7ED29121A5BD56493F36C7586D41BB5A72CB77808BEE4271D785BAA598A5C806FAF77049428F847E6E164EA5DC4170546B25FCEF5B33AEFF75EB3F64e1P3N" TargetMode="External"/><Relationship Id="rId7" Type="http://schemas.openxmlformats.org/officeDocument/2006/relationships/hyperlink" Target="consultantplus://offline/ref=7ED29121A5BD56493F36C7586D41BB5A72CB77808BEE4271D785BAA598A5C806FAF77049428F847E6E1746A2DB4170546B25FCEF5B33AEFF75EB3F64e1P3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3:57:00Z</dcterms:created>
  <dc:creator>Экономика</dc:creator>
  <dc:description/>
  <cp:keywords/>
  <dc:language>en-US</dc:language>
  <cp:lastModifiedBy>HP</cp:lastModifiedBy>
  <cp:lastPrinted>2022-04-25T16:52:00Z</cp:lastPrinted>
  <dcterms:modified xsi:type="dcterms:W3CDTF">2022-04-25T13:57:00Z</dcterms:modified>
  <cp:revision>11</cp:revision>
  <dc:subject/>
  <dc:title/>
</cp:coreProperties>
</file>