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февраля 2022 года</w:t>
        <w:tab/>
        <w:t xml:space="preserve">          </w:t>
        <w:tab/>
        <w:tab/>
        <w:tab/>
        <w:tab/>
        <w:tab/>
        <w:t xml:space="preserve">                                    №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Ижемский район, с.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spacing w:lineRule="auto" w:line="24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АМР «Ижемский» от 29.12.2023 № 98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,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ями</w:t>
      </w:r>
      <w:r>
        <w:rPr>
          <w:rFonts w:cs="Times New Roman" w:ascii="Times New Roman" w:hAnsi="Times New Roman"/>
          <w:sz w:val="26"/>
          <w:szCs w:val="26"/>
        </w:rPr>
        <w:t xml:space="preserve">  администрации  муниципального  района  «Ижемский»   от 15 июля 2021 года № 527 «Об утверждении перечня муниципальных программ муниципального района «Ижемский» и от 02 августа 2021 года № 589 «</w:t>
      </w:r>
      <w:r>
        <w:rPr>
          <w:rFonts w:cs="Times New Roman" w:ascii="Times New Roman" w:hAnsi="Times New Roman"/>
          <w:bCs/>
          <w:sz w:val="26"/>
          <w:szCs w:val="26"/>
        </w:rPr>
        <w:t>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</w:t>
      </w:r>
      <w:hyperlink w:anchor="P4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 «Обеспечение правопорядка и общественной безопасности» согласно приложению  1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муниципального района «Ижемский» от 25 декабря 2020 года № 878 «Об утверждении муниципальной программы муниципального образования муниципального района «Ижемский»     «Обеспечение  правопорядка  и  общественной  безопасности»   и   от 08 февраля 2022 года № 62 «О внесении изменений в постановление администрации муниципального района «Ижемский» от 25 декабря 2020 года № 878 «Об утверждении муниципальной  программы муниципального образования муниципального района «Ижемский» «Обеспечение правопорядка и общественной безопасности»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22 год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05220" cy="138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февраля 2022 года № 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46"/>
      <w:bookmarkStart w:id="1" w:name="P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муниципального района «Ижемский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«Ижемский»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340"/>
        <w:gridCol w:w="3599"/>
        <w:gridCol w:w="3599"/>
      </w:tblGrid>
      <w:tr>
        <w:trPr>
          <w:trHeight w:val="24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    исполнитель муниципальной       программы</w:t>
            </w:r>
          </w:p>
        </w:tc>
        <w:tc>
          <w:tcPr>
            <w:tcW w:w="7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равовой и кадровой работы администрации муниципального района «Ижемский»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Р «Ижемский»; Управление культуры администрации МР «Ижемский». 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интересованные территориальные органы федеральных органов исполнительной в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йствие в предупреждении и пресечении преступлений, а также по профилактике безнадзорности и правонарушений несовершеннолетни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ведомственное взаимодействие по вопросам обеспечения общественной безопасност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безопасности на водных объектах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учащихся, состоящих на профилактических учетах в муниципальных общеобразовательных организация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муниципальной        программы        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г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Региональные проекты (проекты), реализуемые в рамках муниципальной 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widowControl w:val="false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одпрограммы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10,0 тыс. рублей, в том числе по годам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муниципального образования муниципального района «Ижемский» 210,0 тыс. рублей, в том числе по годам: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,0 тыс. рублей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10,0 тыс. рублей, в том числе по годам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муниципального образования муниципального района «Ижемский» 210,0 тыс. рублей, в том числе по годам: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0,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,0 тыс. рублей;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,0 тыс. рублей;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7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к 2025 году достичь следующих результатов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кратить удельный вес зарегистрированных преступлений, совершенных в общественных местах, к концу 2026 год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жегодно рассмотреть на заседаниях координационного совещания по обеспечению правопорядка в муниципальном районе «Ижемский» 100% вопросов, предусмотренных к рассмотрению в соответствии с утвержденным ежегодным плано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низить правонарушения и преступления, совершаемые несовершеннолетним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ить количество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.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, общая характеристика учас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ализации муниципальной программы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ая цель и задачи Программы соответствуют приоритетам, целям и основным направлениям социально-экономического развития муниципального района «Ижемский» в области обеспечения общественного порядка и общественной безопасности населения в муниципальном районе «Ижемский», установленным Стратегией социально-экономического развития муниципального образования муниципального района «Ижемский» на период до 2035 года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ю Программы является 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реализации Программы необходимо решить следующие задачи: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одействие в предупреждении и пресечении преступлений, а также по профилактике безнадзорности и правонарушений несовершеннолетних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Межведомственное взаимодействие по вопросам обеспечения общественной безопасности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Обеспечение безопасности на водных объектах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и характеристики основных мероприятий муниципальной программы и ведомственных целевых программ представлены в Приложении 1 к Программе (Таблица 1)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и сведения о целевых индикаторах и показателях муниципальной программы представлены в Приложении 1 к Программе (Таблица 2)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я по финансовому обеспечению муниципальной программы за счет средств бюджета муниципального района «Ижемский» (с учетом средств федерального бюджета и республиканского бюджета Республики Коми представлена в Приложении 1 к Программе (Таблица 3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P510"/>
      <w:bookmarkStart w:id="3" w:name="P510"/>
      <w:bookmarkEnd w:id="3"/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еспечение правопоряд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общественной безопасно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характеристики основных мероприятий муниципальной программы и ведомственных целев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546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256"/>
        <w:gridCol w:w="2131"/>
        <w:gridCol w:w="1276"/>
        <w:gridCol w:w="1131"/>
        <w:gridCol w:w="3263"/>
        <w:gridCol w:w="3828"/>
        <w:gridCol w:w="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ение ведомственной цел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ы, основного мероприятия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на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целевыми индикаторам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ями муниципальной программы (подпрограммы), основного мероприятия и (или) мероприят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«Обеспечение правопорядка и общественной безопасности»</w:t>
            </w:r>
          </w:p>
        </w:tc>
      </w:tr>
      <w:tr>
        <w:trPr/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Содействие в предупреждении и пресечении преступлений, а также по профилактике безнадзорности и правонарушений несовершеннолетних.</w:t>
            </w:r>
          </w:p>
        </w:tc>
      </w:tr>
      <w:tr>
        <w:trPr>
          <w:trHeight w:val="1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среди молодеж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администрациям сельских поселений в доработке нормативно-правовой базы функционирования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удельного веса зарегистрированных преступлений, совершенных в общественных места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3. Обеспечение безопасности на водных объек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Обеспечение безопасности людей на водных объектах, охрана их жизни 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 сведения о целевых индикаторах и показателях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tbl>
      <w:tblPr>
        <w:tblW w:w="158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119"/>
        <w:gridCol w:w="925"/>
        <w:gridCol w:w="1134"/>
        <w:gridCol w:w="1343"/>
        <w:gridCol w:w="993"/>
        <w:gridCol w:w="993"/>
        <w:gridCol w:w="993"/>
        <w:gridCol w:w="992"/>
        <w:gridCol w:w="992"/>
        <w:gridCol w:w="992"/>
        <w:gridCol w:w="269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именование целевого индикатора и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Направленность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Принадлежность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начения индикатора и показате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равопорядка и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3. «Обеспечение безопасности на водных объектах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P150"/>
      <w:bookmarkStart w:id="5" w:name="P150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709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учетом средств </w:t>
      </w:r>
      <w:r>
        <w:rPr>
          <w:rFonts w:cs="Times New Roman" w:ascii="Times New Roman" w:hAnsi="Times New Roman"/>
          <w:sz w:val="24"/>
          <w:szCs w:val="24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38"/>
        <w:gridCol w:w="4111"/>
        <w:gridCol w:w="3760"/>
        <w:gridCol w:w="1835"/>
        <w:gridCol w:w="1559"/>
        <w:gridCol w:w="1560"/>
        <w:gridCol w:w="47"/>
      </w:tblGrid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ь и участник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 по состоянию на: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стоянию на 01.01.2023 г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порядка и общественной безопасност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дминистрация муниципального района «Ижемски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Normal1"/>
              <w:suppressAutoHyphens w:val="tru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среди молодеж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администрациям сельских поселений в доработке нормативно-правовой базы функционирования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жемский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жемский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района «Ижемски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Ижемский»</w:t>
            </w:r>
          </w:p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39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993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03B3027B7A044B8F2369045CF3F5FD003F8054C4533D04A92DCC67El9Z1J" TargetMode="External"/><Relationship Id="rId4" Type="http://schemas.openxmlformats.org/officeDocument/2006/relationships/hyperlink" Target="consultantplus://offline/ref=B9A7E5D586C7F3164691C78D244C284E575071B472953F3021B0A044B8F2369045CF3F5FD003F8054C4533D04A92DCC67El9Z1J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18:00Z</dcterms:created>
  <dc:creator>Экономика</dc:creator>
  <dc:description/>
  <cp:keywords/>
  <dc:language>en-US</dc:language>
  <cp:lastModifiedBy>user</cp:lastModifiedBy>
  <cp:lastPrinted>2022-03-01T10:34:00Z</cp:lastPrinted>
  <dcterms:modified xsi:type="dcterms:W3CDTF">2023-03-15T13:12:00Z</dcterms:modified>
  <cp:revision>4</cp:revision>
  <dc:subject/>
  <dc:title/>
</cp:coreProperties>
</file>