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и оценке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  <w:lang w:eastAsia="en-US"/>
        </w:rPr>
        <w:t>«Развитие образования»</w:t>
      </w:r>
    </w:p>
    <w:p>
      <w:pPr>
        <w:pStyle w:val="Normal"/>
        <w:ind w:left="17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106"/>
      </w:tblGrid>
      <w:tr>
        <w:trPr>
          <w:trHeight w:val="405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106" w:type="dxa"/>
            <w:tcBorders/>
          </w:tcPr>
          <w:p>
            <w:pPr>
              <w:pStyle w:val="Normal"/>
              <w:tabs>
                <w:tab w:val="clear" w:pos="708"/>
                <w:tab w:val="left" w:pos="528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 Управления образования администрации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ева Елена Владимир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8 (82140) 94-97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. адрес: </w:t>
            </w:r>
            <w:r>
              <w:rPr>
                <w:sz w:val="28"/>
                <w:szCs w:val="28"/>
                <w:lang w:val="en-US"/>
              </w:rPr>
              <w:t>econom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ro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r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Управления образования администрации муниципального района «Ижемский»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М. Артеев   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Муниципальная программа муниципального образования  муниципального района «Ижемский» «Развитие образования» (далее - Программа) утверждена постановлением   администрации   муниципального   района     «Ижемский»  от 30 декабря 2014 года № 1266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;Century Gothic"/>
          <w:sz w:val="28"/>
          <w:szCs w:val="28"/>
        </w:rPr>
      </w:pPr>
      <w:r>
        <w:rPr>
          <w:sz w:val="28"/>
          <w:szCs w:val="28"/>
          <w:lang w:val="en-US"/>
        </w:rPr>
        <w:t xml:space="preserve">Основной целью Программы является </w:t>
      </w:r>
      <w:r>
        <w:rPr>
          <w:rFonts w:eastAsia="Calibri;Century Gothic"/>
          <w:sz w:val="28"/>
          <w:szCs w:val="28"/>
        </w:rPr>
        <w:t>повышение доступности, качества и эффективности муниципальной системы образования с учетом потребностей граждан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;Century Gothic"/>
          <w:sz w:val="22"/>
          <w:szCs w:val="22"/>
        </w:rPr>
      </w:pPr>
      <w:r>
        <w:rPr>
          <w:rFonts w:eastAsia="Calibri;Century Gothic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sz w:val="28"/>
          <w:szCs w:val="28"/>
        </w:rPr>
        <w:t>1. Конкретные результаты реализации муниципальной программы, достигнутые за 2020 год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зультаты, достигнутые в отчетном году для решения задач и достижения целей муниципальной программы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00% охват населения в возрасте 5 - 18 лет начальным общим, основным общим, средним общим образование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00% обучение по программам, соответствующим федеральным государственным образовательным стандартам дошкольного, начального общего, основного общего, среднего обще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се педагогические работники муниципальных образовательных организаций прошли по плану повышение квалификации и профессиональную переподготовк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родители (законных представителей), воспользовались правом на получение компенсации части родительской платы, которые имеют указанное прав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илась доля детей в возрасте от 0 года до 7 лет, состоящих на учете для определения в муниципальные образователь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се образовательные организации, соответствуют требованиям противопожарной и санитарно-эпидемиологическ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гнут целевой показатель заработной платы по педагогическим работникам обще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се педагогические работники общеобразовательных организаций получили вознаграждение за классное руководство, имеющие данное прав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се образовательные организации реализуют меры по профилактике детского дорожного травматизма, безнадзорности и правонарушений среди несовершеннолетни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се выпускники муниципальных общеобразовательных организаций получили аттестат об основном и среднем общем образов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меньшилось количество учащихся, состоящих на профилактических учетах в муниципальных общеобразовательных организация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 план по трудоустройству в каникулярное время подростков в возрасте от 14 до 18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в 2020 году муниципальной программы муниципального образования муниципального района «Ижемский» «Развитие образования» все запланированные основные мероприятия выполнены не в полном объеме. Достигнуты плановые значения 23 целевых индикаторов из 4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не достижения плановых значений целевых индикаторов – это недостаточность финансирования мероприятий программы и в связи со сложной санитарно-эпидемиологической обстановкой в муниципальном районе «Ижемский» по заболеваемости «COVID-19».</w:t>
      </w:r>
    </w:p>
    <w:p>
      <w:pPr>
        <w:pStyle w:val="Normal"/>
        <w:widowControl w:val="false"/>
        <w:autoSpaceDE w:val="false"/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. Результаты реализации </w:t>
      </w:r>
      <w:bookmarkStart w:id="0" w:name="bookmark2"/>
      <w:r>
        <w:rPr>
          <w:b/>
          <w:bCs/>
          <w:sz w:val="28"/>
          <w:szCs w:val="28"/>
          <w:lang w:val="en-US"/>
        </w:rPr>
        <w:t xml:space="preserve">основных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униципальной программ</w:t>
      </w:r>
      <w:bookmarkEnd w:id="0"/>
      <w:r>
        <w:rPr>
          <w:b/>
          <w:bCs/>
          <w:sz w:val="28"/>
          <w:szCs w:val="28"/>
          <w:lang w:val="en-US"/>
        </w:rPr>
        <w:t>ы</w:t>
      </w:r>
    </w:p>
    <w:p>
      <w:pPr>
        <w:pStyle w:val="Normal"/>
        <w:autoSpaceDE w:val="false"/>
        <w:rPr>
          <w:rFonts w:eastAsia="Calibri;Century Goth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;Century Gothic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результаты реализации мероприятий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мероприятия по энергосбережению и повышению энергетической эффективности: установлены приборы учета расходования энергоресурсов в 8 образовательных организациях, заменены лампы на энергосберегающие в 2 образовательных организациях, МБДОУ «Детский сад № 6» д. Гам и здание начальной школы – детского сада в д. Пиль-Егоры переведены на электрическое отоп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 закупка и доставка угля в образовательны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проведению капитальных и текущих ремонтов, в 18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ена электрическая проводка в пищеблоке в МБДОУ «Детский сад №1» с.Иж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ена система отопления в МБДОУ «Детский сад №3» с. Иж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ена кровля в МБДОУ «Детский сад №1» д. 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ена кровля в здании начальной школы – детского сада в д. Пиль-Ег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ены окна в МБДОУ «Детский сад №10» с.Сизяб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ена кровля в МБОУ «Томская СОШ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ена кровля в МБДОУ «Детский сад №16» с.Кельчию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апитальный и текущий ремонт в МБОУ «Кипиевская СОШ им. Героя Советского Союза А.Е. Чупрор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а материально-техническая база 8 в образовательных организ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за счет бюджета МР «Ижемский» питание детей, проживающих в пришкольных интернатах, детей-инвалидов. Обеспечены компенсацией части родительской платы за присмотр и уход за детьми в образовательных организациях, родители (законные представители) которые имеют трех и более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ованы народные проекты в сфере образования, прошедшие отбор в рамках проекта «Народный бюджет» в МБОУ «Большегаловская НОШ» (замена окон) и в МАУ ДО «Ижемский РДЦ» (замена брусчат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5 организациях установлена система оповещения ГО и ЧС, в 2 – система СКУД, в 2 – система охранной сигнализации, в 20 – восстановлена целостность ограждений, в 26 – установлено освещение территории, в 14 – приобретены металлодетекто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3 обучающимся, проявившим особые способности в учебе, научно-исследовательской деятельности, добившиеся высоких результатов за текущий учебный год в интеллектуальной, спортивной деятельности  выплачена единовременная премия  руководителя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целях распространения  педагогического опыта лучших учителей района, развития и расширения профессиональных контактов, поддержки талантливых, творчески работающих педагогов проведены мероприятия районного уровня: конкурс «Учитель года», Межрайонный фестиваль  мастер-классов по этнокультурному образованию и воспитанию детей, фестивали мастер- классов среди учителей, фестивали уро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ованы и проведены </w:t>
      </w:r>
      <w:r>
        <w:rPr>
          <w:bCs/>
          <w:sz w:val="28"/>
          <w:szCs w:val="28"/>
        </w:rPr>
        <w:t>6 спортивных соревнований муниципального уровня и  1 соревнование республиканского уровня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Районным детским центром проведены мероприятия республиканского и районного уровн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) Творческий конкурс «Креативная снежинка»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) Открытый кубок тур/клуба «Авко» по спортивному туризму в закрытых помещениях «Стальной карабин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) Республиканские соревнования по спортивному туризму на пешеходных дистанциях «Стальной карабин-2020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ый конкурс «7 чудес Ижемского район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целях пропаганды здорового образа жизни на районном уровне проведены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районная Спартакиада школьников ОУ «За здоровую Республику Коми в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е» по 8 видам спорта: ( легкая атлетика (кросс и прыжки в высоту способом «перешагивание»), волейбол, баскетбол, шахматы, лыжные гонки, пулевая стрельба, мини-футбол, зимний полиатлон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Конкурс детского творчества «Зеркало природы» 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Конкурс детского творчества «Безопасность глазами детей» 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мотр-конкурс «Добрая дорога детства» по номинациям: «Лучший демонстрационный уголок БДД» и «Лучшая учебно-методическая разработка по БДД» 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Конкурс-викторина по ПДД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рамках патриотического воспитания проведены мероприяти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Месячник по военно-патриотическому воспита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Соревнования по зимнему  полиатлону среди юношей 9-11 классов в рамках месячника по военно-патриотическому воспитанию;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айонный смотр строя и песни, посвященный 74- й годовщине Победы в В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ем 65 обучающихся в ВВПОД «Юнарми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но оздоровление и отдых детей в лагерях с дневным пребыванием  на базе 9 муниципальных образовательных учреждений, в том числе оздоровление и отдых детей физкультурно-спортивной направленности (охват 204 обучающих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ы трудовые объединения в 10 образовательных организациях  для несовершеннолетних подростков в возрасте от 14 до 18 лет (охват 170 обучающихс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ведения о достижении значений целевых индикаторов (показателей) Программы в 2020 году приведены в таблице 10 Приложения к Годовому отче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Программы за 2020 год представлены в таблице 11 Приложения к Годовому отчет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bookmarkStart w:id="1" w:name="bookmark15"/>
      <w:r>
        <w:rPr>
          <w:b/>
          <w:bCs/>
          <w:sz w:val="28"/>
          <w:szCs w:val="28"/>
          <w:lang w:val="en-US"/>
        </w:rPr>
        <w:t xml:space="preserve">3. Результаты использования </w:t>
      </w:r>
      <w:r>
        <w:rPr>
          <w:b/>
          <w:sz w:val="28"/>
          <w:szCs w:val="28"/>
        </w:rPr>
        <w:t>бюджетных ассигнований и иных средств на реализацию мероприятий муниципальной программы</w:t>
      </w:r>
      <w:bookmarkEnd w:id="1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 xml:space="preserve">Данные о расходах средств федерального бюджета, республиканского бюджета Республики Коми, бюджета МО МР «Ижемский» представлены в таблице 13 Приложения к Годовому отчету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новые расходы, предусмотренные на реализацию Программы на 2020 год всего составили 891 149,5 тыс. рублей, в том числе из федерального бюджета – 29 896,6 тыс. рублей, из республиканского бюджета Республики Коми – 683 086,4 тыс. рублей, из бюджета муниципального района «Ижемский» составили 178 166,5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По итогам 2020 года расходы на реализацию мероприятий Программы составили всего составили 887 564,2 тыс. рублей, в том числе из федерального бюджета – 29 623,8 тыс. рублей (99,1 % к установленному плану), из республиканского бюджета Республики Коми – 682 394,2 тыс. рублей (99,9 % к установленному плану), из бюджета муниципального района «Ижемский» - 175 546,2 тыс. рублей (98,5 % к установленному план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Результаты оценки эффективности реализации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Оценка эффективности   программы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"/>
        <w:gridCol w:w="5655"/>
        <w:gridCol w:w="15"/>
        <w:gridCol w:w="977"/>
        <w:gridCol w:w="15"/>
        <w:gridCol w:w="1119"/>
        <w:gridCol w:w="15"/>
        <w:gridCol w:w="1560"/>
      </w:tblGrid>
      <w:tr>
        <w:trPr>
          <w:trHeight w:val="1890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 показателя (индикатор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остижения показателя (индикатора)</w:t>
            </w:r>
          </w:p>
        </w:tc>
      </w:tr>
      <w:tr>
        <w:trPr>
          <w:trHeight w:val="5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»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Повышение доступности общего и дополнительного образования</w:t>
            </w:r>
          </w:p>
        </w:tc>
      </w:tr>
      <w:tr>
        <w:trPr>
          <w:trHeight w:val="80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635" w:hRule="atLeast"/>
        </w:trPr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123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691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635" w:hRule="atLeast"/>
        </w:trPr>
        <w:tc>
          <w:tcPr>
            <w:tcW w:w="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9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28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256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созданных мест в  образовательных организациях для детей в возрасте от 0 до 7 лет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даний, в которых выполнены мероприятия по благоустройству зд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0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учающихся 1-4 классов в образовательных организаци-ях в муниципальном образовании муниципального района (го-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-ского округа) не менее 99 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учающихся, получающих начальное общее образова-ние в муниципальных образовательных организациях, полу-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68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48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0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5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>
          <w:trHeight w:val="14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  <w:bookmarkStart w:id="2" w:name="_GoBack"/>
            <w:bookmarkEnd w:id="2"/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 Обеспечение реализации  муниципальной программы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E:%5C%D0%A0%D0%B0%D0%B1%D0%BE%D1%82%D0%B0%5C%D0%9F%D0%A0%D0%9E%D0%93%D0%A0%D0%90%D0%9C%D0%9C%D0%90%20%D0%A0%D0%90%D0%97%D0%92%D0%98%D0%A2%D0%98%D0%95%20%D0%9E%D0%91%D0%A0%D0%90%D0%97%D0%9E%D0%92%D0%90%D0%9D%D0%98%D0%AF%5C%D0%9E%D1%82%D1%87%D0%B5%D1%82%D0%BD%D0%BE%D1%81%D1%82%D1%8C%20%D0%BF%D0%BE%20%D0%9C%D0%9F%20%D0%A0%D0%B0%D0%B7%D0%B2%D0%B8%D1%82%D0%B8%D0%B5%20%D0%BE%D0%B1%D1%80%D0%B0%D0%B7%D0%BE%D0%B2%D0%B0%D0%BD%D0%B8%D1%8F%5C%D0%BE%D1%82%D1%87%D0%B5%D1%82%20%D0%B7%D0%B0%202020%20%D0%B3%D0%BE%D0%B4%5C%D0%A2%D0%B0%D0%B1%D0%BB%D0%B8%D1%86%D0%B0%20%2010.xlsx" \l "RANGE!Par3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Уровень ежегодного достижения показателей муниципальной программы "Развитие образования"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4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: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;Century Gothic"/>
                <w:sz w:val="20"/>
                <w:szCs w:val="20"/>
                <w:highlight w:val="yellow"/>
              </w:rPr>
            </w:pPr>
            <w:r>
              <w:rPr>
                <w:rFonts w:eastAsia="Calibri;Century Gothic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сумма баллов 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;Century Gothic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;Century Gothic"/>
                <w:sz w:val="20"/>
                <w:szCs w:val="20"/>
                <w:highlight w:val="yellow"/>
              </w:rPr>
            </w:pPr>
            <w:r>
              <w:rPr>
                <w:rFonts w:eastAsia="Calibri;Century Gothic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достижения целей (решения задач) 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;Century Gothic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;Century Gothic"/>
                <w:sz w:val="20"/>
                <w:szCs w:val="20"/>
                <w:highlight w:val="yellow"/>
              </w:rPr>
            </w:pPr>
            <w:r>
              <w:rPr>
                <w:rFonts w:eastAsia="Calibri;Century Gothic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инансирования реализации муниципальной программы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;Century Gothic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;Century Gothic"/>
                <w:sz w:val="20"/>
                <w:szCs w:val="20"/>
                <w:highlight w:val="yellow"/>
              </w:rPr>
            </w:pPr>
            <w:r>
              <w:rPr>
                <w:rFonts w:eastAsia="Calibri;Century Gothic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ффективность реализации муниципальной программы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;Century Gothic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му показателю «Количество созданных мест в  образовательных организациях для детей в возрасте от 0 до 7 лет, реализующих основную общеобразовательную программу дошкольного образования» степень достижения рассчитан 15, так как не было запланировано создание новых мест, но в итоге созданы мест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целевые показатели по следующим позициям: 1,3,6,11,12,13,14,20,21,25,27,29,30,35,36,39,40,41,43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проведенной оценки эффективности реализации Программы за 2020 год программа признана «Высокоэффективной» с итоговой оценкой 1,3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bookmarkStart w:id="3" w:name="bookmark16"/>
      <w:r>
        <w:rPr>
          <w:b/>
          <w:bCs/>
          <w:sz w:val="28"/>
          <w:szCs w:val="28"/>
          <w:lang w:val="en-US"/>
        </w:rPr>
        <w:t>5. Информация о внесенных ответственным исполнител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изменениях в муниципальную программу</w:t>
      </w:r>
      <w:bookmarkEnd w:id="3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В 2020 году в Программу вносились изменения 6 ра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Более подробная информация о внесенных изменениях в муниципальную программу муниципального образования муниципального района «Ижемский» «Развитие образования» отражена в таблице 15 Приложения к Годовому отче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bookmarkStart w:id="4" w:name="bookmark17"/>
      <w:r>
        <w:rPr>
          <w:b/>
          <w:bCs/>
          <w:sz w:val="28"/>
          <w:szCs w:val="28"/>
          <w:lang w:val="en-US"/>
        </w:rPr>
        <w:t>6. Предложения по дальнейшей реализации</w:t>
      </w:r>
      <w:bookmarkEnd w:id="4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униципальной</w:t>
      </w:r>
      <w:bookmarkStart w:id="5" w:name="bookmark18"/>
      <w:r>
        <w:rPr>
          <w:b/>
          <w:bCs/>
          <w:sz w:val="28"/>
          <w:szCs w:val="28"/>
          <w:lang w:val="en-US"/>
        </w:rPr>
        <w:t xml:space="preserve"> программы</w:t>
      </w:r>
      <w:bookmarkEnd w:id="5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альнейшая реализация Программы продолжится в соответствии с Комплексным планом действий по реализации муниципальной программы муниципального образования муниципального района «Ижемский»» «Развитие образования» на 2021 год.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6" w:name="Par898"/>
      <w:bookmarkEnd w:id="6"/>
      <w:r>
        <w:rPr/>
        <w:t>Сведения</w:t>
      </w:r>
    </w:p>
    <w:p>
      <w:pPr>
        <w:pStyle w:val="Normal"/>
        <w:jc w:val="center"/>
        <w:rPr/>
      </w:pPr>
      <w:r>
        <w:rPr/>
        <w:t>о достижении значений целевых показателей (индикаторов)</w:t>
      </w:r>
    </w:p>
    <w:p>
      <w:pPr>
        <w:pStyle w:val="Normal"/>
        <w:jc w:val="center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708"/>
        <w:gridCol w:w="851"/>
        <w:gridCol w:w="992"/>
        <w:gridCol w:w="992"/>
        <w:gridCol w:w="2268"/>
      </w:tblGrid>
      <w:tr>
        <w:trPr>
          <w:trHeight w:val="189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евой показатель (индикатор) (наименова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rHeight w:val="5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год, предшествующий отчетному &lt;4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»</w:t>
            </w:r>
          </w:p>
        </w:tc>
      </w:tr>
      <w:tr>
        <w:trPr>
          <w:trHeight w:val="63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. Повышение доступности общего и дополнительного образования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еспечены местом в дошкольных образовательных организациях 7 детей</w:t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вие у образовательных организаций лицензии на доп.образование. Образовательные организации не работают в системе ПФДО.</w:t>
            </w:r>
          </w:p>
        </w:tc>
      </w:tr>
      <w:tr>
        <w:trPr>
          <w:trHeight w:val="2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5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6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7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8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9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созданных мест в  образовательных организациях для детей в возрасте от 0 до7 лет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 дополнительная группа для детей младшего возраста в МБОУ «Диюрская ООШ» , создано дополнительно 15 мест для детей.</w:t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0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1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Усть-Ижемская ООШ»-33, МБОУ "Ижемская СОШ" - 283, МБОУ "Кельчиюрская СОШ" - 41</w:t>
            </w:r>
          </w:p>
        </w:tc>
      </w:tr>
      <w:tr>
        <w:trPr>
          <w:trHeight w:val="9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2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ачато строительство Усть-Ижемской ООШ, Мохченской СОШ, детского сада в д.Бакур</w:t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3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числа общеобразовательных организаций применяющих профильное обучение </w:t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4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 здания требуют капитального ремонта, в общем числе муниципальных учреждений 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5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6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7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8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здан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19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0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ие показателя  связано с недостаточным выделение средств на финансирование учреждений</w:t>
            </w:r>
          </w:p>
        </w:tc>
      </w:tr>
      <w:tr>
        <w:trPr>
          <w:trHeight w:val="9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1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выполнен из-за отсутствия финансовых средств на выполнение мероприятия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2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обучающихся 1-4 классов в образовательных организаци-ях в муниципальном образовании муниципального района (го-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-ского округа) не менее 99 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3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4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обучающихся, получающих начальное общее образова-ние в муниципальных образовательных организациях, полу-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5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ие показателей оценки средней заработной платы в 2020 года связано с недостаточным выделение средств на финансирование учреждений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6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7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ие показателей оценки средней заработной платы в 2020 года связано с недостаточным выделение средств на финансирование учреждений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8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дача 2. Создание условий для повышения качества общего и дополнительного образования, соответствующего  требованиям развития инновационной экономики и потребностям граждан</w:t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9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числа педагогических работников, имеющих высшую и первую квалификационную категорию связано с тем, что педагогические работники, достигшие пенсионного возраста отказываются повышать квалификацию, а также молодые специалисты в первые годы работы не могут повышать квалификацию без стажа работы. 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0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бучающихся не сдали математику профильного уровня. Математику базового уровня не сдавали.</w:t>
            </w:r>
          </w:p>
        </w:tc>
      </w:tr>
      <w:tr>
        <w:trPr>
          <w:trHeight w:val="10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2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3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4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5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6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выполнение  относительного показателя сказывается рост численности обучающихся.</w:t>
            </w:r>
          </w:p>
        </w:tc>
      </w:tr>
      <w:tr>
        <w:trPr>
          <w:trHeight w:val="96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дача 3. Развитие условий, обеспечивающих успешную социализацию детей и молодежи.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7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8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9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 сложной санитарно-эпидемиологической обстановкой в муниципальном районе «Ижемский» по заболеваемости «COVID-19»</w:t>
            </w:r>
          </w:p>
        </w:tc>
      </w:tr>
      <w:tr>
        <w:trPr>
          <w:trHeight w:val="96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дача 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0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детей, охваченных отдыхом в каникулярное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 связи со сложной санитарно-эпидемиологической обстановкой в муниципальном районе «Ижемский» по заболеваемости «COVID-19», решение СПЭК от 26 октября 2020 года. 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1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 связи со сложной санитарно-эпидемиологической обстановкой в муниципальном районе «Ижемский» по заболеваемости «COVID-19», решение СПЭК от 26 октября 2020 года. 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2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 связи со сложной санитарно-эпидемиологической обстановкой в муниципальном районе «Ижемский» по заболеваемости «COVID-19», решение СПЭК от 26 октября 2020 года. </w:t>
            </w:r>
          </w:p>
        </w:tc>
      </w:tr>
      <w:tr>
        <w:trPr>
          <w:trHeight w:val="75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дача 5. Обеспечение реализации  муниципальной программы</w:t>
            </w:r>
          </w:p>
        </w:tc>
      </w:tr>
      <w:tr>
        <w:trPr>
          <w:trHeight w:val="22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3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E:%5C%D0%A0%D0%B0%D0%B1%D0%BE%D1%82%D0%B0%5C%D0%9F%D0%A0%D0%9E%D0%93%D0%A0%D0%90%D0%9C%D0%9C%D0%90%20%D0%A0%D0%90%D0%97%D0%92%D0%98%D0%A2%D0%98%D0%95%20%D0%9E%D0%91%D0%A0%D0%90%D0%97%D0%9E%D0%92%D0%90%D0%9D%D0%98%D0%AF%5C%D0%9E%D1%82%D1%87%D0%B5%D1%82%D0%BD%D0%BE%D1%81%D1%82%D1%8C%20%D0%BF%D0%BE%20%D0%9C%D0%9F%20%D0%A0%D0%B0%D0%B7%D0%B2%D0%B8%D1%82%D0%B8%D0%B5%20%D0%BE%D0%B1%D1%80%D0%B0%D0%B7%D0%BE%D0%B2%D0%B0%D0%BD%D0%B8%D1%8F%5C%D0%BE%D1%82%D1%87%D0%B5%D1%82%20%D0%B7%D0%B0%202020%20%D0%B3%D0%BE%D0%B4%5C%D0%A2%D0%B0%D0%B1%D0%BB%D0%B8%D1%86%D0%B0%20%2010.xlsx" \l "RANGE!Par3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 xml:space="preserve">Уровень ежегодного достижения показателей муниципальной программы "Развитие образования" 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выполнен из-за недостаточного финансирования мероприятий программы и в связи со сложной санитарно-эпидемиологической обстановкой в муниципальном районе «Ижемский» по заболеваемости «COVID-19»</w:t>
            </w:r>
          </w:p>
        </w:tc>
      </w:tr>
      <w:tr>
        <w:trPr>
          <w:trHeight w:val="96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4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: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&lt;4&gt; Приводится фактическое значение индикатора или показателя за год, предшествующий отче</w:t>
      </w:r>
      <w:bookmarkStart w:id="7" w:name="Par632"/>
      <w:bookmarkEnd w:id="7"/>
      <w:r>
        <w:rPr/>
        <w:t>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 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456" w:hanging="0"/>
        <w:jc w:val="center"/>
        <w:rPr/>
      </w:pPr>
      <w:bookmarkStart w:id="8" w:name="Par946"/>
      <w:bookmarkEnd w:id="8"/>
      <w:r>
        <w:rPr/>
        <w:t>Сведения</w:t>
      </w:r>
    </w:p>
    <w:p>
      <w:pPr>
        <w:pStyle w:val="Normal"/>
        <w:autoSpaceDE w:val="false"/>
        <w:ind w:right="-456" w:hanging="0"/>
        <w:jc w:val="center"/>
        <w:rPr/>
      </w:pPr>
      <w:r>
        <w:rPr/>
        <w:t xml:space="preserve">о степени выполнения ведомственных целевых программ, основных мероприятий </w:t>
      </w:r>
    </w:p>
    <w:p>
      <w:pPr>
        <w:pStyle w:val="Normal"/>
        <w:autoSpaceDE w:val="false"/>
        <w:ind w:right="-456" w:hanging="0"/>
        <w:jc w:val="center"/>
        <w:rPr/>
      </w:pPr>
      <w:r>
        <w:rPr/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843"/>
        <w:gridCol w:w="1134"/>
        <w:gridCol w:w="1134"/>
        <w:gridCol w:w="1134"/>
        <w:gridCol w:w="1134"/>
        <w:gridCol w:w="1843"/>
        <w:gridCol w:w="1984"/>
        <w:gridCol w:w="1276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исполнитель,</w:t>
              <w:br/>
              <w:t>курато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овый сро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й срок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ы,</w:t>
              <w:br/>
              <w:t>возникшие в</w:t>
              <w:br/>
              <w:t>ходе</w:t>
              <w:br/>
              <w:t>реализации</w:t>
              <w:br/>
              <w:t>мероприятия*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а реализ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ончания реализ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а реализ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ончания реализаци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ланированны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.1.</w:t>
              <w:br/>
              <w:t>Реализация организациями, осуществляющими образовательную деятельность дошкольных, основных и дополнительных общеобразовательных програм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</w:t>
              <w:br/>
              <w:t>Оказание муниципальными образовательными организациями муниципальных услуг по предоставлению дошкольного образования (предоставление субсидий муниципальным образовательным организациям на выполнение муниципального задания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ь муниципальные задания на оказание муниципальной услуги по предоставлению дошкольного образова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на оказание муниципальной услуги по предоставлению дошкольного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</w:t>
              <w:br/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 образования (предоставление субсидий муниципальным общеобразовательным организациями на выполнение муниципального задания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дить муниципальные задания на оказание муниципальной услуги по предоставлению начального общего, основного общего, среднего общего образования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ы муниципальные задания на оказание муниципальной услуги по предоставлению начального общего, основного общего, среднего общего образования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</w:t>
              <w:br/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ь муниципальные задания на оказание муниципальной услуги по предоставлению дополнительного образова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муниципальные задания на оказание муниципальной услуги по предоставлению дополнительного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4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4.  Оплата муниципальными учреждениями расходов по коммунальным услуг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сти оплату муниципальными учреждениями расходов по коммунальным услугам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а оплата муниципальными учреждениями расходов по коммунальным услуга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1</w:t>
              <w:br/>
              <w:t>Утверждены муниципальные задания для образовательных организаций  на  оказание муниципальных услуг на 2020 г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ить компенсацию части родительской платы за содержание ребенка (присмотр и уход за ребенком) не менее 99,5 % родителей от общей численности родителей (законных представителей), имеющих указанное право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чена компенсация части родительской платы за содержание ребенка (присмотр и уход за ребенком)  100 % родителей от общей численности родителей (законных представителей), имеющих указанное право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7 Выплачена компенсация части родительской платы за содержание ребенка (присмотр и уход за ребенком) 100 % родителей от общей численности родителей (законных представителей), имеющих указанное право в 2019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.3. Строительство и реконструкция объектов дошкольного и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 Привязка проекта для строительства детского сада в д.Бакур на 90 мест с получением положительной государственной экспертиз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язка проект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положительное заключение проектной документации и инженерных изысканий от 02.12.2020 №11-1-1-3-061708-2020.</w:t>
              <w:br/>
              <w:t>Поданы заявки на участие в федеральных и республиканских программах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2. Проектирование и проведение государственной экспертизы объекта «Строительство школы в с. Ижма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проведение госэкспертизы проект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оябре 2020 года завершена разработка проектно-сметной документации.  С 11 декабря 2020 года после подписания договора с экспертизой началась проверка проекта на соответствие всем нормам и регламентам. Срок проверки государственной экспертизой составляет до 22.03.20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3.Проектирование и проведение государственной экспертизы объекта «Строительство начальной школы-детского сада в д.Усть-Ижма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проведение госэкспертизы проект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ршены проектные работы и получено положительное заключение проекта от 07.09.2020 №11-1-1-3-043603-2020. Вся итоговая документация в электронном и бумажном виде  передана в Службу Единого Заказчика Республики Коми, которая будет соответственно выступать Заказчиком строительства.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4. Строительство начальной школы-детского сада в д. Усть-Ижма на 90/40 мест в д.Усть-Иж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объекта на 90/40 мес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включен в адресную инвестиционную программу Республики Коми. Ввод  объекта запланирована на 2022 го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5. Комплексное обследование и изыскание в проведении государственной экспертизы по объекту "Детский спортивный оздоровительный центр в с.Ижма" (вторая очередь строитель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обследование и изыскание в проведении государственной эксперти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ы дополнительные инженерно-гидрометеорологические и эжкологические изыскания. Администрацией МР «Ижемский» через «Единую цифровую платформу экспертизы» было подано заявление 00021-21/Г11-0000376 от 01.02.2021           с приложением необходимых документов для проведения государственной экспертизы инженерных изысканий в АУ РК «Управление госэкспертизы РК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6.</w:t>
              <w:br/>
              <w:t>Проектирование и проведение  государственной экспертизы по объекту «Детский спортивный оздоровительный центр в с.Ижма» (вторая очередь строитель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обследование и изыскание в проведении государственной эксперти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10  Начато строительство начальной школы-детского сада в д. Усть-Ижма на 90/40 мест в д.Усть-Иж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.4.</w:t>
              <w:br/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4.1.</w:t>
              <w:br/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1.5. </w:t>
              <w:br/>
              <w:t>Проведение противопожарных мероприят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5.1</w:t>
              <w:br/>
              <w:t>Выполнение работ по обслуживанию, текущему ремонту, монтажу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ь целевые субсидии муниципальным образовательным организациям в полном объеме в 2020 году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муниципальным образовательным организациям в полном объеме в 2020 год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11</w:t>
              <w:br/>
              <w:t>Работы по обслуживанию, текущему ремонту, монтажу систем противопожарной защиты, системы оповещения о пожаре «Стрелец-мониторинг»  в муниципальных образовательных организациях выполнены в 2020 году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6.1.</w:t>
              <w:br/>
              <w:t>Установка и ремонт приборов учета расходования энергоресурс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теплосчетчики в  зданиях образовательных организаций в 2020 году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ы теплосчетчики в  зданиях образовательных организаций в 2020 год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14</w:t>
              <w:br/>
              <w:t>Установлены и отремонтированы приборы учета расходования энергоресурсов</w:t>
              <w:br/>
              <w:t xml:space="preserve"> в 2020 году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1.7. Создание условий для функционирования муниципальных учреждений (организац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1.</w:t>
              <w:br/>
              <w:t>Обеспечение  закупки и доставки угля в образовательные организаци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 закупку угля в  количестве не менее 1500,0 тонн в 2020 году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закупка угля в  количестве 1305,86 тонн в 2020 год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работы по устранению нарушений, выявленных надзорными органами в одной образовательной организации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аботы по устранению нарушений, выявленных надзорными органами в образовательных организациях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3.</w:t>
              <w:br/>
              <w:br/>
              <w:t>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ить закупку оборудования для образовательных организаци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закупки оборудования для образовательных организац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ить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ы субсидии в полном объеме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7.5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5.</w:t>
              <w:b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упку средств индивидуальной защиты для работников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а закупка средств индивидуальной защиты для работник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6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6.</w:t>
              <w:br/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ть два народных проекта в сфере образования, прошедших отбор в рамках проекта «Народный бюджет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ы два народных проекта в сфере образования, прошедших отбор в рамках проекта «Народный бюджет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7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7.</w:t>
              <w:br/>
              <w:t>Разработка проектно-сметной документации по обследованию и замене системы отопления в здании МБОУ «Щельяюрская СОШ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8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8.</w:t>
              <w:br/>
              <w:t>Разработка проектно-сметной документации по замене кровли в здании МБОУ «Щельяюрская СОШ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9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9.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питального ремонта в МБОУ "Кипиевская СОШ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 капитальный ремонт в МБОУ "Кипиевская СОШ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0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7.10.</w:t>
              <w:br/>
              <w:t>Разработка ПСД "Кипиевск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ть проектно-сметную документацию по капитальному ремонту в МБОУ "Кипиевская СОШ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а проектно-сметная документация по капитальному ремонту в МБОУ "Кипиевская СОШ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 № 15</w:t>
              <w:br/>
              <w:t>Проведена доставка угля в  количестве не менее 1500 тонн в 2020году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18</w:t>
              <w:br/>
              <w:t>Проведены работы по устранению нарушений, выявленных надзорными органами, в 2020 году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1.8. 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1.8.1 Предоставление целевых субсидий на организацию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ь  целевые субсидии на питание учащихся 1-4 классов в муниципальных образовательных организациях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на питание учащихся 1-4 классов в муниципальных образовательных организациях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8.2. Предоставление целевых субсидий на организацию питания учащихся в муниципальных образовательных организациях, реализующих программу начального образования, в том числе на организацию питания детей с ограниченными возможностями здоров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ь  целевые субсидии на питание детей с ограниченными возможностями  здоровья в муниципальных образовательных организациях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ы целевые субсидии на питание детей с ограниченными возможностями  здоровья в муниципальных образовательных организациях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1</w:t>
              <w:br/>
              <w:t xml:space="preserve">Организовано питание обучающихся  в муниципальных образовательных организациях в 2020 году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.9.   Повышение оплаты труда отдельных категорий работник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9.1.    Повышение оплаты труда отдельных категорий работник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овышение оплаты труда отдельных категорий работников муниципальных образователь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а оплата труда отдельных категорий работников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4</w:t>
              <w:br/>
              <w:t xml:space="preserve">Обеспечен рост уровня оплаты труда работников муниципальных учреждений в 2020 году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.10.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9.1 Ежемесячная выплата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ть выплату ежемесячного денежного вознаграждения за классное руководство педагогическим работникам в 2020 году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а выплата ежемесячного денежного вознаграждения за классное руководство педагогическим работникам в 2020 год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7</w:t>
              <w:br/>
              <w:t xml:space="preserve">Обеспечена выплат ежемесячного денежного вознаграждения за классное руководство педагогическим работникам в 2020 году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-бытие № 28</w:t>
              <w:br/>
              <w:t>Проведены конкурсы «Учитель года» и «Воспитатель года» в 2020 году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</w:t>
              <w:b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муниципальный этап олимпиады, принять участие в республиканском этапе олимпиад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муниципальный этап олимпиады, приняли участие в республиканском этапе олимпиа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2.  Организация  проведения районных конкурсов, соревнований, фестивалей, спартакиады «За здоровую Республику в XXI веке»  и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и провести районные конкурсы, соревнования, фестивали, спартакиады «За здоровую Республику в XXI веке»  и принять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ы и проведены районные конкурсы, соревнования, фестивали, спартакиады «За здоровую Республику в XXI веке»  и принято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и провести новогоднюю Елку руководителя администрации района «Ижемский» для одаренных детей,  принять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лены новогодние подарки для одаренн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ить и выплатить поощрительные гранты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ы и выплачены поощрительные гранты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31</w:t>
              <w:br/>
              <w:t xml:space="preserve">Проведены олимпиады в образовательных организациях в 2020 году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районные конкурсы, мероприятия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3.1 </w:t>
              <w:br/>
              <w:t>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и провести районные конкурсы, мероприятия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  2.4. Развитие муниципальной системы оценки качества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2.4.1 Обеспечение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государственную итоговую аттестацию по программам основного общего и среднего общего образования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а и проведена государственная итоговая аттестация по программам основного общего и среднего общего образования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16 Проведена государственная итоговая аттестация по программам основного общего и среднего общего образования в 2019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 3.1.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5.1.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ы психолого – медико- педагогической комиссии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а и проведена работа впсихолого – медико- педагогической комиссии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 3.1.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конкурсы социально-значимых молодежных проектов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 конкурсы социально-значимых молодежных проектов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 Приобретение экипировки школьникам-юнармейц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сти экипировки школьникам-юнармейц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инансирования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 №34 Проведены  конкурсы социально-значимых молодежных проектов в 2019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3.2. Поддержка талантливой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5 мероприятий с участием молодежи района в 2019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олучная эпидемиологическая ситуация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2.2. Обеспечение участия молодежных коллективов в республиканских мероприятиях, конкурсах, слетах, форумах, фестивал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2.5. Организация и проведение многодневных п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и провести многодневные п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инансирования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2 Проведены 5 мероприятий с участием молодежи района в 2020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5 районных мероприятий военно-патриотической направленности для молодежи призывного возраста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2020 года проведены фестиваль воеенно-патриотической песни,  зимний фестиваль ГТО, районные соревнования по пулевой стрельбе, районный смотр строя и пес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3.4.1. </w:t>
              <w:br/>
              <w:t>Проведение военно-полевых сборов для учащихся 10-х классов, дня призывник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4.2.</w:t>
              <w:br/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4.4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3 Проведено 6 районных мероприятий военно-патриотической направленности для молодежи призывного возраста в 2019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3.5. </w:t>
              <w:br/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5.1</w:t>
              <w:br/>
              <w:t>Обеспечение исполнения мероприятий муниципальной программы «Сохранение коми языка и традиций в муниципальном образовании муниципаль-ного района «Ижемский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исполнение мероприятий муниципальной программы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ы мероприятия муниципальной программы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е событие № 55</w:t>
              <w:br/>
              <w:t>Исполнены мероприятий муниципальной программы «Сохранение коми языка и традиций в муниципальном образова-нии муниципаль-ного района «Ижемский» в 2020 году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4.1.Обеспечение  оздоровления и отдыха детей Ижем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ить в оздоровительные лагеря с дневным пребыванием,  не менее 725 детей школьного возраста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20 году было оздоровлено в лагерях с дневным пребыванием 374 детей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о сложной санитарно-эпидемиологической обстановкой в муниципальном районе «Ижемский» по заболеваемости «COVID-19», решение СПЭК от 26 октября 2020 года. </w:t>
            </w:r>
          </w:p>
        </w:tc>
      </w:tr>
      <w:tr>
        <w:trPr>
          <w:trHeight w:val="24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ить в оздоровительные лагеря с дневным пребыванием,  не менее 461 детей школьного возраста, находящихся в трудной жизненной ситуации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0 году было оздоровлено в лагерях с дневным пребыванием 181 детей  школьного возраста, находящихся в трудной жизненной ситуации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о сложной санитарно-эпидемиологической обстановкой в муниципальном районе «Ижемский» по заболеваемости «COVID-19», решение СПЭК от 26 октября 2020 года. 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58</w:t>
              <w:br/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20 году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трудоустроенных учащихся в возрасте от 14 до 18 лет составит не менее 170 детей 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трудоустроенных учащихся в возрасте от 14 до 18 лет составило 187 детей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61</w:t>
              <w:br/>
              <w:t xml:space="preserve">Число трудоустроенных учащихся в возрасте от 14 до 18 лет составило не менее 20% от общего количества  учащихся от 14 до 18 лет в 2020 году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5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бесперебойное финансирование деятельности Управления образования в 2020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бесперебойное финансирование деятельности Управления образования в 2020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 № 64</w:t>
              <w:br/>
              <w:t>Обеспечено бесперебойное финансирование деятельности Управления образования в 2020 году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ев В.М., начальник Управления образования АМР «Ижемски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-456" w:hanging="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0"/>
        <w:gridCol w:w="2320"/>
        <w:gridCol w:w="2320"/>
        <w:gridCol w:w="2320"/>
        <w:gridCol w:w="2320"/>
        <w:gridCol w:w="2320"/>
      </w:tblGrid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9" w:name="Par985"/>
      <w:bookmarkEnd w:id="9"/>
      <w:r>
        <w:rPr/>
        <w:t>*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«нет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 12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0" w:name="Par987"/>
      <w:bookmarkEnd w:id="10"/>
      <w:r>
        <w:rPr>
          <w:rFonts w:cs="Times New Roman;Times New Roman" w:ascii="Times New Roman;Times New Roman" w:hAnsi="Times New Roman;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использовании бюджетных ассигнований бюджета муниципального района «Ижемский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реализацию муниципальной программы (тыс. руб.)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432"/>
        <w:gridCol w:w="2031"/>
        <w:gridCol w:w="1574"/>
        <w:gridCol w:w="1278"/>
        <w:gridCol w:w="1445"/>
        <w:gridCol w:w="1327"/>
        <w:gridCol w:w="1203"/>
      </w:tblGrid>
      <w:tr>
        <w:trPr>
          <w:trHeight w:val="94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программы, подпрограммы,муниципальной программы,ведомственной целевой программы, основного мероприят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, заказчик -координатор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1500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ая бюджетная роспись план на 1 января отчетного год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ая бюджетная роспись дату &lt;1&gt;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200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остатков прошлых лет &lt;2&gt;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остатков прошлых лет &lt;3&gt;</w:t>
            </w:r>
          </w:p>
        </w:tc>
      </w:tr>
      <w:tr>
        <w:trPr>
          <w:trHeight w:val="31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4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 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516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149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564,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486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 214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75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1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0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0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075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081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08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075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081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08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1.2.     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70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объектов  дошкольного и общего образования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6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6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4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5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противопожарных мероприятий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6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7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функционирования муниципальных учреждений (организаций)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77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7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77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7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8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3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3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9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5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5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10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6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3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6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3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5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1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2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3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4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муниципальной системы оценки качества образования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5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1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2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держка талантливой молодежи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3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-ке безнадзорности и правона-рушений среди несовершенно-летних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4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5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1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оздоровления и отдыха детей Ижемского района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2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5.1.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0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39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1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МР "Ижемский"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0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39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1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"Ижемский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&gt; Для годового отчета - 31 декабря отчетного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sectPr>
          <w:type w:val="nextPage"/>
          <w:pgSz w:orient="landscape" w:w="16838" w:h="11906"/>
          <w:pgMar w:left="1134" w:right="110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3</w:t>
      </w:r>
    </w:p>
    <w:p>
      <w:pPr>
        <w:pStyle w:val="ConsPlusNormal"/>
        <w:ind w:right="-1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</w:t>
      </w:r>
    </w:p>
    <w:p>
      <w:pPr>
        <w:pStyle w:val="Normal"/>
        <w:ind w:right="-170" w:hanging="0"/>
        <w:jc w:val="center"/>
        <w:rPr/>
      </w:pPr>
      <w:r>
        <w:rPr/>
        <w:t xml:space="preserve">о расходах бюджета муниципального района «Ижемский» (с учетом средств республиканского бюджета Республики Коми и федерального бюджета), бюджетов государственных внебюджетных фондов Республики Коми, бюджетов сельских поселений и юридических лиц на реализацию целей муниципальной программы </w:t>
      </w:r>
    </w:p>
    <w:p>
      <w:pPr>
        <w:pStyle w:val="Normal"/>
        <w:ind w:left="284" w:right="-170" w:firstLine="720"/>
        <w:jc w:val="right"/>
        <w:rPr/>
      </w:pPr>
      <w:r>
        <w:rPr/>
        <w:t>(тыс. 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678"/>
        <w:gridCol w:w="2268"/>
        <w:gridCol w:w="1560"/>
        <w:gridCol w:w="1842"/>
      </w:tblGrid>
      <w:tr>
        <w:trPr>
          <w:trHeight w:val="18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</w:t>
            </w:r>
          </w:p>
        </w:tc>
      </w:tr>
      <w:tr>
        <w:trPr>
          <w:trHeight w:val="33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    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91 149,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87 564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66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546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нского бюджета Республики Коми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086,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394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96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8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081,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081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4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45,4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236,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236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1.2.     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объектов  дошкольного и обще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4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5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противопожарных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6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6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7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функционирования муниципальных учреждений (организаций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7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77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4,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0,7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2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8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8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5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5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9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вышение оплаты труда от-дельных категорий работников муниципальных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5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7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7,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10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3,2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3,2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3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4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витие муниципальной системы оценки качества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5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держка талантливой молоде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4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5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оздоровления и отдыха детей Ижемского райо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5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3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11,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3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11,1</w:t>
            </w:r>
          </w:p>
        </w:tc>
      </w:tr>
      <w:tr>
        <w:trPr>
          <w:trHeight w:val="75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сельских поселений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284" w:right="-170" w:firstLine="720"/>
        <w:jc w:val="right"/>
        <w:rPr/>
      </w:pPr>
      <w:r>
        <w:rPr/>
      </w:r>
    </w:p>
    <w:p>
      <w:pPr>
        <w:pStyle w:val="Normal"/>
        <w:ind w:left="284" w:right="-170" w:firstLine="720"/>
        <w:jc w:val="right"/>
        <w:rPr/>
      </w:pPr>
      <w:r>
        <w:rPr/>
      </w:r>
    </w:p>
    <w:p>
      <w:pPr>
        <w:pStyle w:val="Normal"/>
        <w:ind w:left="284" w:right="-170" w:firstLine="720"/>
        <w:jc w:val="right"/>
        <w:rPr/>
      </w:pP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&gt; В соответствии с муниципальной программо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1" w:name="Par2000"/>
      <w:bookmarkEnd w:id="11"/>
      <w:r>
        <w:rPr>
          <w:rFonts w:cs="Times New Roman;Times New Roman" w:ascii="Times New Roman;Times New Roman" w:hAnsi="Times New Roman;Times New Roman"/>
          <w:sz w:val="24"/>
          <w:szCs w:val="24"/>
        </w:rPr>
        <w:t>&lt;**&gt; Кассовые расходы бюджета муниципального района «Ижемский» (с учетом средств республиканского бюджета Республики Коми и федерального бюджета), бюджетов государственных внебюджетных фондов Республики Коми, бюджетов сельских поселений и юридических лиц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12" w:name="Par2001"/>
      <w:bookmarkStart w:id="13" w:name="Par2001"/>
      <w:bookmarkEnd w:id="13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4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4" w:name="Par2005"/>
      <w:bookmarkEnd w:id="14"/>
      <w:r>
        <w:rPr>
          <w:rFonts w:cs="Times New Roman;Times New Roman" w:ascii="Times New Roman;Times New Roman" w:hAnsi="Times New Roman;Times New Roman"/>
          <w:sz w:val="24"/>
          <w:szCs w:val="24"/>
        </w:rPr>
        <w:t>Отчет</w:t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ыполнении сводных показателей муниципальных заданий</w:t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казание муниципальных услуг муниципальными</w:t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реждениями муниципального района «Ижемский» по муниципальной программе</w:t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392"/>
        <w:gridCol w:w="1560"/>
        <w:gridCol w:w="1842"/>
        <w:gridCol w:w="1701"/>
        <w:gridCol w:w="1418"/>
      </w:tblGrid>
      <w:tr>
        <w:trPr>
          <w:trHeight w:val="94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услуги (работы), показателя объема услуги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услуг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района «Ижемский» наоказание муниципальной услуги (тыс. руб.)</w:t>
            </w:r>
          </w:p>
        </w:tc>
      </w:tr>
      <w:tr>
        <w:trPr>
          <w:trHeight w:val="189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ая бюджетная роспись на 1 января отчетного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ая бюджетная роспись на 1 января года следующего за отчетны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</w:tc>
      </w:tr>
      <w:tr>
        <w:trPr>
          <w:trHeight w:val="157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 (работы) и ее содержание: «</w:t>
            </w:r>
            <w:r>
              <w:rPr>
                <w:i/>
                <w:iCs/>
                <w:color w:val="000000"/>
              </w:rPr>
              <w:t>Предоставление общедоступного и бесплатного дошкольного образования»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149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014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014,8</w:t>
            </w:r>
          </w:p>
        </w:tc>
      </w:tr>
      <w:tr>
        <w:trPr>
          <w:trHeight w:val="94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объема услуги: </w:t>
            </w:r>
            <w:r>
              <w:rPr>
                <w:i/>
                <w:iCs/>
                <w:color w:val="000000"/>
                <w:sz w:val="26"/>
                <w:szCs w:val="26"/>
              </w:rPr>
              <w:t>количество воспитанник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1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слуги (работы) и ее содерж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</w:rPr>
              <w:t>Предоставление общедоступного и бесплатного среднего  общего образования по основным общеобразовательным программам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4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59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318,2</w:t>
            </w:r>
          </w:p>
        </w:tc>
      </w:tr>
      <w:tr>
        <w:trPr>
          <w:trHeight w:val="66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объема услуги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iCs/>
                <w:color w:val="000000"/>
                <w:sz w:val="26"/>
                <w:szCs w:val="26"/>
              </w:rPr>
              <w:t>Количество учащихс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1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слуги (работы) и ее содержание: </w:t>
            </w:r>
            <w:r>
              <w:rPr>
                <w:i/>
                <w:iCs/>
                <w:color w:val="000000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</w:rPr>
              <w:t>Предоставление общедоступного и бесплатного дополнительного образования»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5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9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96,7</w:t>
            </w:r>
          </w:p>
        </w:tc>
      </w:tr>
      <w:tr>
        <w:trPr>
          <w:trHeight w:val="66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объема услуги: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Количество учащихс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2"/>
        <w:rPr/>
      </w:pPr>
      <w:r>
        <w:rPr/>
        <w:t>Таблица 15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2"/>
        <w:rPr/>
      </w:pPr>
      <w:r>
        <w:rPr/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остоянию на  31.12.2020г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муниципальной программы  «Развитие образования»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й исполнитель  Артеева Е.В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3"/>
        <w:gridCol w:w="2835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,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ть изменений (краткое изложение)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принят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МР "Ижемский" "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от 04.02.2020 г. № 60 «Развитие образования»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сение изменений в таблицы 1,2,4,5,6 программы.</w:t>
            </w:r>
          </w:p>
        </w:tc>
      </w:tr>
      <w:tr>
        <w:trPr>
          <w:trHeight w:val="31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МР "Ижемский" "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от 25.05.2020 г. № 287 «Развитие образования»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ассигнований на финансирование программы на 44504 тыс. руб. Внесение изменений в таблицы 1,4,5,6 программы.</w:t>
            </w:r>
          </w:p>
        </w:tc>
      </w:tr>
      <w:tr>
        <w:trPr>
          <w:trHeight w:val="31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МР "Ижемский" "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от 16.06.2020 г. № 329 «Развитие образования»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ассигнований на финансирование программы на 100680,6 тыс. руб. Внесение изменений в таблицу 4,5,6 программы.</w:t>
            </w:r>
          </w:p>
        </w:tc>
      </w:tr>
      <w:tr>
        <w:trPr>
          <w:trHeight w:val="31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МР "Ижемский" "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от 03.08.20209 г. № 441 «Развитие образования»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ассигнований на финансирование программы на 735,0 тыс. руб. Внесение изменений в таблицу 4,5,6 программы. </w:t>
            </w:r>
          </w:p>
        </w:tc>
      </w:tr>
      <w:tr>
        <w:trPr>
          <w:trHeight w:val="31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МР "Ижемский" "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от 06.11.2020 г. № 742 «Развитие образования»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ассигнований на финансирование программы на 4540,7 тыс. руб. Внесение изменений в таблицу 1,2,4,5,6 программы.</w:t>
            </w:r>
          </w:p>
        </w:tc>
      </w:tr>
      <w:tr>
        <w:trPr>
          <w:trHeight w:val="34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МР "Ижемский" "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от 30.12.2020 г. № 914 «Развитие образования»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ассигнований на финансирование программы на 25615,3 тыс. руб. Внесение изменений в таблицу 1,4,5,6 программы. Внесение изменений в позицию  «Целевые  индикаторы  и  показатели  программы», в раздел 6 Программы</w:t>
            </w:r>
          </w:p>
        </w:tc>
      </w:tr>
    </w:tbl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altica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Times New Roman" w:hAnsi="Symbol;Times New Roman" w:cs="Symbol;Times New Roman"/>
      <w:color w:val="000000"/>
      <w:lang w:val="ru-RU"/>
    </w:rPr>
  </w:style>
  <w:style w:type="character" w:styleId="WW8Num4z1">
    <w:name w:val="WW8Num4z1"/>
    <w:qFormat/>
    <w:rPr>
      <w:rFonts w:ascii="Courier New;Tahoma" w:hAnsi="Courier New;Tahoma" w:cs="Courier New;Tahoma"/>
    </w:rPr>
  </w:style>
  <w:style w:type="character" w:styleId="WW8Num4z2">
    <w:name w:val="WW8Num4z2"/>
    <w:qFormat/>
    <w:rPr>
      <w:rFonts w:ascii="Wingdings;Haettenschweiler" w:hAnsi="Wingdings;Haettenschweiler" w:cs="Wingdings;Haettenschweiler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  <w:color w:val="000000"/>
    </w:rPr>
  </w:style>
  <w:style w:type="character" w:styleId="WW8Num6z1">
    <w:name w:val="WW8Num6z1"/>
    <w:qFormat/>
    <w:rPr>
      <w:rFonts w:ascii="Courier New;Tahoma" w:hAnsi="Courier New;Tahoma" w:cs="Courier New;Tahoma"/>
    </w:rPr>
  </w:style>
  <w:style w:type="character" w:styleId="WW8Num6z2">
    <w:name w:val="WW8Num6z2"/>
    <w:qFormat/>
    <w:rPr>
      <w:rFonts w:ascii="Wingdings;Haettenschweiler" w:hAnsi="Wingdings;Haettenschweiler" w:cs="Wingdings;Haettenschweiler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eastAsia="Calibri;Century Gothic" w:cs="Times New Roman;Times New Roman"/>
    </w:rPr>
  </w:style>
  <w:style w:type="character" w:styleId="WW8Num8z1">
    <w:name w:val="WW8Num8z1"/>
    <w:qFormat/>
    <w:rPr>
      <w:rFonts w:ascii="Courier New;Tahoma" w:hAnsi="Courier New;Tahoma" w:cs="Courier New;Tahoma"/>
    </w:rPr>
  </w:style>
  <w:style w:type="character" w:styleId="WW8Num8z2">
    <w:name w:val="WW8Num8z2"/>
    <w:qFormat/>
    <w:rPr>
      <w:rFonts w:ascii="Wingdings;Haettenschweiler" w:hAnsi="Wingdings;Haettenschweiler" w:cs="Wingdings;Haettenschweiler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Times New Roman" w:hAnsi="Symbol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Tahoma" w:hAnsi="Courier New;Tahoma" w:cs="Courier New;Tahoma"/>
    </w:rPr>
  </w:style>
  <w:style w:type="character" w:styleId="WW8Num10z2">
    <w:name w:val="WW8Num10z2"/>
    <w:qFormat/>
    <w:rPr>
      <w:rFonts w:ascii="Wingdings;Haettenschweiler" w:hAnsi="Wingdings;Haettenschweiler" w:cs="Wingdings;Haettenschweiler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Tahoma" w:hAnsi="Courier New;Tahoma" w:cs="Courier New;Tahoma"/>
    </w:rPr>
  </w:style>
  <w:style w:type="character" w:styleId="WW8Num11z2">
    <w:name w:val="WW8Num11z2"/>
    <w:qFormat/>
    <w:rPr>
      <w:rFonts w:ascii="Wingdings;Haettenschweiler" w:hAnsi="Wingdings;Haettenschweiler" w:cs="Wingdings;Haettenschweiler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;Arial" w:hAnsi="Tahoma;Arial" w:eastAsia="Times New Roman;Times New Roman" w:cs="Tahoma;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;Times New Roman"/>
    </w:rPr>
  </w:style>
  <w:style w:type="character" w:styleId="Style16">
    <w:name w:val="Нижний колонтитул Знак"/>
    <w:qFormat/>
    <w:rPr>
      <w:rFonts w:eastAsia="Times New Roman;Times New Roman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Baltica" w:hAnsi="Arial;Baltica" w:eastAsia="Times New Roman;Times New Roman" w:cs="Arial;Baltica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/>
      <w:jc w:val="center"/>
      <w:outlineLvl w:val="0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Baltica" w:hAnsi="Arial;Baltica" w:eastAsia="Times New Roman;Times New Roman" w:cs="Arial;Baltica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424464300BC8B82C289D330E432C8938F605F28A5CAA3E6AC7E52BA672FCCAAA5A5897DFFCF091AE52A452r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1:00Z</dcterms:created>
  <dc:creator>Admin</dc:creator>
  <dc:description/>
  <cp:keywords/>
  <dc:language>en-US</dc:language>
  <cp:lastModifiedBy>User</cp:lastModifiedBy>
  <cp:lastPrinted>2021-04-15T14:56:00Z</cp:lastPrinted>
  <dcterms:modified xsi:type="dcterms:W3CDTF">2021-04-22T12:03:00Z</dcterms:modified>
  <cp:revision>4</cp:revision>
  <dc:subject/>
  <dc:title/>
</cp:coreProperties>
</file>