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довой 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ходе реализации и оценке эффективности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 программы МОМР «Ижемский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управление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>
          <w:trHeight w:val="405" w:hRule="atLeast"/>
        </w:trPr>
        <w:tc>
          <w:tcPr>
            <w:tcW w:w="40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</w:t>
            </w:r>
          </w:p>
        </w:tc>
        <w:tc>
          <w:tcPr>
            <w:tcW w:w="55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равовой и кадровой работы администрации муниципального района «Ижемский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четный год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осредственный исполн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специалист отдела правовой и кадровой работы администрации муниципального района «Ижемский» Терентьева Светлана Николаев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.: 8 (82140) 98-26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л. адрес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opkradm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составления отч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муниципального района - руководитель администрации 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0.03.202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В. Норкин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Муниципальная программа МО МР «Ижемский» «Муниципальное управление» (далее - Программа) утвержде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администрации муниципального района «Ижемский» от 30.12.2014 № 1262 «Об утверждении муниципальной программы муниципального образования муниципального района «Ижемский» «Муниципальное управление»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Основной целью Программы является </w:t>
      </w:r>
      <w:r>
        <w:rPr>
          <w:rFonts w:cs="Times New Roman" w:ascii="Times New Roman" w:hAnsi="Times New Roman"/>
          <w:sz w:val="28"/>
          <w:szCs w:val="24"/>
          <w:lang w:eastAsia="ru-RU"/>
        </w:rPr>
        <w:t>повышение эффективности и качества управления в муниципальном образовании муниципального района «Ижемский»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Конкретные результаты реализации муниципальной программы, достигнутые за 2020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Обеспечена финансовая стабильность и повышена эффективность управления муниципальными финансами муниципального района «Ижемский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Созданы условия для повышения эффективности управления муниципальным имуществом МО МР «Ижемский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Размещена официальная информация на официальном сайте администрации МО МР «Ижемский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Совершенствованы системы противодействия коррупции в МО МР «Ижемский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Сформированы в актуальном состоянии списки муниципальных служащих, которым необходимо пройти обучени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Осуществлялась поддержка социально ориентированных некоммерческих организац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2. Результаты реализации </w:t>
      </w:r>
      <w:bookmarkStart w:id="0" w:name="bookmark2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основных мероприятий в разрез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подпрограмм муниципальной программ</w:t>
      </w:r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В состав Программы входят 6 подпрограм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1.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Управление муниципальными финансами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муниципальным долг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Управление муниципальным имуществом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Электронный муниципалитет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ротиводействие коррупции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муниципальном образовании муниципального района «Ижемский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Развитие муниципальной службы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муниципальном районе «Ижемский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.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оддержка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циально ориентированных некоммерческих организ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Далее приведена характеристика основных результатов реализации подпрограмм Программы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Подпрограмма1 «Управление муниципальными финансами и муниципальным долгом»</w:t>
      </w:r>
      <w:bookmarkStart w:id="1" w:name="_GoBack"/>
      <w:bookmarkEnd w:id="1"/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Цель Подпрограммы 1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финансовой стабильности и повышение эффективности управления муниципальными финансами муниципального района «Ижемский».</w:t>
      </w:r>
    </w:p>
    <w:p>
      <w:pPr>
        <w:pStyle w:val="Normal"/>
        <w:tabs>
          <w:tab w:val="clear" w:pos="708"/>
          <w:tab w:val="left" w:pos="251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Достижение цели Подпрограммы 1 обеспечивается путем решения задач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Обеспечение сбалансированности бюджета муниципального образования муниципального района «Ижемский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Повышение эффективности управления муниципальными финанса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 Обеспечение реализации подпрограммы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В условиях недостаточности собственных доходов и увеличения расходов на исполнение полномочий органами местного самоуправления достигнута реализация следующих задач: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обеспечены устойчивость и сбалансированность бюджета МО МР «Ижемский»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осуществляется внутренний муниципальный финансовый контроль и контроль в сфере закупок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овышается уровень открытости и прозрачности бюджетного процесса в МО МР «Ижемский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Муниципальный район «Ижемский» по результатам мониторинга </w:t>
      </w:r>
      <w:r>
        <w:rPr>
          <w:rFonts w:cs="Times New Roman" w:ascii="Times New Roman" w:hAnsi="Times New Roman"/>
          <w:color w:val="000000"/>
          <w:sz w:val="28"/>
          <w:szCs w:val="24"/>
        </w:rPr>
        <w:t>соблюдения муниципальными образованиями городских округов и муниципальных районов Республики Коми требований бюджетного законодательства Российской Федерации и оценки качества управления бюджетным процессом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 за 2020год отнесен к муниципальным образованиям, </w:t>
      </w:r>
      <w:r>
        <w:rPr>
          <w:rFonts w:cs="Times New Roman" w:ascii="Times New Roman" w:hAnsi="Times New Roman"/>
          <w:color w:val="000000"/>
          <w:sz w:val="28"/>
          <w:szCs w:val="24"/>
        </w:rPr>
        <w:t>комплексная оценка качества которого соответствует II степени качества, т.е. характеризуется надлежащим качеством управления муниципальными финанса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343A4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sz w:val="28"/>
          <w:szCs w:val="24"/>
        </w:rPr>
        <w:t xml:space="preserve">По результатам мониторинга 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Республики Коми по уровню открытости бюджетных данных среди 14 муниципальных образований муниципальный район «Ижемский» занял 9 мест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ля расходов бюджета муниципального района «Ижемский», сформированных в рамках муниципальных программ в общем объеме расходов составил 91,2%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тношение фактических поступлений по налоговым и неналоговым доходам к утвержденным бюджетным назначениям составило 102,8 %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сроченная кредиторская задолженность отсутствует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В отчётном периоде в установленном порядке проведены публичные слушания: 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- по проекту решения Совета муниципального района «Ижемский» «Об исполнении бюджета муниципального образования муниципального района «Ижемский» за 2019 год»  07 августа 2020 г.; 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- по проекту решения Совета муниципального района «Ижемский» о бюджете муниципального образования муниципального района «Ижемский» на 2021 год и плановый период 2022-2023 годов в заочной форме (период приема обращений завершен   11 декабря 2020 года в 16 час.00 мин)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Проект решения о бюджете муниципального образования муниципального района «Ижемский» на очередной финансовый год и плановый период со всеми документами и материалами внесен администрацией муниципального района «Ижемский» в Совет муниципального района «Ижемский» в установленный срок 30 ноября 2020 года (срок согласно Решения Совета муниципального района «Ижемский» от 28 июля 2020 года №6-7/3 «О</w:t>
      </w:r>
      <w:r>
        <w:rPr>
          <w:rFonts w:cs="Times New Roman" w:ascii="Times New Roman" w:hAnsi="Times New Roman"/>
          <w:sz w:val="28"/>
          <w:szCs w:val="24"/>
        </w:rPr>
        <w:t xml:space="preserve"> приостановлении действия отдельных положений решения совета муниципального района «Ижемский» от 11 ноября 2019 года № 6-2/2 «Об утверждении положения «О бюджетном процессе в муниципальном образовании муниципального района «Ижемский» и установлении особенностей реализации бюджетного процесса в муниципальном образовании муниципального района «Ижемский» в 2020 году</w:t>
      </w:r>
      <w:r>
        <w:rPr>
          <w:rFonts w:eastAsia="Times New Roman" w:cs="Times New Roman" w:ascii="Times New Roman" w:hAnsi="Times New Roman"/>
          <w:sz w:val="28"/>
          <w:szCs w:val="24"/>
        </w:rPr>
        <w:t>»). В установленном порядке принято Решение Совета муниципального района «Ижемский» «О бюджете муниципального образования муниципального района «Ижемский» на 2021 год и плановый период 2022 и 2023 годов» 22 декабря 2020 года № 6-11/2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Нормативные правовые акты, определяющие основные направления бюджетной и налоговой политики муниципального района «Ижемский», своевременно актуализирован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Расходы бюджета, направленные на выравнивание бюджетной обеспеченности сельских поселений в отчетном периоде профинансированы в объёме, предусмотренном сводной бюджетной росписью на соответствующий финансовый год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Утвержден и размещен на официальном сайте Финансового управления администрации муниципального района «Ижемский» план проведения проверок на 2020 год. План контрольных мероприятий выполнен. В 13 объектах контроля объем финансовых нарушений снизился. Проведено 1 контрольное мероприятие целевого и эффективного использования средств, выделенных на реализацию муниципальной программы муниципального образования муниципального района «Ижемский» «Развитие физической культуры и спорта». Проведены ревизии в 3 сельских поселениях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Погашение муниципальных заимствований планируется с 2023 года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Уровень исполнения показателей (индикаторов) подпрограммы в 2020 году составил 100 %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2 «Управление муниципальным имуществом»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Цель Подпрограммы 2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условий для повышения эффективности управления муниципальным имуществом МО МР «Ижемски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51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Достижение цели Подпрограммы 2 обеспечивается путем решения задач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Совершенствование системы учета муниципального имущества МО МР «Ижемский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беспечение эффективного использования и распоряжения муниципальным имуществом МО МР «Ижемский»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й подпрограммы отделом по управлению земельными ресурсами и муниципальным имуществом осуществлялась регистрация объектов недвижимого имущества. В отчетном периоде было зарегистрировано 12 объектов. Производилось изготовление технической документации на объекты недвижимого имущества муниципальной собственности, а также на объекты, выявленные в рамках инвентаризации (бесхозное имущество). Также в 2020 году произведена оценка рыночной стоимости годовой арендной платы и оценка рыночной стоимости объек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дена техническая инвентаризация 2 объектов недвижимости муниципального имущества. Проведена оценка рыночной стоимости 2 объектов муниципальной собственности. Приватизировано 2 объекта недвижимости. Доходы от продажи муниципального имущества в 2020 году составили 883,99 тыс. руб. Заключен 1 новый договор аренды на объект муниципальной собствен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3 «Электронный муниципалитет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Цель Подпрограммы 3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открытости и прозрачности деятельности администрации МО МР «Ижемский», совершенствование системы предоставления муницип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51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Достижение цели Подпрограммы 3 обеспечивается путем решения задач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Популяризация возможностей информационного общества, обеспечение открытости информации о деятельности администрации муниципального района «Ижемский», привлечение граждан к электронному взаимодейств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Содействие внедрению государственных и муниципальных информационных систе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 Создание условий для обеспечения предоставления государственных и муниципальных услуг на территории муниципального района «Ижемский» по принципу «одного окна», оказание муниципальных и государственных услуг (выполнение работ) многофункциональным центр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 Развитие единой КСПД Республики Коми и органов местного самоуправления и расширение ИТ-сервисов, предоставляемых на базе единой КСПД. Обновление компьютерного пар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. Обеспечение информационной безопасности и лицензионной чистоты в администрации муниципального района «Ижемский»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ализуя данную подпрограмму приобретены 12 МФУ, 11 системных блок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1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точников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есперебой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ит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4 накопителя, 1 серверная, 4 монитора, 8 картриджей для принтеров. Приобретено и установлено 1 автоматизированное рабочее место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казана консультативная помощь сельским поселениям и муниципальным бюджетным учреждениям муниципального района «Ижемский». Проведены мероприятия по обеспечению безопасности персональных данных. Обучены сотрудники администрации правилам и порядку обработки и защиты персональных данных. Осуществлена непрерывная антивирусная защита сервера и рабочих станций ЛВС. Оказывались муниципальные услуги сектором службы одного окна.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 4 «Противодействие коррупции в муниципальном образовании муниципального района «Ижемский»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Цель Подпрограммы 4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ршенствование системы мер по противодействию коррупции в муниципальном образовании муниципального района «Ижемский», подведомственных ему муниципальных учреждениях, муниципальных унитарных предприятиях и муниципальных бюджетных учреждениях, организационно-методическое руководство, координацию и контроль за деятельностью которых осуществляют органы местного самоуправления муниципального образования муниципального района «Ижемский», а также в муниципальных образованиях сельских поселений, расположенных в границах муниципального образования муниципального района «Ижемский»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5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Достижение цели Подпрограммы 4 обеспечивается путем решения задач:</w:t>
      </w:r>
    </w:p>
    <w:p>
      <w:pPr>
        <w:pStyle w:val="Normal"/>
        <w:tabs>
          <w:tab w:val="clear" w:pos="708"/>
          <w:tab w:val="left" w:pos="251" w:leader="non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 Совершенствование правовых основ и организационных мер, направленных на противодействие коррупции в муниципальном образовании муниципального района «Ижемский», выявление и устранение коррупционных рисков;</w:t>
      </w:r>
    </w:p>
    <w:p>
      <w:pPr>
        <w:pStyle w:val="Normal"/>
        <w:tabs>
          <w:tab w:val="clear" w:pos="708"/>
          <w:tab w:val="left" w:pos="251" w:leader="non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. Повышение эффективности противодействия коррупции и совершенствование антикоррупционных механизмов в реализации кадровой политики в муниципальном образовании муниципального района «Ижемский»;</w:t>
      </w:r>
    </w:p>
    <w:p>
      <w:pPr>
        <w:pStyle w:val="Normal"/>
        <w:tabs>
          <w:tab w:val="clear" w:pos="708"/>
          <w:tab w:val="left" w:pos="251" w:leader="non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3. Противодействие коррупции в муниципальных учреждениях муниципального образования муниципального района «Ижемский», в муниципальных унитарных предприятиях и муниципальных бюджетных учреждениях, организационно-методическое руководство, координацию и контроль за деятельностью которых осуществляют органы местного самоуправления муниципального образования муниципального района «Ижемский», а также в муниципальных образованиях сельских поселений, расположенных в границах муниципального образования муниципального района «Ижемски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highlight w:val="yellow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en-US"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20 года администрацией района были приняты муниципальные правовые акты, касающиеся вопросов противодействия коррупции. Проведена антикоррупционная экспертиза муниципальных правовых актов и проектов муниципальных правовых актов и устранены коррупционные факторы в муниципальных правовых актах (проектах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а антикоррупционная экспертиза в отношении 127 нормативно-правовых актов администрации района, коррупциогенных факторов выявлено не было. В 2020 году было разработано и утверждено 7 правовых актов в целях противодействия коррупции, а также во всех муниципальных учреждениях актуализированы правовые акты в целях противодействия коррупции. Прокуратурой Ижемского района регулярно даются заключения на проекты нормативных правовых актов, изучаются проекты постановлений администрации района и решений представительного органа на предмет наличия в них коррупциогенных факторов. В рамках нормотворческой инициативы Прокуратурой Ижемского района были направлены в адрес администрации проекты Постановлений и решений Совета района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тся совместные рабочие группы по разработке нормативных правовых актов (внесение изменений и дополнений, разработке муниципальных программ, установление арендной платы, и т.д.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о были предоставлены сведения о доходах, об имуществе и обязательствах имущественного характера лицами, замещающими муниципальные должности и руководителями муниципальных учреждений и размещены на официальном сайте администрации муниципального района «Ижемский». Отделом правовой и кадровой работы администрации проведен внутренний мониторинг полноты и достоверности сведений о доходах, об имуществе и обязательствах имущественного характера, представленных руководителями муниципальных учреждений и муниципальными служащими администрации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информационного освещения антикоррупционной деятельности муниципального района «Ижемский» в течение 2020 года на официальном сайте администрации муниципального района «Ижемский» в разделе «Противодействие коррупции» была актуализирована информация по вопросам противодействия коррупции и комиссии по противодействию корруп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отчетный период администрация муниципального района «Ижемский» совместно с представителями Администрации Главы Республики Коми, Прокуратуры Ижемского района проведено 2 совместных совещания, направленных на противодействие коррупции в органах местного самоуправления на территории МО МР «Ижемски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5 «Развитие муниципальной службы в муниципальном районе «Ижемский»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Цель Подпрограммы 5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и развитие эффективной системы кадрового обеспечения в муниципальном районе «Ижемский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5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Достижение цели Подпрограммы 5 обеспечивается путем решения задач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Развитие кадрового потенциала и совершенствование системы управления кадровыми процесса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Совершенствование антикоррупционных механизмов в рамках реализации кадровой политики администрации МО МР «Ижемский»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района была сформирована потребность в обучении муниципальных служащих на 2020 год. В 2020 году на курсах повышения квалификации обучено 15 муниципальных служащих администрации района. В течение 2020 года осуществлялась актуализация должностных инструкций, а также были разработаны новые должностные инструк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6 «Поддержка социально ориентированных некоммерческих организаций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Подпрограммы 6 – Поддержка социально ориентированных некоммерческих организ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ижение цели Подпрограммы 5 обеспечивается путем решения задач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казание поддержки социально ориентированным некоммерческим организац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влечение социально ориентированных некоммерческих организаций к работе по приоритетным направлениям на территории МО МР «Ижемски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ая поддержка оказана двум социально ориентированным некоммерческим организац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Автономная некоммерческая организация Межрайонный центр социального обслуживания населения «Довери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ован проект «Социальный пункт проката технических средств реабилитации». Приоритетным направлением реализации проекта является социальное обслуживание одиноких граждан пожилого возрас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ли куплены кресло – туалет, ходунки, трость 4 – опорная, акупунктурный массажный коврик, устройство для релаксации (счеты с шипами для ног). Услуги по временному обеспечению техническими средствами и средствами по уходу предоставляются получателя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ых услуг, находящимся на социальном обслуживании, объективно имеющим нарушения жизне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жемская районная организация ветеранов Коми республиканской общественной организации ветеранов (пенсионеров) войны, труда, вооруженных сил и правоохранительных орган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ован проект «Внимание - долгожителям». Приоритетным направлением реализации проекта является пропаганда долгожитель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ено принтер струйный, фотобумага, фотоальбом, наборы цветной бумаги и карт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комплекса мероприятий, направленных на чествование юбиляров – долгожите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ение альбома «Наши юбиляры -долгожители». Создание банка данных долгожителей-юбиляров на 2021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bookmarkStart w:id="2" w:name="bookmark15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3. Результаты использова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юджетных ассигнований и иных средств на реализацию мероприятий муниципальной программы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Данные о расходах средств федерального бюджета, республиканского бюджета Республики Коми, бюджета МО МР «Ижемский» представлены в таблице 13 Приложения к Годовому отчету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Плановые расходы, предусмотренные на реализацию Программы на 2020 год из бюджета МО МР «Ижемский» составили 61 766, 47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По итогам 2020 года расходы на реализацию мероприятий Программы составили 61 112, 2 тыс. рублей, т.е. 98,9 % к установленному план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за счет средств бюджета МО МР «Ижемский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eastAsia="Times New Roman" w:cs="Times New Roman CYR"/>
          <w:bCs/>
          <w:sz w:val="28"/>
          <w:szCs w:val="28"/>
          <w:lang w:val="en-US"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зультаты оценки эффективности реализации 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ка эффективности   программ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1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442"/>
        <w:gridCol w:w="965"/>
        <w:gridCol w:w="967"/>
        <w:gridCol w:w="1752"/>
        <w:gridCol w:w="858"/>
      </w:tblGrid>
      <w:tr>
        <w:trPr/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оказателя (индикатора) 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 показателя (индикатора)</w:t>
            </w:r>
          </w:p>
        </w:tc>
        <w:tc>
          <w:tcPr>
            <w:tcW w:w="2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епень достиж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 (индикат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autoSpaceDE w:val="false"/>
              <w:spacing w:lineRule="auto" w:line="240" w:before="0" w:after="0"/>
              <w:ind w:left="72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   «Муниципальное управление»</w:t>
            </w:r>
          </w:p>
        </w:tc>
      </w:tr>
      <w:tr>
        <w:trPr>
          <w:trHeight w:val="61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расходов бюджета бюджета, формируемых в рамках муниципальных программ в общем объеме расходов бюджета (%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2%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достижения прогноза по доходам от использования и распоряжения муниципальным имуществом МО МР «Ижемский» (%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%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Уровень удовлетворенности населения деятельностью органов местного самоуправления МО МР «Ижемский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%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%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Доля муниципальных услуг, предоставляемых по принципу «одного окна» от общего количества муниципальных услуг , утвержденных реестром муниципальных услуг , предоставляемых администрацией МР «Ижемский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%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%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Исполнение мероприятий муниципальной программы по противодействию коррупции не менее чем на 9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%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%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Доля муниципальных служащих МР «Ижемский», прошедших проффесиональную подготовку , переподготовку, повышение квалификации и обучение за счет средств местного бюжета от общей численности муниципальных служащих МР «Ижемский» подлежащих проффесиональной подготовке. переподготовке, повышению квалификаций и обучение (%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%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Количество вновь зарегистрированных некомерческих организаций на территории МО МР «Ижемский» (ед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9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 «Управление муниципальными финансами и муниципальным долгом»</w:t>
            </w:r>
          </w:p>
        </w:tc>
      </w:tr>
      <w:tr>
        <w:trPr/>
        <w:tc>
          <w:tcPr>
            <w:tcW w:w="9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 Обеспечение сбалансированности бюджета муниципального образования муниципального района «Ижемский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Доля расходов бюджета муниципального района «Ижемский», сформированных в рамках муниципальных программ в общем объеме расход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2%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Отношение дефицита бюджета муниципального района «Ижемский» к общему годовому объему доходов без учёта безвозмездных поступлений и поступлений по дополнительным нормативам отчисле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нее 5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%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Отношение фактических поступлений по налоговым и неналоговым доходам к утвержденным бюджетным назначения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8%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Доля просроченной кредиторской задолженности на конец отчетного периода в общем объеме расходов бюджета муниципального района «Ижемский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%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Удельный вес принимаемых решений о бюджете муниципального района «Ижемский» на очередной финансовый год и плановый период и об исполнении бюджета муниципального района «Ижемский», прошедших процедуру публичных слуша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Соотношение фактического финансирования расходов бюджета муниципального района «Ижемский», направленных на выравнивание бюджетной обеспеченности сельских поселений, к их плановому значению, предусмотренному сводной бюджетной росписью на соответствующий период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0"/>
              </w:rPr>
              <w:t xml:space="preserve">%   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Доля торгов (конкурсов и аукционов), проведенных  в соответствии с законодательством в сфере размещения закупок   товаров,   работ, услуг для муниципальных нужд, в общем количестве проведенных торгов для муниципальных заказчиков муниципального района, с учетом результатов проверок контролирующих органов, 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Доля муниципального долга  в объеме доходов бюджета муниципального района «Ижемский» без учета объема безвозмездных поступлений, 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нее 3 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Доля расходов на обслуживание муниципального долга в расходах бюджета муниципального района «Ижемский», за исключением объема расходов, которые осуществляются за счет субвенций, предоставляемых из бюджетов бюджетной системы Российской Федерации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8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8</w:t>
            </w:r>
          </w:p>
        </w:tc>
      </w:tr>
      <w:tr>
        <w:trPr/>
        <w:tc>
          <w:tcPr>
            <w:tcW w:w="9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2. Повышение эффективности управления муниципальными финансам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Удельный вес своевременно разработанных и утвержденных и/или актуализированных нормативных правовых актов, регламентирующих и методически обеспечивающих бюджетный процесс в МО МР «Ижемский», в количестве таких актов, необходимых для внедрения механизмов использования инструментов эффективного финансового менеджмен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Удельный вес проведенных контрольных мероприятий (ревизий и проверок целевого использования средств бюджета муниципального района «Ижемский») в общем количестве запланированных мероприят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Удельный вес проведенных контрольных мероприятий по осуществлению контроля за целевым использованием средств, выделяемых бюджетам сельских поселений в виде межбюджетных трансфертов, к числу запланированн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Удельный вес проведенных плановых проверок по соблюдению законодательства о контрактной системе в сфере закупок для муниципальных нужд в общем количестве запланированных провер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0"/>
                  <w:u w:val="none"/>
                </w:rPr>
                <w:t>Удельный вес  муниципальных образований сельских поселений, охваченных соглашениями о повышении эффективности бюджетных расходов и увеличении поступлений налоговых и неналоговых доходов в местные бюджеты, к общему числу муниципальных образований в МО МР «Ижемский», подпадающих под требования пункта 4 статьи 136 Бюджетного кодекса Российской Федерации</w:t>
              </w:r>
            </w:hyperlink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3. Обеспечение реализации подпрограммы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Уровень ежегодного достижения показателей (индикаторов) подпрограмм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 «Управление муниципальным имуществом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Доля объектов муниципальной недвижимости, право собственности на которое зарегистрировано, к общему количеству объектов муниципальной собственност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%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1</w:t>
            </w:r>
          </w:p>
        </w:tc>
      </w:tr>
      <w:tr>
        <w:trPr/>
        <w:tc>
          <w:tcPr>
            <w:tcW w:w="9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2. Обеспечение эффективного использования и распоряжения муниципальным имуществом МО МР "Ижемский"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Доходы, получаемые от использования муниципального имущества (млн.руб.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9</w:t>
            </w:r>
          </w:p>
        </w:tc>
      </w:tr>
      <w:tr>
        <w:trPr/>
        <w:tc>
          <w:tcPr>
            <w:tcW w:w="9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Подпрограмма 3. "Электронный муниципалитет"</w:t>
            </w:r>
          </w:p>
        </w:tc>
      </w:tr>
      <w:tr>
        <w:trPr/>
        <w:tc>
          <w:tcPr>
            <w:tcW w:w="9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. Популяризация возможностей информационного общества, обеспечение открытости информации о деятельности администрации муниципального района «Ижемский», привлечение граждан к электронному взаимодействию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оличество граждан, посетивших сайт администрации муниципального района «Ижемский»       (ед.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6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03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9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оличество электронных обращений населения в администрацию муниципального района «Ижемский» (ед.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7</w:t>
            </w:r>
          </w:p>
        </w:tc>
      </w:tr>
      <w:tr>
        <w:trPr/>
        <w:tc>
          <w:tcPr>
            <w:tcW w:w="9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Задача 2. Содействие внедрению государственных и муниципальных информационных систем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Доля электронного документооборота между органами местного самоуправления МО МР «Ижемский» в общем объеме межведомственного документооборо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-100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%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8</w:t>
            </w:r>
          </w:p>
        </w:tc>
      </w:tr>
      <w:tr>
        <w:trPr/>
        <w:tc>
          <w:tcPr>
            <w:tcW w:w="9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Задача 3. Создание условий для обеспечения предоставления государственных и муниципальных услуг на территории МР «Ижемский» по принципу «одного окна», оказание муниципальных и государственных услуг (выполнение работ) многофункциональным центром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Количество действующих многофункциональных центров предоставления государственных услуг на территории муниципального района «Ижемский» (ед.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Уровень удовлетворенности населения, проживающего на территории МО МР «Ижемский» качеством предоставления государственных и муниципальных услуг (%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Время ожидания в очереди при обращении заявителя в органы местного самоуправления для получения государственных (муниципальных) услуг (мин.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Доля граждан, проживающих на территории муниципального района «Ижемский», использующих механизм получения государственных услуг в электронной форме (%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Задача 4. Развитие единой КСПД Республики Коми и органов местного самоуправления и расширение ИТ-сервисов, предоставляемых на базе единой КСПД. Обновление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Доля автоматизированных рабочих мест сотрудников органов власти муниципального образования, оснащенных современными компьютерами, а так же подключенных к единой сети передачи данных (%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99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%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Задача 5. Обеспечение информационной безопасности и лицензионной чистоты в администрации муниципального района «Ижемский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Доля автоматизированных рабочих мест сотрудников администрации муниципального района «Ижемский», обеспеченных лицензионным программным обеспечением (%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95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%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Подпрограмма 4. Противодействие коррупции в муниципальном образовании  муниципального района «Ижемский»</w:t>
            </w:r>
          </w:p>
        </w:tc>
      </w:tr>
      <w:tr>
        <w:trPr/>
        <w:tc>
          <w:tcPr>
            <w:tcW w:w="9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Задача 1. Обеспечение  правовых и организационных мер, направленных на противодействие коррупции в МО МР «Ижемский», выявление и устранение коррупционных рисков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Доля проектов нормативных правовых актов, прошедших антикоррупционную экспертизу в отчетном году, от общего количества проектов нормативных правовых актов, подлежащих антикоррупционной экспертизе в отчетном год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Доля нормативных правовых актов прошедших антикоррупционную экспертизу в отчетном году, от общего количества нормативных правовых актов, подлежащих антикоррупционной экспертизе в отчетном году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4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Доля устраненных коррупционных факторов  в  муниципальных правовых актах  (проектах),  прошедших  антикоррупционную экспертизу,  от  общего  числа  выявленных  коррупционных фактор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Доля предоставляемых муниципальных услуг, по которым разработаны административные регламенты, от общего числа предоставляемых муниципальных услуг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Доля функций по осуществлению муниципального контроля, по которым разработаны административные регламенты,  от общего числа функций по осуществлению муниципального контрол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Доля муниципальных услуг, предоставляемых в электронном  виде, от общего числа предоставляемых  муниципальных услу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%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Отсутствие нарушений законодательства в сфере осуществления закупок  товаров, выполнение работ, оказание услуг для муниципальных нужд муниципального образования (да/нет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9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Задача 2. Активизация антикоррупционного обучения и пропаганды, формирование нетерпимого отношения  к коррупции,  вовлечение институтов гражданского общества в реализацию антикоррупционной политики  в МО МР «Ижемский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оля муниципальных служащих, прошедших обучение по вопросам противодействия коррупции, от общего числа муниципальных служащих, прошедших профессиональную подготовку и повышение квалификации (%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%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Количество проведенных культурно-просветительских мероприятий антикоррупционной направленности (выставки, диспуты, тематические семинары), в том числе с участием общественных объединений, уставными задачами которых является участие в противодействии коррупции (ед.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Количество проведенных «прямых линий» с гражданами по вопросам антикоррупционного просвещения, в том числе с участием общественных объединений, уставными задачами которых является участие в противодействии коррупции (ед.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9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Задача 3. Совершенствование антикоррупционных механизмов в реализации кадровой политики органов местного самоуправления МО МР «Ижемский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Ежегодное проведение оценки коррупционных рисков, на основе которой формируется (обновляется) перечень должностей, при назначении на которые граждане и при замещении которых муниципальные служащие обязаны представлять сведения о доходах, расходах, об имуществе и обязательствах имущественного характера (да/нет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Доля муниципальных служащих, в отношении которых проведен внутренний мониторинг сведений о доходах, об имуществе  и обязательствах имущественного характера от  общего  числа муниципальных служащих, представляющих указанные сведения                                                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Доля проведенных проверок от общего числа сообщений о коррупционных правонарушениях, поступивших в установленном законом порядке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Доля сообщений о коррупционных правонарушениях, поступивших в установленном законом порядке, по результатам проведенных проверок признанных обоснованным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%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Доля уведомлений представителя нанимателя о фактах обращения в целях склонения муниципальных служащих к совершению коррупционных правонарушений, по которым организована соответствующая проверка, от общего числа данных уведомле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Количество проведенных семинаров (мероприятий) по вопросам противодействия коррупции для муниципальных служащих, в том числе с участием представителей прокуратуры, образовательных учреждений и общественных организаций (ед.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3</w:t>
            </w:r>
          </w:p>
        </w:tc>
      </w:tr>
      <w:tr>
        <w:trPr/>
        <w:tc>
          <w:tcPr>
            <w:tcW w:w="9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Подпрограмма  5. «Развитие муниципальной службы в муниципальном районе «Ижемский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оля вакантных должностей муниципальной службы, замещенных на основе назначения из муниципального кадрового резерва, от общего числа замещенных должностей(%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оля вакантных должностей муниципальной службы, замещенных лицами в возрасте до 30 лет, от общего числа замещенных должностей(%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3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8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4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оля  вакантных должностей  муниципальной службы, замещенных по  результатам конкурса, от общего числа  замещенных должностей(%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оля муниципальных служащих, представивших отчеты о профессиональной служебной деятельности, от общего числа муниципальных служащих(%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оля муниципальных служащих, прошедших аттестацию в  отчетном периоде, от общей численности муниципальных служащих, подлежащих аттестации(%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оля специалистов муниципального образования, прошедших профессиональную подготовку, переподготовку и повышение квалификации в отчетном периоде за счет средств местного бюджета, от общей численности  специалистов муниципального образования(%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3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оля специалистов, прошедших обучение с применением  дистанционных и модульных технологий за счет средств местного бюджета, по отношению к общему числу обученных за счет средств местного бюджета(%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6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оличество проведенных стажировок, семинаров, тренингов, «круглых столов» по развитию управленческих компетенций для специалистов органов местного самоуправления(ед.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9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Задача  2. Совершенствование  антикоррупционных механизмов в рамках реализации  кадровой политики в  администрации  МР «Ижемский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Доля муниципальных служащих, в отношении которых проведен внутренний мониторинг сведений о доходах, об имуществе и обязательствах имущественного характера от общего числа муниципальных служащих, предоставляющих указанные сведения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(%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33</w:t>
            </w:r>
          </w:p>
        </w:tc>
      </w:tr>
      <w:tr>
        <w:trPr/>
        <w:tc>
          <w:tcPr>
            <w:tcW w:w="9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Подпрограмма 6. «Поддержка социально ориентированных некоммерческих организаций»</w:t>
            </w:r>
          </w:p>
        </w:tc>
      </w:tr>
      <w:tr>
        <w:trPr/>
        <w:tc>
          <w:tcPr>
            <w:tcW w:w="9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Задача 1. Оказание  поддержки социально ориентированным некоммерческим организациям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Количество  социально ориентированных  некоммерческих организаций, которым оказана финансовая и/или имущественная  поддержка (ед.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4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Количество размещенных в СМИ  информационных материалов, направленных на освещение  деятельности социально ориентированных  некоммерческих организаций, популяризации   благотворительной деятельности  и добровольчества(ед.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Количество  социально ориентированных некоммерческих организаций, получивших информационную  или консультационную поддержку (ед.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Доля граждан принявших участие в мероприятиях проводимых некомерческими организациями на территоррии муниципального района, от общей численности населения муниципального района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(%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8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8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Количество подготовленных  Общественным Советом МО МР «Ижемский» заключений на НПА(ед.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 сумма баллов </w:t>
            </w:r>
          </w:p>
        </w:tc>
        <w:tc>
          <w:tcPr>
            <w:tcW w:w="36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3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епень достижения целей (решения задач) </w:t>
            </w:r>
          </w:p>
        </w:tc>
        <w:tc>
          <w:tcPr>
            <w:tcW w:w="3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вень финансирования реализации муниципальной программы </w:t>
            </w:r>
          </w:p>
        </w:tc>
        <w:tc>
          <w:tcPr>
            <w:tcW w:w="3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9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ффективность реализации муниципальной программы</w:t>
            </w:r>
          </w:p>
        </w:tc>
        <w:tc>
          <w:tcPr>
            <w:tcW w:w="3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проведенной оценки эффективности реализации Программы за 2020 год программа признана «Эффективной» с итоговой оценкой    0,9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eastAsia="Times New Roman" w:cs="Times New Roman CYR"/>
          <w:bCs/>
          <w:sz w:val="28"/>
          <w:szCs w:val="28"/>
          <w:lang w:val="en-US"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bookmarkStart w:id="3" w:name="bookmark16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5. Информация о внесенных ответственным исполнител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изменениях в муниципальную программу</w:t>
      </w:r>
      <w:bookmarkEnd w:id="3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В 2020 году в Программу вносились изменения 3 р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Более подробная информация о внесенных изменениях в муниципальную программу МО МР «Ижемский» «Развитие экономики» отражена в таблице 15 Приложения к Годовому отче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eastAsia="Times New Roman" w:cs="Times New Roman CYR"/>
          <w:bCs/>
          <w:sz w:val="28"/>
          <w:szCs w:val="28"/>
          <w:lang w:val="en-US"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bookmarkStart w:id="4" w:name="bookmark17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6. Предложения по дальнейшей реализации</w:t>
      </w:r>
      <w:bookmarkEnd w:id="4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муниципальной</w:t>
      </w:r>
      <w:bookmarkStart w:id="5" w:name="bookmark18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 программы</w:t>
      </w:r>
      <w:bookmarkEnd w:id="5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Дальнейшая реализация Программы продолжится в соответствии с Комплексным планом действий по реализации муниципальной программы МО МР «Ижемский»» «Муниципальное управление» на 2021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eastAsia="Times New Roman" w:cs="Times New Roman CYR"/>
          <w:bCs/>
          <w:sz w:val="28"/>
          <w:szCs w:val="28"/>
          <w:lang w:val="en-US"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Gmaildefaultmailrucssattributepostfix">
    <w:name w:val="gmail-default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8F4ED480594B674A2CFEE2C46E75633319478C9B9D4511D5BA8BBCBF0FA9006DFD0FC4D93451969B83661F5962F98193F63EC8ADD53EC687467916v1TDL" TargetMode="External"/><Relationship Id="rId3" Type="http://schemas.openxmlformats.org/officeDocument/2006/relationships/hyperlink" Target="consultantplus://offline/ref=498F4ED480594B674A2CFEE2C46E75633319478C9B9D4511D5BA8BBCBF0FA9006DFD0FC4D93451969B8361135B62F98193F63EC8ADD53EC687467916v1TDL" TargetMode="External"/><Relationship Id="rId4" Type="http://schemas.openxmlformats.org/officeDocument/2006/relationships/hyperlink" Target="consultantplus://offline/ref=498F4ED480594B674A2CFEE2C46E75633319478C9B9D4511D5BA8BBCBF0FA9006DFD0FC4D93451969B83601E5C62F98193F63EC8ADD53EC687467916v1TDL" TargetMode="External"/><Relationship Id="rId5" Type="http://schemas.openxmlformats.org/officeDocument/2006/relationships/hyperlink" Target="consultantplus://offline/ref=498F4ED480594B674A2CFEE2C46E75633319478C9B9D4511D5BA8BBCBF0FA9006DFD0FC4D93451969B8362195F62F98193F63EC8ADD53EC687467916v1TDL" TargetMode="External"/><Relationship Id="rId6" Type="http://schemas.openxmlformats.org/officeDocument/2006/relationships/hyperlink" Target="consultantplus://offline/ref=498F4ED480594B674A2CFEE2C46E75633319478C9B9D4511D5BA8BBCBF0FA9006DFD0FC4D93451969B836D1D5F62F98193F63EC8ADD53EC687467916v1TDL" TargetMode="External"/><Relationship Id="rId7" Type="http://schemas.openxmlformats.org/officeDocument/2006/relationships/hyperlink" Target="consultantplus://offline/ref=498F4ED480594B674A2CFEE2C46E75633319478C9B9D4511D5BA8BBCBF0FA9006DFD0FC4D93451969B82651A5862F98193F63EC8ADD53EC687467916v1TDL" TargetMode="External"/><Relationship Id="rId8" Type="http://schemas.openxmlformats.org/officeDocument/2006/relationships/hyperlink" Target="consultantplus://offline/ref=9AAB4CBA7EB51F4761EE180E854658D8AC5FEED1463EB8C9367C4EA3272CB20BF3063C5DF98CwAZ2G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5:50:00Z</dcterms:created>
  <dc:creator>МР Ижемский</dc:creator>
  <dc:description/>
  <cp:keywords/>
  <dc:language>en-US</dc:language>
  <cp:lastModifiedBy>User</cp:lastModifiedBy>
  <cp:lastPrinted>2021-05-11T17:00:00Z</cp:lastPrinted>
  <dcterms:modified xsi:type="dcterms:W3CDTF">2021-05-12T05:50:00Z</dcterms:modified>
  <cp:revision>2</cp:revision>
  <dc:subject/>
  <dc:title/>
</cp:coreProperties>
</file>