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реализации и оценке эффективности реал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«Развитие образования»</w:t>
      </w:r>
    </w:p>
    <w:p>
      <w:pPr>
        <w:pStyle w:val="Normal"/>
        <w:ind w:left="17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106"/>
      </w:tblGrid>
      <w:tr>
        <w:trPr>
          <w:trHeight w:val="405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6106" w:type="dxa"/>
            <w:tcBorders/>
          </w:tcPr>
          <w:p>
            <w:pPr>
              <w:pStyle w:val="Normal"/>
              <w:tabs>
                <w:tab w:val="clear" w:pos="708"/>
                <w:tab w:val="left" w:pos="5286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год</w:t>
            </w:r>
          </w:p>
        </w:tc>
        <w:tc>
          <w:tcPr>
            <w:tcW w:w="61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6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 Управления образования администрации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Елена Владимировн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 8 (82140) 94-97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. адрес: </w:t>
            </w:r>
            <w:r>
              <w:rPr>
                <w:sz w:val="26"/>
                <w:szCs w:val="26"/>
                <w:lang w:val="en-US"/>
              </w:rPr>
              <w:t>econom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ro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ru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муниципального района «Ижемский»</w:t>
            </w:r>
          </w:p>
        </w:tc>
        <w:tc>
          <w:tcPr>
            <w:tcW w:w="610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22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 Артеев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муниципального образования муниципального района «Ижемский» «Развитие образования» (далее - Программа) утверждена постановлением администрации муниципального района «Ижемский» от 30 декабря 2014 года № 1266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Основной целью Программы является </w:t>
      </w:r>
      <w:r>
        <w:rPr>
          <w:rFonts w:eastAsia="Calibri"/>
          <w:sz w:val="26"/>
          <w:szCs w:val="26"/>
        </w:rPr>
        <w:t>повышение доступности, качества и эффективности муниципальной системы образования с учетом потребностей граждан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нкретные результаты реализации муниципальной программы, достигнутые за 2021 год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результаты, достигнутые в отчетном году для решения задач и достижения целей муниципальной программы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00% охват населения в возрасте 5 - 18 лет начальным общим, основным общим, средним общим образованием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00% обучение по программам, соответствующим федеральным государственным образовательным стандартам дошкольного, начального общего, основного общего, среднего обще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педагогические работники муниципальных образовательных организаций прошли по плану повышение квалификации и профессиональную переподготовку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родители (законных представителей), воспользовались правом на получение компенсации части родительской платы, которые имеют указанное право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илась доля детей в возрасте от 0 года до 7 лет, состоящих на учете для определения в муниципальные образовательные организ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образовательные организации, соответствуют требованиям противопожарной и санитарно-эпидемиологическ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стигнут целевой показатель заработной платы по педагогическим работникам обще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педагогические работники общеобразовательных организаций получили вознаграждение за классное руководство, имеющие данное право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образовательные организации реализуют меры по профилактике детского дорожного травматизма, безнадзорности и правонарушений среди несовершеннолетних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выпускники муниципальных общеобразовательных организаций получили аттестат об основном и среднем общем образовании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выпускники сдали единый государственный экзамен по русскому языку и математик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се обучающиеся начального общего образования получили бесплатное горячее пита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план по трудоустройству в каникулярное время подростков в возрасте от 14 до 18 лет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ы мероприятия по сохранению коми языка и традиций в Ижемском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в 2021 году муниципальной программы муниципального образования муниципального района «Ижемский» «Развитие образования» все запланированные основные мероприятия выполнены не в полном объеме. Достигнуты плановые значения 27 целевых индикаторов из 4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ая причина не достижения плановых значений целевых индикаторов – это недостаточность финансирования мероприятий программы и в связи со сложной санитарно-эпидемиологической обстановкой в муниципальном районе «Ижемский» по заболеваемости «COVID-19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Итоги выполнения ведомственных целевых программ и</w:t>
      </w:r>
      <w:bookmarkStart w:id="0" w:name="bookmark2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х мероприятий муниципальной программ</w:t>
      </w:r>
      <w:bookmarkEnd w:id="0"/>
      <w:r>
        <w:rPr>
          <w:b/>
          <w:bCs/>
          <w:sz w:val="26"/>
          <w:szCs w:val="26"/>
        </w:rPr>
        <w:t>ы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ее значимые результаты реализации мероприятий муниципальной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капитальный ремонт здания № 2 МБДОУ «Детский сад № 1» с.Ижма, заменена электропроводка в основном здан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менена кровля МДОУ «Ижемская СОШ, МБОУ «Мошъюгская ООШ», МБДОУ Детский сад № 10» с.Сизябск, МБДОУ «Детский сад № 35» п.Щельяюр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ереведен пищеблок в основное здание МБОУ «Вертепская ООШ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менены межэтажные двери МБДОУ Детский сад № 2» с.Ижма, МБОУ «Щельяюрская СОШ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Установлены двери в классах МБОУ «Кипиевская СОШ имени Героя Советского Союза А.Е.Чупров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ремонт класса, заменены деревянные окна на стеклопакеты в основном здании школы  МБОУ «Няшабожская СОШ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 ремонт полов спортзала МБОУ «Брыкаланская СОШ».</w:t>
      </w:r>
    </w:p>
    <w:p>
      <w:pPr>
        <w:pStyle w:val="Style20"/>
        <w:shd w:fill="FFFFFF" w:val="clear"/>
        <w:spacing w:lineRule="atLeast" w:line="300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33 объектах выполнена замена автоматизированной пожарной сигнализации, здание РДЦ дооснастили видеокамерами, установлена система контроля управления доступом в основном здании МБДОУ «Детский сад №35» п.Щельяюр . Восстановлено ограждение трех объектов образования.</w:t>
      </w:r>
    </w:p>
    <w:p>
      <w:pPr>
        <w:pStyle w:val="Style20"/>
        <w:shd w:fill="FFFFFF" w:val="clear"/>
        <w:spacing w:lineRule="atLeast" w:line="300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ы мероприятия по энергосбережению и повышению энергетической эффективности. Кроме замены ламп на энергосберегающие, заменен твердотопливный котел в МБОУ «Вертепская ООШ».</w:t>
      </w:r>
    </w:p>
    <w:p>
      <w:pPr>
        <w:pStyle w:val="Style20"/>
        <w:shd w:fill="FFFFFF" w:val="clear"/>
        <w:spacing w:lineRule="atLeast" w:line="300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гиональной программы «Народный бюджет» в летний период заменены окна в здании МБОУ «Ижемская СОШ», заменена часть кровли в МБОУ «Сизябская СОШ», МАУ ДО «Ижемский районный детский центр» приобрел лазерный станок для фигурной резьбы,  на территории Щельяюрского спорткомплекса обустроили учебно-тренировочный полигон для занятий спортивным туризмом. </w:t>
      </w:r>
    </w:p>
    <w:p>
      <w:pPr>
        <w:pStyle w:val="Style20"/>
        <w:shd w:fill="FFFFFF" w:val="clear"/>
        <w:spacing w:lineRule="atLeast" w:line="300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всех учреждениях проведены косметические ремонты и работы по благоустройству территории.</w:t>
      </w:r>
    </w:p>
    <w:p>
      <w:pPr>
        <w:pStyle w:val="Style20"/>
        <w:shd w:fill="FFFFFF" w:val="clear"/>
        <w:spacing w:lineRule="atLeast" w:line="300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етыре школы: МБОУ «Сизябская СОШ», МБОУ  «Бакуринская СОШ им.А.П.Филиппова», МБОУ «Мохченская СОШ имени Героя Советского Союзя А.Г.Хатанзейского» и МБОУ «Щельяюрская СОШ»  по федеральному и региональному проекту «Цифровая образовательная среда» национального проекта « Образование» получили 98 ноутбуков и  4 МФ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рамках нацпроекта "Успех каждого ребенка" проведен капитальный ремонт спортивного зала в Кельчиюрской шко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а  закупка и доставка угля в образовательные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реплена материально-техническая база в образовательных организация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о за счет бюджета МР «Ижемский» питание детей, проживающих в пришкольных интернатах, детей-инвалидов. Обеспечены компенсацией части родительской платы за присмотр и уход за детьми в образовательных организациях, родители (законные представители) которые имеют трех и более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2 обучающимся, добившимся высоких результатов за текущий учебный год в спортивной деятельности  выплачена единовременная премия  руководителя админист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целях распространения  педагогического опыта лучших учителей района, развития и расширения профессиональных контактов, поддержки талантливых, творчески работающих педагогов проведены мероприятия районного уровня: конкурс «Учитель года», «Воспитатель года», «Сердце отдаю детям»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йонны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фестиваль открытых уроков победителей муниципальных этапов Всероссийского профессионального конкурса «Учитель года», Районный фестиваль открытых учебных занятий победителей муниципальных этапов Всероссийского профессионального конкурса «Воспитатель года»;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- Участие Районного детского центра в мероприятиях всероссийского, республиканского и районного уровня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ab/>
      </w:r>
      <w:r>
        <w:rPr>
          <w:sz w:val="26"/>
          <w:szCs w:val="26"/>
        </w:rPr>
        <w:t>1. Международные конкурсы-фестивали творческих коллективов «Гордость России» и «Наследие времен». Москва, март 2021 г. Лауреаты 1 и 2 степе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еждународный конкурс «Инфознай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6 международный творческий конкурс «Хрустральные узоры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Всероссийские соревнования по спортивному туризму на пешеходных дистанциях. Марий ЭЛ, ма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Всероссийский конкурс рисунков «Под крылом ангел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сероссийский конкурс «8 марта – День чудес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Всероссийский конкурс «Люблю тебя, моя Росс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Всероссийский конкурс «Победный ма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Всероссийский конкурс «Мое хобб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Всероссийская конференция туристско-краеведческого движения «Отечество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Фестиваль активного отдыха, Ух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Первенство РК по тяжелой атлетике, С Сыктывкар, феврал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Республиканские соревнования по спортивному туризму на пешеходных дистанциях «Стальной карабин», Ижма, мар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Первенство РК по тяжелой атлетике среди юниоров до 20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Открытое первенство по спортивному туризму, Ух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Республиканский конкурс «Зеркало приро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Республиканский конкурс «Игрушка-говорушк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 Республиканский  этап всероссийского конкурса «Шаг  в будуще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 Чемпионат РК по национальным видам спорта Ижма, мар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 Чемпионат РК по жиму штанги лежа, Ижма, мар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. Республиканская олимпиада по школьному краевед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 Межрайонный сетевой конкурс учебно-практических и исследовательских работ «Оглядываясь в прошлое – к будузему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. Республиканский дистанционный конкурс мультимедийны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4. Региональный веб-квест «Открывая двери в Коми Вселенную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. Республиканский конкурс чтец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6. Республиканский конкурс видеороликов, нац. музей Р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7. Конференция участников туристско-краеведческого движения «Отечество-Земля Коми -2020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8. Республиканская олимпиада по коми языку,  коми литературе, коми фольклору, переводу с русского  на коми язы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9. Республиканский конкурс чтец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0. Республиканский конкурс на знание государственных символов и атрибутов РФ и Р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1. Республиканский конкурс-фестиваль инсценированных сказок на коми языке «Ол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-вылiс мойд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1. Республиканский слет школьных лесниче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2.26 Республиканские соревнования по спортивному туризму, Ухта, сентябр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3.районный конкурс «Юные знатоки-краеве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4. Открытые соревнования по спортивному туризму, Корткерос, ноябр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5. Районные соревнования «Спорт-акробатика-гимнастик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6. Районные соревнования по классическому пауэрлифтин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йонный фестиваль школьных проектов среди учащихся 10-11 классов.</w:t>
      </w:r>
    </w:p>
    <w:p>
      <w:pPr>
        <w:pStyle w:val="Normal"/>
        <w:ind w:firstLine="708"/>
        <w:jc w:val="both"/>
        <w:rPr>
          <w:bCs/>
          <w:color w:val="FF0000"/>
          <w:sz w:val="26"/>
          <w:szCs w:val="26"/>
        </w:rPr>
      </w:pPr>
      <w:r>
        <w:rPr>
          <w:sz w:val="26"/>
          <w:szCs w:val="26"/>
        </w:rPr>
        <w:t>- Районный конкурс «Ученик года» и участие в республиканском конкурсе «Ученик года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целях пропаганды здорового образа жизни на районном уровне проведены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)</w:t>
      </w:r>
      <w:r>
        <w:rPr>
          <w:bCs/>
          <w:sz w:val="26"/>
          <w:szCs w:val="26"/>
          <w:lang w:val="en-US"/>
        </w:rPr>
        <w:t>XXII</w:t>
      </w:r>
      <w:r>
        <w:rPr>
          <w:bCs/>
          <w:sz w:val="26"/>
          <w:szCs w:val="26"/>
        </w:rPr>
        <w:t xml:space="preserve"> районная Спартакиада школьников ОУ «За здоровую Республику Коми в </w:t>
      </w:r>
      <w:r>
        <w:rPr>
          <w:bCs/>
          <w:sz w:val="26"/>
          <w:szCs w:val="26"/>
          <w:lang w:val="en-US"/>
        </w:rPr>
        <w:t>XXI</w:t>
      </w:r>
      <w:r>
        <w:rPr>
          <w:bCs/>
          <w:sz w:val="26"/>
          <w:szCs w:val="26"/>
        </w:rPr>
        <w:t xml:space="preserve"> веке» по 7 видам спорта: (легкая атлетика (прыжки в высоту способом «перешагивание»), баскетбол, шахматы, пулевая стрельба, мини-футбол, зимний полиатлон, настольный теннис)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 Конкурс детского творчества «Зеркало природы» 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 Конкурс детского творчества «Безопасность глазами детей» 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Смотр-конкурс «Добрая дорога детства» по номинациям: «Лучший демонстрационный уголок БДД» и «Лучшая учебно-методическая разработка по БДД» 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) Смотр-конкурс юных инспекторов дорожного движения «Безопасное колесо». </w:t>
      </w:r>
    </w:p>
    <w:p>
      <w:pPr>
        <w:pStyle w:val="Normal"/>
        <w:ind w:firstLine="708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В рамках патриотического воспитания проведены мероприятия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Месячник по военно-патриотическому воспитанию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Соревнования по зимнему  фестивалю среди юношей и девушек 9-11 классов в рамках месячника по военно-патриотическому воспитанию;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Заочный Районный смотр строя и песни, посвященный 76- й годовщине Победы в ВОВ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Прием 56 обучающихся в ВВПОД «Юнармия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Заочный фестиваль патриотической песни «Долг.Честь. Родина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Учебные сборы юношей-десятиклассников с охватом 16 обучающихся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7) Участие в </w:t>
      </w:r>
      <w:r>
        <w:rPr>
          <w:bCs/>
          <w:sz w:val="26"/>
          <w:szCs w:val="26"/>
          <w:lang w:val="en-US"/>
        </w:rPr>
        <w:t>XXII</w:t>
      </w:r>
      <w:r>
        <w:rPr>
          <w:bCs/>
          <w:sz w:val="26"/>
          <w:szCs w:val="26"/>
        </w:rPr>
        <w:t xml:space="preserve"> республиканской Спартакиаде школьников ОУ «За здоровую Республику Коми в </w:t>
      </w:r>
      <w:r>
        <w:rPr>
          <w:bCs/>
          <w:sz w:val="26"/>
          <w:szCs w:val="26"/>
          <w:lang w:val="en-US"/>
        </w:rPr>
        <w:t>XXI</w:t>
      </w:r>
      <w:r>
        <w:rPr>
          <w:bCs/>
          <w:sz w:val="26"/>
          <w:szCs w:val="26"/>
        </w:rPr>
        <w:t xml:space="preserve"> веке» («Президентские состязания»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8) Смотр-конкурс юных инспекторов дорожного движения «Безопасное колесо»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)Участие в республиканском смотре-конкурсе юных инспекторов дорожного движения «Безопасное колесо»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) Участие в смотре-конкурсе местных отделений Всероссийского детско-юношеского военно-патриотического общественного движения «ЮНАРМИЯ» Республики Коми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</w:t>
      </w:r>
      <w:r>
        <w:rPr>
          <w:sz w:val="26"/>
          <w:szCs w:val="26"/>
        </w:rPr>
        <w:t xml:space="preserve">МБОУ «Щельяюрская СОШ» и МБОУ «Мохченская СОШ имени Героя Советского Союза А.Г. Хатанзейского» открыты кадетские классы МЧС. </w:t>
      </w:r>
    </w:p>
    <w:p>
      <w:pPr>
        <w:pStyle w:val="Normal"/>
        <w:ind w:firstLine="708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- Организовано оздоровление и отдых детей в лагерях с дневным пребыванием  на базе 13 муниципальных образовательных учреждений, в том числе оздоровление и отдых детей физкультурно-спортивной направленности (охват 837 обучающихся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трудовые объединения в 9 образовательных организациях  для несовершеннолетних подростков в возрасте от 14 до 18 лет (охват 177 обучающих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остижении значений целевых индикаторов (показателей) Программы в 2021 году приведены в таблице 10 Приложения к Годовому отчет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тепени выполнения основных мероприятий Программы за  2021 год представлены в таблице 11 Приложения к Годовому отчет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" w:name="bookmark15"/>
      <w:r>
        <w:rPr>
          <w:b/>
          <w:bCs/>
          <w:sz w:val="26"/>
          <w:szCs w:val="26"/>
        </w:rPr>
        <w:t xml:space="preserve">3. Данные об использовании </w:t>
      </w:r>
      <w:r>
        <w:rPr>
          <w:b/>
          <w:sz w:val="26"/>
          <w:szCs w:val="26"/>
        </w:rPr>
        <w:t>бюджетных ассигнований и иных средств на реализацию муниципальной программы</w:t>
      </w:r>
      <w:bookmarkEnd w:id="1"/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о расходах средств федерального бюджета, республиканского бюджета Республики Коми, бюджета МО МР «Ижемский» представлены в таблице 13 Приложения к Годовому отчету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е расходы, предусмотренные на реализацию Программы на 2021 год всего составили 988 856,7 тыс. рублей, в том числе из федерального бюджета – 45 822,3 тыс. рублей, из республиканского бюджета Республики Коми – 797 274,4 тыс. рублей, из бюджета муниципального района «Ижемский» составили 145 76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1 года расходы на реализацию мероприятий Программы составили всего составили 987 296,7 тыс. рублей, в том числе из федерального бюджета – 45 822,3 тыс. рублей (100 % к установленному плану), из республиканского бюджета Республики Коми – 796 732,3 тыс. рублей (99,9 % к установленному плану), из бюджета муниципального района «Ижемский» -144 742,1 тыс. рублей (99,3 % к установленному плану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Результаты оценки эффективности реализации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(в соответствии с требованиями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их указаний)</w:t>
      </w:r>
    </w:p>
    <w:tbl>
      <w:tblPr>
        <w:tblW w:w="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1"/>
      </w:tblGrid>
      <w:tr>
        <w:trPr>
          <w:trHeight w:val="31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ценка эффективности реализации Программы  проводится путем заполнения </w:t>
      </w:r>
      <w:hyperlink w:anchor="Par38">
        <w:r>
          <w:rPr>
            <w:rStyle w:val="InternetLink"/>
            <w:rFonts w:eastAsia="Calibri"/>
            <w:sz w:val="26"/>
            <w:szCs w:val="26"/>
            <w:lang w:eastAsia="en-US"/>
          </w:rPr>
          <w:t>анкеты</w:t>
        </w:r>
      </w:hyperlink>
      <w:r>
        <w:rPr>
          <w:rFonts w:eastAsia="Calibri"/>
          <w:sz w:val="26"/>
          <w:szCs w:val="26"/>
          <w:lang w:eastAsia="en-US"/>
        </w:rPr>
        <w:t xml:space="preserve"> (Приложение к отчету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  <w:bookmarkStart w:id="2" w:name="Par15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985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для оценк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  <w:br/>
              <w:t>(0 или 1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Цели и «конструкция» (структуры) програ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2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2. Качество планирова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1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дел 3. Качество управления программой</w:t>
            </w:r>
          </w:p>
          <w:p>
            <w:pPr>
              <w:pStyle w:val="Normal"/>
              <w:autoSpaceDE w:val="false"/>
              <w:ind w:firstLine="3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2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4. Достигнутые результаты</w:t>
            </w:r>
          </w:p>
          <w:p>
            <w:pPr>
              <w:pStyle w:val="Normal"/>
              <w:autoSpaceDE w:val="false"/>
              <w:ind w:left="-673"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ый вес (w) - 5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3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,6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63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оценки эффективности реализации Программы за 2021 год Программа признана «Неэффективна» с итоговой оценкой    56,63 %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3" w:name="bookmark17"/>
      <w:r>
        <w:rPr>
          <w:b/>
          <w:bCs/>
          <w:sz w:val="26"/>
          <w:szCs w:val="26"/>
        </w:rPr>
        <w:t>5. Предложения по дальнейшей реализации</w:t>
      </w:r>
      <w:bookmarkEnd w:id="3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</w:t>
      </w:r>
      <w:bookmarkStart w:id="4" w:name="bookmark18"/>
      <w:r>
        <w:rPr>
          <w:b/>
          <w:bCs/>
          <w:sz w:val="26"/>
          <w:szCs w:val="26"/>
        </w:rPr>
        <w:t xml:space="preserve"> программы</w:t>
      </w:r>
      <w:bookmarkEnd w:id="4"/>
      <w:r>
        <w:rPr>
          <w:b/>
          <w:bCs/>
          <w:sz w:val="26"/>
          <w:szCs w:val="26"/>
        </w:rPr>
        <w:t xml:space="preserve"> с указанием планируем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й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276" w:right="565" w:gutter="0" w:header="0" w:top="1134" w:footer="0" w:bottom="1106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муниципального района «Ижемский» от 30 декабря 2021 года № 986 утверждена муниципальная </w:t>
      </w:r>
      <w:hyperlink w:anchor="P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муниципального района «Ижемский» «Развитие образования», которая вступает в силу с 01 января 2022 года. Признана  утратившим силу с 01 января 2022 года постановление администрации муниципального района «Ижемский» от 30 декабря 2014 года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126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утверждении муниципальной программы муниципального образования муниципального  района  «Ижемский»  «Развитие  образования» (в действующей редакции)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lang w:eastAsia="en-US"/>
        </w:rPr>
      </w:pPr>
      <w:r>
        <w:rPr>
          <w:iCs/>
          <w:lang w:eastAsia="en-US"/>
        </w:rPr>
        <w:t>Таблица 11</w:t>
      </w:r>
    </w:p>
    <w:p>
      <w:pPr>
        <w:pStyle w:val="Normal"/>
        <w:autoSpaceDE w:val="false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autoSpaceDE w:val="false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Сведения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о достижении значений целевых индикаторов и показателей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14884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3690"/>
        <w:gridCol w:w="1134"/>
        <w:gridCol w:w="1134"/>
        <w:gridCol w:w="1134"/>
        <w:gridCol w:w="1134"/>
        <w:gridCol w:w="794"/>
        <w:gridCol w:w="1049"/>
        <w:gridCol w:w="2410"/>
        <w:gridCol w:w="170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ой индикатор и показатель 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правленност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надлежность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я целевого индикатора и показателя муниципаль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снование отклонений значения целевого индикатора и показателя на конец отчетного года (при налич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д, предшествующий отчетному год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1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детей в возрасте от 1 года до 7 лет дошкольным образованием в общей численности детей в возрасте от 1 года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обеспечены местом в дошкольных образовательных организациях 2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2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 в возрасте 5 - 18 лет, охваченного начальным общим, основным общим, средним общим образованием, в общей численности населения в возрасте 5 - 18 лет (от числа детей, которым показано обу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3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Отсутствие лицензии у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4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воспитанников муниципальных образовательных организаций, обучающихся по программам, соответствующим федеральным государственным образовательным стандартам дошкольного образования, в общей численности воспитан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5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бучающихся муниципальных общеобразовательных организаций, обучающихся по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6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образовательных организаций, в которых условия реализации основных образовательных программ соответствуют требованиям федеральных государственных образовательных стандартов от 60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7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, в общей численности педагогических работников муниципальных 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8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родителей (законных представителей), воспользовавшихся правом на получение компенсации части родительской платы, от общей численности родителей (законных представителей), имеющих указан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 </w:t>
            </w:r>
            <w:r>
              <w:rPr>
                <w:color w:val="000000"/>
                <w:sz w:val="22"/>
                <w:szCs w:val="22"/>
              </w:rPr>
              <w:t>9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зданных мест в  образовательных организациях для детей в возрасте от 0 до 7 лет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0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0 года до 7 лет, состоящих на учете для определения в муниципальные образовательные организации, в общей численности детей в возрасте от 0 года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1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БОУ «Усть-Ижемская ООШ»-35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ОУ "Ижемская СОШ" - 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2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новь введенных в эксплуатацию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закончено строительство Усть-Ижемской ООШ, не начато строительство Мохченской СОШ, детского сада в д.Бак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3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щихся 10 – 11(12) классов в общеобразовательных организациях, обучающихся в классах с профильным и углубленным изучением отдельных предметов, от общей численности учащихся 10 - 11 (12)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4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учреждений, здания которых находятся в аварийном состоянии или требуют капитального ремонта, в общем числе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ва здания требуют капитального ремонта, в общем числе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5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образовательных организаций, соответствующих требованиям противопожарной безопасности, в общем количеств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6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разовательных организаций, отвечающих требованиям пожарной и санитарно-эпидемиологической безопасности обучающихся, воспитанников и работников образовательных организаций во время учебной деятельности (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7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8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даний, в которых выполнены мероприятия по благоустройству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19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еализованных народных проектов в сфере образования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0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образовательных организаций, выполняющих мероприятия по повышению энергетической эффективности, согласно Паспортам энергосбережения, в общем количеств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выполнение показателя  связано с недостаточным выделение средств на финансир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1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униципальных образовательных организаций, соответствующих требованиям по доступности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азатель не выполнен из-за отсутствия финансовых средств на выполне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2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учающихся 1-4 классов в образовательных организациях в муниципальном образовании муниципального района (городского округа), охваченных питанием от общего количества обучающихся 1-4 классов в образовательных организациях в муниципальном образовании муниципального района (городского округа) не менее 9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3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етей, обучающихся в   1 - 4 классах в муниципальных образовательных организациях, реализующих образовательную программу начального общего образования в муниципальном образовании, охваченных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обучающихся в 1-4 классах составило 1071. Плановый показатель  завыш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4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учающихся, получающих начальное общее образова-ние в муниципальных образовательных организациях, полу-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5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шко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6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7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выполнение показателей оценки средней заработной платы в 2021 году связано с недостаточным выделение средств на финансир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6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едагогических работников муниципальных учреждений обще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3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7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7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8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2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выполнение показателей оценки средней заработной платы в 2021 году связано с недостаточным выделение средств на финансир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28.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29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педагогических работников муниципальных образовательных организаций, имеющих высшую и первую квалификационные категории, в общем количестве педагогических работ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нижение числа педагогических работников, имеющих высшую и первую квалификационную категорию связано с тем, что педагогические работники, достигшие пенсионного возраста отказываются повышать квалификацию, а также молодые специалисты в первые годы работы не могут повышать квалификацию без стажа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0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Г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детей и учащихся 5 - 18 лет, принявших участие в конкурсных мероприятиях, в общей численности детей и учащихся 5 - 18 лет, посещающих муниципальные образовате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2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образовательных организаций реализующих меры по профилактике детского дорожного травматизма, безнадзорности и правонарушений среди несовершеннолетних, в общем количеств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3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4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б основно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5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детей первой и второй групп здоровья в общей численности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6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 учащихся участников  олимпиад муниципального, регионального и российского уровня в общей числен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 невыполнение  относительного показателя сказывается рост численности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7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молодежи в возрасте от 14 до 35 лет, участвующих в деятельности молодежных и детских общественных объединениях и движениях, в конференциях, конкурсах в общей численности молодежи в возрасте от 14 до 3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8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учащихся, состоящих на профилактических учетах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9875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явление правонарушений во время рейдовых мероприятий, увеличение численност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39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дельный вес учащихся 10-х классов, участвующих в военно-полевых сборах, в общей численности учащихся - юношей 10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связи со сложной санитарно-эпидемиологической обстановкой в муниципальном районе «Ижемский» по заболеваемости «COVID-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полнение мероприятий по сохранению коми языка и традиций в Ижем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1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2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БТ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.             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 подростков в  возрасте от 14 до 18 лет, трудоустроенных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4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E:%5C%D0%A0%D0%B0%D0%B1%D0%BE%D1%82%D0%B0%5C%D0%9F%D0%A0%D0%9E%D0%93%D0%A0%D0%90%D0%9C%D0%9C%D0%90%20%D0%A0%D0%90%D0%97%D0%92%D0%98%D0%A2%D0%98%D0%95%20%D0%9E%D0%91%D0%A0%D0%90%D0%97%D0%9E%D0%92%D0%90%D0%9D%D0%98%D0%AF%5C%D0%9E%D1%82%D1%87%D0%B5%D1%82%D0%BD%D0%BE%D1%81%D1%82%D1%8C%20%D0%BF%D0%BE%20%D0%9C%D0%9F%20%D0%A0%D0%B0%D0%B7%D0%B2%D0%B8%D1%82%D0%B8%D0%B5%20%D0%BE%D0%B1%D1%80%D0%B0%D0%B7%D0%BE%D0%B2%D0%B0%D0%BD%D0%B8%D1%8F%5C%D0%BE%D1%82%D1%87%D0%B5%D1%82%20%D0%B7%D0%B0%202020%20%D0%B3%D0%BE%D0%B4%5C%D0%A2%D0%B0%D0%B1%D0%BB%D0%B8%D1%86%D0%B0%20%2010.xlsx" \l "RANGE!Par32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 xml:space="preserve">Уровень ежегодного достижения показателей муниципальной программы "Развитие образования" 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азатель не выполнен из-за недостаточного финансирования мероприятий программы и в связи со сложной санитарно-эпидемиологической обстановкой в муниципальном районе «Ижемский» по заболеваемости «COVID-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  </w:t>
            </w:r>
            <w:r>
              <w:rPr>
                <w:color w:val="000000"/>
              </w:rPr>
              <w:t>45.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</w:rPr>
              <w:t> 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ровень удовлетворенности населения муниципального района «Ижемский» качеством предоставления муниципальных услуг в сфере образ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200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 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456" w:hanging="0"/>
        <w:jc w:val="center"/>
        <w:rPr/>
      </w:pPr>
      <w:bookmarkStart w:id="5" w:name="Par946"/>
      <w:bookmarkEnd w:id="5"/>
      <w:r>
        <w:rPr/>
        <w:t>Сведения</w:t>
      </w:r>
    </w:p>
    <w:p>
      <w:pPr>
        <w:pStyle w:val="Normal"/>
        <w:autoSpaceDE w:val="false"/>
        <w:ind w:right="-456" w:hanging="0"/>
        <w:jc w:val="center"/>
        <w:rPr/>
      </w:pPr>
      <w:r>
        <w:rPr/>
        <w:t>о степени выполнения основных мероприятий, ведомственных целевых программ, мероприятий и контрольных событий</w:t>
      </w:r>
    </w:p>
    <w:p>
      <w:pPr>
        <w:pStyle w:val="Normal"/>
        <w:autoSpaceDE w:val="false"/>
        <w:ind w:right="-456" w:hanging="0"/>
        <w:jc w:val="center"/>
        <w:rPr/>
      </w:pPr>
      <w:r>
        <w:rPr/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96"/>
        <w:gridCol w:w="2090"/>
        <w:gridCol w:w="230"/>
        <w:gridCol w:w="1754"/>
        <w:gridCol w:w="566"/>
        <w:gridCol w:w="1419"/>
        <w:gridCol w:w="901"/>
        <w:gridCol w:w="1083"/>
        <w:gridCol w:w="1237"/>
        <w:gridCol w:w="2320"/>
        <w:gridCol w:w="412"/>
        <w:gridCol w:w="1119"/>
        <w:gridCol w:w="15"/>
      </w:tblGrid>
      <w:tr>
        <w:trPr>
          <w:trHeight w:val="1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основного мероприятия, ВЦП, мероприятия, контрольного событ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лановый срок в отчетном году окончания реал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актический срок в отчетном году окончания реализ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Информация о фактическом выполнении основного мероприятия, ВЦП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блемы, возникшие в ходе реализации мероприятия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0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.</w:t>
              <w:br/>
              <w:t>Реализация организациями, осуществляющими образовательную деятельность дошкольных, основных и дополнительных общеобразовательных програ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.1.</w:t>
              <w:br/>
              <w:t>Оказание муниципальными образовательными организациями муниципальных услуг по предоставлению дошкольного образования (предоставление субсидий муниципальным образовательным организациям на выполнение муниципального зада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муниципальные задания на оказание муниципальной услуги по предоставлению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.2.</w:t>
              <w:br/>
              <w:t>Оказание муниципальными общеобразовательными организациями муниципальных услуг по предоставлению начального общего, основного общего, среднего общего образования (предоставление субсидий муниципальным общеобразовательным организациями на выполнение муниципального зада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ы муниципальные задания на оказание муниципальной услуги по предоставлению начального общего, основного общего, среднего общего образ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.3.</w:t>
              <w:br/>
              <w:t>Оказание муниципальными образовательными организациями муниципальных услуг по предоставлению дополнительного образования (предоставление субсидий муниципальным организациям дополнительного образования на выполнение муниципального зада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муниципальные задания на оказание муниципальной услуги по предоставлению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1.4.  Оплата муниципальными учреждениями расходов по коммунальным услуг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оплата муниципальными учреждениями расходов по коммунальным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</w:t>
              <w:br/>
              <w:t>Утверждены муниципальные задания для образовательных организаций  на  оказание муниципальных услуг на 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. 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2.1 Возмещение части родительской платы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а компенсация части родительской платы за содержание ребенка (присмотр и уход за ребенком)  100 % родителей от общей численности родителей (законных представителей), имеющих указанное право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 Выплачена компенсация части родительской платы за содержание ребенка (присмотр и уход за ребенком) 100 % родителей от общей численности родителей (законных представителей), имеющих указанное право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. Строительство и реконструкция объектов дошкольного и общ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2. Проектирование и проведение государственной экспертизы объекта «Строительство средней общеобразовательной школы на 600 мест в с. Ижм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по объекту. Включение объекта в адресную инвестиционную программу Республики Ко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4. Строительство начальной школы-детского сада на 90/40 мест в д.Усть-Иж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ключен в адресную инвестиционную программу Республики Коми. Ввод  объекта запланирована на 2023 го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5. Проведение обследования здания РДЦ и инженерных изысканий земельного участка для подготовки ПСД на реконструкцию зд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отрицательное заключение государственной экспертизы. Исполнитель приступил к загрузке откорректированных материалов для повторной экспертизы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6.</w:t>
              <w:br/>
              <w:t>Инженерно-топографическая съемка земельного участка для проектирования школы в с.Мохч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ой съемки планируемого под строительство земельного участка площадью 5 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4  Начато строительство начальной школы-детского сада в д. Усть-Ижма на 90/40 мест в д.Усть-Иж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.</w:t>
              <w:br/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4.1.</w:t>
              <w:br/>
              <w:t>Реализация мероприятий по обеспечению доступа в здания образовательных организаций детей с ограниченными возможностями здоровь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.5. </w:t>
              <w:br/>
              <w:t>Проведение противопожарных мероприят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5.1</w:t>
              <w:br/>
              <w:t>Выполнение работ по обслуживанию, текущему ремонту, монтажу систем противопожарной защиты, системы оповещения о пожаре «Стрелец-мониторинг»  в муниципальных образовательны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целевые субсидии муниципальным образовательным организациям в полном объеме в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6</w:t>
              <w:br/>
              <w:t>Работы по обслуживанию, текущему ремонту, монтажу систем противопожарной защиты, системы оповещения о пожаре «Стрелец-мониторинг»  в муниципальных образовательных организациях выполнены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. Проведение мероприятий по энергосбережению и повышению энергетической эффектив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6.1.</w:t>
              <w:br/>
              <w:t>Установка и ремонт приборов учета расходования энергоресур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 теплосчетчики в  зданиях образовательных организаций в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6.3.</w:t>
              <w:br/>
              <w:t>Замена ламп на энергосберегающ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нены в образовательных организациях лампы на энергосберегающие</w:t>
            </w:r>
            <w:r>
              <w:rPr>
                <w:sz w:val="22"/>
                <w:szCs w:val="22"/>
              </w:rPr>
              <w:t xml:space="preserve">  в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6.4.</w:t>
              <w:br/>
              <w:t>Замена твердотопливного кот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нен твердотопливный котел</w:t>
            </w:r>
            <w:r>
              <w:rPr>
                <w:sz w:val="22"/>
                <w:szCs w:val="22"/>
              </w:rPr>
              <w:t xml:space="preserve">  в 2021 году  в МБОУ «Вертеп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7</w:t>
              <w:br/>
              <w:t>Проведены мероприятия по энергосбережени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1.7. Создание условий для функционирования муниципальных учреждений (организа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7.1.</w:t>
              <w:br/>
              <w:t>Обеспечение  закупки и доставки угля в образовательные орган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закупка угля в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7.2.  Выполнение работ по проведению капитальных и текущих ремонтов, в образовательных организациях, в том числе  по устранению нарушений, выявленных надзорными органами, благоустройство территорий образовательных организ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работы по устранению нарушений, выявленных надзорными органами в образовательных организациях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7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7.3.</w:t>
              <w:br/>
              <w:br/>
              <w:t>Укрепление материально-технической базы образовательных организ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закупки оборудования дл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7.4.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ы субсидии в полном объеме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7.5.</w:t>
              <w:br/>
              <w:t>Обеспечение безопасных условий и охраны труда в образовательны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закупка средств индивидуальной защиты для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7.6.</w:t>
              <w:br/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ы четыре народных проекта в сфере образования, прошедших отбор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9</w:t>
              <w:br/>
              <w:t>Проведена доставка угля в  количестве не менее 1500 тонн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0</w:t>
              <w:br/>
              <w:t>Проведены работы по устранению нарушений, выявленных надзорными органами,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лено оборудование (учебно-лабораторное, технологическое, компьютерное и т.д.) для образовательных организаций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но питание детей, проживающих в пришкольных интернатах, детей-инвалидов, компенсирована часть родительской платы за присмотр и уход за детьми в ОО, родители (законные представители) которых имеют трех и более детей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и образовательных организаций обеспечены средствами индивидуальной защиты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ованы 3 народных проекта в сфере образования, прошедших отбор в рамках проекта «Народный бюджет»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 1.8. </w:t>
            </w:r>
            <w:r>
              <w:rPr>
                <w:sz w:val="22"/>
                <w:szCs w:val="22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1.8.1 Предоставление целевых субсидий на организацию питания учащихся в муниципальных образовательных организациях, реализующих программу нача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целевые субсидии на питание учащихся 1-4 классов в муниципальных образовательных организациях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5</w:t>
              <w:br/>
              <w:t>Организовано питание обучающихся 1-4 классов  в муниципальных образовательных организациях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9.   Повышение оплаты труда отдельных категорий работников в сфере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9.1.    Обеспечение роста уровня оплаты труда отдельных категорий работников муниципальных учрежд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а оплата труда отдельн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6</w:t>
              <w:br/>
              <w:t xml:space="preserve">Обеспечен рост уровня оплаты труда работников муниципальных учреждений в 2021 год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0.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.9.1 Ежемесячная выплата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а выплата ежемесячного денежного вознаграждения за классное руководство педагогическим работникам в 2021 год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7</w:t>
              <w:br/>
              <w:t xml:space="preserve">Обеспечена выплат ежемесячного денежного вознаграждения за классное руководство педагогическим работникам в 2021 год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2.1. 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.1. Проведение муниципальных конкурсов профессионального мастерства педагогических работников, фестивалей, ярмарок, конферен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конкурсы «Учитель года», «Воспитатель года», «Сердце отдаю детям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8</w:t>
              <w:br/>
              <w:t>Проведены конкурсы «Учитель года» и «Воспитатель года»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2.2. Развитие системы поддержки талантливых детей и одаренных учащих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1.</w:t>
              <w:br/>
              <w:t>Организация и проведение муниципальных олимпиад  школьников, и участие в республиканских и всероссийских олимпиад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муниципальный этап олимпиады, приняли участие в республиканском этапе олимпи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2.  Организация  проведения районных конкурсов, соревнований, фестивалей, спартакиады «За здоровую Республику в XXI веке»  и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районные конкурсы, соревнования, фестивали, спартакиады «За здоровую Республику в XXI веке»  и принято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3. Организация и проведение новогодней Елки руководителя администрации района «Ижемский» для одаренных детей,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лены новогодние подарки для одаренных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2.4. Назначение и выплата поощрительных грантов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ы и выплачены поощрительные гранты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19</w:t>
              <w:br/>
              <w:t xml:space="preserve">Проведены олимпиады в образовательных организациях в 2021 году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0 Проведены районные конкурсы, соревнования, фестивали, спартакиада «За здоровую Республику в XXI веке»  и принято участие в республиканских конкурсах, соревнованиях, фестивалях,  Спартакиаде школьников «За здоровую Республику в XXI веке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1 Проведена новогодняя Елка руководителя администрации района «Ижемский» для одаренных детей, принято участие одаренных детей в Новогодней елке Главы Республики Коми, Общероссийской Новогодней ел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2 Выплачены поощрительные гранты учащимся образовательных организаций за заслуги в учебе, спорте, общественной жизни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№ 2.3. 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.1 </w:t>
              <w:br/>
              <w:t>Организация и проведение районных конкурсов, мероприятий 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районные конкурсы, мероприятия по профилактике детского дорожного травматизма, безнадзорности и правонарушений среди несовершеннолетних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3</w:t>
              <w:br/>
              <w:t>Организованы и проведены районные конкурсы, мероприятия  по профилактике детского дорожного травматизма, безнадзорности и правонарушений среди несовершеннолетних 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  2.4. Развитие муниципальной системы оценки качества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2.4.1 Обеспечение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а и проведена государственная итоговая аттестация по программам основного общего и среднего общего образования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4 Проведена государственная итоговая аттестация по программам основного общего и среднего общего образования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2.5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5.2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5.2. Организация и проведение работы муниципальной психолого – медико- педагогическ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а и проведена работа впсихолого – медико- педагогической комиссии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5 Проведены конкурсы по сохранению, укреплению здоровья обучающихся и воспитанни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2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ована работа психолого-медико-педагогической комиссии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3.1.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1.1. Проведение мероприятий, посвященных  гражданско-патриотическому воспитанию молодеж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 конкурсы социально-значимых молодежных проектов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1.2. Приобретение экипировки школьникам-юнармейц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а экипировка школьникам-юнармейцам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1.3. Проведение мероприятий по предупреждению и профилактике экстремизма (классные часы, просмотр видеороликов, акция «Свеча памяти», выпуск памяток, буклетов, проведение соревнования-игры «Юный спасатель», квест-игры, уроки-тренинги «Я и экстремальная ситуация»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конкурс по профилактике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27                                                    Проведены мероприятия, посвященные  гражданско-патриотическому воспитанию молодежи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28                                                    Приобретена экипировка школьникам-юнармейцам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29 Проведены  конкурсы социально-значимых молодежных проектов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3.2. Поддержка талантливой молодеж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3.2.1. Организация и проведение молодежных фестивалей, слетов, конкурсов, мероприят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 мероприятия с участием молодежи района в 2021 году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3.2.2. Обеспечение участия молодежных коллективов в республиканских мероприятиях, конкурсах, слетах, форумах, фестивал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3.2.5. Организация и проведение многодневных по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многодневные походы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0 Проведены 5 мероприятий с участием молодежи района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3.3.1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дорового образа жизни среди молодежи, проведение акции «Твоя жизнь-твой выбор», «Мы за здоровую семью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ы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3.3.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униципального  конкурса на лучший социальный ролик по антинаркотической тематике для молодежи, на лучшую программу по профилактике правонарушений в образовательных организациях  района, проведение районного КВ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ы мероприятия по профилактике безнадзорности и правонарушений сред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№ 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униципальные  конкурсы на лучший социальный рол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нтинаркотической тематике для молодежи, на лучшую программу по профилактике правонарушений в образовательных организациях  района, проведен районный КВН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4. 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021 года проведены фестиваль военно-патриотической песни,  зимний фестиваль ГТО, районные соревнования по пулевой стрельбе, районный смотр строя и пес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3.4.1. </w:t>
              <w:br/>
              <w:t>Проведение военно-полевых сборов для учащихся 10-х классов, дня призывн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4.2.</w:t>
              <w:br/>
              <w:t xml:space="preserve">Проведение военно-патриотического слета, районных мероприятий военно-патриотической направлен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 3.4.4. Обеспечение проведения муниципального этапа и участие в республиканском этапе Всероссийских спортивных игр школьников «Президентские спортивные игры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2 Проведено 6 районных мероприятий военно-патриотической направленности для молодежи призывного возраста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.5. </w:t>
              <w:br/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3.5.1</w:t>
              <w:br/>
              <w:t>Обеспечение исполнения мероприятий муниципальной программы «Сохранение коми языка и традиций в муниципальном образовании муниципаль-ного района «Ижемский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ы мероприятия муниципальной программы «Сохранение коми языка и традиций в муниципальном образовании муниципального района «Ижем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3</w:t>
              <w:br/>
              <w:t>Исполнены мероприятий муниципальной программы «Сохранение коми языка и традиций в муниципальном образова-ниимуниципаль-ного района «Ижемский»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1.Обеспечение  оздоровления и отдыха детей Ижемского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.1.1. Организация оздоровления и отдыха детей в лагерях с дневным пребыванием  на базе муниципальных образовательных учреждений, в том числе оздоровление и отдых детей физкультурно-спортивной направлен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1 году было оздоровлено в лагерях с дневным пребыванием 837 детей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.1.2. Организация направления групп детей, находящихся в трудной жизненной ситуации, одаренных детей в стационарные лагеря и лечебно-оздоровительные санатор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было оздоровлено в лагерях с дневным пребыванием 502 детей  школьного возраста, находящихся в трудной жизненной ситуации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4</w:t>
              <w:br/>
              <w:t>Направлено в оздоровительные лагеря с дневным пребыванием,  стационарные лагеря и лечебно-оздоровительные санатории не менее 32 % детей школьного возраста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2. 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4.2.1.Организация и функционирование лагерей труда и отдых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трудоустроенных учащихся в возрасте от 14 до 18 лет составило 177 детей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№ 35</w:t>
              <w:br/>
              <w:t xml:space="preserve">Число трудоустроенных учащихся в возрасте от 14 до 18 лет составило не менее 20% от общего количества  учащихся от 14 до 18 лет в 2021 году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.1.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5.1.1. Содержание и обеспечение деятельности Управления образования в рамках реализации 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бесперебойное финансирование деятельности Управления образования в 2021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е событие  № 36</w:t>
              <w:br/>
              <w:t>Обеспечено бесперебойное финансирование деятельности Управления образования в 2021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ев В.М., начальник Управления образования АМР «Ижемский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320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bookmarkStart w:id="6" w:name="Par985"/>
      <w:bookmarkEnd w:id="6"/>
      <w:r>
        <w:rPr/>
        <w:t>Таблица  1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987"/>
      <w:bookmarkEnd w:id="7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бюджетных ассигнований бюджета муниципального района «Ижемский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с учетом средств федерального бюджета и республиканского бюджета Республики Коми)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3686"/>
        <w:gridCol w:w="1843"/>
        <w:gridCol w:w="1852"/>
      </w:tblGrid>
      <w:tr>
        <w:trPr>
          <w:trHeight w:val="94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ветственный исполнитель, соисполнители, участник 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(тыс. руб.)</w:t>
            </w:r>
          </w:p>
        </w:tc>
      </w:tr>
      <w:tr>
        <w:trPr>
          <w:trHeight w:val="157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одная бюджетная роспись на отчетную дату 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   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разован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88 856,7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87 296,7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86 608,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85 478,9</w:t>
            </w:r>
          </w:p>
        </w:tc>
      </w:tr>
      <w:tr>
        <w:trPr>
          <w:trHeight w:val="9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троительства, архитектуры и градостроительства администрации муниципального района "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3,0</w:t>
            </w:r>
          </w:p>
        </w:tc>
      </w:tr>
      <w:tr>
        <w:trPr>
          <w:trHeight w:val="96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делами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82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 173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738,6</w:t>
            </w:r>
          </w:p>
        </w:tc>
      </w:tr>
      <w:tr>
        <w:trPr>
          <w:trHeight w:val="87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 173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738,6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.2.     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 8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 8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</w:tr>
      <w:tr>
        <w:trPr>
          <w:trHeight w:val="64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объектов  дошкольного и общего образован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3,0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троительства, архитектуры и градостроительства администрации муниципального района "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3,0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противопожарных мероприятий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4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4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функционирования муниципальных учреждений (организаций)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22,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16,9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22,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16,9</w:t>
            </w:r>
          </w:p>
        </w:tc>
      </w:tr>
      <w:tr>
        <w:trPr>
          <w:trHeight w:val="46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3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3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9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оплаты труда отдельных категорий работников в сфере образован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41,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41,6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41,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41,6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0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униципальной системы оценки качества образован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5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</w:tr>
      <w:tr>
        <w:trPr>
          <w:trHeight w:val="15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делами администрации муниципального района "Ижемск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талантливой молодежи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3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-ке безнадзорности и правона-рушений среди несовершенно-летних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4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5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1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здоровления и отдыха детей Ижемского района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9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2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9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2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2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.1.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43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15,5</w:t>
            </w:r>
          </w:p>
        </w:tc>
      </w:tr>
      <w:tr>
        <w:trPr>
          <w:trHeight w:val="94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МР "Ижемски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43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15,5</w:t>
            </w:r>
          </w:p>
        </w:tc>
      </w:tr>
    </w:tbl>
    <w:p>
      <w:pPr>
        <w:sectPr>
          <w:type w:val="nextPage"/>
          <w:pgSz w:orient="landscape" w:w="16838" w:h="11906"/>
          <w:pgMar w:left="1134" w:right="110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4</w:t>
      </w:r>
    </w:p>
    <w:p>
      <w:pPr>
        <w:pStyle w:val="ConsPlusNormal"/>
        <w:ind w:right="-1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ind w:right="-170" w:hanging="0"/>
        <w:jc w:val="center"/>
        <w:rPr/>
      </w:pPr>
      <w:r>
        <w:rPr/>
        <w:t xml:space="preserve">о расходах бюджета муниципального района «Ижемский» (с учетом средств федерального бюджета и республиканского бюджета Республики Коми), бюджетов сельских поселений и юридических лиц на реализацию целей муниципальной программы </w:t>
      </w:r>
    </w:p>
    <w:p>
      <w:pPr>
        <w:pStyle w:val="Normal"/>
        <w:ind w:left="284" w:right="-170" w:firstLine="720"/>
        <w:jc w:val="right"/>
        <w:rPr/>
      </w:pPr>
      <w:r>
        <w:rPr/>
        <w:t>(тыс. 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678"/>
        <w:gridCol w:w="2268"/>
        <w:gridCol w:w="1560"/>
        <w:gridCol w:w="1842"/>
      </w:tblGrid>
      <w:tr>
        <w:trPr>
          <w:trHeight w:val="189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одная бюджетная роспись на отчетную да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ктические расходы </w:t>
            </w:r>
          </w:p>
        </w:tc>
      </w:tr>
      <w:tr>
        <w:trPr>
          <w:trHeight w:val="33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988 85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87 29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 856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296,7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822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822,3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 27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732,3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 173,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738,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 1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738,6</w:t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657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440,3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2.     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24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 дошкольного и обще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3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3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пожарных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энергосбережению и повышения энергетической эффективност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муниципальных учреждений (организаций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22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16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22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16,9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92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92,5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3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59,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27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27,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7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7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от-дельных категорий работников муниципальных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4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41,6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4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41,6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6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61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0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790,8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оценки качества образова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5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образовательных организаций по сохранению, укреплению здоров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, и нравственных ценностей среди молоде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алантливой молодеж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5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здоровления и отдыха детей Ижемского райо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2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9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2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2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объединений в образовательных организациях совместно с предприятиями для несовершеннолетних подростков в возрасте от 14 до 18 ле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</w:t>
            </w:r>
          </w:p>
        </w:tc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4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15,5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 «Ижем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4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15,5</w:t>
            </w:r>
          </w:p>
        </w:tc>
      </w:tr>
      <w:tr>
        <w:trPr>
          <w:trHeight w:val="75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 за счет средст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республиканского бюджета Республики Ко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юджеты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ства от приносящей доход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01"/>
      <w:bookmarkEnd w:id="8"/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Par2005"/>
      <w:bookmarkStart w:id="10" w:name="Par2005"/>
      <w:bookmarkEnd w:id="10"/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hyperlink r:id="rId48">
        <w:r>
          <w:rPr>
            <w:rStyle w:val="InternetLink"/>
            <w:lang w:eastAsia="en-US"/>
          </w:rPr>
          <w:t>Отчет</w:t>
        </w:r>
      </w:hyperlink>
      <w:r>
        <w:rPr>
          <w:lang w:eastAsia="en-US"/>
        </w:rPr>
        <w:t xml:space="preserve"> о выполнении сводных показателей муниципальных заданий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 xml:space="preserve">на оказание муниципальных услуг муниципальными учреждениями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по муниципальной программе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985"/>
        <w:gridCol w:w="1559"/>
        <w:gridCol w:w="1418"/>
        <w:gridCol w:w="1984"/>
        <w:gridCol w:w="2410"/>
        <w:gridCol w:w="1701"/>
      </w:tblGrid>
      <w:tr>
        <w:trPr/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услуги, показателя объема услуги, подпрограммы, ведомственной целевой программы, основного мероприят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показателя объема услуг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бюджета муниципального района «Ижемский» (с учетом средств федерального бюджета и республиканского бюджета) на оказание муниципальной услуги (тыс. руб.)</w:t>
            </w:r>
          </w:p>
        </w:tc>
      </w:tr>
      <w:tr>
        <w:trPr/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оначально утвержденные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очненные плановые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оначально утвержденный объ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одная бюджетная роспись на 31 декаб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ссовое исполнение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услуги и ее содержа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/>
                <w:iCs/>
                <w:sz w:val="22"/>
                <w:szCs w:val="22"/>
              </w:rPr>
              <w:t>Предоставление общедоступного и бесплатного дошко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4 7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 5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 209,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азатель объема услуги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>количество воспит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 и ее содерж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Предоставление общедоступного и бесплатного среднего  общего образования по основным общеобразовательным программ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 2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5 1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5 176,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личество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(работы) и ее содерж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«Предоставление общедоступного и бесплатного дополните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 01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1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067,9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оличество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left="-284" w:right="-5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2"/>
        <w:rPr/>
      </w:pPr>
      <w:r>
        <w:rPr/>
        <w:t>Таблица 16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right"/>
        <w:outlineLvl w:val="2"/>
        <w:rPr/>
      </w:pPr>
      <w:r>
        <w:rPr/>
      </w:r>
    </w:p>
    <w:p>
      <w:pPr>
        <w:pStyle w:val="Normal"/>
        <w:autoSpaceDE w:val="false"/>
        <w:jc w:val="center"/>
        <w:rPr/>
      </w:pPr>
      <w:hyperlink r:id="rId49">
        <w:r>
          <w:rPr>
            <w:rStyle w:val="InternetLink"/>
            <w:lang w:eastAsia="en-US"/>
          </w:rPr>
          <w:t>Сведения</w:t>
        </w:r>
      </w:hyperlink>
      <w:r>
        <w:rPr>
          <w:lang w:eastAsia="en-US"/>
        </w:rPr>
        <w:t xml:space="preserve"> о достижении значений показателей результатов использования субсидий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 xml:space="preserve">и (или) иных межбюджетных трансфертов, предоставляемых 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из федерального бюджета и (или) республиканского бюджета Республики Коми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1"/>
        <w:gridCol w:w="2835"/>
        <w:gridCol w:w="1701"/>
        <w:gridCol w:w="3544"/>
        <w:gridCol w:w="1418"/>
        <w:gridCol w:w="155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й программ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субсидии и (или) иных межбюджетных трансфер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ультат использования субсидии и (или) иных межбюджетных трансфертов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результата использования субсидии и (или) иных межбюджетных трансфертов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 ед. из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ый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приятие 1.7. Создание условий для функционирования муниципальных учреждений (организац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я на укрепление материально-технической базы и создание безопасных условий в организациях в сфере образования в Республике Коми (мероприятия по проведению капитальных и текущих ремонтов в зданиях муниципальных образовательных организаций в целях проведения в соответствие с требованиями санитарно-эпидемиологической 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республиканского бюджета Республики Коми бюджетам муниципальных образований на реализацию народных проектов в сфере образования, прошедших отбор в рамках проекта «Народный бюджет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 народных проектов в сфере образования в год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на ремонт спортивного зала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чащихся, занимающихся физической культурой и спортом во внеурочное время, по следующим уровням общего образо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занимающихся физической культурой и спортом во внеурочное время в текущем году, по следующим уровням общего образования (человек)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общее образование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ьных спортивных клубов, созданных в общеобразовательных организациях, расположенных в сельской местности, для занятий физической культурой и спортом в текущем году (в единицах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сновное мероприятие 1.8. Организация питания обучающихся в муниципальных образовательных организациях, реализующих программу начального общего, основного  общего, среднего общего образован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, процент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 Обеспечение оздоровления и отдыха детей Ижем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мероприятия по проведению оздоровительной кампании д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хваченных отдыхом в каникулярное время, человек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, человек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приятие 1.10.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процент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. Повышение оплаты труда отдельных категорий работников муниципальных 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 за текущий год, рубле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89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приятие 2.3.3. Укрепление материально-технической базы и создание безопасных условий в организациях 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республиканского бюджета Республики Коми бюджетам муниципальных образований на укрепление материально-технической базы и создание безопасных условий в организациях в сфере образования в Республике Коми (обеспечение комплексной безопасности образовательных организаций в Республике Коми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объектов (территорий) муниципальных образовательных организаций, на которых выполнены мероприятия по обеспечению комплексной безопасности, единиц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425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tLeast" w:line="200"/>
      <w:jc w:val="center"/>
      <w:outlineLvl w:val="0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038AAF42C23E7CED0BD3C1014FAB7BCF557597F786795533D37FEEFFF2C02EEC8E34928563E0A3E3E93AC7AAF02B0CtEK0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hyperlink" Target="consultantplus://offline/ref=55E23E9BA992E9CBA39CB8A801F8AF56DBD252459653B5DE7F379B33D3B701A2CFB19C6694CD4A6151A2773184C390572674277F30A4A704D73FB0BFt1kCG" TargetMode="External"/><Relationship Id="rId49" Type="http://schemas.openxmlformats.org/officeDocument/2006/relationships/hyperlink" Target="consultantplus://offline/ref=55E23E9BA992E9CBA39CB8A801F8AF56DBD252459653B5DE7F379B33D3B701A2CFB19C6694CD4A6151A074378AC390572674277F30A4A704D73FB0BFt1kCG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Admin</dc:creator>
  <dc:description/>
  <cp:keywords/>
  <dc:language>en-US</dc:language>
  <cp:lastModifiedBy>User</cp:lastModifiedBy>
  <cp:lastPrinted>2022-05-05T14:35:00Z</cp:lastPrinted>
  <dcterms:modified xsi:type="dcterms:W3CDTF">2022-05-05T11:36:00Z</dcterms:modified>
  <cp:revision>4</cp:revision>
  <dc:subject/>
  <dc:title/>
</cp:coreProperties>
</file>