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ходе реализации и оценке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программы МОМР «Ижемски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управление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508"/>
      </w:tblGrid>
      <w:tr>
        <w:trPr>
          <w:trHeight w:val="405" w:hRule="atLeast"/>
        </w:trPr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правовой и кадровой работы администрации муниципального района «Ижемск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етный год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осред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альник отдела правовой и кадровой работы администрации муниципального района «Ижемский» Канева Александра Василь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л.: 8 (82140) 98-2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эл. адрес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opkradm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 составления от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муниципального района - руководитель администрации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0.03.20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9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.В. Норкин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Муниципальная программа МО МР «Ижемский» «Муниципальное управление» (далее - Программа) утвержде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 администрации муниципального района «Ижемский» от 30.12.2014 № 1262 «Об утверждении муниципальной программы муниципального образования муниципального района «Ижемский» «Муниципальное управл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вышение эффективности и качества управления в муниципальном образовании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кретные результаты реализации муниципальной программы, достигнутые за отчетный год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развития системы стратегического планирования в отчетном году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Обеспечена финансовая стабильность и повышена эффективность управления муниципальными финансами муниципального района «Ижемски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Созданы условия для повышения эффективности управления муниципальным имуществом МО МР «Ижемски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Повышен уровень открытости и прозрачности деятельности администрации муниципального района «Ижемский», совершенствование системы предоставления муниципальных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Совершенствованы системы противодействия коррупции в МО МР «Ижемски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5. Созданы условия эффективной системы кадрового обеспечения в муниципальном районе «Ижемский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Осуществлялась поддержка социально ориентированных некоммерческих организаций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тоги выполнения основных мероприятий</w:t>
      </w:r>
    </w:p>
    <w:p>
      <w:pPr>
        <w:pStyle w:val="Normal"/>
        <w:autoSpaceDE w:val="false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 xml:space="preserve">Результаты реализации </w:t>
      </w:r>
      <w:bookmarkStart w:id="0" w:name="bookmark2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 xml:space="preserve">основных мероприятий в разрез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подпрограмм муниципальной программ</w:t>
      </w:r>
      <w:bookmarkEnd w:id="0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В состав Программы входят 6 подпрограм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1. «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Управление муниципальными финансами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 муниципальным долгом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«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Управление муниципальным имуществом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«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Электронный муниципалитет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«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Противодействие коррупции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муниципальном образовании муниципального района «Ижемск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«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Развитие муниципальной службы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муниципальном районе «Ижемск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«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Поддержка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социально ориентированных некоммерческих организац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Далее приведена характеристика основных результатов реализации подпрограмм Программы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1 «Управление муниципальными финансами и муниципальным долгом»</w:t>
      </w:r>
      <w:bookmarkStart w:id="1" w:name="_GoBack"/>
      <w:bookmarkEnd w:id="1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1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финансовой стабильности и повышение эффективности управления муниципальными финансами муниципального района «Ижемский».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1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 Обеспечение сбалансированности бюджета муниципального образования муниципального района «Ижемск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Повышение эффективности управления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Обеспечение реализации под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Основные результаты, достигнутые в рамках реализации Подпрограммы 1 по итогам 2021 года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условиях недостаточности собственных доходов и увеличения расходов на исполнение полномочий органами местного самоуправления достигнута реализация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ены устойчивость и сбалансированность бюджета МО МР «Ижемский»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уществляется внутренний муниципальный финансовый контроль и контроль в сфере закупок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шается уровень открытости и прозрачности бюджетного процесса в МО МР «Ижемский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ый район «Ижемский» по результатам мониторинга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ения муниципальными образованиями городских округов и муниципальных районов Республики Коми требований бюджетного законодательства Российской Федерации и оценки качества управления бюджетным процессом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за 2021 год отнесен к муниципальным образованиям, </w:t>
      </w:r>
      <w:r>
        <w:rPr>
          <w:rFonts w:cs="Times New Roman" w:ascii="Times New Roman" w:hAnsi="Times New Roman"/>
          <w:color w:val="000000"/>
          <w:sz w:val="26"/>
          <w:szCs w:val="26"/>
        </w:rPr>
        <w:t>комплексная оценка качества которого соответствует II степени качества, т.е. характеризуется надлежащим качеством управления муниципальными финанс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343A4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мониторинга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еспублики Коми по уровню открытости бюджетных данных среди 14 муниципальных образований муниципальный район «Ижемский» занял 9 место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расходов бюджета муниципального района «Ижемский», сформированных в рамках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ых программ в общем объеме расходов составил 92,9%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ошение фактических поступлений по налоговым и неналоговым доходам к утвержденным бюджетным назначениям составило 103 %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роченная кредиторская задолженность отсутствует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В отчётном периоде в установленном порядке проведены публичные слушания: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- по проекту решения Совета МР "Ижемский" «Об исполнении бюджета муниципального образования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Ижемск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за 2020 год» ( 17.06.2021 г.);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-по проекту решения Совета МР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Ижемск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О бюджете муниципального образования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Ижемск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на 2022 год и плановый период 2023-2024 годов (08.12.2021г .в заочной форме)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оект решения о бюджете муниципального образования муниципального района «Ижемский» на очередной финансовый год и плановый период со всеми документами и материалами внесен администрацией муниципального района «Ижемский» в Совет муниципального района «Ижемский» в установленный срок 15 ноября 2021 года. В установленном порядке принято Решение Совета муниципального района «Ижемский» от 16 декабря 2021 года № 6-17/3 «О бюджете муниципального образования муниципального района «Ижемский» на 2022 год и плановый период 2023 и 2024 годов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ормативные правовые акты, определяющие основные направления бюджетной и налоговой политики муниципального района «Ижемский», своевременно актуализирован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ходы бюджета, направленные на выравнивание бюджетной обеспеченности сельских поселений в отчетном периоде профинансированы в объёме, предусмотренном сводной бюджетной росписью на соответствующий финансовый год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твержден и размещен на официальном сайте Финансового управления администрации муниципального района «Ижемский» план проведения проверок на 202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од. План контрольных мероприятий выполнен. В 1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4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бъектах контроля объем финансовых нарушений снизился.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По итогам проверок в 2021 году нецелевого использования бюджетных средств, полученных из бюджета учреждениями и организациями, не установлено. 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ровень исполнения показателей (индикаторов) подпрограммы в 2021 году составил 100 %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 «Управление муниципальным имуществом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2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условий для повышения эффективности управления муниципальным имуществом МО МР «Ижемск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2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Совершенствование системы учета муниципального имущества МО МР «Ижемск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Обеспечение эффективного использования и распоряжения муниципальным имуществом МО МР «Ижемский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данной подпрограммы отделом по управлению земельными ресурсами и муниципальным имуществом осуществлялась регистрация объектов недвижимого имущества. В отчетном периоде было зарегистрировано 45 объектов. Производилось изготовление технической документации на объекты недвижимого имущества муниципальной собственности, а также на объекты, выявленные в рамках инвентаризации (бесхозное имущество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ведена техническая инвентаризация 2 объектов недвижимости муниципального имущества. Проведена оценка рыночной стоимости 2 объектов муниципальной собственности. Доходы от продажи муниципального имущества в 2021 году составили 1095,27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3 «Электронный муниципалитет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3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ышение уровня открытости и прозрачности деятельности администрации МО МР «Ижемский», совершенствование системы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3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 Популяризация возможностей информационного общества, обеспечение открытости информации о деятельности администрации муниципального района «Ижемский», привлечение граждан к электронному взаимодейств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Содействие внедрению государственных и муниципальных информационных сист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 Создание условий для обеспечения предоставления государственных и муниципальных услуг на территории муниципального района «Ижемский» по принципу «одного окна», оказание муниципальных и государственных услуг (выполнение работ) многофункциональным центр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4. Развитие единой КСПД Республики Коми и органов местного самоуправления и расширение ИТ-сервисов, предоставляемых на базе единой КСПД. Обновление компьютерного пар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. Обеспечение информационной безопасности и лицензионной чистоты в администрации муниципального района «Ижемский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азана консультативная помощь сельским поселениям и муниципальным бюджетным учреждениям муниципального района «Ижемский». Проведены мероприятия по обеспечению безопасности персональных данных. Обучены сотрудники администрации правилам и порядку обработки и защиты персональных данных. Осуществлена непрерывная антивирусная защита сервера и рабочих станций ЛВС. Оказывались муниципальные услуги сектором службы одного окна.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4 «Противодействие коррупции в муниципальном образовании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4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ршенствование системы мер по противодействию коррупции в муниципальном образовании муниципального района «Ижемский», подведомственных ему муниципальных учреждениях,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4 обеспечивается путем решения задач: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1. Совершенствование правовых основ и организационных мер, направленных на противодействие коррупции в муниципальном образовании муниципального района «Ижемский», выявление и устранение коррупционных рисков;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.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Ижемский»;</w:t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 Противодействие коррупции в муниципальных учреждениях муниципального образования муниципального района «Ижемский», в муниципальных унитарных предприятиях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Ижемский», а также в муниципальных образованиях сельских поселений, расположенных в границах муниципального образования муниципального района «Ижемск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highlight w:val="yellow"/>
          <w:lang w:val="en-US" w:eastAsia="ar-S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en-US"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2021 года администрацией района были приняты муниципальные правовые акты, касающиеся вопросов противодействия коррупции. Проведена антикоррупционная экспертиза муниципальных правовых актов и проектов муниципальных правовых актов и устранены коррупционные факторы в муниципальных правовых актах (проекта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дена антикоррупционная экспертиза в отношении 150 нормативно-правовых актов администрации района, коррупциогенных факторов выявлено не было. В 2021 году было разработано и утверждено 6 правовых актов в целях противодействия коррупции, а также во всех муниципальных учреждениях актуализированы правовые акты в целях противодействия коррупции. Прокуратурой Ижемского района регулярно даются заключения на проекты нормативных правовых актов, изучаются проекты постановлений администрации района и решений представительного органа на предмет наличия в них коррупциогенных факторов. В рамках нормотворческой инициативы Прокуратурой Ижемского района были направлены в адрес администрации проекты Постановлений и решений Совета район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ы совместные рабочие группы по разработке нормативных правовых актов (внесение изменений и дополнений, разработке муниципальных программ, установление арендной платы, и т.д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евременно были предоставлены сведения о доходах, об имуществе и обязательствах имущественного характера лицами, замещающими муниципальные должности и руководителями муниципальных учреждений и размещены на официальном сайте администрации муниципального района «Ижемский». Отделом правовой и кадровой работы администрации проведен внутренний мониторинг полноты и достоверности сведений о доходах, об имуществе и обязательствах имущественного характера, представленных руководителями муниципальных учреждений и муниципальными служащими администрации.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информационного освещения антикоррупционной деятельности муниципального района «Ижемский» в течение 2021 года на официальном сайте администрации муниципального района «Ижемский» в разделе «Противодействие коррупции» была актуализирована информация по вопросам противодействия коррупции и комиссии по противодействию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отчетный период администрация муниципального района «Ижемский» совместно с представителями Администрации Главы Республики Коми, Прокуратуры Республики Коми проведено 2 совместных совещания, в формате ВКС, направленных на противодействие коррупции в органах местного самоуправления на территории МО МР «Ижемск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5 «Развитие муниципальной службы в муниципальном районе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Цель Подпрограммы 5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и развитие эффективной системы кадрового обеспечения в муниципальном районе «Ижемский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Достижение цели Подпрограммы 5 обеспечивается путем решения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Развитие кадрового потенциала и совершенствование системы управления кадровыми процесс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Совершенствование антикоррупционных механизмов в рамках реализации кадровой политики администрации МО МР «Ижемск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ей района была сформирована потребность в обучении муниципальных служащих на 2021 год. В 2021 году на курсах повышения квалификации обучено 16 муниципальных служащих администрации района. В течение 2021 года осуществлялась актуализация должностных инструкций, а также были разработаны новые должностные инстру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6 «Поддержка социально ориентированных некоммерческих организаций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Подпрограммы 6 – Поддержка социально ориентированных некоммерческих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цели Подпрограммы 5 обеспечивается путем решения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казание поддержки социально ориентированным некоммерческим организа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ивлечение социально ориентированных некоммерческих организаций к работе по приоритетным направлениям на территории МО МР «Ижемск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ая поддержка оказана двум социально ориентированным некоммерческим организа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Автономная некоммерческая организация Межрайонный центр социального обслуживания населения «Довер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ован проект «Жизнь без боли». Приоритетным направлением реализации проекта является повышение качества жизни людей пожилого возраста (проекты в области оказания услуг  социального обслуживания одиноких граждан пожилого возраста социальной поддержки граждан пожилого возраста, помещенных в стационарные учреждение социального обслуживания, содействия дополнительному образованию, социализации и занятости граждан пожилого возрас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ыли куплены аппликатор (коврик массажный), кресло-стул с санитарным оснащением, облучатель – рециркулятор воздуха бактерицидный передвижной «ОБРУп-3-3-«КРОНТ» (Дезар-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Ижемская районная организация ветеранов Коми республикан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ован проект «Ветеранам – современный компьютер». Приоритетным направлением реализации проекта является приобретение современного компьютера в целях улучшения условий деятельности районной организации ветеранов, совершенствовании технической оснащенности для плодотворно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обретено монобло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FHD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4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f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029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ur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жесткий диск внешний А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ata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USB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Диск электронный 128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Gb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диск электронный 32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Gb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OLMIO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116 миниатюрна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итогам реализации в 2021 году Программы основные мероприятия выполнены не в полном объеме. Достигнуты плановые значения 37 целевых индикаторов из 59.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чиной не достижения некоторых плановых значений целевых индикаторов явля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гативная экономическая ситуация 2021 года, вызванная пандемией коронавируса 2019-nCoV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bookmarkStart w:id="2" w:name="bookmark15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 xml:space="preserve">3. Данные использовани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юджетных ассигнований и иных средств на реализацию мероприятий муниципальной программы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Данные о расходах средств федерального бюджета, республиканского бюджета Республики Коми, бюджета МО МР «Ижемский» представлены в таблице 13 Приложения к Годовому отче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Плановые расходы, предусмотренные на реализацию Программы на 2021 год из бюджета МО МР «Ижемский» составили 65005, 2 тыс. рубл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По итогам 2021 года расходы на реализацию мероприятий Программы составили 64019, 2 тыс. рублей, т.е. 98,5 % к установленному план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за счет средств бюджета МО МР «Ижемский»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ной причиной полного освоения средств является перенос оплаты контракта по выполнению кадастровых работы по межеванию земельных участков, находящихся в муниципальной собственности, на 2022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bookmarkStart w:id="3" w:name="bookmark16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 xml:space="preserve">4. </w:t>
      </w:r>
      <w:bookmarkEnd w:id="3"/>
      <w:r>
        <w:rPr>
          <w:rFonts w:cs="Times New Roman" w:ascii="Times New Roman" w:hAnsi="Times New Roman"/>
          <w:b/>
          <w:sz w:val="26"/>
          <w:szCs w:val="26"/>
        </w:rPr>
        <w:t xml:space="preserve">Результаты оценки эффективности реализации </w:t>
      </w:r>
    </w:p>
    <w:p>
      <w:pPr>
        <w:pStyle w:val="Normal"/>
        <w:spacing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реализации Программы  проводится путем заполнения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нкет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риложение к отчету), состоящей из вопросов, сгруппированных в двух блоках «Качество формирования» и «Эффективность реализации» в четыре раздела, каждый из которых имеет свой удельный вес в итоговой оценке:</w:t>
      </w:r>
      <w:bookmarkStart w:id="4" w:name="Par15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941"/>
        <w:gridCol w:w="1923"/>
        <w:gridCol w:w="190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опросы для оце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алл</w:t>
              <w:br/>
              <w:t>(0 или 1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тоги оценк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здел 1. Цели и «конструкция» (структуры)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2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20,00%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здел 2. Качество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1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4,00%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Раздел 3. Качество управления программо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2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здел 4. Достигнут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ind w:left="-673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(w) - 50%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1,5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38,00%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1,52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82,0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ой оценки эффективности реализации Программы за 2021 год Программа признана «Умеренно эффективна» с итоговой оценкой    82,00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cs="Times New Roman CYR"/>
          <w:bCs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bookmarkStart w:id="5" w:name="bookmark17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5. Предложения по дальнейшей реализации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муниципальной</w:t>
      </w:r>
      <w:bookmarkStart w:id="6" w:name="bookmark18"/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 xml:space="preserve"> программы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Дальнейшая реализация Программы продолжится в соответствии с Комплексным планом действий по реализации муниципальной программы МО МР «Ижемский»» на 2022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 CYR" w:hAnsi="Times New Roman CYR" w:eastAsia="Times New Roman" w:cs="Times New Roman CYR"/>
          <w:bCs/>
          <w:sz w:val="28"/>
          <w:szCs w:val="28"/>
          <w:lang w:val="en-US"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Gmaildefaultmailrucssattributepostfix">
    <w:name w:val="gmail-defaul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8F4ED480594B674A2CFEE2C46E75633319478C9B9D4511D5BA8BBCBF0FA9006DFD0FC4D93451969B83661F5962F98193F63EC8ADD53EC687467916v1TDL" TargetMode="External"/><Relationship Id="rId3" Type="http://schemas.openxmlformats.org/officeDocument/2006/relationships/hyperlink" Target="consultantplus://offline/ref=498F4ED480594B674A2CFEE2C46E75633319478C9B9D4511D5BA8BBCBF0FA9006DFD0FC4D93451969B8361135B62F98193F63EC8ADD53EC687467916v1TDL" TargetMode="External"/><Relationship Id="rId4" Type="http://schemas.openxmlformats.org/officeDocument/2006/relationships/hyperlink" Target="consultantplus://offline/ref=498F4ED480594B674A2CFEE2C46E75633319478C9B9D4511D5BA8BBCBF0FA9006DFD0FC4D93451969B83601E5C62F98193F63EC8ADD53EC687467916v1TDL" TargetMode="External"/><Relationship Id="rId5" Type="http://schemas.openxmlformats.org/officeDocument/2006/relationships/hyperlink" Target="consultantplus://offline/ref=498F4ED480594B674A2CFEE2C46E75633319478C9B9D4511D5BA8BBCBF0FA9006DFD0FC4D93451969B8362195F62F98193F63EC8ADD53EC687467916v1TDL" TargetMode="External"/><Relationship Id="rId6" Type="http://schemas.openxmlformats.org/officeDocument/2006/relationships/hyperlink" Target="consultantplus://offline/ref=498F4ED480594B674A2CFEE2C46E75633319478C9B9D4511D5BA8BBCBF0FA9006DFD0FC4D93451969B836D1D5F62F98193F63EC8ADD53EC687467916v1TDL" TargetMode="External"/><Relationship Id="rId7" Type="http://schemas.openxmlformats.org/officeDocument/2006/relationships/hyperlink" Target="consultantplus://offline/ref=498F4ED480594B674A2CFEE2C46E75633319478C9B9D4511D5BA8BBCBF0FA9006DFD0FC4D93451969B82651A5862F98193F63EC8ADD53EC687467916v1TD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34:00Z</dcterms:created>
  <dc:creator>МР Ижемский</dc:creator>
  <dc:description/>
  <cp:keywords/>
  <dc:language>en-US</dc:language>
  <cp:lastModifiedBy>User</cp:lastModifiedBy>
  <cp:lastPrinted>2022-05-17T16:32:00Z</cp:lastPrinted>
  <dcterms:modified xsi:type="dcterms:W3CDTF">2022-05-17T13:33:00Z</dcterms:modified>
  <cp:revision>7</cp:revision>
  <dc:subject/>
  <dc:title/>
</cp:coreProperties>
</file>