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ходе реализации и оценке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 МОМР «Ижемск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управление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508"/>
      </w:tblGrid>
      <w:tr>
        <w:trPr>
          <w:trHeight w:val="405" w:hRule="atLeast"/>
        </w:trPr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правовой и кадровой работы администрации муниципального района «Ижемск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етный год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осред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отдела правовой и кадровой работы администрации муниципального района «Ижемский» Канева Александра Василь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.: 8 (82140) 94-107 (доб.1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эл. адрес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opkradm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муниципального района - руководитель администрации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0.03.20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.В. Норкин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Муниципальная программа МО МР «Ижемский» «Муниципальное управление» (далее - Программа) утвержде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администрации муниципального района «Ижемский» от 27.12.2021 года № 970 «Об утверждении муниципальной программы муниципального образования муниципального района «Ижемский» «Муниципальное 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вышение эффективности и качества управления в муниципальном образовании муниципального района «Ижемс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кретные результаты реализации муниципальной программы, достигнутые за отчетный год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азвития системы стратегического планирования в отчетном году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Обеспечена финансовая стабильность и повышена эффективность управления муниципальными финансами муниципального района «Ижемск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Созданы условия для повышения эффективности управления муниципальным имуществом МО МР «Ижемск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Повышен уровень открытости и прозрачности деятельности администрации муниципального района «Ижемский», совершенствование системы предоставления муниципальных услуг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Совершенствованы системы противодействия коррупции в МО МР «Ижемск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Созданы условия эффективной системы кадрового обеспечения в муниципальном районе «Ижемск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Осуществлялась поддержка социально ориентированных некоммерчески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тоги выполнения основ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В состав Программы входят 6 подпрограмм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1. «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Управление муниципальными финансами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 муниципальным долгом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«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Управление муниципальным имуществ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«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Электронный муниципалитет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«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ротиводействие коррупции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муниципальном образовании муниципального района «Ижемский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«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Развитие муниципальной службы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муниципальном районе «Ижемский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«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оддержка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оциально ориентированных некоммерческих организаций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Далее приведена характеристика основных результатов реализации подпрограмм Программы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1 «Управление муниципальными финансами и муниципальным долгом»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1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балансированная и устойчивая бюджетная система.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1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Обеспечение сбалансированности бюджета муниципального образования муниципального района «Ижемский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Повышение эффективности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Обеспечение реализации подпрограммы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Основные результаты, достигнутые в рамках реализации Подпрограммы 1 по итогам 2022 года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ены устойчивость и сбалансированность бюджета МО МР «Ижемский»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ся внутренний муниципальный финансовый контроль и контроль в сфере закупок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шается уровень открытости и прозрачности бюджетного процесса в МО МР «Ижемский».</w:t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расходов бюджета муниципального района «Ижемский», сформированных в рамках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ых программ в общем объеме расходов составил 91,4 %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роченная кредиторская задолженность отсутствует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В отчётном периоде в установленном порядке проведены публичные слушания: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- по проекту решения Совета МР "Ижемский" «Об исполнении бюджета муниципального образования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за 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год»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0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.06.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г.);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-по проекту решения Совета МР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О бюджете муниципального образования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на 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год и плановый период 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-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годов (0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.12.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ект решения о бюджете муниципального образования муниципального района «Ижемский» на очередной финансовый год и плановый период со всеми документами и материалами внесен администрацией муниципального района «Ижемский» в Совет муниципального района «Ижемский» в установленный срок 15 ноября 2022 года. В установленном порядке принято Решение Совета муниципального района «Ижемский» от 13 декабря 2022 года № 6-23/2 «О бюджете муниципального образования муниципального района «Ижемский» на 2023 год и плановый период 2024 и 2025 годов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рмативные правовые акты, определяющие основные направления бюджетной и налоговой политики муниципального района «Ижемский», своевременно актуализирован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ходы бюджета, направленные на выравнивание бюджетной обеспеченности сельских поселений в отчетном периоде профинансированы в объёме, предусмотренном сводной бюджетной росписью на соответствующий финансовый год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жден и размещен на официальном сайте Финансового управления администрации муниципального района «Ижемский» план проведения проверок на 20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. План контрольных мероприятий выполнен.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 итогам проверок в 2022 году нецелевого использования бюджетных средств, полученных из бюджета учреждениями и организациями, не установлено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ровень исполнения показателей (индикаторов) подпрограммы в 20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у составил 100 %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 «Управление муниципальным имуществом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2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е эффективности управления муниципальным имуществом МО МР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2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Совершенствование системы учета муниципального имущества МО МР «Ижемски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Обеспечение эффективного использования и распоряжения муниципальным имуществом МО МР «Ижемский»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данной подпрограммы отделом по управлению земельными ресурсами и муниципальным имуществом осуществлялась регистрация объектов недвижимого имущества. В отчетном периоде было зарегистрировано 2 объекта. Была изготовлена техническая документация по 26 объектам недвижимого имущества муниципальной собственности, а также на объекты, выявленные в рамках инвентаризации (бесхозное имущество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а оценка рыночной стоимости 1 объекта муниципальной собственности. Доходы от продажи муниципального имущества в 2022 году составили 2 059,8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3 «Электронный муниципалитет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одпрограммы 3 – Повышение уровня открытости и прозрачности деятельности администрации МО МР «Ижемский», совершенствование системы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Msonormalbullet2gif"/>
        <w:tabs>
          <w:tab w:val="clear" w:pos="708"/>
          <w:tab w:val="left" w:pos="251" w:leader="none"/>
        </w:tabs>
        <w:autoSpaceDE w:val="false"/>
        <w:spacing w:before="0" w:after="0"/>
        <w:ind w:firstLine="284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Достижение цели Подпрограммы 3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Содействие внедрению государственных и муниципальных информационных систе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 Обеспечение информационной безопасности и лицензионной чистоты в администрации муниципального района «Ижемский»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2 г. обновлены НПА и иные локальные акты администрации МР «Ижемский», регламентирующие соблюдение персональных и иных конфиденциальных данных. В здании администрация действует внутриобъектовый режим доступа в помещения с наличием ПД и конфиденциальной информ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обретена и установлена на все АРМ сотрудников администрации МР «Ижемский» антивирусная защита, действующая в течение 2022 г. и  обеспечивающая безопасность АРМ и локальной се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беспечения защиты конфиденциальной информации в информационных системах с 2022 г. заключаются соглашения с ЦИТ РК о сопровождении систем, также ЦИТ РК производит мониторинг вирусной активности в компьютерной сети и производит отсев активных угро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4 «Противодействие коррупции в муниципальном образовании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4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ршенствование системы мер по противодействию коррупции в муниципальном образовании муниципального района «Ижемский», подведомственных ему муниципальных учреждениях,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4 обеспечивается путем решения задач: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;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;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22 года администрацией района были приняты муниципальные правовые акты, касающиеся вопросов противодействия коррупции. Проведена антикоррупционная экспертиза муниципальных правовых актов и проектов муниципальных правовых актов и устранены коррупционные факторы в муниципальных правовых актах (проектах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а антикоррупционная экспертиза в отношении 319 нормативно-правовых актов администрации района, коррупциогенных факторов выявлено не было. В 2022 году было разработано и утверждено 2 правовых акта в целях противодействия коррупции, а также во всех муниципальных учреждениях актуализированы правовые акты в целях противодействия коррупции. Прокуратурой Ижемского района регулярно даются заключения на проекты нормативных правовых актов, изучаются проекты постановлений администрации района и решений представительного органа на предмет наличия в них коррупциогенных факторов. В рамках нормотворческой инициативы Прокуратурой Ижемского района были направлены в адрес администрации проекты Постановлений и решений Совета района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ы совместные рабочие группы по разработке нормативных правовых актов (внесение изменений и дополнений, разработке муниципальных программ, установление арендной платы, и т.д.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оевременно были предоставлены сведения о доходах, об имуществе и обязательствах имущественного характера лицами, замещающими муниципальные должности и руководителями муниципальных учреждений и размещены на официальном сайте администрации муниципального района «Ижемский». Отделом правовой и кадровой работы администрации проведен внутренний мониторинг полноты и достоверности сведений о доходах, об имуществе и обязательствах имущественного характера, представленных руководителями муниципальных учреждений и муниципальными служащими администрац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информационного освещения антикоррупционной деятельности муниципального района «Ижемский» в течение 2022 года на официальном сайте администрации муниципального района «Ижемский» в разделе «Противодействие коррупции» была актуализирована информация по вопросам противодействия коррупции и комиссии по противодействию корруп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ый период администрация муниципального района «Ижемский» совместно с представителями Администрации Главы Республики Коми, Прокуратуры Республики Коми проведено 2 совместных совещания, в формате ВКС, направленных на противодействие коррупции в органах местного самоуправления на территории МО МР «Ижем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5 «Развитие муниципальной службы в муниципальном районе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5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и развитие эффективной системы кадрового обеспечения в муниципальном районе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5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Развитие кадрового потенциала и совершенствование системы управления кадровыми процесса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Совершенствование антикоррупционных механизмов в рамках реализации кадровой политики администрации МО МР «Ижемский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района была сформирована потребность в обучении муниципальных служащих на 2022 год. В 2022 году на курсах повышения квалификации обучено 33 муниципальных служащих администрации района. В течение 2022 года осуществлялась актуализация должностных инструкций, а также были разработаны новые должностные инструкции. Был разработан буклет по вопросам противодействия коррупции. Его тираж составил 34 экземпляра и направлен главам сельских поселений, руководителям бюджетных учреждений и в отдел территориального развития и коммунального хозяйства для раздачи посет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6 «Поддержка социально ориентированных некоммерческих организац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одпрограммы 6 – Поддержка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цели Подпрограммы 6 обеспечивается путем решения задач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казание поддержки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ивлечение социально ориентированных некоммерческих организаций к работе по приоритетным направлениям на территории МО МР «Ижемский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ая поддержка оказана двум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Местная общественная организация  Коми республиканской общественной организации ветеранов (пенсионеров) войны, труда, вооруженных сил и правоохранительных органов Ижемского район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ализован проект </w:t>
      </w:r>
      <w:r>
        <w:rPr>
          <w:rFonts w:cs="Times New Roman" w:ascii="Times New Roman" w:hAnsi="Times New Roman"/>
          <w:sz w:val="26"/>
          <w:szCs w:val="26"/>
        </w:rPr>
        <w:t>«Дружим со спортом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риоритетным направлением реализации проекта является повышение качества жизни людей пожилого возраста. Проведены шашечные турниры в с. Гам и п. Щельяюр, проведены соревнования по спортивной игре дартс в первичных ветеранских организациях.. Для  проведения спортивных мероприятий приобретено мячи волейбольные, мишени, шашки с деревянной  доской, волейбольная сетка с тросом, набор для бадминтона, комплекты для игры в Дарт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Автономная некоммерческая организация культурно-познавательного туризма «Погружение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ован проект </w:t>
      </w:r>
      <w:r>
        <w:rPr>
          <w:rFonts w:cs="Times New Roman" w:ascii="Times New Roman" w:hAnsi="Times New Roman"/>
          <w:sz w:val="26"/>
          <w:szCs w:val="26"/>
        </w:rPr>
        <w:t>«Безопасный спорт-детям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обретено ограждение для детской спортивной площадки в с. Ижма, что сделало безопасными занятия спортом для детей дошкольного и младшего школьного возраста на площа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реализации в 2022 году Программы основные мероприятия выполнены не в полном объеме. Достигнуты плановые значения 29 целевых индикаторов из 33. Невыполнение показателей связано с обучением муниципальных служащих по вопросам, не связанных с вопросами противодействия коррупции (9% из 100%) и СО НКО не обращались за оказанием им имущественной поддержки (0 из 1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highlight w:val="yellow"/>
          <w:lang w:val="en-US" w:eastAsia="ru-RU"/>
        </w:rPr>
      </w:r>
      <w:bookmarkStart w:id="1" w:name="bookmark15"/>
      <w:bookmarkStart w:id="2" w:name="bookmark1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3. Данные использовани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юджетных ассигнований и иных средств на реализацию мероприятий муниципальной программы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highlight w:val="yellow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Отчет об использовании бюджетных ассигнований бюджета муниципального района "Ижемский" (с учетом средств федерального бюджета и республиканского бюджета Республики Коми) на реализацию целей муниципальной программы МО МР "Ижемский" "Муниципальное управление" представлены в таблице 13 Приложения к Годовому отче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лановые расходы, предусмотренные на реализацию Программы на 2022 год из бюджета МО МР «Ижемский» составили 67 992,8 тыс. рубл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о итогам 2022 года расходы на реализацию мероприятий Программы составили 66 246,8 тыс. рублей или  97,4 % к установленному плану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ой причиной неполного освоения средств является перенос оплаты контракта на переустройство (реконструкцию) объектов электроэнергетики на 2023 год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bookmarkStart w:id="3" w:name="bookmark16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4. </w:t>
      </w:r>
      <w:bookmarkEnd w:id="3"/>
      <w:r>
        <w:rPr>
          <w:rFonts w:cs="Times New Roman" w:ascii="Times New Roman" w:hAnsi="Times New Roman"/>
          <w:b/>
          <w:sz w:val="26"/>
          <w:szCs w:val="26"/>
        </w:rPr>
        <w:t xml:space="preserve">Результаты оценки эффективности реализации </w:t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ind w:firstLine="284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реализации Программы  проводится путем заполнения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нке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риложение к отчету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  <w:bookmarkStart w:id="4" w:name="Par15"/>
      <w:bookmarkEnd w:id="4"/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41"/>
        <w:gridCol w:w="1923"/>
        <w:gridCol w:w="19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просы для оц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лл</w:t>
              <w:br/>
              <w:t>(0 или 1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и оце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1. Цели и «конструкция» (структуры)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2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0,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2. Качество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1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,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Раздел 3. Качество управления программ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2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4. Достигнут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ind w:left="-673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5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1,7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45,7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9,7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2,7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й оценки эффективности реализации Программы за 2022 год Программа признана «Умеренно эффективна» с итоговой оценкой                   82,75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6"/>
          <w:szCs w:val="26"/>
          <w:highlight w:val="yellow"/>
          <w:lang w:val="en-US"/>
        </w:rPr>
      </w:pPr>
      <w:r>
        <w:rPr>
          <w:rFonts w:cs="Times New Roman CYR" w:ascii="Times New Roman CYR" w:hAnsi="Times New Roman CYR"/>
          <w:bCs/>
          <w:sz w:val="26"/>
          <w:szCs w:val="26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bookmarkStart w:id="5" w:name="bookmark17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5. Предложения по дальнейшей реализации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муниципальной</w:t>
      </w:r>
      <w:bookmarkStart w:id="6" w:name="bookmark18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 программы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Дальнейшая реализация Программы продолжится в соответствии с Комплексным планом действий по реализации муниципальной программы МО МР «Ижемский»» на 2023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Cs/>
          <w:sz w:val="28"/>
          <w:szCs w:val="28"/>
          <w:lang w:val="en-US"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Gmaildefaultmailrucssattributepostfix">
    <w:name w:val="gmail-defaul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8F4ED480594B674A2CFEE2C46E75633319478C9B9D4511D5BA8BBCBF0FA9006DFD0FC4D93451969B83661F5962F98193F63EC8ADD53EC687467916v1TDL" TargetMode="External"/><Relationship Id="rId3" Type="http://schemas.openxmlformats.org/officeDocument/2006/relationships/hyperlink" Target="consultantplus://offline/ref=498F4ED480594B674A2CFEE2C46E75633319478C9B9D4511D5BA8BBCBF0FA9006DFD0FC4D93451969B8361135B62F98193F63EC8ADD53EC687467916v1TDL" TargetMode="External"/><Relationship Id="rId4" Type="http://schemas.openxmlformats.org/officeDocument/2006/relationships/hyperlink" Target="consultantplus://offline/ref=498F4ED480594B674A2CFEE2C46E75633319478C9B9D4511D5BA8BBCBF0FA9006DFD0FC4D93451969B83601E5C62F98193F63EC8ADD53EC687467916v1TDL" TargetMode="External"/><Relationship Id="rId5" Type="http://schemas.openxmlformats.org/officeDocument/2006/relationships/hyperlink" Target="consultantplus://offline/ref=498F4ED480594B674A2CFEE2C46E75633319478C9B9D4511D5BA8BBCBF0FA9006DFD0FC4D93451969B8362195F62F98193F63EC8ADD53EC687467916v1TDL" TargetMode="External"/><Relationship Id="rId6" Type="http://schemas.openxmlformats.org/officeDocument/2006/relationships/hyperlink" Target="consultantplus://offline/ref=498F4ED480594B674A2CFEE2C46E75633319478C9B9D4511D5BA8BBCBF0FA9006DFD0FC4D93451969B836D1D5F62F98193F63EC8ADD53EC687467916v1TDL" TargetMode="External"/><Relationship Id="rId7" Type="http://schemas.openxmlformats.org/officeDocument/2006/relationships/hyperlink" Target="consultantplus://offline/ref=498F4ED480594B674A2CFEE2C46E75633319478C9B9D4511D5BA8BBCBF0FA9006DFD0FC4D93451969B82651A5862F98193F63EC8ADD53EC687467916v1TD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36:00Z</dcterms:created>
  <dc:creator>МР Ижемский</dc:creator>
  <dc:description/>
  <cp:keywords/>
  <dc:language>en-US</dc:language>
  <cp:lastModifiedBy>User</cp:lastModifiedBy>
  <cp:lastPrinted>2023-04-07T14:19:00Z</cp:lastPrinted>
  <dcterms:modified xsi:type="dcterms:W3CDTF">2023-04-07T11:36:00Z</dcterms:modified>
  <cp:revision>2</cp:revision>
  <dc:subject/>
  <dc:title/>
</cp:coreProperties>
</file>