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довой 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ходе реализации и оценке эффективност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программы МОМР «Ижемский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правопорядка и общественной безопасности»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>
          <w:trHeight w:val="405" w:hRule="atLeast"/>
        </w:trPr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равовой и кадровой работы администрации муниципального района «Ижемский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тный год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осредственный исполн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отдела правовой и кадровой работы администрации муниципального района «Ижемский» Канева Александра Васильев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.: 8 (82140) 94-1-07 (доб. 12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л. адрес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pkradm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составления отч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муниципального района - руководитель администрации 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0.03.202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 Норкин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кретные результаты реализации муниципальной программы, достигнутые за 2022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Муниципальная программа МО МР «Ижемский» «</w:t>
      </w:r>
      <w:r>
        <w:rPr>
          <w:rFonts w:cs="Times New Roman" w:ascii="Times New Roman" w:hAnsi="Times New Roman"/>
          <w:sz w:val="28"/>
          <w:szCs w:val="28"/>
        </w:rPr>
        <w:t>Обеспечение правопорядка и общественной безопасности»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(далее - Программа) утвержде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администрации муниципального района «Ижемский» от 17.02.2022 № 76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Основной целью Программы является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укрепления правопорядка и общественной безопасности, профилактика правонарушений и преступлений на территории муниципального района «Ижемски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2022 году в постановление об утверждении муниципальной программы внесено 1 изме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цели Программы обеспечивается путем решения задач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ы условия для повышения с</w:t>
      </w:r>
      <w:r>
        <w:rPr>
          <w:rFonts w:cs="Times New Roman" w:ascii="Times New Roman" w:hAnsi="Times New Roman"/>
          <w:sz w:val="28"/>
          <w:szCs w:val="28"/>
        </w:rPr>
        <w:t>одействия в предупреждении и пресечении преступлений, а также по профилактике безнадзорности и правонарушений несовершеннолетних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лась</w:t>
      </w:r>
      <w:r>
        <w:rPr>
          <w:rFonts w:cs="Times New Roman" w:ascii="Times New Roman" w:hAnsi="Times New Roman"/>
          <w:sz w:val="28"/>
          <w:szCs w:val="28"/>
        </w:rPr>
        <w:t xml:space="preserve"> межведомственное взаимодействие по вопросам обеспечения общественной безопаснос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еспечена безопасность на водных объек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и выполнения основный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1068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содействие в предупреждении и пресечении преступлений, а также по профилактике безнадзорности и правонарушений несовершеннолетних в отчетном году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ы акции «Безопасность глазами детей», «Я выбираю ЗОЖ», организация и проведение массовых спортивных мероприятий с привлечением подростков из неблагоприятной среды и групп ри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ы муниципальные конкурсы среди несовершеннолетних в целях профилактики безнадзорности и правонарушений среди несовершеннолетних «Безопасное колесо», «Я выбираю жизнь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ы в образовательных учреждениях день Профилактики преступности с участием сотрудников и ветеранов МВД, сотрудников следственного отдела и прокуратур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лась профилактика деструктивного поведения и криминальной субкультуры, оказание помощи в трудовом и бытовом устройстве, социальную адаптацию и ресоциализацию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илась до населения информация о необходимости проведения среди учащихся несовершеннолетних в возрасте от 13 до 17 лет социально-психологического тестирования и медицинских осмотров на предмет выявления фактов риска потребления наркотических веществ, размещение в СМИ и на информационных сайтах информации об ответственности, связанной с незаконным приобретением, хранением и сбытом наркотических средств, организация мероприятий по профилактике наркомании и наркопреступности среди несовершеннолетних и молодежи в детских оздоровительных лагерях в летний период, изготовление и распространение информационно-пропагандистских материалов антинаркотической направленности с указание контактных телефонов правоохранительных органов и врачей-наркологов (памятки, буклеты, плакаты, наружная реклама, сувенирная продукц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рганизации межведомственного взаимодействия по вопросам обеспечения общественной безопасности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ы заседания комиссии по вопросам укрепления правопорядка и общественной безопасности при главе муниципального района – руководителе администрации по вопросу оказания помощи администрациям сельских поселений  по функционированию народных дружин в населенных пунктах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«Ижемский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безопасности на водных объекта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лось информирование населения об ограничениях водопользования на водных объектах общего пользования, расположенных на территориях сельских посе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ы совещания при главе муниципального района «Ижемский» по вопросам обеспечения безопасности людей на водных объек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ы и установлены таблички «Купаться запрещаетс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в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у муниципальной программы муниципального образования муниципального района «Ижемский» «Обеспечение правопорядка и общественной безопасности» запланированные мероприятия выполнены не в полном объеме. Достигнуты плановые значения 3 целевых индикаторов из 4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астично реализовано 1 мероприятия, а именно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зарегистрированных преступлений, совершенных в общественных местах, от общего количества зарегистрированных преступлений от общего числа.</w:t>
      </w:r>
    </w:p>
    <w:p>
      <w:pPr>
        <w:pStyle w:val="Normal"/>
        <w:pBdr>
          <w:top w:val="single" w:sz="4" w:space="0" w:color="FFFFFF"/>
          <w:left w:val="single" w:sz="4" w:space="0" w:color="FFFFFF"/>
          <w:right w:val="single" w:sz="4" w:space="4" w:color="FFFFFF"/>
        </w:pBdr>
        <w:tabs>
          <w:tab w:val="clear" w:pos="708"/>
          <w:tab w:val="left" w:pos="40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тя общее количество зарегистрированных преступлений на территории МО МР «Ижемский» снизилось на 17,4% (или 35 преступлений) с 201 до 166. В районе зафиксировано снижение убийств на 2 преступления (-66,7%) с 3 до 1; причинений тяжких телесных повреждений на 3 преступления (-75,0%) с 4 до 1; преступлений профилактической направленности на 20,7% (или 12 преступлений) с 58 до 46</w:t>
      </w:r>
      <w:r>
        <w:rPr>
          <w:rFonts w:cs="Times New Roman" w:ascii="Times New Roman" w:hAnsi="Times New Roman"/>
          <w:i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хулиганств на 1 преступление (с 1 до 0); незаконного оборота оружия на 1 преступление (с 5 до 4; -20,0%); вымогательств на 1 преступление (с 1 до 0); краж чужого имущества на 9,8%   (- 5 деяний) с 51 до 46; преступлений совершаемых с использованием информационно-телекоммуникационных технологий на 32,6% с 43 до 29; мошенничеств на 14,8% (с 27 до 23); также снизилось на 54,2% (с 48 до 22) число тяжких и особо тяжких противоправных деяний, но в общественных местах зарегистрировано больше чем в 2021 г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Но программа эффективна, так как за 12 месяцев 2022 год прошло много мероприятий профилактического характера, чт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зило количество преступлений, совершенных несовершеннолетними или при их участии (-42,9% с 7 до 4), удельный вес составил 3,1.</w:t>
      </w:r>
    </w:p>
    <w:p>
      <w:pPr>
        <w:pStyle w:val="Normal"/>
        <w:pBdr>
          <w:top w:val="single" w:sz="4" w:space="0" w:color="FFFFFF"/>
          <w:left w:val="single" w:sz="4" w:space="0" w:color="FFFFFF"/>
          <w:right w:val="single" w:sz="4" w:space="4" w:color="FFFFFF"/>
        </w:pBdr>
        <w:tabs>
          <w:tab w:val="clear" w:pos="708"/>
          <w:tab w:val="left" w:pos="40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bookmarkStart w:id="0" w:name="bookmark15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3. Результаты использова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юджетных ассигнований и иных средств на реализацию мероприятий муниципальной программы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лановые расходы, предусмотренные на реализацию Программы на 2022 год из бюджета МО МР «Ижемский» составили 9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о итогам 2022 года расходы на реализацию мероприятий Программы составили 90,00 тыс. Рублей или 100 % к установленному план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4. Результаты 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рограммы по итогам 2022 года признана адекватной и составила 79,75%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ая информация по оценке эффективности Программы представлена в приложении к Годовому отчету (Анкета для оценки эффективности муниципальн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bookmarkStart w:id="1" w:name="bookmark17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5. Предложения по дальнейшей реализации</w:t>
      </w:r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муниципальной</w:t>
      </w:r>
      <w:bookmarkStart w:id="2" w:name="bookmark18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программы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Дальнейшая реализация Программы продолжится в соответствии с Комплексным планом действий по реализации муниципальной программы МО МР «Ижемский»» «</w:t>
      </w:r>
      <w:r>
        <w:rPr>
          <w:rFonts w:cs="Times New Roman" w:ascii="Times New Roman" w:hAnsi="Times New Roman"/>
          <w:sz w:val="28"/>
          <w:szCs w:val="28"/>
        </w:rPr>
        <w:t>Обеспечение правопорядка и общественной безопасност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» на 2023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стижении значений целевых индикаторов и показател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МР «Ижемский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правопорядка и общественной безопасности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4"/>
        <w:gridCol w:w="2693"/>
        <w:gridCol w:w="1276"/>
        <w:gridCol w:w="1564"/>
        <w:gridCol w:w="1559"/>
        <w:gridCol w:w="1134"/>
        <w:gridCol w:w="794"/>
        <w:gridCol w:w="1049"/>
        <w:gridCol w:w="2410"/>
        <w:gridCol w:w="1559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и показатель (наимен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ность </w:t>
            </w:r>
            <w:hyperlink w:anchor="Par1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ность </w:t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индикатора и показателя муниципальной программы,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тклонений значения целевого индикатора и показателя на конец отчетного года (при наличии) </w:t>
            </w:r>
            <w:hyperlink w:anchor="Par1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Обеспечение правопорядка и общественной безопасност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личество учащихся, состоящих на профилактических учетах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района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зарегистрированных преступлений, совершенных в общественных местах, от общего количества зарегистрированных преступлений от общего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района «Ижемский»; администрации сельских поселен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</w:t>
            </w:r>
            <w:r>
              <w:rPr>
                <w:rFonts w:cs="Times New Roman" w:ascii="Times New Roman" w:hAnsi="Times New Roman"/>
              </w:rPr>
              <w:t>Межведомственное взаимодействие по вопросам обеспечения общественной безопасност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омиссии по вопросам укрепления правопорядка и общественной безопасности правопорядка при руководителе администрации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района «Ижемский»; администрации сельских поселен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(название)</w:t>
            </w:r>
            <w:r>
              <w:rPr>
                <w:rFonts w:cs="Times New Roman" w:ascii="Times New Roman" w:hAnsi="Times New Roman"/>
              </w:rPr>
              <w:t xml:space="preserve"> Обеспечение безопасности на водных объекта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общественных мест, оснащенных знаками об ограничениях водопользования на водных объектах общего пользования, расположенных на территория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района «Ижемский»; администрации сельских поселений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тепени выполнения основных мероприятий, ведомств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х программ, мероприятий и контрольных событ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880"/>
        <w:gridCol w:w="1985"/>
        <w:gridCol w:w="1984"/>
        <w:gridCol w:w="1985"/>
        <w:gridCol w:w="2551"/>
        <w:gridCol w:w="170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сновного мероприятия, ВЦП, мероприятия, контрольного события </w:t>
            </w:r>
            <w:hyperlink w:anchor="Par147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ый срок в 2022 году окончания реализации </w:t>
            </w:r>
            <w:hyperlink w:anchor="Par148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w:anchor="Par149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ий срок в 2022 году окончания реализации </w:t>
            </w:r>
            <w:hyperlink w:anchor="Par148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фактическом выполнении основного мероприятия, ВЦП, меропри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ы, возникшие в ходе реализации мероприятия </w:t>
            </w:r>
            <w:hyperlink w:anchor="Par151">
              <w:r>
                <w:rPr>
                  <w:rStyle w:val="InternetLink"/>
                  <w:rFonts w:cs="Times New Roman" w:ascii="Times New Roman" w:hAnsi="Times New Roman"/>
                </w:rPr>
                <w:t>&lt;9&gt;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Содействие в предупреждении и пресечении преступлений, а также по профилактике безнадзор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равонарушений несовершеннолетних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.1. </w:t>
              <w:br/>
              <w:t>1.1. Пропаганда здорового образа жизни среди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манова А.А., заместитель руководителя АМР «Ижем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 Проведение акции «Твоя жизнь - твой выбор», «Мы за здоровую семью», военно-патриотическая игра «Зарница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тманова А.А., заместитель руководителя АМР «Ижемский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Обучающиеся принимали участие в акциях в региональном этапе Всероссийской детско-юношеской военно-спортивной игре «Зарница»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 Организация и проведение массовых спортивных мероприятий «Спорт против наркотиков» с привлечением подростков из неблагоприятной среды и групп рис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тманова А.А., заместитель руководителя АМР «Ижемский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ведены и спортивные меропри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трольное событие № 1 проведены акции и массовые спортивные мероприятия в 2022 год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тманова А.А., заместитель руководителя АМР «Ижемский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1.2. Проведение муниципальных  конкурсов среди несовершеннолетних в целях профилактики безнадзорности и правонарушений среди несовершеннолетни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атманова А.А., заместитель руководителя АМР «Ижем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 Проведение районных соревнований юных инспекторов движения «Безопасное колес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манова А.А., заместитель руководителя АМР «Ижем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 Районный конкурс-соревнование юных инспекторов движения «Безопасное колесо»,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2.2. Профилактика деструктивного поведения и криминальной субкультуры, оказание помощи в трудовом и бытовом устройстве, социальную адаптацию и ресоциализацию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манова А.А., заместитель руководителя АМР «Ижем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 ЕДПи П в 13 школ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и и операции «Безопасность глазами детей», «Я выбираю  ЗОЖ», и д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конкурса видеороликов на антитеррористическую тематику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 Доведение до населения информации о необходимости проведения среди учащихся несовершеннолетних в возрасте от 13 до 17 лет социально-психологического тестирования и медицинских осмотров на предмет выявления фактов риска потребления наркотических веществ, размещение в СМИ и на информационных сайтах информации об ответственности, связанной с незаконным приобретением, хранением и сбытом наркотических средств, организация мероприятий по профилактике наркомании и наркопреступности среди несовершеннолетних и молодежи в детских оздоровительных лагерях в летний период, изготовление и распространение информационно-пропагандистских материалов антинаркотической направленности с указание контактных телефонов правоохранительных органов и врачей-наркологов (памятки, буклеты, плакаты, наружная реклама, сувенирная продук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манова А.А., заместитель руководителя АМР «Ижем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СПТ-22,  более 90% от 13 до 17 лет. Не выявлен факт употребления обучающимися школ нашего района наркотических средств. Проведена  операция «Сообщи, где торгуют смертью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трольное событие № 2 проведение  муниципальные конкурсы в 2022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.3. Оказание помощи администрациям сельских поселений в доработке нормативно-правовой базы функционирования народных дружин в населенных пунктах райо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Ижем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ркин И.В., глава муниципального района - руководитель администраци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а методическая помощь при разработке нормативных докумен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 Проведение заседаний комиссии по вопросам укрепления правопорядка и общественной безопасности при главе муниципального района – руководителе администрации по вопросу оказания помощи администрациям сельских поселений в доработке нормативно-правовой базы функционирования народных дружин в населенных пунктах района «Ижем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кин И.В., глава муниципального района - руководитель админист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3 заседания комиссии по вопросам укрепления правопорядка и общественной безопас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 Оказание консультаций администрациям сельских поселений  по вопросу разработки нормативно-правовой базы функционирования народных дружин в населенных пунктах района</w:t>
            </w:r>
            <w:r>
              <w:rPr>
                <w:rFonts w:cs="Times New Roman" w:ascii="Times New Roman" w:hAnsi="Times New Roman"/>
                <w:bCs/>
              </w:rPr>
              <w:t xml:space="preserve"> «Ижем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кин И.В., глава муниципального района - руководитель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онная помощь администрациям сельских поселений  по вопросу разработки нормативно-правовой базы функционирования народных дружин в населенных пунктах района</w:t>
            </w:r>
            <w:r>
              <w:rPr>
                <w:rFonts w:cs="Times New Roman" w:ascii="Times New Roman" w:hAnsi="Times New Roman"/>
                <w:bCs/>
              </w:rPr>
              <w:t xml:space="preserve"> «Ижемский» оказываетс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трольное событие № 3 проведены заседания комиссии по вопросам укрепления правопорядка и общественной безопасности при главе муниципального района – руководителе администрации в 2022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кин И.В., глава муниципального района - руководитель админист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1.4. Информационное сопровождение деятельности народных дружин в населенных пунктах муниципального района «Ижем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ркин И.В., глава муниципального района - руководитель админист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народных дружин освещалась на сайте администрации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. Направление материалов по деятельности народных дружин в населенных пунктах муниципального района</w:t>
            </w:r>
            <w:r>
              <w:rPr>
                <w:rFonts w:cs="Times New Roman" w:ascii="Times New Roman" w:hAnsi="Times New Roman"/>
                <w:bCs/>
              </w:rPr>
              <w:t xml:space="preserve"> «Ижем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кин И.В., глава муниципального района - руководитель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по деятельности народных дружин направлены в населенные пункты муниципального района</w:t>
            </w:r>
            <w:r>
              <w:rPr>
                <w:rFonts w:cs="Times New Roman" w:ascii="Times New Roman" w:hAnsi="Times New Roman"/>
                <w:bCs/>
              </w:rPr>
              <w:t xml:space="preserve"> «Ижемский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. Размещение в средствах массовой информации, официальных стендах администраций сельских поселений, в информационно-телекоммуникационной сети «Интернет» о деятельности народных дружин в населенных пунктах муниципального района</w:t>
            </w:r>
            <w:r>
              <w:rPr>
                <w:rFonts w:cs="Times New Roman" w:ascii="Times New Roman" w:hAnsi="Times New Roman"/>
                <w:bCs/>
              </w:rPr>
              <w:t xml:space="preserve"> «Ижем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кин И.В., глава муниципального района - руководитель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размещена  на официальных стендах администраций сельских поселений о деятельности народных дружин в населенных пунктах муниципального района</w:t>
            </w:r>
            <w:r>
              <w:rPr>
                <w:rFonts w:cs="Times New Roman" w:ascii="Times New Roman" w:hAnsi="Times New Roman"/>
                <w:bCs/>
              </w:rPr>
              <w:t xml:space="preserve"> «Ижемский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Контрольное событие № 4 Осуществлено и</w:t>
            </w:r>
            <w:r>
              <w:rPr>
                <w:rFonts w:cs="Times New Roman" w:ascii="Times New Roman" w:hAnsi="Times New Roman"/>
              </w:rPr>
              <w:t xml:space="preserve">нформационное  взаимодействие с администрациями сельских поселений по деятельности народных дружин </w:t>
            </w:r>
            <w:r>
              <w:rPr>
                <w:rFonts w:cs="Times New Roman" w:ascii="Times New Roman" w:hAnsi="Times New Roman"/>
                <w:i/>
              </w:rPr>
              <w:t>в 2022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кин И.В., глава муниципального района - руководитель админист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1.5 Оказание помощи администрациям сельских поселений в доработке нормативно-правовой базы для проведения мероприятий по облагораживанию и уборке территорий муниципальных образований, предусматривающих использование в качестве рабочей силы лиц, освободившихся из мест лишения свободы и лиц, осужденных к наказаниям и мерам уголовно-правового характера  без изоляции от об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ркин И.В., глава муниципального района - руководитель админист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.5.1. </w:t>
            </w:r>
            <w:r>
              <w:rPr>
                <w:rFonts w:cs="Times New Roman" w:ascii="Times New Roman" w:hAnsi="Times New Roman"/>
                <w:color w:val="000000"/>
              </w:rPr>
              <w:t xml:space="preserve">Разработка, утверждение и актуализация  </w:t>
            </w:r>
            <w:r>
              <w:rPr>
                <w:rFonts w:cs="Times New Roman" w:ascii="Times New Roman" w:hAnsi="Times New Roman"/>
              </w:rPr>
              <w:t>нормативно-правовой базы  проведения мероприятий по облагораживанию и уборке территорий муниципальных образований, предусматривающих использование в качестве рабочей силы лиц, освободившихся из мест лишения свободы и лиц, осужденных к наказаниям и мерам уголовно-правового характера  без изоляции от об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кин И.В., глава муниципального района - руководитель админист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ано постановление от 30.06.2017 № 539 «О мероприятиях по исполнению наказания в виде обязательных и исправительных работ на территории муниципального образования муниципального района «Ижемский» в которую вносятся изменения добавляются исключаются организации где можно устроить на работу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2. Межведомственное взаимодействие с администрациями сельских поселений по лицам, освободившихся из мест лишения свободы и лиц, осужденных к наказаниям и мерам уголовно-правового характера  без изоляции от об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кин И.В., глава муниципального района - руководитель админист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3 заседания комиссии по вопросам укрепления правопорядка и общественной безопас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трольное событие № 5 количество трудоустроенных лиц, освободившихся из мест лишения свободы и лиц, осужденных к наказаниям и мерам уголовно-правового характера  без изоляции от общества в 2022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кин И.В., глава муниципального района - руководитель админист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9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../Documents%20and%20Settings/%D0%92%D0%BB%D0%B0%D0%B4%D0%B5%D0%BB%D0%B5%D1%86/%D0%A0%D0%B0%D0%B1%D0%BE%D1%87%D0%B8%D0%B9%20%D1%81%D1%82%D0%BE%D0%BB/%D0%9E%D1%82%D1%87%D1%91%D1%82%D1%8B%20%D0%B8%D1%81%D0%BF%D0%BE%D0%BB%D0%BD%D1%8F%D0%B5%D0%BC%D1%8B%D0%B5%20%D0%B2%202014/%D0%A0%D0%B0%D0%B7%D1%80%D0%B0%D0%B1%D0%BE%D1%82%D0%BA%D0%B0%20%D0%BF%D1%80%D0%BE%D0%B3%D1%80%D0%B0%D0%BC%D0%BC%D1%8B/%D0%9F%D1%80%D0%BE%D0%B3%D1%80%D0%B0%D0%BC%D0%BC%D0%B0%20%D0%9C%D0%9E%20%D0%9C%D0%A0%20%D0%98%D0%B6%D0%B5%D0%BC%D1%81%D0%BA%D0%B8%D0%B9/%D0%BF%D1%80%D0%BE%D0%B3%D1%80%D0%B0%D0%BC%D0%BC%D0%B0%20%D0%A0%D0%B0%D0%B7.%20%D0%B8%20%D1%81%D0%BE%D1%85%D1%80.%20%D0%BA%D1%83%D0%BB%D1%8C%D1%82%D1%83%D1%80%D1%8B%20(1).doc" \l "Par525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Задача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2. «Межведомственное взаимодействие по вопросам обеспечения общественной безопасности»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 Основное мероприят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ое и информационное обеспечение деятельности комиссии по вопросам укрепления правопорядка и общественной безопасности правопорядка при руководителе администрации муниципального района «Ижем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ркин И.В., глава муниципального района - руководитель админист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 Проведение совещаний при руководителе администрации муниципального района «Ижемский» с привлечением представителей Русской православной церкв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опросам  оказания помощи в социальной адаптации и ресоциализации лиц, осужденных к наказаниям без изоляции от обще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кин И.В., глава муниципального района - руководитель администраци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 Проведение заседаний комиссии по вопросам укрепления правопорядка и общественной безопасности при главе муниципального района – руководителе администрации по вопросу оказания помощи администрациям сельских поселений в доработке нормативно-правовой базы функционирования народных дружин в населенных пунктах района «Ижемски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кин И.В., глава муниципального района - руководитель админист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3 заседания комиссии по вопросам укрепления правопорядка и общественной безопас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3. Проведение заседаний комиссии по вопросам укрепления правопорядка и общественной безопасности при главе муниципального района – руководителе админист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кин И.В., глава муниципального района - руководитель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3 заседания комиссии по вопросам укрепления правопорядка и общественной безопас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нтрольное событие № 6 проведены заседаний комиссии по вопросам укрепления правопорядка и общественной безопасности при главе муниципального района – руководителе администрации в 2022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кин И.В., глава муниципального района - руководитель админист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9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 Обеспечение безопасности на водных объектах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.1. Обеспечение безопасности людей на водных объектах, охрана их жизни и здоровь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ркин И.В., глава муниципального района - руководитель админист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1 заседания КЧС и ОПБ по вопросу обеспечения безопасности на водных объект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1.1 Информирование населения об ограничениях водопользования на водных объектах общего пользования, расположенных на территориях сельских поселений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кин И.В., глава муниципального района - руководитель админист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безопасности на водных объектах публиковалась на сайте администрации района и передавалась через радио «Дач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.1.2. Проведение совещаний при главе муниципального района «Ижемский» по вопросам обеспечения безопасности людей на водных объек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кин И.В., глава муниципального района - руководитель администраци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1 заседания КЧС и ОПБ по вопросу обеспечения безопасности на водных объект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нтрольное событие № 7 Проведены совещания  в 2022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кин И.В., глава муниципального района - руководитель администраци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Отчет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б </w:t>
      </w:r>
      <w:r>
        <w:rPr>
          <w:rFonts w:cs="Times New Roman" w:ascii="Times New Roman" w:hAnsi="Times New Roman"/>
        </w:rPr>
        <w:t>использовании бюджетных ассигнов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юджета муниципального района «Ижемский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с учетом средств федерального бюдже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еспубликанского бюджета Республики Ком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еализацию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О МР «Ижемск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беспечение правопорядка и общественной безопасност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67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3765"/>
        <w:gridCol w:w="3260"/>
        <w:gridCol w:w="2064"/>
        <w:gridCol w:w="1923"/>
        <w:gridCol w:w="11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исполнитель, соисполнители, участник 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.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дная бюджетная роспись на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равопорядка и общественной безопас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»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90,00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муниципального района «Ижемский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муниципального района «Ижемский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1.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униципальных  конкурсов среди несовершеннолетних в целях профилактики безнадзорности и правонарушений среди несовершеннолетних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АМР «Ижемский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3.1</w:t>
            </w:r>
          </w:p>
        </w:tc>
        <w:tc>
          <w:tcPr>
            <w:tcW w:w="3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муниципального района «Ижемский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Par325"/>
      <w:bookmarkStart w:id="4" w:name="Par325"/>
      <w:bookmarkEnd w:id="4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Gmaildefaultmailrucssattributepostfix">
    <w:name w:val="gmail-default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E23E9BA992E9CBA39CB8A801F8AF56DBD252459653B5DE7F379B33D3B701A2CFB19C6694CD4A6151A2743786C390572674277F30A4A704D73FB0BFt1kC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6:24:00Z</dcterms:created>
  <dc:creator>МР Ижемский</dc:creator>
  <dc:description/>
  <cp:keywords/>
  <dc:language>en-US</dc:language>
  <cp:lastModifiedBy>User</cp:lastModifiedBy>
  <cp:lastPrinted>2023-03-29T15:56:00Z</cp:lastPrinted>
  <dcterms:modified xsi:type="dcterms:W3CDTF">2023-04-05T06:24:00Z</dcterms:modified>
  <cp:revision>2</cp:revision>
  <dc:subject/>
  <dc:title/>
</cp:coreProperties>
</file>