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и оценке эффективности реал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муниципального образования муниципального района «Ижемский» </w:t>
      </w:r>
      <w:r>
        <w:rPr>
          <w:rFonts w:eastAsia="Calibri"/>
          <w:b/>
          <w:sz w:val="26"/>
          <w:szCs w:val="26"/>
          <w:lang w:eastAsia="en-US"/>
        </w:rPr>
        <w:t>«Развитие образования»</w:t>
      </w:r>
    </w:p>
    <w:p>
      <w:pPr>
        <w:pStyle w:val="Normal"/>
        <w:ind w:left="17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106"/>
      </w:tblGrid>
      <w:tr>
        <w:trPr>
          <w:trHeight w:val="40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106" w:type="dxa"/>
            <w:tcBorders/>
          </w:tcPr>
          <w:p>
            <w:pPr>
              <w:pStyle w:val="Normal"/>
              <w:tabs>
                <w:tab w:val="clear" w:pos="708"/>
                <w:tab w:val="left" w:pos="5286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Управления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Елена Владимиров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 8 (82140) 94-97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. адрес: </w:t>
            </w:r>
            <w:r>
              <w:rPr>
                <w:sz w:val="26"/>
                <w:szCs w:val="26"/>
                <w:lang w:val="en-US"/>
              </w:rPr>
              <w:t>econom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ro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муниципального района «Ижемский»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3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 Артеев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муниципального образования муниципального района «Ижемский» «Развитие образования» (далее - Программа) утверждена постановлением администрации муниципального района «Ижемский» от 30 декабря 2021 года № 98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Основной целью Программы является повышение доступности, качества и уровня образования с учетом потребностей граждан, общества, государств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нкретные результаты реализации муниципальной программы, достигнутые за 2022 год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результаты, достигнутые в отчетном году для решения задач и достижения целей муниципальной программ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педагогические работники муниципальных образовательных организаций прошли по плану повышение квалификации и профессиональную переподготовку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 учреждений отсутствует просроченная кредиторская задолженность по расходам за энергетические ресурсы и по оплате услуг по обращению с ТКО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родители (законных представителей), воспользовались правом на получение компенсации части родительской платы, которые имеют указ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учащиеся 10-11 классов обучаются в классах с универсальным профильным изучением предме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выпускники муниципальных общеобразовательных организаций сдали единый государственный экзамен по русскому языку и математик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детей с первой и второй групп здоровья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обучающихся участников олимпиад муниципального и регионального уровн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тет численность граждан, вовлеченных центрами (сообществами, объединениями) поддержки добровольчества (волонтерства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проведенных мероприятий, направленных на вовлечение молодежи в активную общественную деятельность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ует очередь детей в возрасте от 0 года до 7 лет, состоящих на учете для определения в муниципальные образовательные орган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педагогические работники общеобразовательных организаций получили вознаграждение за классное руководство, имеющие д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разовательные организации реализуют меры по профилактике детского дорожного травматизма, безнадзорности и правонарушений среди несовершеннолетних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выпускники муниципальных общеобразовательных организаций получили аттестат о среднем общем образован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учающиеся начального общего образования получили бесплатное горячее пита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план по охвату детей отдыхом в каникулярное время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детей, находящихся в трудной жизненной ситуации, охваченных отдыхом в каникулярное врем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ась численность детей и молодежи, принявших участие в мероприятиях патриотической направлен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план по трудоустройству в каникулярное время подростков в возрасте от 14 до 18 лет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ы мероприятия по сохранению коми языка и традиций в Ижемском район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план мероприятий по обеспечению комплексной безопасности, текущему ремонту образовательных организ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ализованы все народные проекты в сфере образова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крыт школьный спортивный клуб для занятий физической культурой и спор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в 2022 году муниципальной программы муниципального образования муниципального района «Ижемский» «Развитие образования» запланированные основные мероприятия выполнены не в полном объеме. Достигнуты плановые значения 37 целевых индикаторов из 47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ая причина не достижения плановых значений целевых индикаторов – это недостаточность финансирования мероприятий программы и в связи со сложной санитарно-эпидемиологической обстановкой в муниципальном районе «Ижемский» по заболеваем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Итоги выполнения ведомственных целевых программ и</w:t>
      </w:r>
      <w:bookmarkStart w:id="0" w:name="bookmark2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х мероприятий муниципальной программ</w:t>
      </w:r>
      <w:bookmarkEnd w:id="0"/>
      <w:r>
        <w:rPr>
          <w:b/>
          <w:bCs/>
          <w:sz w:val="26"/>
          <w:szCs w:val="26"/>
        </w:rPr>
        <w:t>ы</w:t>
      </w:r>
    </w:p>
    <w:p>
      <w:pPr>
        <w:pStyle w:val="Normal"/>
        <w:autoSpaceDE w:val="fals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значимые результаты реализации мероприятий муниципально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амках субсидии на укрепление материально-технической базы и создание безопасных условий в организациях в сфере образования в Республике Коми проведены текущие ремонты и приобретены оборудования для пищеблоков в 26 образовательных организациях на сумму 17 447 333,3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менены системы автоматизированной пожарной сигнализации, приобретены карточки для турникетов для 14 образовательных организаций на сумму  5 271 222,23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рамках субсидии на реализацию мероприятий по модернизации школьных систем образования выполнен капитальный ремонт МБОУ «Кипиевская СОШ им. Героя Советского Союза А.Е.Чупрова» на сумму 24 966 957,9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муниципального района «Ижемский» выполнены текущие ремонты в т.ч. по устранению нарушений, выявленных надзорными органами, благоустройство территорий образовательных организаций, подготовка к новому учебному году на сумму 3 590 465,14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3 образовательных организациях обновлена материально-техническая база для реализации основных и дополнительных общеобразовательных программ цифрового, естественно-научного и гуманитарного профилей (МБОУ «Мохченская СОШ им. Героя Советского Союза А.Г.Хатанзейского»,  МБОУ «Сизябская СОШ», МБОУ «Красноборская СОШ»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рамках нацпроекта «Успех каждого ребенка» выполнен текущий ремонт спортивного зала в МБОУ «Брыкаланская СОШ» на сумму 1 892 787,54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ализованы народные проекты в сфере образования, прошедших отбор в рамках проекта "Народный бюджет" в МБДОУ «Детский сад № 7» с. Мохча (замена кровли), МБОУ «Брыкаланская СОШ» (ремонт крыльца), МБОУ «Мохченская СОШ им. Героя Советского Союза А.Г.Хатанзейского» (ремонт библиотеки) на сумму 2 000 000,01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ализованы пилотные проекты школьного инициативного бюджетирования «Народный бюджет в школе» в МБОУ «Мохченская СОШ им. Героя Советского Союза А.Г.Хатанзейского» (комната психологической разгрузки) и МБОУ «Томская СОШ» (приобретение объектива) на сумму 108 555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мероприятия по энергосбережению и повышению энергетической эффективности, заменены лампы на энергосберегающие в 9 образовательных организациях на сумму 606 591,6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о оздоровление и отдых детей в лагерях с дневным пребыванием  на базе 12 муниципальных образовательных учреждений, в том числе оздоровление и отдых детей физкультурно-спортивной направленности (охват 1221 обучающихся);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Организованы трудовые объединения в 10 образовательных организациях  для несовершеннолетних подростков в возрасте от 14 до 18 лет (охват 198 обучающихся);</w:t>
      </w:r>
    </w:p>
    <w:p>
      <w:pPr>
        <w:pStyle w:val="Style20"/>
        <w:shd w:fill="FFFFFF" w:val="clear"/>
        <w:spacing w:lineRule="atLeast" w:line="3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мь школ: МБОУ «Няшабожская СОШ», МБОУ  «Кельчиюрская СОШ им.А Ф. Сметанина», МБОУ «Кипиевская СОШ имени Героя Советского Союзя А.Е. Чупрова», МБОУ «Томская СОШ», МБОУ «Диюрская СОШ», МБОУ «Брыкаланская СОШ» и МБОУ «Красноборская СОШ» по федеральному и региональному проекту «Цифровая образовательная среда» национального проекта « Образование» получили 154 ноутбука.</w:t>
      </w:r>
    </w:p>
    <w:p>
      <w:pPr>
        <w:pStyle w:val="Style20"/>
        <w:shd w:fill="FFFFFF" w:val="clear"/>
        <w:spacing w:lineRule="atLeast" w:line="3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 закупка и доставка угля в образовательные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реплена материально-техническая база в образовательных организация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о за счет бюджета МР «Ижемский» питание детей, проживающих в пришкольных интернатах, детей-инвалидов. Обеспечены компенсацией части родительской платы за присмотр и уход за детьми в образовательных организациях, родители (законные представители) которые имеют трех и более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2 обучающимся, добившимся высоких результатов за текущий учебный год в спортивной деятельности  выплачена единовременная премия  руководителя админист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целях распространения  педагогического опыта лучших учителей района, развития и расширения профессиональных контактов, поддержки талантливых, творчески работающих педагогов проведены мероприятия районного уровня: конкурс «Учитель года», «Воспитатель года», «Сердце отдаю детям»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- Участие Районного детского центра в мероприятиях всероссийского, республиканского и районного уровня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1) </w:t>
      </w:r>
      <w:r>
        <w:rPr>
          <w:sz w:val="26"/>
          <w:szCs w:val="26"/>
          <w:shd w:fill="FFFFFF" w:val="clear"/>
        </w:rPr>
        <w:t xml:space="preserve">Международный конкурс-фестиваль творческих коллективов «Наследие времен». Детский фольклорный коллектив «Купальнича» стал лауреатом 1 и 2 степе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2) </w:t>
      </w:r>
      <w:r>
        <w:rPr>
          <w:sz w:val="26"/>
          <w:szCs w:val="26"/>
          <w:shd w:fill="FFFFFF" w:val="clear"/>
        </w:rPr>
        <w:t>Всероссийский конкурс исследовательских  краеведческих работ обучающихся "Отечество", дипломант Финала Конкурса с работой «Дорога жизни» в номинации «Летопись родного края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shd w:fill="FFFFFF" w:val="clear"/>
        </w:rPr>
        <w:t>Соревнования по спортивному туризму "Весенний призыв - 2022" (Республика Марий Эл). Первенство мира по спортивному туризм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) </w:t>
      </w:r>
      <w:r>
        <w:rPr>
          <w:sz w:val="26"/>
          <w:szCs w:val="26"/>
          <w:shd w:fill="FFFFFF" w:val="clear"/>
        </w:rPr>
        <w:t>Международный конкурс "Школьный патент  шаг в будущее",     номинация «Промышленный дизайн»  с проектом «Глиняная посуда по Ижемским мотивам», номинация «Произведения декоративно-прикладного искусства» с работой «Куклы в свадебных Ижемских головных убор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shd w:fill="FFFFFF" w:val="clear"/>
        </w:rPr>
        <w:t>Всероссийские соревнования по быстрым шахматам и блицу среди обучающихся, проживающих в сельской местности (Удмурти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 Первенство Республики Коми по тяжелой атлетик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Республиканские соревнования по спортивному туризму на пешеходных дистанциях «Стальной карабин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Открытое первенство по спортивному туризм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Чемпионат Республики Коми по национальным видам спор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 Чемпионат Республики Коми по жиму штанги леж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Районные соревнования «Спорт-акробатика-гимнастик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Районные соревнования по классическому пауэрлифтингу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целях пропаганды здорового образа жизни на районном уровне проведены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)</w:t>
      </w:r>
      <w:r>
        <w:rPr>
          <w:bCs/>
          <w:sz w:val="26"/>
          <w:szCs w:val="26"/>
          <w:lang w:val="en-US"/>
        </w:rPr>
        <w:t>XXII</w:t>
      </w:r>
      <w:r>
        <w:rPr>
          <w:bCs/>
          <w:sz w:val="26"/>
          <w:szCs w:val="26"/>
        </w:rPr>
        <w:t xml:space="preserve"> районная Спартакиада школьников ОУ «За здоровую Республику Коми в </w:t>
      </w:r>
      <w:r>
        <w:rPr>
          <w:bCs/>
          <w:sz w:val="26"/>
          <w:szCs w:val="26"/>
          <w:lang w:val="en-US"/>
        </w:rPr>
        <w:t>XXIII</w:t>
      </w:r>
      <w:r>
        <w:rPr>
          <w:bCs/>
          <w:sz w:val="26"/>
          <w:szCs w:val="26"/>
        </w:rPr>
        <w:t xml:space="preserve"> веке» по 7 видам спорта: (легкая атлетика (прыжки в высоту способом «перешагивание»), баскетбол, шахматы, пулевая стрельба, мини-футбол, волейбол, настольный теннис)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Смотр-конкурс «Добрая дорога детства» по номинациям: «Лучший демонстрационный уголок БДД» и «Лучшая учебно-методическая разработка по БДД» 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Смотр-конкурс юных инспекторов дорожного движения «Безопасное колесо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Участие в республиканском смотре-конкурсе юных инспекторов дорожного движения «Безопасное колесо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рамках патриотического воспитания проведены мероприятия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Месячник по военно-патриотическому воспитанию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Соревнования по зимнему  фестивалю ВФСК ГТО среди обучающихся  в рамках месячника по военно-патриотическому воспитанию;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Районный смотр строя и песни, посвященный 77- й годовщине Победы в ВОВ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Прием  обучающихся в ВВПОД «Юнармия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Фестиваль патриотической песни «Долг.Честь. Родина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Учебные сборы юношей-десятиклассников с охватом 16 обучающихся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) Участие в </w:t>
      </w:r>
      <w:r>
        <w:rPr>
          <w:bCs/>
          <w:sz w:val="26"/>
          <w:szCs w:val="26"/>
          <w:lang w:val="en-US"/>
        </w:rPr>
        <w:t>XXII</w:t>
      </w:r>
      <w:r>
        <w:rPr>
          <w:bCs/>
          <w:sz w:val="26"/>
          <w:szCs w:val="26"/>
        </w:rPr>
        <w:t xml:space="preserve"> республиканской Спартакиаде школьников ОУ «За здоровую Республику Коми в </w:t>
      </w:r>
      <w:r>
        <w:rPr>
          <w:bCs/>
          <w:sz w:val="26"/>
          <w:szCs w:val="26"/>
          <w:lang w:val="en-US"/>
        </w:rPr>
        <w:t>XXI</w:t>
      </w:r>
      <w:r>
        <w:rPr>
          <w:bCs/>
          <w:sz w:val="26"/>
          <w:szCs w:val="26"/>
        </w:rPr>
        <w:t xml:space="preserve"> веке» («Президентские состязания»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Участие в смотре-конкурсе местных отделений Всероссийского детско-юношеского военно-патриотического общественного движения «ЮНАРМИЯ» Республики Коми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 xml:space="preserve">МБОУ «Щельяюрская СОШ» открыт кадетский класс МЧС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- Организовано оздоровление и отдых детей в лагерях с дневным пребыванием  на базе 12 муниципальных образовательных учреждений, в том числе оздоровление и отдых детей физкультурно-спортивной направленности (охват 1221 обучающихс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трудовые объединения в 10 образовательных организациях  для несовершеннолетних подростков в возрасте от 14 до 18 лет (охват 198 обучающихся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стижении значений целевых индикаторов (показателей) Программы в 2022 году приведены в таблице 11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тепени выполнения основных мероприятий Программы за  2022 год представлены в таблице 12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" w:name="bookmark15"/>
      <w:r>
        <w:rPr>
          <w:b/>
          <w:bCs/>
          <w:sz w:val="26"/>
          <w:szCs w:val="26"/>
        </w:rPr>
        <w:t xml:space="preserve">3. Данные об использовании </w:t>
      </w:r>
      <w:r>
        <w:rPr>
          <w:b/>
          <w:sz w:val="26"/>
          <w:szCs w:val="26"/>
        </w:rPr>
        <w:t>бюджетных ассигнований и иных средств на реализацию муниципальной программы</w:t>
      </w:r>
      <w:bookmarkEnd w:id="1"/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об использовании бюджетных ассигнований бюджета МР «Ижемский» (с учетом средств федерального бюджета и республиканского бюджета Республики Коми)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расходы, предусмотренные на реализацию Программы на 2022 год всего составили 1 059 920,5 тыс. рублей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2 года расходы на реализацию мероприятий Программы составили всего составили 1 039 150,6 тыс. рублей или 98,0 % к установленному плану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новые расходы не освоены в части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латы услуг по обращению с ТКО в связи с отсутствием вывоза из отдаленных населенных пунк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латы коммунальных услуг (остаток софинансирования из местного бюджета в связи с отсутствием финансирования из бюджета Республики Коми)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ы расходов по летней оздоровительной кампании в связи с экономией финансовых средств; 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оплаты расходов на строительство и реконструкцию объектов, оплата расходов перенесена на 2023 год.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езультаты оценки эффективности реализаци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(в соответствии с требованиям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их указаний)</w:t>
      </w:r>
    </w:p>
    <w:tbl>
      <w:tblPr>
        <w:tblW w:w="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1"/>
      </w:tblGrid>
      <w:tr>
        <w:trPr>
          <w:trHeight w:val="3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ценка эффективности реализации Программы  проводится путем заполнения </w:t>
      </w:r>
      <w:hyperlink w:anchor="Par38">
        <w:r>
          <w:rPr>
            <w:rStyle w:val="InternetLink"/>
            <w:rFonts w:eastAsia="Calibri"/>
            <w:sz w:val="26"/>
            <w:szCs w:val="26"/>
            <w:lang w:eastAsia="en-US"/>
          </w:rPr>
          <w:t>анкеты</w:t>
        </w:r>
      </w:hyperlink>
      <w:r>
        <w:rPr>
          <w:rFonts w:eastAsia="Calibri"/>
          <w:sz w:val="26"/>
          <w:szCs w:val="26"/>
          <w:lang w:eastAsia="en-US"/>
        </w:rPr>
        <w:t xml:space="preserve"> (Приложение к отче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  <w:bookmarkStart w:id="2" w:name="Par15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985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для оцен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  <w:br/>
              <w:t>(0 или 1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Цели и «конструкция» (структуры) 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2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Качество планир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1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3. Качество управления программой</w:t>
            </w:r>
          </w:p>
          <w:p>
            <w:pPr>
              <w:pStyle w:val="Normal"/>
              <w:autoSpaceDE w:val="false"/>
              <w:ind w:firstLine="3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2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4. Достигнутые результаты</w:t>
            </w:r>
          </w:p>
          <w:p>
            <w:pPr>
              <w:pStyle w:val="Normal"/>
              <w:autoSpaceDE w:val="false"/>
              <w:ind w:left="-673"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5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5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оценки эффективности реализации Программы за 2022 год Программа признана «Адекватной» с итоговой оценкой    76,50 %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3" w:name="bookmark17"/>
      <w:r>
        <w:rPr>
          <w:b/>
          <w:bCs/>
          <w:sz w:val="26"/>
          <w:szCs w:val="26"/>
        </w:rPr>
        <w:t>5. Предложения по дальнейшей реализации</w:t>
      </w:r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</w:t>
      </w:r>
      <w:bookmarkStart w:id="4" w:name="bookmark18"/>
      <w:r>
        <w:rPr>
          <w:b/>
          <w:bCs/>
          <w:sz w:val="26"/>
          <w:szCs w:val="26"/>
        </w:rPr>
        <w:t xml:space="preserve"> программы</w:t>
      </w:r>
      <w:bookmarkEnd w:id="4"/>
      <w:r>
        <w:rPr>
          <w:b/>
          <w:bCs/>
          <w:sz w:val="26"/>
          <w:szCs w:val="26"/>
        </w:rPr>
        <w:t xml:space="preserve"> с указанием планируем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й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муниципального образования муниципального района «Ижемский» «Развитие образования» эффективна и целесообразна к дальнейшей реал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реализации Программы ответственным исполнителям (соисполнителям) необходимо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своевременно инициировать предложения по изменению финансирования муниципальных программ, а также оперативно реагировать на все изменения текущей ситуации социально-экономического развит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существлять постоянный контроль за выполнением (проведением) программных мероприятий. </w:t>
      </w:r>
    </w:p>
    <w:p>
      <w:pPr>
        <w:sectPr>
          <w:type w:val="nextPage"/>
          <w:pgSz w:w="11906" w:h="16838"/>
          <w:pgMar w:left="1276" w:right="565" w:gutter="0" w:header="0" w:top="1134" w:footer="0" w:bottom="110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анализировать и пересмотреть перечень мероприятий и целевых показателей Программы, влияющих на актуальность и степень эффективности их реализ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lang w:eastAsia="en-US"/>
        </w:rPr>
      </w:pPr>
      <w:r>
        <w:rPr>
          <w:iCs/>
          <w:lang w:eastAsia="en-US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Сведения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о достижении значений целевых индикаторов и показателей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3690"/>
        <w:gridCol w:w="1134"/>
        <w:gridCol w:w="1134"/>
        <w:gridCol w:w="1134"/>
        <w:gridCol w:w="1134"/>
        <w:gridCol w:w="794"/>
        <w:gridCol w:w="1049"/>
        <w:gridCol w:w="2410"/>
        <w:gridCol w:w="170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ой индикатор и 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правлен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надлежность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я целевого индикатора и показателя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снование отклонений значения целевого индикатора и показателя на конец отчетного года (при налич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1 го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1072 детей от 1 до 6 лет 110 неорганизов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Отсутствие лицензии у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достаточным финанс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1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6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достаточным финанс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8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достаточным финанс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нижение числа педагогических работников, имеющих высшую и первую квалификационную категорию связано с тем, что педагогические работники, достигшие пенсионного возраста отказываются повышать квалификацию, а также молодые специалисты в первые годы работы не могут повышать квалификацию без стажа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 216 выпускников 3 не допущены к экзаменам и 3 выпускника не сдали экзам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ие правонарушений во время рейдовых мероприятий, увеличение числен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карантинными мероприят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но паспортам безопасности 5 учреждений соответствуют требованиям антитеррористическ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реализованных проектных предложени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П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ОУ «Ижемская СОШ» - 293 обучающихся; МБОУ «Усть-Ижемская СОШ» - 30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ва учреждения имеют проектно-сметную документацию на капитальный ремонт зданий  в общем числе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 обра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ежегодного достижения показателей муниципальной программы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ь не выполнен из-за недостаточного финансирования мероприятий программы и в связи со сложной эпидемиологической ситуацией по заболев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населения муниципальн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Ижемский» качеством предоставления муниципальных услуг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сутствие доступности образовательной деятельности для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456" w:hanging="0"/>
        <w:jc w:val="center"/>
        <w:rPr/>
      </w:pPr>
      <w:bookmarkStart w:id="5" w:name="Par946"/>
      <w:bookmarkEnd w:id="5"/>
      <w:r>
        <w:rPr/>
        <w:t>Сведения</w:t>
      </w:r>
    </w:p>
    <w:p>
      <w:pPr>
        <w:pStyle w:val="Normal"/>
        <w:autoSpaceDE w:val="false"/>
        <w:ind w:right="-456" w:hanging="0"/>
        <w:jc w:val="center"/>
        <w:rPr/>
      </w:pPr>
      <w:r>
        <w:rPr/>
        <w:t>о степени выполнения основных мероприятий, ведомственных целевых программ, мероприятий и контрольных событий</w:t>
      </w:r>
    </w:p>
    <w:p>
      <w:pPr>
        <w:pStyle w:val="Normal"/>
        <w:autoSpaceDE w:val="false"/>
        <w:ind w:right="-456" w:hanging="0"/>
        <w:jc w:val="center"/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1984"/>
        <w:gridCol w:w="1701"/>
        <w:gridCol w:w="1701"/>
        <w:gridCol w:w="3827"/>
        <w:gridCol w:w="1276"/>
      </w:tblGrid>
      <w:tr>
        <w:trPr>
          <w:trHeight w:val="1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основного мероприятия, ВЦП, мероприятия, контрольного собы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ановый срок в 2022 году 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актический срок в 2022 году окончания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ация о фактическом выполнении основного мероприятия, ВЦП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блемы, возникшие в ходе реализации мероприят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.</w:t>
              <w:br/>
              <w:t>Реализация организациями, осуществляющими образовательную деятельность дошкольных, основных и дополнительных обще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1.</w:t>
              <w:br/>
              <w:t>Оказание муниципальными образовательными организациями муниципальных услуг по предоставлению дошкольного образования (предоставление субсидий муниципальным образовательным организациям на выполнение муниципаль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муниципальные задания на оказание муниципальной услуги по предоставлению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6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2.</w:t>
              <w:br/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 образования (предоставление субсидий муниципальным общеобразовательным организациями на выполнение муниципаль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ы муниципальные задания на оказание муниципальной услуги по предоставлению начального общего, основного общего, среднего общего образо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3.</w:t>
              <w:br/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муниципальные задания на оказание муниципальной услуги по предоставлению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4.                                                            Оплата муниципальными учреждениями расходов по коммунальным услу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оплата муниципальными учреждениями расходов по коммунальным услу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</w:t>
              <w:br/>
              <w:t>Утверждены муниципальные задания для образовательных организаций  на  оказание муниципальных услуг на 2022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                                                Своевременная оплата коммунальных услуг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.                                                    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2.1                                                         Сбор и обработка документов на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аны документы на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2.2                                                        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а компенсация части родительской платы за содержание ребенка (присмотр и уход за ребенком)  100 % родителей от общей численности родителей (законных представителей), имеющих указанное право в 2022 год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                                              Выплачена компенсация части родительской платы за содержание ребенка (присмотр и уход за ребенком)  родителям (законным представителям), имеющих указанное право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3. </w:t>
              <w:br/>
              <w:t>Проведение противопожарных и антитеррористи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3.1</w:t>
              <w:br/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ы работы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3.2</w:t>
              <w:br/>
              <w:t>Выполнение работ обслуживанию инженерно-технических средств охраны объектов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ы работы по обслуживанию инженерно-технических средств охраны объектов в муниципальных образовательных организациях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4</w:t>
              <w:br/>
              <w:t>Выполнены работы по обслуживанию, текущему ремонту, монтажу систем противопожарной защиты, системы оповещения о пожаре «Стрелец-мониторинг», инженерно-технических средств охраны объектов  в муниципальных образовательных организациях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.                                            Проведение мероприятий по энергосбережению и повышению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4.1.</w:t>
              <w:br/>
              <w:t>Установка и ремонт приборов учета расходования энерго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 теплосчетчики в  зданиях образовательных организаций в 2022 год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4.2.</w:t>
              <w:br/>
              <w:t>Перевод образовательных организаций на электрическое ото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 МБОУ «Вертепская ООШ» и МБДОУ «Детский сад № 13» с Краснобор переведены на электро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4.3.</w:t>
              <w:br/>
              <w:t>Замена ламп на энергосберегаю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ены в образовательных организациях лампы на энергосберегающие  в 2022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5</w:t>
              <w:br/>
              <w:t>Проведены мероприятия по энергосбережению</w:t>
              <w:br/>
              <w:t xml:space="preserve">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5. </w:t>
              <w:br/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5.1.</w:t>
              <w:br/>
              <w:t>Обеспечение  закупки и доставки угля в 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закупка угля 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5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текущие ремонты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5.3.</w:t>
              <w:br/>
              <w:t>Укрепление материально-технической базы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закупки оборудования для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5.4.                                                            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ы субсидии в полном объеме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5.5.</w:t>
              <w:b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закупка средств индивидуальной защиты дл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6</w:t>
              <w:br/>
              <w:t>Проведена доставка угля в  количестве не менее 1500 тонн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7</w:t>
              <w:br/>
              <w:t>Закуплено оборудование (учебно-лабораторное, технологическое, компьютерное и т.д.) для образовательных организаций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8</w:t>
              <w:br/>
              <w:t>Организовано питание детей, проживающих в пришкольных интернатах, детей-инвалидов, компенсирована часть родительской платы за присмотр и уход за детьми в ОО, родители (законные представители) которых имеют трех и более детей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.                                                Повышение оплаты труда отдельных категорий работников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6.1.                                                          Внесение изменений в нормативно-правовую базу по  оплате труда работников муниципаль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ы изменения в нормативно-правовую базу по  оплате труда работников муниципальных учреждени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6.2.                                                          Обеспечение роста уровня оплаты труда работников муниципаль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а оплата труда отдельных категорий работников муниципа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9</w:t>
              <w:br/>
              <w:t xml:space="preserve">Обеспечен рост уровня оплаты труда работников муниципальных учреждений в 2022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. 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1 Поддержка нормативно-правовых актов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на предоставление субсидии из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2 Ежемесячная выплата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за классное руководство педагогическим работникам 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0</w:t>
              <w:br/>
              <w:t xml:space="preserve">Обеспечена выплат ежемесячного денежного вознаграждения за классное руководство педагогическим работникам в 2022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.</w:t>
              <w:br/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8.1.</w:t>
              <w:br/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в здания образовательных организаций детей с ограниченными возможностями здоровья не реализован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финансирования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8.2.</w:t>
              <w:br/>
              <w:t>Определение количества учреждений, требующих доступа в здания для детей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о количество учреждений, требующих доступа в здания для детей с ограниченными возможностями здоровь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1</w:t>
              <w:br/>
              <w:t>Созданы условия для обучения детей-инвалидов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 2.1. </w:t>
              <w:br/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.1.                                                         Направление педагогических работников на курсы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ы курсы повышения квалификации педагогическими рабо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.2.                                                        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онкурсы «Учитель года», «Воспитатель года», «Сердце отдаю детям»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2</w:t>
              <w:br/>
              <w:t>Проведены конкурсы «Учитель года», «Воспитатель года» и «Сердце отдаю детям»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2.2.                                             Развитие системы поддержки талантливых детей и одаренных учащихс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1.</w:t>
              <w:b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муниципальный этап олимпиады, приняли участие в республиканском этапе олимпиа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2.                                                             Организация  проведения районных конкурсов, соревнований, фестивалей, спартакиады «За здоровую Республику в XXI веке»  и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районные конкурсы, соревнования, фестивали, спартакиады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0.3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3.                                                            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ована и проведена новогодняя Елка руководителя администрации района «Ижемский» для одаренных детей, принято участие одаренных детей в Новогодней елке Главы Республики Коми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4.                                                              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ы и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3</w:t>
              <w:br/>
              <w:t xml:space="preserve">Проведены олимпиады в образовательных организациях в 2022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4                                                                                Проведены районные конкурсы, соревнования, фестивали, спартакиада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5                                                      Проведена новогодняя Елка руководителя администрации района «Ижемский» для одаренных детей, принято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6                                         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2.3.                                           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.1 </w:t>
              <w:br/>
              <w:t>Проведение классных часов на тему  профилактики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классные часы на тему  профилактики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.2 </w:t>
              <w:br/>
              <w:t>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районные конкурсы, мероприятия по профилактике детского дорожного травматизма, безнадзорности и правонарушений среди несовершеннолетних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7</w:t>
              <w:br/>
              <w:t xml:space="preserve">Организованы и проведены районные конкурсы, мероприятия  по профилактике детского дорожного травматизма, безнадзорности и правонарушений среди несовершеннолетних  в 2022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  2.4.                                        Развитие муниципальной системы оценки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2.4.1                                                           Обеспечение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а и проведена государственная итоговая аттестация по программам основного общего и среднего общего образования 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8                                            Проведена государственная итоговая аттестация по программам основного общего и среднего общего образования в 2022 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5                                             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5.1. </w:t>
              <w:br/>
              <w:t>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ы и проведены конкурсы по сохранению, укреплению здоровья обучающихся и воспитанник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5.2.                                                       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а и проведена работа в психолого – медико- педагогической комиссии в 2022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9                                                     Проведены конкурсы по сохранению, укреплению здоровья обучающихся и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0</w:t>
              <w:br/>
              <w:t xml:space="preserve">Организована работа психолого-медико-педагогической комиссии в 2022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6.                                               Организация бесплатного горячего питания обучающихся, получающих начальное общее образование в образовательных организация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6.1.                                                         Заключение соглашения с Министерством образования, науки и молодежной политики Республики Коми на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о соглашение с Министерством образования, науки и молодежной политики Республики Коми на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6.2.                                                        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целевые субсидии на горячее питание учащихся 1-4 классов в муниципальных образовательных организациях в 2022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1</w:t>
              <w:br/>
              <w:t xml:space="preserve">Организовано питание обучающихся 1-4 классов  в муниципальных образовательных организациях в 2022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3.1.                                          Поддержка талантливой молодеж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3.1.1.                                                       Организация и проведение молодежных фестивалей, слетов, конкурсов,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 мероприятия с участием молодежи района в 2022 году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 3.1.2.                                                        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участие молодежных коллективов в республиканских мероприятиях, конкурсах, слетах, форумах, фестива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3.1.3.                                                       Организация и проведение многодневных походов, сплав-экспеди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ы и проведены многодневных поход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2</w:t>
              <w:br/>
              <w:t>Проведены 5 мероприятий с участием молодежи района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.2. </w:t>
              <w:br/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3.2.1. </w:t>
              <w:br/>
              <w:t>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акции «Твоя жизнь-твой выбор», «Мы за здоровую семью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3.2.2. </w:t>
              <w:br/>
              <w:t>Проведение муниципального  конкурса на лучший социальный ролик по антинаркотической тематике для молодежи, на лучшую программу по профилактике правонарушений в образовательных организациях  района, проведение районного КВ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 муниципальный  конкурс на лучший социальный ролик по антинаркотической тематике для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3</w:t>
              <w:br/>
              <w:t>Проведены муниципальные  конкурсы на лучший социальный ролик по антинаркотической тематике для молодежи, на лучшую программу по профилактике правонарушений в образовательных организациях  района, проведен районный КВН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.3. </w:t>
              <w:br/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3.1</w:t>
              <w:br/>
              <w:t>Обеспечение исполнения мероприятий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ы мероприятия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4</w:t>
              <w:br/>
              <w:t>Исполнены мероприятий муниципальной программы «Сохранение коми языка и традиций в муниципальном образовании муниципального района «Ижемский»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4.1. </w:t>
              <w:br/>
              <w:t>Обеспечение  оздоровления и отдыха детей Иже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4.1.1.                                                         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летняя оздоровительная камп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1.2.                                                         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летняя оздоровительная камп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5</w:t>
              <w:br/>
              <w:t>Направлено в оздоровительные лагеря с дневным пребыванием,  стационарные лагеря и лечебно-оздоровительные санатории не менее 1200 детей школьного возраста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4.2. </w:t>
              <w:br/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2.1.                                                               Заключение соглашения с Министерством образования, науки и молодежной политики Республики Коми на предоставление целевых субсидий на организацию процесса оздоровления и отдыха де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о соглашение с Министерством образования, науки и молодежной политики Республики Коми на предоставление целевых субсидий на организацию процесса оздоровления и отдыха дете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2.2.                                                               Организация и функционирование лагерей труда и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 лагеря труда и отдыха. Число трудоустроенных учащихся в возрасте от 14 до 18 лет составило 198 детей 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6</w:t>
              <w:br/>
              <w:t xml:space="preserve">Число трудоустроенных учащихся в возрасте от 14 до 18 лет составило не менее 192 детей от общего количества  учащихся от 14 до 18 лет в 2022 год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0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5.1.</w:t>
              <w:br/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.1.1.                                                        Проведение мероприятий, посвященных  гражданско-патриотическому воспитанию молодеж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мероприятия, посвященные  гражданско-патриотическому воспитанию молодеж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.1.2.                                                        Приобретение экипировки школьникам-юнармейцам, кадет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а экипировка школьникам-юнармейцам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.1.3.                                                        Проведение мероприятий по предупреждению и профилактике экстремизма (классные часы, просмотр видеороликов, акция «Свеча памяти», выпуск памяток, буклетов, проведение соревнования-игры «Юный спасатель», квест-игры, уроки-тренинги «Я и экстремальная ситуация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мероприятий по предупреждению и профилактике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27                                                    Проведены мероприятия, посвященные  гражданско-патриотическому воспитанию молодежи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28                                                  Приобретена экипировка школьникам-юнармейцам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29                                                 Проведены  конкурсы социально-значимых молодежных проектов в 2022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5.2. </w:t>
              <w:br/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5.2.1. </w:t>
              <w:br/>
              <w:t>Проведение военно-полевых сборов для учащихся 10-х классов, дня призывн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военно-полевы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сбор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для учащихся 10-х класс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.2.2.</w:t>
              <w:br/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2 года проведены фестиваль военно-патриотической песни,  зимний фестиваль ГТО, районные соревнования по пулевой стрельбе, районный смотр строя и пес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5.2.3. </w:t>
              <w:br/>
              <w:t>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 муниципальный этап и принято участие в республиканском этапе Всероссийских спортивных игр школьников «Президентские спортивные игры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0</w:t>
              <w:br/>
              <w:t>Проведены  районные мероприятия военно-патриотической направленности для молодежи призывного возраста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2.                                                          Строительство и реконструкция объектов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 А.С., заместитель руководителя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6.2.1.                                                          Проектирование  объекта «Строительство школы в с.Мохч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 А.С., заместитель руководителя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22 был подписан контракт с ООО «Проектные решения» на разработку проектно-сметной документации выполнение инженерных изысканий и получение положительного заключения государственной экспертизы объекта «Мохченская средняя общеобразовательная школа в с. Мохча Ижемского района Республики Ко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нтракта 3 700,0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до 01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6.2.2.                                                          Проектирование  проекта «Строительство детского сада в с. Краснобор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 А.С., заместитель руководителя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ябре 2022 выполнены 4 вида инженерных изыск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ы документация по электронному аукциону на проектирование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рте 2023 планируется подписание контракта на проектирование. Срок исполнения 27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.2.                                                          Проведение обследования здания РДЦ и инженерных изысканий земельного участка для подготовки ПСД на реконструкцию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 А.С., заместитель руководителя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е 2023 года запланировано 3,5 млн. на разработку ПСД объ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арте будет принято решение о проектировании объек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обытие № 33  Проведено проектирование  объекта «Строительство школы в с.Мохч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 А.С., заместитель руководителя администрации муниципального района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.1.                                                     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1.1.</w:t>
              <w:br/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три народных проекта в сфере образования, прошедших отбор в рамках проекта «Народ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1.2.</w:t>
              <w:br/>
              <w:t>Выполнение мероприятий по обеспечению комплекс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ы мероприятия по обеспечению комплекс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1.3.</w:t>
              <w:br/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ы капитальные и/или текущие ремонты муниципальных образовательных организаций, приобретено оборудование для пищеблоков в целях их приведения в соответствие с санитарно-эпидемиологическими треб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6.1.4.</w:t>
              <w:br/>
              <w:t>Реализация мероприятий по модернизации школьной систем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капитальный ремонт в МБОУ «Кипиевская СОШ имени Героя Советского Союза А.Е. Чупр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1</w:t>
              <w:br/>
              <w:t>Реализованы 3 народных проекта в сфере образования, прошедших отбор в рамках проекта «Народный бюджет»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2</w:t>
              <w:br/>
              <w:t>Выполнены мероприятия по обеспечению комплексной безопасности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Е 1 (6.3.)                               Расходы на реализацию регионального проекта "Современная школ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Е 1 (6.3.1) 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, открыты Точки роста в 3 образовательных организ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34                                                                                                             Обновлена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Е 2 (6.4.)                                                      Расходы на реализацию регионального проекта "Успех каждого ребен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Е 2 (6.4.1)                                             Обновление материально-</w:t>
              <w:br/>
              <w:t>технической базы для занятий детей</w:t>
              <w:br/>
              <w:t>физической культурой и спортом  в общеобразовательных организациях,</w:t>
              <w:br/>
              <w:t>расположенных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текущий ремонт спортивного зала в МБОУ «Брыкалан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35                                           Выполнен ремонт спортивного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7.1.                                              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7.1.1.                                                         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бесперебойное финансирование деятельности Управления образования 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36</w:t>
              <w:br/>
              <w:t>Обеспечено бесперебойное финансирование деятельности Управления образования в 2022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  <w:bookmarkStart w:id="6" w:name="Par985"/>
      <w:bookmarkStart w:id="7" w:name="Par985"/>
      <w:bookmarkEnd w:id="7"/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987"/>
      <w:bookmarkEnd w:id="8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с учетом средств федерального бюджета и республиканского бюджета Республики Коми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МО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6237"/>
        <w:gridCol w:w="3402"/>
        <w:gridCol w:w="1984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31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9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 150,6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 44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323,5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6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788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6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9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1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3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9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1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94,1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 Строительство и реконструкция объектов в сфер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7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03,0</w:t>
            </w:r>
          </w:p>
        </w:tc>
      </w:tr>
    </w:tbl>
    <w:p>
      <w:pPr>
        <w:sectPr>
          <w:type w:val="nextPage"/>
          <w:pgSz w:orient="landscape" w:w="16838" w:h="11906"/>
          <w:pgMar w:left="1134" w:right="110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4</w:t>
      </w:r>
    </w:p>
    <w:p>
      <w:pPr>
        <w:pStyle w:val="ConsPlusNormal"/>
        <w:ind w:right="-1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ind w:right="-170" w:hanging="0"/>
        <w:jc w:val="center"/>
        <w:rPr/>
      </w:pPr>
      <w:r>
        <w:rPr/>
        <w:t xml:space="preserve">о расходах бюджета муниципального района «Ижемский» (с учетом средств федерального бюджета и республиканского бюджета Республики Коми), бюджетов сельских поселений и юридических лиц на реализацию целей муниципальной программы </w:t>
      </w:r>
    </w:p>
    <w:p>
      <w:pPr>
        <w:pStyle w:val="Normal"/>
        <w:ind w:left="284" w:right="-170" w:firstLine="720"/>
        <w:jc w:val="right"/>
        <w:rPr/>
      </w:pPr>
      <w:r>
        <w:rPr/>
        <w:t>(тыс. 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678"/>
        <w:gridCol w:w="2268"/>
        <w:gridCol w:w="1560"/>
        <w:gridCol w:w="1842"/>
      </w:tblGrid>
      <w:tr>
        <w:trPr>
          <w:trHeight w:val="18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дная бюджетная роспись на 31.12.20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ктические расходы </w:t>
            </w:r>
          </w:p>
        </w:tc>
      </w:tr>
      <w:tr>
        <w:trPr>
          <w:trHeight w:val="33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9 920,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39 150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920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 150,6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6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69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626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319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624,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788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62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788,5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56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327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.     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6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9,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9,7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9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9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1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1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9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9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6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9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5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9,7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9,7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</w:tr>
      <w:tr>
        <w:trPr>
          <w:trHeight w:val="556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1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94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94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94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94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43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43,6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8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8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2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3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3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4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регионального проекта «Успех каждого ребенк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8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7.1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7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7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01"/>
      <w:bookmarkEnd w:id="9"/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Par2005"/>
      <w:bookmarkStart w:id="11" w:name="Par2005"/>
      <w:bookmarkEnd w:id="11"/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hyperlink r:id="rId51">
        <w:r>
          <w:rPr>
            <w:rStyle w:val="InternetLink"/>
            <w:lang w:eastAsia="en-US"/>
          </w:rPr>
          <w:t>Отчет</w:t>
        </w:r>
      </w:hyperlink>
      <w:r>
        <w:rPr>
          <w:lang w:eastAsia="en-US"/>
        </w:rPr>
        <w:t xml:space="preserve"> о выполнении сводных показателей муниципальных заданий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на оказание муниципальных услуг муниципальными учреждениями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по муниципальной программ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985"/>
        <w:gridCol w:w="1559"/>
        <w:gridCol w:w="1418"/>
        <w:gridCol w:w="1984"/>
        <w:gridCol w:w="2410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показателя объема услуг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бюджета муниципального района «Ижемский» (с учетом средств федерального бюджета и республиканского бюджета) на оказание муниципальной услуги (тыс. руб.)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оначально утвержденные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очненные плановые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оначально утвержденный об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дная бюджетная роспись на 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совое исполнение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 и ее содержа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iCs/>
                <w:sz w:val="22"/>
                <w:szCs w:val="22"/>
              </w:rPr>
              <w:t>Предоставление общедоступного и бесплатного дошко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 93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67 6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6 507,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ь объема услуг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количество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 и ее содерж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редоставление общедоступного и бесплатного среднего  общего образования по основным общеобразовательным программ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2 81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8 7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63 250,3 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 и ее содерж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редоставление общедоступного и бесплатного дополните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61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 0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 019,4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  <w:t>Таблица 16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hyperlink r:id="rId52">
        <w:r>
          <w:rPr>
            <w:rStyle w:val="InternetLink"/>
            <w:lang w:eastAsia="en-US"/>
          </w:rPr>
          <w:t>Сведения</w:t>
        </w:r>
      </w:hyperlink>
      <w:r>
        <w:rPr>
          <w:lang w:eastAsia="en-US"/>
        </w:rPr>
        <w:t xml:space="preserve"> о достижении значений показателей результатов использования субсидий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и (или) иных межбюджетных трансфертов, предоставляемых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Normal"/>
        <w:autoSpaceDE w:val="false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3969"/>
        <w:gridCol w:w="1985"/>
        <w:gridCol w:w="3543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й программы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субсидии и (или) иных межбюджетных трансфе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ультат использования субсидии и (или) иных межбюджетных трансферт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 ед. изм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проведение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 народных проектов в сфере образования в год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 (</w:t>
            </w:r>
            <w:bookmarkStart w:id="12" w:name="_Hlk89872138"/>
            <w:r>
              <w:rPr>
                <w:sz w:val="22"/>
                <w:szCs w:val="22"/>
              </w:rPr>
              <w:t>мероприятия по школьным проектам, отобранным в рамках пилотного проекта школьного инициативного бюджетирования «Народный бюджет в школе»</w:t>
            </w:r>
            <w:bookmarkEnd w:id="12"/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 проектных предложений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республиканского бюджета Республики Коми бюдже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в Республике Коми субсидии на укрепление материальн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    Е 2 (6.4.) Расходы на реализацию регионального проекта «Успех каждого ребен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2.6. Организация бесплатного горячего питания обучающихся, получающих начальное общее образование в образовательных организациях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 Обеспечение оздоровления и отдыха детей Ижем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отдыхом в каникулярное время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22</w:t>
            </w: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сновное мероприятие 1.7. </w:t>
            </w:r>
            <w:r>
              <w:rPr>
                <w:sz w:val="22"/>
                <w:szCs w:val="22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. Повышение оплаты труда отдельных категорий работников в сфере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0 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7 1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    Е1(6.3.) Расходы на реализацию регионального проекта «Современная школ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, для которых приобретены оборудование, расходные материалы, средства обучения и воспитания, единица (нарастающим итогом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чреждениям на оплату расходов за энергетические ресур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чреждениям на оплату услуг по обращению с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425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/>
      <w:jc w:val="center"/>
      <w:outlineLvl w:val="0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hyperlink" Target="consultantplus://offline/ref=55E23E9BA992E9CBA39CB8A801F8AF56DBD252459653B5DE7F379B33D3B701A2CFB19C6694CD4A6151A2773184C390572674277F30A4A704D73FB0BFt1kCG" TargetMode="External"/><Relationship Id="rId52" Type="http://schemas.openxmlformats.org/officeDocument/2006/relationships/hyperlink" Target="consultantplus://offline/ref=55E23E9BA992E9CBA39CB8A801F8AF56DBD252459653B5DE7F379B33D3B701A2CFB19C6694CD4A6151A074378AC390572674277F30A4A704D73FB0BFt1kCG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01:00Z</dcterms:created>
  <dc:creator>Admin</dc:creator>
  <dc:description/>
  <cp:keywords/>
  <dc:language>en-US</dc:language>
  <cp:lastModifiedBy>User</cp:lastModifiedBy>
  <cp:lastPrinted>2023-04-07T15:38:00Z</cp:lastPrinted>
  <dcterms:modified xsi:type="dcterms:W3CDTF">2023-04-07T12:41:00Z</dcterms:modified>
  <cp:revision>3</cp:revision>
  <dc:subject/>
  <dc:title/>
</cp:coreProperties>
</file>