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реализации и оценке эффективности реал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муниципального образования муниципального района «Ижемский» </w:t>
      </w:r>
      <w:r>
        <w:rPr>
          <w:rFonts w:eastAsia="Calibri"/>
          <w:b/>
          <w:sz w:val="26"/>
          <w:szCs w:val="26"/>
          <w:lang w:eastAsia="en-US"/>
        </w:rPr>
        <w:t>«Развитие образования»</w:t>
      </w:r>
    </w:p>
    <w:p>
      <w:pPr>
        <w:pStyle w:val="Normal"/>
        <w:ind w:left="17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288"/>
      </w:tblGrid>
      <w:tr>
        <w:trPr>
          <w:trHeight w:val="405" w:hRule="atLeast"/>
        </w:trPr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08"/>
                <w:tab w:val="left" w:pos="5286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муниципального района «Ижемский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год</w:t>
            </w:r>
          </w:p>
        </w:tc>
        <w:tc>
          <w:tcPr>
            <w:tcW w:w="52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средственный 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бухгалтера Управления образования администрации муниципального района «Ижемский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ева Елена Владимировн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 8 (82140) 94-97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. адрес: </w:t>
            </w:r>
            <w:r>
              <w:rPr>
                <w:sz w:val="26"/>
                <w:szCs w:val="26"/>
                <w:lang w:val="en-US"/>
              </w:rPr>
              <w:t>econom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roo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ru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ставления отчет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ачальник Управления образования администрации муниципального района «Ижемский»</w:t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.03.2025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К. Канева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муниципального образования муниципального района «Ижемский» «Развитие образования» (далее - Программа) утверждена постановлением администрации муниципального района «Ижемский» от 30 декабря 2021 года № 986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Основной целью Программы является повышение доступности, качества и уровня образования с учетом потребностей граждан, общества, государств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sz w:val="26"/>
          <w:szCs w:val="26"/>
        </w:rPr>
        <w:t>1. Конкретные результаты реализации муниципальной программы, достигнутые за 2024 год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результаты, достигнутые в отчетном году для решения задач и достижения целей муниципальной программы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лось количество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 все педагогические работники муниципальных образовательных организаций прошли по плану повышение квалификации и профессиональную переподготовку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 учреждений отсутствует просроченная кредиторская задолженность по расходам за энергетические ресурсы и по оплате услуг по обращению с ТКО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родители (законных представителей), воспользовались правом на получение компенсации части родительской платы, которые имеют указанное право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лось количество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 целевой показатель среднемесячной заработной платы педагогических работников муниципальных организаций дошкольного и общего образ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 все выпускники муниципальных общеобразовательных организаций сдали единый государственный экзамен по русскому языку и математике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лось количество обучающихся участников олимпиад муниципального и регионального уровня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лось количество детей с первой и второй групп здоровь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тет численность граждан, вовлеченных центрами (сообществами, объединениями) поддержки добровольчества (волонтерства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лось количество проведенных мероприятий, направленных на вовлечение молодежи в активную общественную деятельность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сутствует очередь детей в возрасте от 0 года до 7 лет, состоящих на учете для определения в муниципальные образовательные организ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педагогические работники общеобразовательных организаций получили вознаграждение за классное руководство, имеющие данное право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образовательные организации реализуют меры по профилактике детского дорожного травматизма, безнадзорности и правонарушений среди несовершеннолетних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обучающиеся начального общего образования получили бесплатное горячее питание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лась численность детей и молодежи, принявших участие в мероприятиях патриотической направлен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увеличилась численность граждан, вовлеченных центрами (сообществами, объединениями) поддержки добровольчества (волонтерства) на базе образовательных организац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лось количество учащихся 10-х классов, участвующих в военно-полевых сбора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 выполнены мероприятия по сохранению коми языка и традиций в Ижемском районе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 план мероприятий по обеспечению комплексной безопасности, текущему ремонту образовательных организаций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ализованы народные проекты в сфере образования.</w:t>
      </w:r>
    </w:p>
    <w:p>
      <w:pPr>
        <w:pStyle w:val="Normal"/>
        <w:autoSpaceDE w:val="false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тогам реализации в 2024 году муниципальной программы муниципального образования муниципального района «Ижемский» «Развитие образования» запланированные основные мероприятия выполнены не в полном объеме. Достигнуты плановые значения 52 целевых индикаторов из 68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ая причина не достижения плановых значений целевых индикаторов – это недостаточность финансирования мероприятий программы и в связи со сложной санитарно-эпидемиологической обстановкой в муниципальном районе «Ижемский» по заболеваемости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Итоги выполнения </w:t>
      </w:r>
      <w:bookmarkStart w:id="0" w:name="bookmark2"/>
      <w:r>
        <w:rPr>
          <w:b/>
          <w:bCs/>
          <w:sz w:val="26"/>
          <w:szCs w:val="26"/>
        </w:rPr>
        <w:t>основных мероприятий муниципальной программ</w:t>
      </w:r>
      <w:bookmarkEnd w:id="0"/>
      <w:r>
        <w:rPr>
          <w:b/>
          <w:bCs/>
          <w:sz w:val="26"/>
          <w:szCs w:val="26"/>
        </w:rPr>
        <w:t>ы</w:t>
      </w:r>
    </w:p>
    <w:p>
      <w:pPr>
        <w:pStyle w:val="Normal"/>
        <w:autoSpaceDE w:val="false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ее значимые результаты реализации мероприятий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рамках субсидии на укрепление материально-технической базы и создание безопасных условий в организациях в сфере образования в Республике Коми проведены текущие ремонты в 8 образовательных организациях на сумму 5 811,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менены системы автоматизированной пожарной сигнализации, установлены тревожные кнопки для 17 образовательных организаций на сумму  3 952,3 тыс. 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рамках субсидии на укрепление материально-технической базы и создание безопасных условий в организациях (благоустройство зданий) выполняется текущий ремонт пищеблока МБОУ «Кипиевская СОШ им. Героя Советского Союза А.Е. Чупрова» на сумму 6 769,0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За счет средств бюджета муниципального района «Ижемский» выполнены текущие ремонты в т.ч. по устранению нарушений, выявленных надзорными органами, благоустройство территорий образовательных организаций, подготовка к новому учебному году на сумму 7 119,4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еализованы народные проекты в сфере образования, прошедших отбор в рамках проекта «Народный бюджет» в МБОУ «Гамская ООШ» и МБОУ «Кипиевская СОШ им. Героя Советского Союза А.Е. Чупрова» на сумму 1 777,8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еализованы пилотные проекты школьного инициативного бюджетирования «Народный бюджет в школе» в МБОУ «Мохченская СОШ им. Героя Советского Союза А.Г.Хатанзейского» «Онлайн-видеожурнал «Мохча Медиа»), МБОУ «Томская СОШ» («Интеллектуальный клуб «Школьный бомонд»»), МБОУ «Кельчиюрская СОШ имени А.Ф. Сметанина («Этнокультурная экспедиция на Ямал») на сумму 436,4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ведены мероприятия по энергосбережению и повышению энергетической эффективности, заменены лампы на энергосберегающие в 5-ти образовательных организациях на сумму 617,0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Закуплено оборудование для МБДОУ «Детский сад № 9» д. Бакур и начата закупка оборудования для МБОУ «Ижемская СОШ» на сумму 28 505,1 тыс.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рганизовано оздоровление и отдых детей в лагерях с дневным пребыванием  на базе 14 муниципальных образовательных учреждений, в том числе оздоровление и отдых детей физкультурно-спортивной направленности (охват 1055 обучающих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рганизованы трудовые объединения в 10 образовательных организациях  для несовершеннолетних подростков в возрасте от 14 до 18 лет (охват 186 обучающихся).</w:t>
      </w:r>
    </w:p>
    <w:p>
      <w:pPr>
        <w:pStyle w:val="Style21"/>
        <w:shd w:fill="FFFFFF" w:val="clear"/>
        <w:spacing w:lineRule="atLeast" w:line="30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а  закупка и доставка угля в образовательные организ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креплена материально-техническая база в образовательных организац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о за счет бюджета МР «Ижемский» питание детей, проживающих в пришкольных интернатах, детей-инвалидов. Обеспечены компенсацией части родительской платы за присмотр и уход за детьми в образовательных организациях, родители (законные представители) которые имеют трех и более дет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2 обучающимся, добившимся высоких результатов за текущий учебный год в спортивной деятельности  выплачена единовременная премия  руководителя админист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целях распространения  педагогического опыта лучших учителей района, развития и расширения профессиональных контактов, поддержки талантливых, творчески работающих педагогов проведены мероприятия районного уровня: конкурс «Учитель года», «Воспитатель года», «Сердце отдаю детям», «Классный классный», «Педагогический дебют»,  « Коми вэлȍдысь»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ие Районного детского центра в мероприятиях всероссийского, республиканского и районного уровня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  <w:u w:val="single"/>
        </w:rPr>
      </w:pPr>
      <w:r>
        <w:rPr>
          <w:bCs/>
          <w:color w:val="FF0000"/>
          <w:sz w:val="26"/>
          <w:szCs w:val="26"/>
        </w:rPr>
        <w:t xml:space="preserve">   </w:t>
      </w:r>
      <w:r>
        <w:rPr>
          <w:bCs/>
          <w:color w:val="FF0000"/>
          <w:sz w:val="26"/>
          <w:szCs w:val="26"/>
        </w:rPr>
        <w:tab/>
      </w:r>
      <w:r>
        <w:rPr>
          <w:rStyle w:val="StrongEmphasis"/>
          <w:b w:val="false"/>
          <w:sz w:val="26"/>
          <w:szCs w:val="26"/>
          <w:u w:val="single"/>
        </w:rPr>
        <w:t>Районные мероприят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ный конкурс декоративно-прикладного творчества «Зарни кияс» памяти Е.В. Канев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Районный конкурс детского творчества «Зеркало природы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ые соревнования по пулевой стрельбе среди обучающихся 12-14,         15-17 лет.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венство по пауэрлифтингу (классическое троеборье) памяти  первого тренера Ю.В. Луки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ный конкурс детского творчества, посвященный 79-ой годовщине Победы в В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​​​​​​​</w:t>
      </w:r>
      <w:r>
        <w:rPr>
          <w:sz w:val="26"/>
          <w:szCs w:val="26"/>
        </w:rPr>
        <w:t>Райoнный туристский слет среди обучающихся образовательных организаций памяти путешественника, альпиниста, организатора туристического движения в Ижемском районе Николая Васильевича Роче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ный конкурс чтецов, посвященном юбилейным датам писателей Республики Ко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Новогодний турнир по дзюд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Районная краеведческая конференция школьников (Ижемский музей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ный фестиваль самодеятельных композиторов Ижемского района, посвященный памяти заслуженного деятеля искусств Коми АССР Глеба Семяшкина (ДК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418" w:leader="none"/>
        </w:tabs>
        <w:spacing w:before="0" w:after="0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Районные соревнования по волейболу в зачет районной Спартакиад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Первенство Ижемского района по северному многоборь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Районные соревнования по мини-футболу в зачет Спартакиад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Районный конкурс «Юрг</w:t>
      </w:r>
      <w:r>
        <w:rPr>
          <w:sz w:val="26"/>
          <w:szCs w:val="26"/>
          <w:shd w:fill="FFFFFF" w:val="clear"/>
        </w:rPr>
        <w:t>ö танi коми сьыланкыв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280"/>
        <w:ind w:left="284" w:firstLine="425"/>
        <w:rPr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>Районный конкурс на создание юбилейного логотипа к празднованию 95-летия Ижемского района.</w:t>
      </w:r>
      <w:r>
        <w:rPr>
          <w:sz w:val="26"/>
          <w:szCs w:val="26"/>
        </w:rPr>
        <w:br/>
        <w:br/>
      </w:r>
      <w:r>
        <w:rPr>
          <w:rStyle w:val="StrongEmphasis"/>
          <w:b w:val="false"/>
          <w:sz w:val="26"/>
          <w:szCs w:val="26"/>
        </w:rPr>
        <w:t xml:space="preserve">       </w:t>
      </w:r>
      <w:r>
        <w:rPr>
          <w:rStyle w:val="StrongEmphasis"/>
          <w:b w:val="false"/>
          <w:sz w:val="26"/>
          <w:szCs w:val="26"/>
          <w:u w:val="single"/>
        </w:rPr>
        <w:t>Мероприятия учрежденческого уровня</w:t>
      </w:r>
      <w:r>
        <w:rPr>
          <w:b/>
          <w:sz w:val="26"/>
          <w:szCs w:val="26"/>
          <w:u w:val="single"/>
        </w:rPr>
        <w:t>​​​​​​​:</w:t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1. Предновогодние соревнования по  северному многоборью.</w:t>
      </w:r>
    </w:p>
    <w:p>
      <w:pPr>
        <w:pStyle w:val="Normal"/>
        <w:shd w:fill="FFFFFF" w:val="clear"/>
        <w:ind w:left="708" w:hanging="0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>2. Предновогодние соревнования по мини-футболу.</w:t>
        <w:br/>
        <w:t>3. Предновогодние соревнования по акробатике.</w:t>
        <w:br/>
        <w:t>4. Предновогодние соревнования по пауэрлифтингу.</w:t>
        <w:br/>
        <w:t>5. Предновогодние соревнования по волейболу.</w:t>
        <w:br/>
        <w:t>6. Предновогодние соревнования по акробатике (дошкольники).</w:t>
        <w:br/>
        <w:br/>
      </w:r>
      <w:r>
        <w:rPr>
          <w:rStyle w:val="StrongEmphasis"/>
          <w:b w:val="false"/>
          <w:sz w:val="26"/>
          <w:szCs w:val="26"/>
          <w:u w:val="single"/>
        </w:rPr>
        <w:t>Межмуниципальный уровень:</w:t>
      </w:r>
    </w:p>
    <w:p>
      <w:pPr>
        <w:pStyle w:val="Normal"/>
        <w:shd w:fill="FFFFFF" w:val="clear"/>
        <w:ind w:left="708" w:firstLine="426"/>
        <w:rPr/>
      </w:pPr>
      <w:r>
        <w:rPr>
          <w:sz w:val="26"/>
          <w:szCs w:val="26"/>
        </w:rPr>
        <w:br/>
        <w:t>1. Турнир по спортивной акробатике «Энергия Пирамид» (Ухта).</w:t>
        <w:br/>
        <w:t>2. Межрайонный фестиваль вокально-инструментального творчества «ВаБерд 2024».</w:t>
        <w:br/>
        <w:t>3. Открытое Первенство МБУ ДО «СШ «Смена» по дзюдо среди юношей и девушек 2013-2015 г.р. памяти ГСС Габова Н.Н. (Воркута).</w:t>
        <w:br/>
        <w:t>4. Кубок г. Воркуты по дзюдо ​​​​​​​среди юношей и девушек 2011-2012 г.р.</w:t>
        <w:br/>
        <w:t>5. Гран-при МОГО «Ухта» по быстрым шахматам.</w:t>
        <w:br/>
        <w:t>6. Открытые соревнования г. Усинск по спортивному туризму, посвященным Всемирному дню туризма.</w:t>
        <w:br/>
        <w:t>7. Гран-при МОГО «Ухта» по быстрым шахматам (третий этап серии турниров).</w:t>
        <w:br/>
        <w:t>8. Турнир по дзюдо среди девушек и юношей 2014-2015,2016-2017 г.р., посвященный Всемирному дню дзюдо (Сосногорск).</w:t>
        <w:br/>
        <w:t>9. Открытое первенство МР «Сосногорск» по дзюдо среди юношей и девушек 2007-2014 г.р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​​​​​​​</w:t>
      </w:r>
    </w:p>
    <w:p>
      <w:pPr>
        <w:pStyle w:val="Normal"/>
        <w:shd w:fill="FFFFFF" w:val="clea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      </w:t>
      </w:r>
      <w:r>
        <w:rPr>
          <w:rStyle w:val="StrongEmphasis"/>
          <w:sz w:val="26"/>
          <w:szCs w:val="26"/>
        </w:rPr>
        <w:t> </w:t>
      </w:r>
      <w:r>
        <w:rPr>
          <w:rStyle w:val="StrongEmphasis"/>
          <w:b w:val="false"/>
          <w:sz w:val="26"/>
          <w:szCs w:val="26"/>
          <w:u w:val="single"/>
        </w:rPr>
        <w:t>Республиканский уровень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венство РК по дзюдо среди юношей и девушек до 15 лет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нский турнир по дзюдо «Память» среди юношей и девушек до 15 л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нский этап Международного конкурса «Школьный патент — шаг в будущее»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емпионат РК по спортивному туризму, Республиканские соревнования по спортивному туризму (дистанция — лыжная)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венство РК по пауэрлифтингу среди юношей и девушек, юниоров и юниорок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емпионат РК по пауэрлифтингу среди мужчин и женщин в зачет Спартакиады среди МО РК «Спорт на селе»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венство РК по тяжелой атлетике среди юношей и девушек 10-15, 16-17 лет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нский турнир по дзюдо «Юность Арктики» среди юношей и девушек 2012-2013 г.р., мальчиков и девочек 2014-2015 г.р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ервенство РК по дзюдо среди юношей и девушек 2012-2013 г.р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нский турнир по дзюдо памяти В. Ладанова среди юношей и девушек 2012-2014 г.р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венство РК по дзюдо среди юношей и девушек 2008-2010 г.р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нский турнир  по дзюдо среди юношей и девушек 2010-2011, 2012-2013, 2014-2016 г.р. и мл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венство РК по тяжелой атлетике среди юниоров и юниорок 2001 г.р. и моложе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нские соревнования по спортивному тризму на пешеходных дистанциях, посвященные Победе в ВОВ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нский конкурс детского творчестве «Игрушка-говорушка»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нский слет школьных лесничеств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нские соревнования по спортивному туризму на пешеходных дистанциях (г. Ухта)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емпионат и Первенство РК по спортивному туризму на пешеходных дистанциях (ДООЦ «Гренада»)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нская конференция «Юные исследователи окружающей среды»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нские соревнования по спортивному туризму в закрытых помещениях (Корткерос)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убок РК по тяжелой атлетике и Новогодний турнир по тяжелой атлетике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нский конкурс изобразительного искусства «разноцветный детский мир»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нский конкурс детского творчества «Зеркало природы»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венство РК по северному многоборью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нские соревнования по спортивному туризму в закрытых помещениях «Стальной карабин»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нская учебно-исследовательская конференция «Я исследователь, я открываю мир!»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нский конкурс-фестиваль коми сказок и песен «Сьылам-мойдам коми</w:t>
      </w:r>
      <w:r>
        <w:rPr>
          <w:sz w:val="26"/>
          <w:szCs w:val="26"/>
          <w:shd w:fill="FFFFFF" w:val="clear"/>
        </w:rPr>
        <w:t>öн»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shd w:fill="FFFFFF" w:val="clear"/>
        <w:rPr>
          <w:b/>
          <w:b/>
          <w:sz w:val="26"/>
          <w:szCs w:val="26"/>
          <w:u w:val="single"/>
        </w:rPr>
      </w:pPr>
      <w:r>
        <w:rPr>
          <w:rStyle w:val="StrongEmphasis"/>
          <w:b w:val="false"/>
          <w:sz w:val="26"/>
          <w:szCs w:val="26"/>
        </w:rPr>
        <w:t>       </w:t>
      </w:r>
      <w:r>
        <w:rPr>
          <w:rStyle w:val="StrongEmphasis"/>
          <w:b w:val="false"/>
          <w:sz w:val="26"/>
          <w:szCs w:val="26"/>
          <w:u w:val="single"/>
        </w:rPr>
        <w:t>Межрегиональный уровен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426"/>
        <w:rPr>
          <w:sz w:val="26"/>
          <w:szCs w:val="26"/>
        </w:rPr>
      </w:pPr>
      <w:r>
        <w:rPr>
          <w:sz w:val="26"/>
          <w:szCs w:val="26"/>
        </w:rPr>
        <w:t>Межрегиональный турнир по спортивной акробатике на кубок «СВЕЗА» (Великий Устюг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Турнир по спортивной акробатике «Золотая осень» ( Великий Устюг)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sz w:val="26"/>
          <w:szCs w:val="26"/>
        </w:rPr>
      </w:pPr>
      <w:r>
        <w:rPr>
          <w:sz w:val="26"/>
          <w:szCs w:val="26"/>
        </w:rPr>
        <w:t>Открытое первенство по акробатике «Новые Атланты» (Котлас).</w:t>
      </w:r>
    </w:p>
    <w:p>
      <w:pPr>
        <w:pStyle w:val="Normal"/>
        <w:shd w:fill="FFFFFF" w:val="clear"/>
        <w:ind w:left="720" w:hanging="0"/>
        <w:rPr>
          <w:b/>
          <w:b/>
          <w:sz w:val="26"/>
          <w:szCs w:val="26"/>
          <w:u w:val="single"/>
        </w:rPr>
      </w:pPr>
      <w:r>
        <w:rPr>
          <w:rStyle w:val="StrongEmphasis"/>
          <w:b w:val="false"/>
          <w:sz w:val="26"/>
          <w:szCs w:val="26"/>
          <w:u w:val="single"/>
        </w:rPr>
        <w:t>СЗФО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b/>
          <w:b/>
          <w:sz w:val="26"/>
          <w:szCs w:val="26"/>
        </w:rPr>
      </w:pPr>
      <w:r>
        <w:rPr>
          <w:sz w:val="26"/>
          <w:szCs w:val="26"/>
        </w:rPr>
        <w:t>Первенство СЗФО среди юношей и девушек 13-17 лет по тяжелой атлетике.</w:t>
        <w:br/>
        <w:br/>
      </w:r>
      <w:r>
        <w:rPr>
          <w:rStyle w:val="StrongEmphasis"/>
          <w:b w:val="false"/>
          <w:sz w:val="26"/>
          <w:szCs w:val="26"/>
          <w:u w:val="single"/>
        </w:rPr>
        <w:t>Всероссийский уровен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сероссийский молодежный фестиваль-конкурс вокально-инструментального творчества «Серебряные струны»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Всероссийский конкурс-фестиваль «Абсолютно!»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Всероссийский фестиваль народного творчества «Душа России»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Всероссийская Спартакиада «Заполярные игры» памяти И.Л. Шпектора (дзюдо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Кубок России по северному многоборью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sz w:val="26"/>
          <w:szCs w:val="26"/>
        </w:rPr>
      </w:pPr>
      <w:r>
        <w:rPr>
          <w:sz w:val="26"/>
          <w:szCs w:val="26"/>
        </w:rPr>
        <w:t>Всероссийские Арктические игры в г. Салехард (северное многоборье).</w:t>
      </w:r>
    </w:p>
    <w:p>
      <w:pPr>
        <w:pStyle w:val="Normal"/>
        <w:shd w:fill="FFFFFF" w:val="clea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br/>
      </w:r>
      <w:r>
        <w:rPr>
          <w:rStyle w:val="StrongEmphasis"/>
          <w:b w:val="false"/>
          <w:sz w:val="26"/>
          <w:szCs w:val="26"/>
        </w:rPr>
        <w:t>       </w:t>
      </w:r>
      <w:r>
        <w:rPr>
          <w:rStyle w:val="StrongEmphasis"/>
          <w:b w:val="false"/>
          <w:sz w:val="26"/>
          <w:szCs w:val="26"/>
          <w:u w:val="single"/>
        </w:rPr>
        <w:t>Международный уровень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Международный конкурс творчества и искусства «VinArt» имени Е.С. Журавкин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Международный конкур «Школьный патент — шаг в будуще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Международный хореографический фестиваль-конкурс «Магия танца»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Международный конкурс-фестиваль вокально-инструментального творчества «Рассвет России» и «Страна побед»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Международный фестиваль юношеских СМИ и киностудий «Волжские  встречи-34»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пропаганды здорового образа жизни на районном уровне проведены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lang w:val="en-US"/>
        </w:rPr>
        <w:t>XXVII</w:t>
      </w:r>
      <w:r>
        <w:rPr>
          <w:bCs/>
          <w:sz w:val="26"/>
          <w:szCs w:val="26"/>
        </w:rPr>
        <w:t xml:space="preserve"> районная Спартакиада школьников ОУ «За здоровую Республику Коми в </w:t>
      </w:r>
      <w:r>
        <w:rPr>
          <w:bCs/>
          <w:sz w:val="26"/>
          <w:szCs w:val="26"/>
          <w:lang w:val="en-US"/>
        </w:rPr>
        <w:t>XXIII</w:t>
      </w:r>
      <w:r>
        <w:rPr>
          <w:bCs/>
          <w:sz w:val="26"/>
          <w:szCs w:val="26"/>
        </w:rPr>
        <w:t xml:space="preserve"> веке» по 9 видам спорта: (легкая атлетика (прыжки в высоту способом «перешагивание», кросс), баскетбол, шахматы, пулевая стрельба, мини-футбол, волейбол, настольный теннис, зимний фестиваль ГТО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Смотр-конкурс «Добрая дорога детства» по номинациям: «Лучший демонстрационный уголок БДД» и «Лучшая учебно-методическая разработка по БДД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рамках патриотического воспитания проведены мероприятия: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Месячник по военно-патриотическому воспитанию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Соревнования по зимнему  фестивалю ВФСК ГТО среди обучающихся  в рамках месячника по военно-патриотическому воспитанию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3) Военно-спортивная игра «Зарница», посвященная 79- й годовщине Победы в ВОВ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Прием  обучающихся в ВВПОД «Юнармия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Фестиваль патриотической песни «Долг.Честь. Родина»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6) Учебные сборы юношей-десятиклассников с охватом 18 обучающихся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7) Участие в </w:t>
      </w:r>
      <w:r>
        <w:rPr>
          <w:bCs/>
          <w:sz w:val="26"/>
          <w:szCs w:val="26"/>
          <w:lang w:val="en-US"/>
        </w:rPr>
        <w:t>XXVII</w:t>
      </w:r>
      <w:r>
        <w:rPr>
          <w:bCs/>
          <w:sz w:val="26"/>
          <w:szCs w:val="26"/>
        </w:rPr>
        <w:t xml:space="preserve"> республиканской Спартакиаде школьников ОУ «За здоровую Республику Коми в </w:t>
      </w:r>
      <w:r>
        <w:rPr>
          <w:bCs/>
          <w:sz w:val="26"/>
          <w:szCs w:val="26"/>
          <w:lang w:val="en-US"/>
        </w:rPr>
        <w:t>XXI</w:t>
      </w:r>
      <w:r>
        <w:rPr>
          <w:bCs/>
          <w:sz w:val="26"/>
          <w:szCs w:val="26"/>
        </w:rPr>
        <w:t xml:space="preserve"> веке» («Президентские состязания», 1 место на республиканском уровне и 2 место на всероссийском уровне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) Участие в смотре-конкурсе местных отделений Всероссийского детско-юношеского военно-патриотического общественного движения «ЮНАРМИЯ» Республики Коми (2 место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В </w:t>
      </w:r>
      <w:r>
        <w:rPr>
          <w:sz w:val="26"/>
          <w:szCs w:val="26"/>
        </w:rPr>
        <w:t xml:space="preserve">МБОУ «Гамская ООШ» и МБОУ «Усть-Ижемская ООШ» открыты кадетские классы МЧС.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Сведения о достижении значений целевых индикаторов (показателей) Программы в 2024 году приведены в таблице 11 Приложения к Годовому отчету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Сведения о степени выполнения основных мероприятий Программы за  2024 год представлены в таблице 12 Приложения к Годовому отчету.</w:t>
      </w:r>
    </w:p>
    <w:p>
      <w:pPr>
        <w:pStyle w:val="Normal"/>
        <w:widowControl w:val="false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1" w:name="bookmark15"/>
      <w:r>
        <w:rPr>
          <w:b/>
          <w:bCs/>
          <w:sz w:val="26"/>
          <w:szCs w:val="26"/>
        </w:rPr>
        <w:t xml:space="preserve">3. Данные об использовании </w:t>
      </w:r>
      <w:r>
        <w:rPr>
          <w:b/>
          <w:sz w:val="26"/>
          <w:szCs w:val="26"/>
        </w:rPr>
        <w:t>бюджетных ассигнований и иных средств на реализацию муниципальной программы</w:t>
      </w:r>
      <w:bookmarkEnd w:id="1"/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об использовании бюджетных ассигнований бюджета МР «Ижемский» (с учетом средств федерального бюджета и республиканского бюджета Республики Коми) представлены в таблице 13 Приложения к Годовому отчету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лановые расходы, предусмотренные на реализацию Программы на 2024 год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или 1 396 840,9 тыс. рублей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о итогам 2024 года кассовые расходы на реализацию мероприятий Программы составили 1 381 472,7 тыс. рублей или 98,9 % к установленному плану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Плановые расходы не освоены в части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платы услуг по обращению с ТКО в связи с отсутствием вывоза из отдаленных населенных пунктов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 (плановые расходы превышают фактические выплаты)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плата услуг по поставке и хранению угля в образовательные организации (экономия средств)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организацию и проведение молодежных фестивалей, слетов, конкурсов, мероприятий (экономия средств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 оплаты расходов на строительство и реконструкцию объектов, оплата расходов перенесена на 2025 год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руководство и управление в сфере установленных функций органов местного самоуправления (экономия средств).</w:t>
      </w:r>
    </w:p>
    <w:p>
      <w:pPr>
        <w:pStyle w:val="Normal"/>
        <w:widowControl w:val="false"/>
        <w:autoSpaceDE w:val="false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Результаты оценки эффективности реализации 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(в соответствии с требованиями 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ческих указаний)</w:t>
      </w:r>
    </w:p>
    <w:tbl>
      <w:tblPr>
        <w:tblW w:w="9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41"/>
      </w:tblGrid>
      <w:tr>
        <w:trPr>
          <w:trHeight w:val="31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ценка эффективности реализации Программы  проводится путем заполнения </w:t>
      </w:r>
      <w:hyperlink w:anchor="Par38">
        <w:r>
          <w:rPr>
            <w:rStyle w:val="InternetLink"/>
            <w:rFonts w:eastAsia="Calibri"/>
            <w:sz w:val="26"/>
            <w:szCs w:val="26"/>
            <w:lang w:eastAsia="en-US"/>
          </w:rPr>
          <w:t>анкеты</w:t>
        </w:r>
      </w:hyperlink>
      <w:r>
        <w:rPr>
          <w:rFonts w:eastAsia="Calibri"/>
          <w:sz w:val="26"/>
          <w:szCs w:val="26"/>
          <w:lang w:eastAsia="en-US"/>
        </w:rPr>
        <w:t xml:space="preserve"> (Приложение к отчету), состоящей из вопросов, сгруппированных в двух блоках «Качество формирования» и «Эффективность реализации» в четыре раздела, каждый из которых имеет свой удельный вес в итоговой оценке:</w:t>
      </w:r>
      <w:bookmarkStart w:id="2" w:name="Par15"/>
      <w:bookmarkEnd w:id="2"/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color w:val="FF0000"/>
          <w:sz w:val="26"/>
          <w:szCs w:val="26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985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для оценки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  <w:br/>
              <w:t>(0 или 1)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1. Цели и «конструкция» (структуры) программ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ельный вес (w) - 20%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,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2. Качество планирова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ельный вес (w) - 10%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8,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дел 3. Качество управления программой</w:t>
            </w:r>
          </w:p>
          <w:p>
            <w:pPr>
              <w:pStyle w:val="Normal"/>
              <w:autoSpaceDE w:val="false"/>
              <w:ind w:firstLine="3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ельный вес (w) - 20%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4. Достигнутые результаты</w:t>
            </w:r>
          </w:p>
          <w:p>
            <w:pPr>
              <w:pStyle w:val="Normal"/>
              <w:autoSpaceDE w:val="false"/>
              <w:ind w:left="-673" w:firstLine="70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ельный вес (w) - 50%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5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7,8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,83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о результатам проведенной оценки эффективности реализации Программы за 2024 год Программа признана «Умеренно эффективна» с итоговой оценкой 80,83 %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  <w:bookmarkStart w:id="3" w:name="bookmark17"/>
      <w:bookmarkStart w:id="4" w:name="bookmark17"/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5" w:name="bookmark17"/>
      <w:r>
        <w:rPr>
          <w:b/>
          <w:bCs/>
          <w:sz w:val="26"/>
          <w:szCs w:val="26"/>
        </w:rPr>
        <w:t>5. Предложения по дальнейшей реализации</w:t>
      </w:r>
      <w:bookmarkEnd w:id="5"/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</w:t>
      </w:r>
      <w:bookmarkStart w:id="6" w:name="bookmark18"/>
      <w:r>
        <w:rPr>
          <w:b/>
          <w:bCs/>
          <w:sz w:val="26"/>
          <w:szCs w:val="26"/>
        </w:rPr>
        <w:t xml:space="preserve"> программы</w:t>
      </w:r>
      <w:bookmarkEnd w:id="6"/>
      <w:r>
        <w:rPr>
          <w:b/>
          <w:bCs/>
          <w:sz w:val="26"/>
          <w:szCs w:val="26"/>
        </w:rPr>
        <w:t xml:space="preserve"> с указанием планируемы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менений муниципальной 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муниципального образования муниципального района «Ижемский» «Развитие образования» эффективна и целесообразна к дальнейшей реализ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овышения эффективности реализации Программы ответственным исполнителям (соисполнителям) необходимо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своевременно инициировать предложения по изменению финансирования муниципальных программ, а также оперативно реагировать на все изменения текущей ситуации социально-экономического развит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существлять постоянный контроль за выполнением (проведением) программных мероприятий. </w:t>
      </w:r>
    </w:p>
    <w:p>
      <w:pPr>
        <w:sectPr>
          <w:type w:val="nextPage"/>
          <w:pgSz w:w="11906" w:h="16838"/>
          <w:pgMar w:left="1701" w:right="565" w:gutter="0" w:header="0" w:top="1134" w:footer="0" w:bottom="1106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анализировать и пересмотреть перечень мероприятий и целевых показателей Программы, влияющих на актуальность и степень эффективности их реализ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lang w:eastAsia="en-US"/>
        </w:rPr>
      </w:pPr>
      <w:r>
        <w:rPr>
          <w:iCs/>
          <w:lang w:eastAsia="en-US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Сведения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о достижении значений целевых индикаторов и показателей</w:t>
      </w:r>
    </w:p>
    <w:p>
      <w:pPr>
        <w:pStyle w:val="Normal"/>
        <w:autoSpaceDE w:val="false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14884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4"/>
        <w:gridCol w:w="3690"/>
        <w:gridCol w:w="1134"/>
        <w:gridCol w:w="1134"/>
        <w:gridCol w:w="1134"/>
        <w:gridCol w:w="1134"/>
        <w:gridCol w:w="794"/>
        <w:gridCol w:w="1049"/>
        <w:gridCol w:w="2410"/>
        <w:gridCol w:w="170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евой индикатор и показатель 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правленност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надлежность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я целевого индикатора и показателя муниципальной программы,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основание отклонений значения целевого индикатора и показателя на конец отчетного года (при налич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ветственный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2023 год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1 – 6 лет, охваченных образовательными программами дошкольного образования в муниципальных образовательных учреждениях, в общей численности детей в возрасте 1 – 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8</w:t>
            </w:r>
            <w:r>
              <w:rPr>
                <w:sz w:val="22"/>
                <w:szCs w:val="22"/>
                <w:lang w:eastAsia="en-US"/>
              </w:rPr>
              <w:t>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856 детей от 1 до 6 лет 100 неорганизован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аселения в возрасте 5 – 18 лет, охваченного начальным общим, основным общим, средним общим образованием, в общей численности населения в возрасте 5 – 18 лет (от числа детей, которым показано обу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действия нескольких программ, не вся информация обновлена операторами школ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щихся 10 -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7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5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5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8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1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Б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9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6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вязи с недостаточным финансир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ы выплаты денежного вознаграждения з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е руководство, предоставляемые педагогически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ам образовательных организаций, 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программе план утвержден 209 ед.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5 декабря 2024 года заключено дополнительное соглашение на 204 ед. Своевременно не внесли изменения в программу на основании дополнительного соглаш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на оплату труда административно-управленческого и вспомогательного персонала в общем фонде оплаты труда муниципальных дошкольных и муниципальных общеобразовательных организаций в Республике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дошкольных образовательных учреждениях, общеобразовательных организациях с правом ведения дошкольного образования  где функционируют 1-2 группы (48% учреждений), фонд оплаты труда административно-управленческого, учебно-вспомогательного и обслуживающего персонала к общему фонду оплаты труда составляет от 42 до 73%. В таких маленьких организациях на три единицы педагогического работника работают 10 единиц административно-управленческого, учебно-вспомогательного и обслуживающе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ar-SA"/>
              </w:rPr>
              <w:t>Доля расходов на оплату труда административно-управленческого и вспомогательного персонала в фонде оплаты труда муниципальных учрежден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олненных мероприятий в общем количестве мероприятий, утвержденных Планом мероприятий по оптимизации бюджетных расходов в сфере образования (в части муниципальных дошкольных и муниципальных общеобразовательных организ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7 мероприятий плана не выполнено одно мероприятие по доле расходов на оплату труда  административно-управленческого, вспомогательного и обслуживающего персонала в фонде оплаты труда учреждений не более 40%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ar-SA"/>
              </w:rPr>
              <w:t>Доля выполненных мероприятий в общем количестве мероприятий, утвержденных Планом мероприятий по оптимизации бюджетных расходов в сфере образования (в части муниципальных учреждений дополнительного образования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нижение числа педагогических работников, имеющих высшую и первую квалификационную категорию связано с тем, что педагогические работники, достигшие пенсионного возраста отказываются повышать квалификацию, а также молодые специалисты в первые годы работы не могут повышать квалификацию без стажа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Из 253 выпускников 4 выпускника не сдали экзаме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ащихся участников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ы бесплатным горячим питанием обучающиеся, получающие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деятель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ероприятий по сохранению коми языка и традиций в Ижем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, направленных на вовлечение молодежи в активную общественную деятель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ы практики поддержки добровольчества (волонтерства) по итогам проведения ежегод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а по предоставлению субсидии субъектам Российской Федерации на реализацию практи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 и развития добровольчества (волонтерства) "Регион добрых де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БТ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В связи с карантинными мероприятиями в осен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хвачены отдыхом в каникулярное врем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БТ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выполнено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В связи с карантинными мероприятиями в осен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казатель предоставляется до 31.12.2023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, находящиеся в трудной жизненной ситуации, охвачены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выполнено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Количество детей с ТЖС, желающих посещать ДОЛ стало меньш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ростков в возрасте от 14 до 18 лет, трудоустроенных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детей, желающих  трудоустроится в каникулярное время стало мень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и молодежи, принявшей участие в мероприятиях патриотической направленно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учащихся 10-х классов, участвующих в военно-полевых сборах, в общей численности учащихся – юношей 10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1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ы выплаты ежемесяч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го вознаграждения советника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ов по воспитанию и взаимодействию с детскими общественными объеди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 (в год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оказатель предоставляется до 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ы мероприятия по обеспечению комплексной безопасности на объектах (территориях)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зовательных организаций, отвечающих требованиям антитеррористической защищенности (нарастающим итогом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5 организаций из 31 полностью </w:t>
            </w:r>
            <w:r>
              <w:rPr>
                <w:sz w:val="22"/>
                <w:szCs w:val="22"/>
              </w:rPr>
              <w:t>отвечают требованиям антитеррористическ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 (в год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оказатель предоставляется до 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ы народные проекты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личество реализованных проектных предложений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оказатель предоставляется до 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ы проектны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для которых приобретены средства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 (нарастающим итогом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П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е 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МБОУ «Ижемская СОШ» - 284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новь введенных в эксплуатацию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дно учреждение имеют проектно-сметную документацию на капитальный ремонт зданий  в общем числе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муниципальных образовательных организаций, на которых проведены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оказатель предоставляется до 31.12.2023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капитальные и/или текущие ремонты, приобретено оборудование для пищеблоков в целях их приведения в соответствие с санитарно-эпидемиологическими требованиями (правилами) объект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общее образо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 образо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общее образ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оказатель предоставляется до 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оказатель предоставляется до 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2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оказатель предоставляется до 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планируемых к вводу (или введенных) новых мест в общеобразовательных и/или дошкольных организациях, для которых закуплено необходимое оборудова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оказатель предоставляется до 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даний, в которых выполнены мероприятия по благоустройству зда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е 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Текущий ремонт здания планируется закончить в 202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лено необходимое оборудование введенных (планируемых к введению) новых мест в общеобразовательных и/или дошкольных организация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БТ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Heading2"/>
              <w:shd w:fill="FFFFFF" w:val="clear"/>
              <w:spacing w:lineRule="atLeast" w:line="301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Не закончено строительство объекта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троительство школы на 600 мест в с. Ижма Ижемского района Республики Коми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ежегодного достижения показателей муниципальной программы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азатель не выполнен из-за недостаточного финансирования мероприятий программы и в связи со сложной эпидемиологической ситуацией по заболевае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енности населения муниципального 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Ижемский» качеством предоставления муниципальных услуг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" cy="2000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выполн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сутствие доступности образовательной деятельности для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 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-456" w:hanging="0"/>
        <w:jc w:val="center"/>
        <w:rPr/>
      </w:pPr>
      <w:bookmarkStart w:id="7" w:name="Par946"/>
      <w:bookmarkEnd w:id="7"/>
      <w:r>
        <w:rPr/>
        <w:t>Сведения</w:t>
      </w:r>
    </w:p>
    <w:p>
      <w:pPr>
        <w:pStyle w:val="Normal"/>
        <w:autoSpaceDE w:val="false"/>
        <w:ind w:right="-456" w:hanging="0"/>
        <w:jc w:val="center"/>
        <w:rPr/>
      </w:pPr>
      <w:r>
        <w:rPr/>
        <w:t>о степени выполнения основных мероприятий, мероприятий и контрольных событий</w:t>
      </w:r>
    </w:p>
    <w:p>
      <w:pPr>
        <w:pStyle w:val="Normal"/>
        <w:autoSpaceDE w:val="false"/>
        <w:ind w:right="-456" w:hanging="0"/>
        <w:jc w:val="center"/>
        <w:rPr>
          <w:color w:val="FF0000"/>
        </w:rPr>
      </w:pPr>
      <w:r>
        <w:rPr>
          <w:color w:val="FF0000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53"/>
        <w:gridCol w:w="1984"/>
        <w:gridCol w:w="1701"/>
        <w:gridCol w:w="1701"/>
        <w:gridCol w:w="3827"/>
        <w:gridCol w:w="1276"/>
      </w:tblGrid>
      <w:tr>
        <w:trPr>
          <w:trHeight w:val="18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основного мероприятия, мероприятия, контрольного собы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лановый срок в 2024 году 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Фактический срок в 2024 году окончания реа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Информация о фактическом выполнении основного мероприятия,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блемы, возникшие в ходе реализации мероприяти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</w:t>
              <w:br/>
              <w:t>Реализация организациями, осуществляющими образовательную деятельность дошкольных, основных и дополнительных общеобразовате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1.</w:t>
              <w:br/>
              <w:t>Оказание муниципальными образовательными организациями муниципальных услуг по предоставлению дошкольного образования (предоставление субсидий муниципальным образовательным организациям на выполнение муниципального за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 муниципальные задания на оказание муниципальной услуги по предоставлению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2.</w:t>
              <w:br/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 образования (предоставление субсидий муниципальным общеобразовательным организациями на выполнение муниципального за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ы муниципальные задания на оказание муниципальной услуги по предоставлению начального общего, основного общего, среднего общего образова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3.</w:t>
              <w:br/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 муниципальные задания на оказание муниципальной услуги по предоставлению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4.                                                            Оплата муниципальными учреждениями расходов по коммунальным услу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а оплата муниципальными учреждениями расходов по коммунальным услу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е событие № 1</w:t>
              <w:br/>
              <w:t>Утверждены муниципальные задания для образовательных организаций  на  оказание муниципальных услуг на 2025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2                                                Своевременная оплата коммунальных услуг в 2024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                                                    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.1                                                         Сбор и обработка документов на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аны документы на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.2                                                        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чена компенсация части родительской платы за содержание ребенка (присмотр и уход за ребенком)  100 % родителей от общей численности родителей (законных представителей), имеющих указанное право в 2024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3                                              Выплачена компенсация части родительской платы за содержание ребенка (присмотр и уход за ребенком)  родителям (законным представителям), имеющих указанное право в 2024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3. </w:t>
              <w:br/>
              <w:t>Проведение противопожарных и антитеррористическ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1</w:t>
              <w:br/>
              <w:t>Выполнение работ по обслуживанию, текущему ремонту, монтажу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ы работы по обслуживанию, текущему ремонту, монтажу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2</w:t>
              <w:br/>
              <w:t>Выполнение работ обслуживанию инженерно-технических средств охраны объектов в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ы работы по обслуживанию инженерно-технических средств охраны объектов в муниципальных образовательных организ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4</w:t>
              <w:br/>
              <w:t>Выполнены работы по обслуживанию, текущему ремонту, монтажу систем противопожарной защиты, системы оповещения о пожаре «Стрелец-мониторинг», инженерно-технических средств охраны объектов  в муниципальных образовательных организациях в 2024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.                                            Проведение мероприятий по энергосбережению и повышению энергетической эффектив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.1.</w:t>
              <w:br/>
              <w:t>Установка и ремонт приборов учета расходования энерго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лены теплосчетчики в  зданиях образовательных организаций в 2024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.2.</w:t>
              <w:br/>
              <w:t>Перевод образовательных организаций на электрическое отоп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2024 году не запланиров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.3.</w:t>
              <w:br/>
              <w:t>Замена ламп на энергосберегающ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ены в образовательных организациях лампы на энергосберегающие  в 2024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е событие № 5</w:t>
              <w:br/>
              <w:t>Проведены мероприятия по энергосбережению</w:t>
              <w:br/>
              <w:t xml:space="preserve"> в 20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5. </w:t>
              <w:br/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.1.</w:t>
              <w:br/>
              <w:t>Обеспечение  закупки и доставки угля в образовательны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а закупка угля 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, отдел строительства, архитектуры и 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текущие ремонты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.3.</w:t>
              <w:br/>
              <w:t>Укрепление материально-технической базы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закупки оборудования для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.4.                                                            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ы субсидии в полном объеме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.5.</w:t>
              <w:br/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-материально-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закупка средств индивидуальной защиты для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родных инициатив (ремонт спортивной площадки в п. Щельяю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текущий ремонт спортивной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 № 6</w:t>
              <w:br/>
              <w:t>Проведена доставка угля в  количестве не менее 1500 тонн в 2024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-материаль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7</w:t>
              <w:br/>
              <w:t>Закуплено оборудование (учебно-лабораторное, технологическое, компьютерное и т.д.) для образовательных организаций в 2024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-материаль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8</w:t>
              <w:br/>
              <w:t>Организовано питание детей, проживающих в пришкольных интернатах, детей-инвалидов, компенсирована часть родительской платы за присмотр и уход за детьми в ОО, родители (законные представители) которых имеют трех и более детей в 2024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-материаль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.                                                Повышение оплаты труда отдельных категорий работников в сфер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6.1.                                                          Внесение изменений в нормативно-правовую базу по  оплате труда работников муниципальных учрежд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ы изменения в нормативно-правовую базу по оплате труда работников муниципа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6.2.                                                          Обеспечение роста уровня оплаты труда работников муниципальных учрежд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а оплата труда отдельных категорий работников муниципа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9</w:t>
              <w:br/>
              <w:t xml:space="preserve">Обеспечен рост уровня оплаты труда работников муниципальных учреждений в 2024 год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. 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7.1 Поддержка нормативно-правовых актов в актуа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соглашение на предоставление субсидии из республикан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7.2 Ежемесячная выплата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выплата ежемесячного денежного вознаграждения за классное руководство педагогическим работникам 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10</w:t>
              <w:br/>
              <w:t xml:space="preserve">Обеспечена выплата ежемесячного денежного вознаграждения за классное руководство педагогическим работникам в 2024 году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.</w:t>
              <w:br/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-материаль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8.1.</w:t>
              <w:br/>
              <w:t>Реализация мероприятий по обеспечению доступа в здания образовательных организаций детей с ограниченными возможностями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-материаль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ступа в здания образовательных организаций детей с ограниченными возможностями здоровья не реализова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финансирования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8.2.</w:t>
              <w:br/>
              <w:t>Определение количества учреждений, требующих доступа в здания для детей с ограниченными возможностями здоровь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-материаль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о количество учреждений, требующих доступа в здания для детей с ограниченными возможностями здоров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11</w:t>
              <w:br/>
              <w:t>Созданы условия для обучения детей-инвалидов в 2024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-материаль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2.1. </w:t>
              <w:br/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.                                                         Направление педагогических работников на курсы повышения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йдены курсы повышения квалификации педагогическими работн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2.                                                        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конкурсы «Учитель года», «Воспитатель года», «Сердце отдаю детям» и д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12</w:t>
              <w:br/>
              <w:t>Проведены конкурсы «Учитель года», «Воспитатель года» и «Сердце отдаю детям» в 2024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2.2.                                             Развитие системы поддержки талантливых детей и одаренных учащихс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.</w:t>
              <w:br/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муниципальный этап олимпиады, приняли участие в республиканском этапе олимпиа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2.                                                             Организация  проведения районных конкурсов, соревнований, фестивалей, спартакиады «За здоровую Республику в XXI веке»  и участие в республиканских конкурсах, соревнованиях, фестивалях,  Спартакиаде школьников «За здоровую Республику в XXI ве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ы и проведены районные конкурсы, соревнования, фестивали, спартакиады «За здоровую Республику в XXI веке»  и принято участие в республиканских конкурсах, соревнованиях, фестивалях,  Спартакиаде школьников «За здоровую Республику в XXI ве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.3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3.                                                            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а и проведена новогодняя Елка руководителя администрации района «Ижемский» для одаренных детей, принято участие одаренных детей в Новогодней елке Главы Республики Коми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4.                                                              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ы и выплачены поощрительные гранты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13</w:t>
              <w:br/>
              <w:t xml:space="preserve">Проведены олимпиады в образовательных организациях в 2024 году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14                                                                                Проведены районные конкурсы, соревнования, фестивали, спартакиада «За здоровую Республику в XXI веке»  и принято участие в республиканских конкурсах, соревнованиях, фестивалях,  Спартакиаде школьников «За здоровую Республику в XXI веке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15                                                      Проведена новогодняя Елка руководителя администрации района «Ижемский» для одаренных детей, принято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16                                          Выплачены поощрительные гранты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2.3.                                           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2.3.1 </w:t>
              <w:br/>
              <w:t>Проведение классных часов на тему  профилактики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классные часы на тему  профилактики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2.3.2 </w:t>
              <w:br/>
              <w:t>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ы и проведены районные конкурсы, мероприятия по профилактике детского дорожного травматизма, безнадзорности и правонарушений среди несовершеннолетних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17</w:t>
              <w:br/>
              <w:t xml:space="preserve">Организованы и проведены районные конкурсы, мероприятия  по профилактике детского дорожного травматизма, безнадзорности и правонарушений среди несовершеннолетних  в 2024 году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 2.4.                                        Развитие муниципальной системы оценки качеств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2.4.1                                                           Организация обучения работников ППЭ и членов ГЭ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о обучение работников ППЭ и членов ГЭ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2.4.2                                                           Обеспечение проведения государственной итоговой аттестации по программам основного общего и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ана и проведена государственная итоговая аттестация по программам основного общего и среднего общего образования 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18                                            Проведена государственная итоговая аттестация по программам основного общего и среднего общего образования в 2024 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5                                              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2.5.1. </w:t>
              <w:br/>
              <w:t>Организация и проведение конкурсов по сохранению, укреплению здоровья обучающихся и воспитан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ы и проведены конкурсы по сохранению, укреплению здоровья обучающихся и воспитан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5.2.                                                        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ана и проведена работа в психолого – медико- педагогической комиссии в 2024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19                                                     Проведены конкурсы по сохранению, укреплению здоровья обучающихся и воспитан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20</w:t>
              <w:br/>
              <w:t xml:space="preserve">Организована работа психолого-медико-педагогической комиссии в 2024 году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6.                                               Организация бесплатного горячего питания обучающихся, получающих начальное общее образование в образовательных организациях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6.1.                                                         Заключение соглашения с Министерством образования, науки и молодежной политики Республики Коми на предоставление целевых субсидий на организацию питания уча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соглашение с Министерством образования, науки и молодежной политики Республики Коми на предоставление целевых субсидий на организацию питания учащихся в муниципальных образовательных организациях, реализующих программу нач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6.2.                                                         Предоставление целевых субсидий на организацию питания уча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ислены целевые субсидии на горячее питание учащихся 1-4 классов в муниципальных образовательных организациях в 2024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21</w:t>
              <w:br/>
              <w:t xml:space="preserve">Организовано питание обучающихся 1-4 классов  в муниципальных образовательных организациях в 2024 году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Е 8 (3.4.)                                        Реализация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«Регион добрых дел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Е 8 (3.4.1.)                                                  Заключение соглашения с Комитетом по молодежной политике Республики Коми на предоставление целевых субсидий на реализацию практики поддержки добровольчества (волонтер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ючено соглашение с Комитетом по молодежной политике Республики Коми на предоставление целевых субсидий на реализацию практики поддержки добровольчества (волонтерств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Е 8 (3.4.2.)                                                  Приобретение оборудования в рамках реализации практики поддержки добровольчества (волонтер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о оборудование в рамках реализации практики поддержки добровольчества (волонтерств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ы практики поддержки добровольчества (волонтерства) по итогам проведения ежегодного конкурса по предоставлению субсидии субъектам Российской Федерации на реализацию практик поддержки и развития добровольчества (волонтерства) «Регион добрых дел»  в 2024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3.1.                                          Поддержка талантливой молодеж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3.1.1.                                                       Организация и проведение молодежных фестивалей, слетов, конкурсов,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ы  мероприятия с участием молодежи района в 2024 году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3.1.2.                                                         Обеспечение участия молодежных коллективов в республиканских мероприятиях, конкурсах, слетах, форумах, фестивалях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участие молодежных коллективов в республиканских мероприятиях, конкурсах, слетах, форумах, фестива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3.1.3.                                                       Организация и проведение многодневных походов, сплав-экспеди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ы и проведены многодневных по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е событие № 23</w:t>
              <w:br/>
              <w:t>Проведены 5 мероприятий с участием молодежи района в 2024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3.2. </w:t>
              <w:br/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3.2.1. </w:t>
              <w:br/>
              <w:t>Пропаганда здорового образа жизни среди молодежи, проведение акции «Твоя жизнь-твой выбор», «Мы за здоровую семью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акции «Твоя жизнь-твой выбор», «Мы за здоровую семь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3.2.2. </w:t>
              <w:br/>
              <w:t>Проведение муниципального  конкурса на лучший социальный ролик по антинаркотической тематике для молодежи, на лучшую программу по профилактике правонарушений в образовательных организациях  района, проведение районного КВ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муниципальный  конкурс на лучший социальный ролик по антинаркотической тематике для молодеж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е событие № 24</w:t>
              <w:br/>
              <w:t>Проведены муниципальные  конкурсы на лучший социальный ролик по антинаркотической тематике для молодежи, на лучшую программу по профилактике правонарушений в образовательных организациях  района, проведен районный КВН в 2023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3.3. </w:t>
              <w:br/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муниципальную программу «Сохранение коми языка и традиций в муниципальном образовании муниципального района «Ижемский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ы изменения в муниципальную программу «Сохранение коми языка и традиций в муниципальном образовании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2</w:t>
              <w:br/>
              <w:t>Обеспечение исполнения мероприятий муниципальной программы «Сохранение коми языка и традиций в муниципальном образовании муниципального района «Ижемский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ы мероприятия муниципальной программы «Сохранение коми языка и традиций в муниципальном образовании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25</w:t>
              <w:br/>
              <w:t>Исполнены мероприятий муниципальной программы «Сохранение коми языка и традиций в муниципальном образовании муниципального района «Ижемский» в 2024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4.1. </w:t>
              <w:br/>
              <w:t>Обеспечение  оздоровления и отдыха детей Ижем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4.1.1.                                                         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летняя оздоровительная камп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2.                                                         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летняя оздоровительная камп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26</w:t>
              <w:br/>
              <w:t>Направлено в оздоровительные лагеря с дневным пребыванием,  стационарные лагеря и лечебно-оздоровительные санатории не менее 1239 детей школьного возраста в 2024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4.2. </w:t>
              <w:br/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2.1.                                                               Заключение соглашения с Министерством образования, науки и молодежной политики Республики Коми на предоставление целевых субсидий на организацию процесса оздоровления и отдыха дет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соглашение с Министерством образования, науки и молодежной политики Республики Коми на предоставление целевых субсидий на организацию процесса оздоровления и отдыха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2.2.                                                               Организация и функционирование лагерей труда и отды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ы лагеря труда и отдыха. Число трудоустроенных учащихся в возрасте от 14 до 18 лет составило 184 детей 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27</w:t>
              <w:br/>
              <w:t xml:space="preserve">Число трудоустроенных учащихся в возрасте от 14 до 18 лет составило не менее 192 детей от общего количества  учащихся от 14 до 18 лет в 2024 году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ЕВ (5.3.)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 ЕВ (5.3.1) Заключение соглашения с Министерством образования, науки и молодежной политики Республики Коми на предоставление целевых субсид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ючено соглашение с Министерством образования, науки и молодежной политики Республики Коми на предоставление целевых субсид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ЕВ (5.3.2) Обеспечение выплат по деятельности советников директора по воспитанию и взаимодействию с детскими общественными объединениями и проведение мероприятий патриот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а выплата по деятельности советников директора по воспитанию и взаимодействию с детскими общественными объединениями и проведение мероприятий патри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выплата по деятельности советников директора по воспитанию и взаимодействию с детскими общественными объединениями и проведение мероприятий патриотической направленности в 2024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5.1.</w:t>
              <w:br/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1.1.                                                        Проведение мероприятий, посвященных  гражданско-патриотическому воспитанию молодеж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мероприятия, посвященные  гражданско-патриотическому воспитанию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1.2.                                                        Приобретение экипировки школьникам-юнармейцам, кадета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школьного и общего образования, информационно-методического обеспе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а экипировка школьникам-юнармейцам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1.3.                                                        Проведение мероприятий по предупреждению и профилактике экстремизма (классные часы, просмотр видеороликов, акция «Свеча памяти», выпуск памяток, буклетов, проведение соревнования-игры «Юный спасатель», квест-игры, уроки-тренинги «Я и экстремальная ситуация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мероприятий по предупреждению и профилактике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 № 29                                                    Проведены мероприятия, посвященные  гражданско-патриотическому воспитанию молодежи в 2024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 № 30                                                 Приобретена экипировка школьникам-юнармейцам в 2024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е событие  № 31                                                 Проведены  конкурсы социально-значимых молодежных проектов в 2024 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дошкольного и общего образования, информационно-методического обеспе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5.2. </w:t>
              <w:br/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5.2.1. </w:t>
              <w:br/>
              <w:t>Проведение военно-полевых сборов для учащихся 10-х классов, дня призывн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военно-полевые сборы для учащихся 10-х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2.2.</w:t>
              <w:br/>
              <w:t xml:space="preserve">Проведение военно-патриотического слета, районных мероприятий военно-патриотической направленност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и 2024 года проведены фестиваль военно-патриотической песни,  зимний фестиваль ГТО, районные соревнования по пулевой стрельбе, районный смотр строя и песн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5.2.3. </w:t>
              <w:br/>
              <w:t>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муниципальный этап и принято участие в республиканском этапе Всероссийских спортивных игр школьников «Президентские спортивные иг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е событие № 32</w:t>
              <w:br/>
              <w:t>Проведены  районные мероприятия военно-патриотической направленности для молодежи призывного возраста в 2024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4.                                              Ежемесячное денежное вознаграждение советникам директоров по воспитанию и взаимодействию с детскими общественными объединениями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 5.4.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шения с Министерством образования, науки и молодежной политики Республики Коми на предоставление целевых субсидий на обеспечение выпл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го денежного вознаграждения советникам директоров по воспитанию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ю с детскими общественными объединениями муницип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организаций в Республике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соглашение с Министерством образования, науки и молодежной политики Республики Коми на предоставление целевых субсид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5.4.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в Республике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ы выплаты по деятельности советников директора по воспитанию и взаимодействию с детскими общественными объединениями и проведение мероприятий патри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выплата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в Республике Коми в 2024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Е 1 (6.3.)                               Расходы на реализацию регионального проекта «Современ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Е 1 (6.3.1)                                                         Предоставление условий для открытия Центров образования цифрового и гуманитарного профилей «Точка рос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4 году реализация регионального проекта «Современная школа» не запланиров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Е 1 (6.3.2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редств обучения и воспитания в целях создания (обновления)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4 году реализация регионального проекта «Современная школа» не запланиров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е событие № 34                                                                                                             Обновлена материально-технической базы для формирования у обучающихся современных технологических и гуманитарных навыков при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.1.                                                      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1.1.</w:t>
              <w:br/>
              <w:t>Реализация народных проектов в сфере образования, прошедших отбор в рамках проекта «Народный бюдж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ованы два народных проекта в сфере образования, прошедших отбор в рамках проекта «Народный бюджет» и три проекта «Народный бюджет в шко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1.2.</w:t>
              <w:br/>
              <w:t>Выполнение мероприятий по обеспечению комплекс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ы мероприятия по обеспечению комплекс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1.3.</w:t>
              <w:br/>
              <w:t>Проведение капитальных и/или текущих ремонтов муниципальных образовательных организаций, приобретение оборудования для пищеблоков в целях их приведения в соответствие с санитарно-эпидемиологическими требов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капитальные и/или текущие ремонты муниципальных образовательных организаций, приобретено оборудование для пищеблоков в целях их приведения в соответствие с санитарно-эпидемиологическими требо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1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создание безопасных условий в организациях в сфере образования в Республике Коми (модернизация школьных систем образ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капитальный ремонт дву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1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создание безопасных условий в организациях в сфере образования в Республике Коми (мероприятия по благоустройству зданий муниципальных общеобразовательных организаций в целях соблюдения требований к воздушно-тепловому режиму, водоснабжению и канализ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ся мероприятия по благоустройству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1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создание безопасных условий в организациях в сфере образования в Республике Коми (ввод новых мес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лено необходимое оборудование введенных нов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е событие № 35</w:t>
              <w:br/>
              <w:t>Реализованы 5 народных проекта в сфере образования, прошедших отбор в рамках проекта «Народный бюджет» в 2024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е событие № 36</w:t>
              <w:br/>
              <w:t>Выполнены мероприятия по обеспечению комплексной безопасности в 2024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.2.                                                          Строительство и реконструкция объектов в сфер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2.1.  Инженерные изыскания по обьекту «Строительство детского сада в с. Красноб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проектно-сметных работ планируется до конца марта 2025 года. Далее документация будет направляться на государственную экспертиз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2.2. Проектно-изыскательные работы по строительству обьекта "Детский сад в с. Кипие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firstLine="3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аботана проектно-сметная документация и направлена на проверку в государственную экспертиз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2.3. Разработка ПСД и проведение государственной экспертизы объекта "Строительство детского сада в с. Краснобор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проектно-сметных работ планируется до конца марта 2025 года. Далее документация будет направляться на государственную экспертиз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2.4. Разработка ПСД объекта "Строительство школы в с.Мохч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проектирование объекта в два этажа на 360 учащихся вместе с интернатом на 20 мест. В декабре 2024 года завершено бурение новой артезианской скважины под воду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проектирования, и подача </w:t>
            </w:r>
            <w:bookmarkStart w:id="8" w:name="_GoBack"/>
            <w:bookmarkEnd w:id="8"/>
            <w:r>
              <w:rPr>
                <w:sz w:val="22"/>
                <w:szCs w:val="22"/>
              </w:rPr>
              <w:t>документов на строительство планируется в апреле 2025 года. Ориентировочные сроки строительства -  это 2027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№ 37 Проведены проектно-изыскательные работы по строительству обьекта "Детский сад в с. Кипие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№ 38  Разработано ПСД по объекту "Строительство детского сада в с. Краснобор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№ 39  Разработано ПСД по объекту "Строительство школы в с.Мохч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атериально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7.1.                                               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1.                                                         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бесперебойное финансирование деятельности Управления образования 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2.                                                          Содержание и обеспечение деятельности Управления образования в рамках реализации программы (централизованная бухгалтер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бесперебойное финансирование деятельности Управления образования 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е событие  № 40</w:t>
              <w:br/>
              <w:t>Обеспечено бесперебойное финансирование деятельности Управления образования в 2024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FF0000"/>
        </w:rPr>
      </w:pPr>
      <w:r>
        <w:rPr>
          <w:color w:val="FF0000"/>
        </w:rPr>
      </w:r>
      <w:bookmarkStart w:id="9" w:name="Par985"/>
      <w:bookmarkStart w:id="10" w:name="Par985"/>
      <w:bookmarkEnd w:id="10"/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 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987"/>
      <w:bookmarkEnd w:id="11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бюджетных ассигнований бюджета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с учетом средств федерального бюджета и республиканского бюджета Республики Коми)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 МР «Ижемский» «Развитие образования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6237"/>
        <w:gridCol w:w="3402"/>
        <w:gridCol w:w="1984"/>
        <w:gridCol w:w="1985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, соисполнитель и участник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 руб.), годы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 на 31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6 84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1 472,7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8 13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1 422,7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2 69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2 362,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4,9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тивопожарных и антитеррористических 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9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95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1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13,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7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76,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69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692,6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1,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муниципальной системы оценки качества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43,3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талантливой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.3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3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регионального проекта «Социальная активнос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здоровления и отдыха детей Ижем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2,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4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1</w:t>
            </w:r>
          </w:p>
        </w:tc>
      </w:tr>
      <w:tr>
        <w:trPr>
          <w:trHeight w:val="126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вовлечения детей и молодежи в социальную практику, гражданского образования и патриотического воспитания детей и молодежи, содействие формированию правовых, культурных и нравственных ценностей среди детей 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5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5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реализацию регионального проекта «Патриотическое воспитание граждан Российской Федерац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9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93,5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5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4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6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0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056,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 Строительство и реконструкция объектов в сфере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6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2 (6.4.) Расходы на реализацию регионального проекта «Успех каждого ребен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7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6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958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06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Par2005"/>
      <w:bookmarkStart w:id="13" w:name="Par2005"/>
      <w:bookmarkEnd w:id="13"/>
    </w:p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hyperlink r:id="rId70">
        <w:r>
          <w:rPr>
            <w:rStyle w:val="InternetLink"/>
            <w:lang w:eastAsia="en-US"/>
          </w:rPr>
          <w:t>Отчет</w:t>
        </w:r>
      </w:hyperlink>
      <w:r>
        <w:rPr>
          <w:lang w:eastAsia="en-US"/>
        </w:rPr>
        <w:t xml:space="preserve"> о выполнении сводных показателей муниципальных заданий 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 xml:space="preserve">на оказание муниципальных услуг муниципальными учреждениями 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по муниципальной программе</w:t>
      </w:r>
    </w:p>
    <w:p>
      <w:pPr>
        <w:pStyle w:val="Normal"/>
        <w:autoSpaceDE w:val="false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985"/>
        <w:gridCol w:w="1559"/>
        <w:gridCol w:w="1418"/>
        <w:gridCol w:w="1984"/>
        <w:gridCol w:w="2410"/>
        <w:gridCol w:w="1701"/>
      </w:tblGrid>
      <w:tr>
        <w:trPr/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услуги, показателя объема услуги, подпрограммы, основного мероприяти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показателя объема услуг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бюджета муниципального района «Ижемский» (с учетом средств федерального бюджета и республиканского бюджета) на оказание муниципальной услуги (тыс. руб.)</w:t>
            </w:r>
          </w:p>
        </w:tc>
      </w:tr>
      <w:tr>
        <w:trPr/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оначально утвержденные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точненные плановые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оначально утвержденный объ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одная бюджетная роспись на 31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ссовое исполнение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услуги и ее содержани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iCs/>
                <w:sz w:val="22"/>
                <w:szCs w:val="22"/>
              </w:rPr>
              <w:t>Предоставление общедоступного и бесплатного дошко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7 01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314 8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5 052,9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азатель объема услуги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</w:rPr>
              <w:t>количество воспитан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(работы) и ее содержа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«Предоставление общедоступного и бесплатного среднего  общего образования по основным общеобразовательным программ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2 77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3 1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9 455,5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личество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(работы) и ее содержа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«Предоставление общедоступного и бесплатного дополните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 55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 0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 869,7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Количество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2"/>
        <w:rPr/>
      </w:pPr>
      <w:r>
        <w:rPr/>
        <w:t>Таблица 16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2"/>
        <w:rPr/>
      </w:pPr>
      <w:r>
        <w:rPr/>
      </w:r>
    </w:p>
    <w:p>
      <w:pPr>
        <w:pStyle w:val="Normal"/>
        <w:autoSpaceDE w:val="false"/>
        <w:jc w:val="center"/>
        <w:rPr/>
      </w:pPr>
      <w:hyperlink r:id="rId71">
        <w:r>
          <w:rPr>
            <w:rStyle w:val="InternetLink"/>
            <w:lang w:eastAsia="en-US"/>
          </w:rPr>
          <w:t>Сведения</w:t>
        </w:r>
      </w:hyperlink>
      <w:r>
        <w:rPr>
          <w:lang w:eastAsia="en-US"/>
        </w:rPr>
        <w:t xml:space="preserve"> о достижении значений показателей результатов использования субсидий 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 xml:space="preserve">и (или) иных межбюджетных трансфертов, предоставляемых 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из федерального бюджета и (или) республиканского бюджета Республики Коми</w:t>
      </w:r>
    </w:p>
    <w:p>
      <w:pPr>
        <w:pStyle w:val="Normal"/>
        <w:autoSpaceDE w:val="false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7"/>
        <w:gridCol w:w="2451"/>
        <w:gridCol w:w="3062"/>
        <w:gridCol w:w="2246"/>
        <w:gridCol w:w="3460"/>
        <w:gridCol w:w="1656"/>
        <w:gridCol w:w="1656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аименование основного мероприятия муниципальной программы муниципального образования муниципального района «Ижемский»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Наименование субсидии и (или) иного межбюджетного трансферта 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Результат использования субсидии и (или) иного межбюджетного трансферта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результата использования субсидии и (или) иных межбюджетных трансфертов 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именование показателя ед. изм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 год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акт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 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учреждениям на оплату расходов за энергетические ресурс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учреждениям на оплату услуг по обращению с ТК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отсутствие у муниципальных учреждений просроченной кредиторской задолженности по расходам за энергетические ресурсы и на оплату услуг по обращению с ТКО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на оплату труда административно-управленческого и вспомогательного персонала в общем фонде оплаты труда муниципальных дошкольных и муниципальных общеобразовательных организаций в Республике Коми составила не более 40%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олненных мероприятий в общем количестве мероприятий, утвержденных Планом мероприятий по оптимизации бюджетных расходов в сфере образования (в части муниципальных дошкольных и муниципальных общеобразовательных организаций) составила 100%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 целевой показатель по среднемесячной заработной плате педагогических работников муниципальных учреждений дошкольного образования в муниципальном образован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 целевой показатель по среднемесячной заработной плате педагогических работников муниципальных учреждений общего образования в муниципальном образован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й, в которых отсутствует просроченная кредиторская задолженность по оплате услуг по обращению с ТК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на оплату труда административно-управленческого и вспомогательного персонала в общем фонде оплаты труда муниципальных дошкольных и муниципальных общеобразовательных организаций в Республике Ко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олненных мероприятий в общем количестве мероприятий, утвержденных Планом мероприятий по оптимизации бюджетных расходов в сфере образования (в части муниципальных дошкольных и муниципальных общеобразовательных организаций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52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1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5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52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17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. Повышение оплаты труда отдельных категорий работников в сфере образов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целевой показатель по среднемесячной заработной плате педагогических работников муниципальных учреждений дополнительного образования в муниципальном образовании за текущий год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ar-SA"/>
              </w:rPr>
              <w:t>Доля расходов на оплату труда административно-управленческого и вспомогательного персонала в фонде оплаты труда муниципальных учреждений дополнительного образования детей составила не более 40%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Доля выполненных мероприятий в общем количестве мероприятий, утвержденных Планом мероприятий по оптимизации бюджетных расходов в сфере образования (в части муниципальных учреждений дополнительного образования детей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ила 100%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 за текущий год, рубл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eastAsia="SimSun;宋体" w:cs="Times New Roman"/>
                <w:sz w:val="22"/>
                <w:szCs w:val="22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ar-SA"/>
              </w:rPr>
              <w:t>Доля расходов на оплату труда административно-управленческого и вспомогательного персонала в фонде оплаты труда муниципальных учреждений дополнительного образования детей</w:t>
            </w:r>
          </w:p>
          <w:p>
            <w:pPr>
              <w:pStyle w:val="ConsPlusNormal"/>
              <w:rPr>
                <w:rFonts w:ascii="Times New Roman" w:hAnsi="Times New Roman" w:eastAsia="SimSun;宋体" w:cs="Times New Roman"/>
                <w:sz w:val="22"/>
                <w:szCs w:val="22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ConsPlusNormal"/>
              <w:rPr>
                <w:rFonts w:ascii="Times New Roman" w:hAnsi="Times New Roman" w:eastAsia="SimSun;宋体" w:cs="Times New Roman"/>
                <w:sz w:val="22"/>
                <w:szCs w:val="22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ConsPlusNormal"/>
              <w:rPr>
                <w:rFonts w:ascii="Times New Roman" w:hAnsi="Times New Roman" w:eastAsia="SimSun;宋体" w:cs="Times New Roman"/>
                <w:sz w:val="22"/>
                <w:szCs w:val="22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Доля выполненных мероприятий в общем количестве мероприятий, утвержденных Планом мероприятий по оптимизации бюджетных расходов в сфере образования (в части муниципальных учреждений дополнительного образования детей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97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66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сновное мероприятие 1.7. </w:t>
            </w:r>
            <w:r>
              <w:rPr>
                <w:sz w:val="22"/>
                <w:szCs w:val="22"/>
                <w:shd w:fill="FFFFFF" w:val="clear"/>
              </w:rPr>
              <w:t>Обеспечение выплат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ы выплаты денежного вознаграждения за классное руководство, предоставляем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 образовате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й, ежемесячно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ы выплаты денежного вознаграждения за классное руководство, предоставляем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работникам образователь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ганизаций, ежемесячно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ое мероприятие 2.6. 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республиканского бюджета Республики Коми бюджетам муниципальных образований на организацию бесплатного горячего питания обучающихся, получающих начальное общее образование в образовательных организация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еспечены бесплатным горячим питанием обучающиеся, получающие начальное общее образование в муниципальных образовательных организациях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ы бесплатным горячим питанием обучающиеся, получающие начальное общее образование в муниципальных образовательных организациях, человек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9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   Е 8 (3.4.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кти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 добровольчест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лонтерства) по итога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ежегод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ого конкурс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х региона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 поддержки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добровольчест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лонтерства) "Регион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брых дел"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сидии из республиканского бюджета Республики Коми бюджетам муниципальных образований на реализацию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волонтерства) "Регион добрых дел"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ы практ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 добровольчест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лонтерства) по итога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ежегод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а по предоставлени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убъекта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ракти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 и развит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чест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лонтерства) "Регион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брых дел"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ы практ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чест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лонтерства) по итога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ежегод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а п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убъекта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ракти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 и развит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чест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лонтерства) "Регион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х дел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. Обеспечение оздоровления и отдыха детей Ижемского рай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республиканского бюджета Республики Коми бюджетам муниципальных образований на мероприятия по проведению оздоровительной кампании дете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хвачены отдыхом в каникулярное врем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ти, находящиеся в трудной жизненной ситуации, охвачены отдыхом в каникулярное врем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ти охвачены отдыхом в каникулярное время, человек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ети, находящиеся в трудной жизненной ситуации, охвачены отдыхом в каникулярное время, челове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ЕВ (5.3.) Обеспечение деятельности советник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иректора по воспитанию и взаимодействию с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тскими общественными объединениями 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организациях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республиканского бюджета Республики Коми бюджетам муниципальных образовани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обеспечению деятельности советник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, единиц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4. Ежемесячное денежное вознаграждение советникам директоров по воспитанию и взаимодействию с детскими общественными объединениями общеобразовательных организаций и профессиональных образовательных организаци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имеющие целевое назначение на обеспечение выпла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го денежного вознаграждения советникам директоров по воспитанию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ю с детскими общественными объединениями муниципа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организаций в Республике Ком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ежемесяч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го вознагражд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ам директоров п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ю и взаимодействию 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и общественны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ями образовате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ы выплаты ежемесяч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го вознаграждения советника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ов по воспитанию и взаимодействию с детскими общественными объединения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68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ое мероприятие 6.1. Укрепление материально-технической базы организаций в сфере образования в Республике Ком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создание безопасных условий в организациях в сфере образования в Республике Коми (проведение капитальные и/или текущих ремонты, приобретено оборудование для пищеблоков в целях их приведения в соответствие с санитарно-эпидемиологическими требованиями (правилами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ведены капитальные и/или текущие ремонты, приобретено оборудование для пищеблоков в целях их приведения в соответствие с санитарно-эпидемиологическими требованиями (правилами) объектов муниципальных образовательных организац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ведены капитальные и/или текущие ремонты, приобретено оборудование для пищеблоков в целях их приведения в соответствие с санитарно-эпидемиологическими требованиями (правилами) объектов муниципальных образовательных организаций, единиц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7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создание безопасных условий в организациях в сфере образования в Республике Коми (обеспечение комплексной безопасности образовательных организаций в Республике Коми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полнены мероприятия по обеспечению комплексной безопасности на объектах (территориях) муниципальных образовательных организац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ы мероприятия по обеспечению комплексной безопасности на объектах (территориях) муниципальных образовательных организаций, единиц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республиканского бюджета Республики Коми бюджетам муниципальных образований на реализацию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ализованы народные проекты в сфере образова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ы народные проекты в сфере образования, единиц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республиканского бюджета Республики Коми бюджетам муниципальных образований на реализацию народных проектов в сфере образования, прошедших отбор в рамках проекта «Народный бюджет» (</w:t>
            </w:r>
            <w:bookmarkStart w:id="14" w:name="_Hlk89872138"/>
            <w:r>
              <w:rPr>
                <w:sz w:val="22"/>
                <w:szCs w:val="22"/>
              </w:rPr>
              <w:t>мероприятия по школьным проектам, отобранным в рамках пилотного проекта школьного инициативного бюджетирования «Народный бюджет в школе»</w:t>
            </w:r>
            <w:bookmarkEnd w:id="14"/>
            <w:r>
              <w:rPr>
                <w:sz w:val="22"/>
                <w:szCs w:val="22"/>
              </w:rPr>
              <w:t>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ализованы проектные предлож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ы проектные предложения, единиц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й базы и создание безопасных условий в организациях в сфере образования в Республике Коми (мероприятия по модернизации школьной системы образования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, единиц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создание безопасных условий в организациях в сфере образования в Республике Коми (приобретение оборудования в целях ввода новых мест в общеобразовательных и/или дошкольных организациях, проведение капитальных и текущих ремонтов в зданиях муниципальных образовательных организаций в целях ввода новых мест в общеобразовательных, дошкольных) организациях и организациях дополнительного образова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ведены новые места в общеобразовательных и/или дошкольных организациях, для которых закуплено необходимое оборудование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ланируемых к вводу (или введенных) новых мест в общеобразовательных и/или дошкольных организациях, для которых закуплено необходимое оборудование, единиц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создание безопасных условий в организациях в сфере образования в Республике Коми (мероприятия по благоустройству зданий муниципальных общеобразовательных организаций в целях соблюдения требований к воздушно-тепловому режиму, водоснабжению и канализации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полнены мероприятия по благоустройству здани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даний, в которых выполнены мероприятия по благоустройству зда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создание безопасных условий в организациях в сфере образования в Республике Ком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лено необходимое оборудование введенных (планируемых к введению) новых мест в общеобразовательных и/или дошкольных организациях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лено необходимое оборудование введенных (планируемых к введению) новых мест в общеобразовательных и/или дошкольных организациях, единиц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    Е1 (6.3.) Расходы на реализацию регионального проекта «Современная школа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офинансирование расходных обязательств субъектов Российской Федерации, возникающих при реализации региональных проектов, обеспечивающих достижение целей, показателей и результатов «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»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, для которых приобретены оборудование, расходные материалы, средства обучения и воспитания, единица (нарастающим итогом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43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ое мероприятие     Е 2 (6.4.) Расходы на реализацию регионального проекта «Успех каждого ребенка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создание безопасных условий в организациях в сфере образования в Республике Коми (на ремонт спортивного зала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учащихся, занимающихся физической культурой и спортом во внеурочное время, по следующим уровням общего образов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крытие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 (человек)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общее образо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 образо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общее образо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 в текущем году (в единицах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 (в единицах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новых мест в образовательных организациях различных типов, для которых приобретены оборудование, расходные материалы, средства обучения и воспитания в целях реализации дополнительных общеразвивающих программ всех направленнос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425" w:gutter="0" w:header="0" w:top="1701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1906" w:h="16838"/>
      <w:pgMar w:left="1276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  <w:color w:val="000000"/>
      <w:lang w:val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Абзац списк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00"/>
      <w:jc w:val="center"/>
      <w:outlineLvl w:val="0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hyperlink" Target="consultantplus://offline/ref=55E23E9BA992E9CBA39CB8A801F8AF56DBD252459653B5DE7F379B33D3B701A2CFB19C6694CD4A6151A2773184C390572674277F30A4A704D73FB0BFt1kCG" TargetMode="External"/><Relationship Id="rId71" Type="http://schemas.openxmlformats.org/officeDocument/2006/relationships/hyperlink" Target="consultantplus://offline/ref=55E23E9BA992E9CBA39CB8A801F8AF56DBD252459653B5DE7F379B33D3B701A2CFB19C6694CD4A6151A074378AC390572674277F30A4A704D73FB0BFt1kCG" TargetMode="Externa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17:00Z</dcterms:created>
  <dc:creator>Admin</dc:creator>
  <dc:description/>
  <cp:keywords/>
  <dc:language>en-US</dc:language>
  <cp:lastModifiedBy>user</cp:lastModifiedBy>
  <cp:lastPrinted>2025-04-30T09:06:00Z</cp:lastPrinted>
  <dcterms:modified xsi:type="dcterms:W3CDTF">2025-04-30T13:00:00Z</dcterms:modified>
  <cp:revision>6</cp:revision>
  <dc:subject/>
  <dc:title/>
</cp:coreProperties>
</file>