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овой 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МО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равопорядка и общественной безопасности»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405" w:hRule="atLeast"/>
        </w:trPr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ный год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равовой и кадровой работы администрации муниципального района «Ижемский» Канева Александра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 8 (82140) 94-1-07 (доб. 1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7.03.20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«Ижемский»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               И.В. Норк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Муниципальная программа МО МР «Ижемский» «</w:t>
      </w:r>
      <w:r>
        <w:rPr>
          <w:rFonts w:cs="Times New Roman" w:ascii="Times New Roman" w:hAnsi="Times New Roman"/>
          <w:sz w:val="28"/>
          <w:szCs w:val="28"/>
        </w:rPr>
        <w:t>Обеспечение правопорядка и общественной безопасности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далее - Программа) утвержд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муниципального района «Ижемский» от 17.02.2022 № 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Основной 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крепления правопорядка и общественной безопасности, профилактика правонарушений и преступлений на территории муниципального района «Ижемс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ретные результаты реализации муниципальной программы, достигнутые за 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системы стратегического планирования в 2024 году в постановление об утверждении Программы внесено 2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Программы обеспечивается путем решения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ы условия для повышения с</w:t>
      </w:r>
      <w:r>
        <w:rPr>
          <w:rFonts w:cs="Times New Roman" w:ascii="Times New Roman" w:hAnsi="Times New Roman"/>
          <w:sz w:val="28"/>
          <w:szCs w:val="28"/>
        </w:rPr>
        <w:t>одействия в предупреждении и пресечении преступлений, а также по профилактике безнадзорности и правонарушений несовершеннолетни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лась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е взаимодействие по вопросам обеспечения общественной безопас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а безопасность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и выполнения основный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содействие в предупреждении и пресечении преступлений, а также по профилактике безнадзорности и правонарушений несовершеннолетних в отчетном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акции «Безопасность глазами детей», «Я выбираю ЗОЖ», организация и проведение массовых спортивных мероприятий с привлечением подростков из неблагоприятной среды и групп р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муниципальные конкурсы среди несовершеннолетних в целях профилактики безнадзорности и правонарушений среди несовершеннолетних «Безопасное колесо», «Я выбираю жизн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ы в образовательных учреждениях день Профилактики преступности с участием сотрудников и ветеранов МВД, сотрудников следственного отдела и прокура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сь профилактика деструктивного поведения и криминальной субкультуры, оказание помощи в трудовом и бытовом устройстве, социальную адаптацию и ресоциализацию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лась до населения информация о необходимости проведения среди учащихся несовершеннолетних в возрасте от 13 до 17 лет социально-психологического тестирования и медицинских осмотров на предмет выявления фактов риска потребления наркотических веществ, размещение в СМИ и на информационных сайтах информации об ответственности, связанной с незаконным приобретением, хранением и сбытом наркотических средств, 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, изготовление и распространение информационно-пропагандистских материалов антинаркотической направленности с указание контактных телефонов правоохранительных органов и врачей-наркологов (памятки, буклеты, плакаты, наружная реклама, сувенирная продук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межведомственного взаимодействия по вопросам обеспечения общественной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ы заседания комиссии по вопросам укрепления правопорядка и общественной безопасности при главе муниципального района «Ижемский» – руководителе администрации по вопросу оказания помощи администрациям сельских поселений  по функционированию народных дружин в населенных пунктах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жем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на водных объект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лось информирование населения об ограничениях водопользования на водных объектах общего пользования, расположенных на территориях сельских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совещания при главе муниципального района «Ижемский» – руководителе администрации по вопросам обеспечения безопасности людей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запланированные мероприятия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ы выполнены не в полном объеме. Достигнуты плановые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целевых индикаторов из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24 году одно мероприятие не было выполнено, так как в помещениях, представленных для работы участковым уполномоченным полиции, не проводились ремонтные работы. </w:t>
      </w:r>
    </w:p>
    <w:p>
      <w:pPr>
        <w:pStyle w:val="Normal"/>
        <w:pBdr>
          <w:top w:val="single" w:sz="4" w:space="0" w:color="FFFFFF"/>
          <w:left w:val="single" w:sz="4" w:space="0" w:color="FFFFFF"/>
          <w:right w:val="single" w:sz="4" w:space="4" w:color="FFFFFF"/>
        </w:pBdr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0" w:name="bookmark1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3. Результаты использова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ных ассигнований и иных средств на реализацию Программы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лановые расходы, предусмотренные на реализацию Программы на 2024 год из бюджета МО МР «Ижемский» составили 112,1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 итогам 2024 года кассовые расходы на реализацию мероприятий Программы составили 112,1 тыс. рублей или 100 % к установленному план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 Результаты оценки эффективност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о итогам 2024 года признана адекватной и составила 75,63  %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ая информация по оценке эффективности Программы представлена в приложении к Годовому отчету (Анкета для оценки эффективност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bookmarkStart w:id="1" w:name="bookmark1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. Предложения по дальнейшей реализации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2" w:name="bookmark1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Программ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Программы на 202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целевых индикаторов и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правопорядка и общественной безопас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2693"/>
        <w:gridCol w:w="1276"/>
        <w:gridCol w:w="1564"/>
        <w:gridCol w:w="1559"/>
        <w:gridCol w:w="1134"/>
        <w:gridCol w:w="794"/>
        <w:gridCol w:w="1049"/>
        <w:gridCol w:w="2410"/>
        <w:gridCol w:w="155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и показатель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ость </w:t>
            </w:r>
            <w:hyperlink w:anchor="Par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ность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индикатора и показателя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значения целевого индикатора и показателя на конец отчетного года (при наличии) </w:t>
            </w:r>
            <w:hyperlink w:anchor="Par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Обеспечение правопорядка и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района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регистрированных преступлений, совершенных в общественных местах, от общего количества зарегистрированных преступлений от общего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15,9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помещений, предоставленных для работы участкового уполномоченного полиции, приведенных в нормативн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не проводились ремонт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помещений предоставленных для работы  участкового уполномоченного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</w:t>
            </w:r>
            <w:r>
              <w:rPr>
                <w:rFonts w:cs="Times New Roman" w:ascii="Times New Roman" w:hAnsi="Times New Roman"/>
              </w:rPr>
              <w:t>Межведомственное взаимодействие по вопросам обеспечения общественной безопасно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(название)</w:t>
            </w:r>
            <w:r>
              <w:rPr>
                <w:rFonts w:cs="Times New Roman" w:ascii="Times New Roman" w:hAnsi="Times New Roman"/>
              </w:rPr>
              <w:t xml:space="preserve"> Обеспечение безопасности на водных объект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общественных мест, оснащенных знаками об ограничениях водопользования на водных объектах общего пользования, расположенных на территория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; администрации сельских поселений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, ведомств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рограмм, мероприятий и контрольных собы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80"/>
        <w:gridCol w:w="1985"/>
        <w:gridCol w:w="1984"/>
        <w:gridCol w:w="1985"/>
        <w:gridCol w:w="2551"/>
        <w:gridCol w:w="17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сновного мероприятия, ВЦП, мероприятия, контрольного события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срок в 2024 году окончания реализации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срок в 2024 году окончания реализации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фактическом выполнении основного мероприятия, ВЦП,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возникшие в ходе реализации мероприятия </w:t>
            </w:r>
            <w:hyperlink w:anchor="Par151">
              <w:r>
                <w:rPr>
                  <w:rStyle w:val="InternetLink"/>
                  <w:rFonts w:cs="Times New Roman" w:ascii="Times New Roman" w:hAnsi="Times New Roman"/>
                </w:rPr>
                <w:t>&lt;9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действие в предупреждении и пресечении преступлений, а также по профилактике безнадзор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авонарушений несовершеннолетни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1.1. </w:t>
              <w:br/>
              <w:t>1.1. Пропаганда здорового образа жизни сред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, Отдел физической культуры и спорта 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Проведение акции «Твоя жизнь - твой выбор», военно-патриотическая игра «Зарница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», Отдел физической культуры и спорта 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учающиеся принимали участие в акциях в региональном этапе Всероссийской детско-юношеской военно-спортивной игре «Зарниц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 Организация и проведение массовых спортивных мероприятий «Спорт против наркотиков» с привлечением подростков из неблагоприятной среды и групп рис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», Отдел физической культуры и спорта 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ы и спортив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1 проведены акции и массовые спортивные мероприятия в 2024 год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3. Оказание помощи администрациям сельских поселений в доработке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а методическая помощь при разработке нормативных докуме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1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ведено 4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 Оказание консультаций администрациям сельских поселений  по вопросу разработки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онная помощь администрациям сельских поселений  по вопросу разработки нормативно-правовой базы функционирования народных дружин в населенных пунктах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 оказываетс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2 проведены заседания комиссии по вопросам укрепления правопорядка и общественной безопасности при главе муниципального района – руководителе администрации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.4. Информационное сопровождение деятельности народных дружин в населенных пунктах муниципального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народных дружин освещалась на сайте администрации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 Направление материалов п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о деятельности народных дружин направлены в населенные пункты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 Размещение в средствах массовой информации, официальных стендах администраций сельских поселений, в информационно-телекоммуникационной сети «Интернет» 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  на официальных стендах администраций сельских поселений о деятельности народных дружин в населенных пунктах муниципального района</w:t>
            </w:r>
            <w:r>
              <w:rPr>
                <w:rFonts w:cs="Times New Roman" w:ascii="Times New Roman" w:hAnsi="Times New Roman"/>
                <w:bCs/>
              </w:rPr>
              <w:t xml:space="preserve"> «Ижемски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3 Осуществлено и</w:t>
            </w:r>
            <w:r>
              <w:rPr>
                <w:rFonts w:cs="Times New Roman" w:ascii="Times New Roman" w:hAnsi="Times New Roman"/>
              </w:rPr>
              <w:t xml:space="preserve">нформационное  взаимодействие с администрациями сельских поселений по деятельности народных дружин </w:t>
            </w:r>
            <w:r>
              <w:rPr>
                <w:rFonts w:cs="Times New Roman" w:ascii="Times New Roman" w:hAnsi="Times New Roman"/>
                <w:i/>
              </w:rPr>
              <w:t>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1.5 Оказание помощи администрациям сельских поселений в доработке нормативно-правовой базы для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.5.1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работка, утверждение и актуализация  </w:t>
            </w:r>
            <w:r>
              <w:rPr>
                <w:rFonts w:cs="Times New Roman" w:ascii="Times New Roman" w:hAnsi="Times New Roman"/>
              </w:rPr>
              <w:t>нормативно-правовой базы  проведения мероприятий по облагораживанию и уборке территорий муниципальных образований, предусматривающих использование в качестве рабочей силы лиц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о постановление от 30.06.2017 № 539 «О мероприятиях по исполнению наказания в виде обязательных и исправительных работ на территории муниципального образования муниципального района «Ижемский» в которую вносятся изменения добавляются исключаются организации где можно устроить на работу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. Межведомственное взаимодействие с администрациями сельских поселений по лицам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оведено 4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. Оказание правовой помощи лицам, освободившихся из мест лишения свободы и лиц, осужденных к наказаниям и мерам уголовно-правового характера  без изоляции от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й не бы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4 количество трудоустроенных лиц, освободившихся из мест лишения свободы и лиц, осужденных к наказаниям и мерам уголовно-правового характера  без изоляции от общества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6. Проведение и участие  в конкурсах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 Проведение районных соревнований юных инспекторов движения «Безопасное колес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Районный конкурс-соревнование юных инспекторов движения «Безопасное колесо». Приняли участие 32 учащихс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. Обеспечение участия в республиканских соревнованиях «Безопасное колес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2.2. Профилактика деструктивного поведения и криминальной субкультуры, оказание помощи в трудовом и бытовом устройстве, социальную адаптацию и ресоциализац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 ЕДПи П в 8 школ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и операции «Безопасность глазами детей», «Я выбираю  ЗОЖ»,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онкурса видеороликов на антитеррористическую тематик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. Доведение до населения информации о необходимости проведения среди учащихся несовершеннолетних в возрасте от 13 до 17 лет социально-психологического тестирования и медицинских осмотров на предмет выявления фактов риска потребления наркотических веществ, размещение в СМИ и на информационных сайтах информации об ответственности, связанной с незаконным приобретением, хранением и сбытом наркотических средств, организация мероприятий по профилактике наркомании и наркопреступности среди несовершеннолетних и молодежи в детских оздоровительных лагерях в летний период, изготовление и распространение информационно-пропагандистских материалов антинаркотической направленности с указание контактных телефонов правоохранительных органов и врачей-наркологов (памятки, буклеты, плакаты, наружная реклама, сувенирная прод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МР «Ижемский»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ведено СПТ во всех школах, приняли участие   более 99% учащихся от 13 до 17 лет. Не выявлен факт употребления обучающимися школ нашего района наркотических средств. Во всех школах проведена  акция  «Сообщи, где торгуют смертью», проводились лекции на антинаркотические темы  с участием представителей КПДН и специалистов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2"/>
                <w:szCs w:val="22"/>
                <w:lang w:eastAsia="ru-RU"/>
              </w:rPr>
              <w:t>ГБУЗ РК Коми Республиканский наркологический диспанс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 сайт в контакте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5 Проведены муниципальные конкурсы 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формационно-аналитической работы АМР «Ижемский»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нтрольное событие № 6 Обеспечено участие в республиканских соревнованиях «Безопасное колесо» 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формационно-аналитической работы АМР «Ижемский»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1.7. Организация деятельности добровольной народной дружины, поощрение граждан и членов добровольной  народной дружины за участие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 1.7.1 Организация функционирования добровольной народной дружины в населенных пунктах муниципального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Мероприятие 1.7.2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и изготовление наглядной аг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ное событие № 7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Выплачено денежное вознаграждение командирам добровольных народных дружин МО «Ижемский» и членам НД за патрулирование, совместные рейды с сотрудниками ОМВД России по Ижемскому району на ул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работаны и изготовлены агитацион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1.8. Укрепление материально- технической базы</w:t>
            </w:r>
            <w:r>
              <w:rPr>
                <w:rFonts w:cs="Times New Roman" w:ascii="Times New Roman" w:hAnsi="Times New Roman"/>
                <w:bCs/>
              </w:rPr>
              <w:t xml:space="preserve"> субъектов, реализующих мероприятия в области профилактики право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 1.8.1 Предоставление помещения для работы на обслуживаемом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х 9 сельских поселениях предоставлены помещения для работы на обслуживаемом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 1.8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роведение капитальных и/или текущих ремонтов предоставленных помещений для работы на обслуживаемом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е проводили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9 Количество муниципальных помещений, предоставленных для работы участкового уполномоченного полиции, приведенных в нормативное со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ое мероприятие 1.9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9 помещений предоставлено для работы на обслуживаемом административном участке поселения сотруднику, замещающему должность участкового уполномоченного полиции, 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роприятие 1.9.1 Перечисление бюджетам сельских поселений иных межбюджетных трансфертов на осуществление полномочий муниципального района на предоставление 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е событие № 10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Количество предоставленных помещений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45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../Documents%20and%20Settings/%D0%92%D0%BB%D0%B0%D0%B4%D0%B5%D0%BB%D0%B5%D1%86/%D0%A0%D0%B0%D0%B1%D0%BE%D1%87%D0%B8%D0%B9%20%D1%81%D1%82%D0%BE%D0%BB/%D0%9E%D1%82%D1%87%D1%91%D1%82%D1%8B%20%D0%B8%D1%81%D0%BF%D0%BE%D0%BB%D0%BD%D1%8F%D0%B5%D0%BC%D1%8B%D0%B5%20%D0%B2%202014/%D0%A0%D0%B0%D0%B7%D1%80%D0%B0%D0%B1%D0%BE%D1%82%D0%BA%D0%B0%20%D0%BF%D1%80%D0%BE%D0%B3%D1%80%D0%B0%D0%BC%D0%BC%D1%8B/%D0%9F%D1%80%D0%BE%D0%B3%D1%80%D0%B0%D0%BC%D0%BC%D0%B0%20%D0%9C%D0%9E%20%D0%9C%D0%A0%20%D0%98%D0%B6%D0%B5%D0%BC%D1%81%D0%BA%D0%B8%D0%B9/%D0%BF%D1%80%D0%BE%D0%B3%D1%80%D0%B0%D0%BC%D0%BC%D0%B0%20%D0%A0%D0%B0%D0%B7.%20%D0%B8%20%D1%81%D0%BE%D1%85%D1%80.%20%D0%BA%D1%83%D0%BB%D1%8C%D1%82%D1%83%D1%80%D1%8B%20(1).doc" \l "Par525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 «Межведомственное взаимодействие по вопросам обеспечения общественной безопасности»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Основное мероприят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е и информационное обеспечение деятельности комиссии по вопросам укрепления правопорядка и общественной безопасности правопорядка при руководителе администрации муниципального района «Ижем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both"/>
              <w:rPr/>
            </w:pPr>
            <w:r>
              <w:rPr/>
              <w:t>Администрация  муниципального района «Ижемский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.1.1. Проведение совещаний при руководителе администрации муниципального района «Ижемский» с привлечением представителей Русской православной церкви по вопросам  оказания помощи в социальной адаптации и ресоциализации лиц, осужденных к наказаниям без изоляции от об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both"/>
              <w:rPr/>
            </w:pPr>
            <w:r>
              <w:rPr/>
              <w:t>Администрация  муниципального района «Ижемский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по вопросу оказания помощи администрациям сельских поселений в доработке нормативно-правовой базы функционирования народных дружин в населенных пунктах района «Ижемск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; администраци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ведено 4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3. Проведение заседаний комиссии по вопросам укрепления правопорядка и общественной безопасности при главе муниципального района – руководителе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й и кадровой работы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ведено 4 заседания комиссии по вопросам укрепления правопорядка и общественной безопас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11 проведены заседаний комиссии по вопросам укрепления правопорядка и общественной безопасности при главе муниципального района – руководителе администрации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равовой и кадровой работы А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45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Обеспечение безопасности на водных объектах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3.1. Обеспечение безопасности людей на водных объектах, охрана их жизни и здоровь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дел по делам ГО и ЧС администрации 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ведено 5 заседаний КЧС и ОПБ по вопросу обеспечения безопасности на водных объектах (11.01.2024, 04.03.2024, 08.05.2024,.20.05.2024, 13.11.202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 Информирование населения об ограничениях водопользования на водных объектах общего пользования, расположенных на территориях сельских поселений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О и ЧС администрации МР «Ижем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безопасности на водных объектах публиковалась на сайте администрации района и передавалась через радио «Ван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1.2. Проведение совещаний при главе муниципального района «Ижемский» по вопросам обеспечения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ведено 5 заседаний КЧС и ОПБ по вопросу обеспечения безопасности на водных объектах (11.01.2024, 04.03.2024, 08.05.2024,.20.05.2024, 13.11.202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Контрольное событие № 12 Проведены совещания  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района «Ижемск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тчет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б </w:t>
      </w:r>
      <w:r>
        <w:rPr>
          <w:rFonts w:cs="Times New Roman" w:ascii="Times New Roman" w:hAnsi="Times New Roman"/>
        </w:rPr>
        <w:t>использовании бюджетных ассигнов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юджета муниципального района «Ижемск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 учетом средств федерального бюдж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спубликанского бюджета Республики Ко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 МР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правопорядка и общественной безопасно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765"/>
        <w:gridCol w:w="3260"/>
        <w:gridCol w:w="2064"/>
        <w:gridCol w:w="1923"/>
        <w:gridCol w:w="1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, соисполнители, участник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ная бюджетная роспись н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авопорядка и общественной безопас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2,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района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дорового образа жизни среди молодежи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АМР «Ижемский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B9BD5"/>
                <w:sz w:val="20"/>
                <w:szCs w:val="20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B9BD5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 участие в    конкурсах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АМР «Ижемски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униципального района «Ижемский»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25"/>
      <w:bookmarkStart w:id="4" w:name="Par325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24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92" w:before="180" w:after="180"/>
      <w:jc w:val="center"/>
    </w:pPr>
    <w:rPr>
      <w:sz w:val="19"/>
      <w:szCs w:val="19"/>
      <w:shd w:fill="FFFFFF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23E9BA992E9CBA39CB8A801F8AF56DBD252459653B5DE7F379B33D3B701A2CFB19C6694CD4A6151A2743786C390572674277F30A4A704D73FB0BFt1k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00:00Z</dcterms:created>
  <dc:creator>МР Ижемский</dc:creator>
  <dc:description/>
  <cp:keywords/>
  <dc:language>en-US</dc:language>
  <cp:lastModifiedBy>user</cp:lastModifiedBy>
  <cp:lastPrinted>2025-05-14T09:45:00Z</cp:lastPrinted>
  <dcterms:modified xsi:type="dcterms:W3CDTF">2025-05-14T07:00:00Z</dcterms:modified>
  <cp:revision>2</cp:revision>
  <dc:subject/>
  <dc:title/>
</cp:coreProperties>
</file>