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60"/>
        <w:gridCol w:w="3780"/>
      </w:tblGrid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           </w:t>
            </w:r>
            <w:r>
              <w:rPr>
                <w:b/>
                <w:bCs/>
                <w:sz w:val="28"/>
                <w:szCs w:val="28"/>
                <w:lang w:eastAsia="en-US"/>
              </w:rPr>
              <w:t>«</w:t>
            </w:r>
            <w:r>
              <w:rPr>
                <w:b/>
                <w:bCs/>
                <w:szCs w:val="24"/>
                <w:lang w:eastAsia="en-US"/>
              </w:rPr>
              <w:t>Изьва»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муниципальнöй районс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Cs w:val="24"/>
                <w:lang w:eastAsia="en-US"/>
              </w:rPr>
              <w:t xml:space="preserve">        </w:t>
            </w:r>
            <w:r>
              <w:rPr>
                <w:b/>
                <w:bCs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85800" cy="8153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2" r="-6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Cs w:val="24"/>
                <w:lang w:eastAsia="en-US"/>
              </w:rPr>
              <w:t xml:space="preserve">                  </w:t>
            </w:r>
            <w:r>
              <w:rPr>
                <w:b/>
                <w:bCs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4"/>
                <w:lang w:eastAsia="en-US"/>
              </w:rPr>
              <w:t xml:space="preserve">                  </w:t>
            </w:r>
            <w:r>
              <w:rPr>
                <w:b/>
                <w:bCs/>
                <w:szCs w:val="24"/>
                <w:lang w:eastAsia="en-US"/>
              </w:rPr>
              <w:t>«Ижемский»</w:t>
            </w:r>
          </w:p>
        </w:tc>
      </w:tr>
    </w:tbl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 У Ö 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 О С Т А Н О В Л Е Н И Е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</w:p>
    <w:p>
      <w:pPr>
        <w:pStyle w:val="Normal"/>
        <w:ind w:left="142" w:hanging="142"/>
        <w:rPr>
          <w:sz w:val="28"/>
          <w:szCs w:val="28"/>
        </w:rPr>
      </w:pPr>
      <w:r>
        <w:rPr>
          <w:sz w:val="28"/>
          <w:szCs w:val="28"/>
        </w:rPr>
        <w:t>от  30 ноября  2021 года                                                                                № 903</w:t>
      </w:r>
    </w:p>
    <w:p>
      <w:pPr>
        <w:pStyle w:val="Normal"/>
        <w:rPr>
          <w:sz w:val="20"/>
        </w:rPr>
      </w:pPr>
      <w:r>
        <w:rPr>
          <w:sz w:val="20"/>
        </w:rPr>
        <w:t>Республика Коми, Ижемский район, с. Ижм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sz w:val="28"/>
          <w:szCs w:val="28"/>
        </w:rPr>
      </w:pPr>
      <w:bookmarkStart w:id="0" w:name="Par1"/>
      <w:bookmarkEnd w:id="0"/>
      <w:r>
        <w:rPr>
          <w:sz w:val="28"/>
          <w:szCs w:val="28"/>
        </w:rPr>
        <w:t>О внесении изменений в постановление администрации муниципального района «Ижемский» от 30 декабря 2020 года № 929 «Об утверждении комплексного плана действий по реализации муниципальной программы муниципального образования муниципального района «Ижемский»</w:t>
      </w:r>
    </w:p>
    <w:p>
      <w:pPr>
        <w:pStyle w:val="Normal"/>
        <w:jc w:val="center"/>
        <w:rPr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и сохранение культуры» на 2021 год»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муниципального района «Ижемский» от 31 января 2014 года № 61 «О муниципальных программах муниципального образования муниципального района «Ижемский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«Ижемский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муниципального района «Ижемский» от 30 декабря 2020 года № 929 «Об утверждении комплексного плана действий по реализации муниципальной программы муниципального образования муниципального района «Ижемский» «Развитие и сохранение культуры» на 2021 год» изменения согласно приложению к настоящему постановлению.</w:t>
      </w:r>
    </w:p>
    <w:p>
      <w:pPr>
        <w:pStyle w:val="Style17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17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 постановление вступает в  силу со дня принятия.</w:t>
      </w:r>
    </w:p>
    <w:p>
      <w:pPr>
        <w:pStyle w:val="Style17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Глава муниципального района — 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руководитель администрации                                                        И.В. Норкин    </w:t>
      </w:r>
      <w:r>
        <w:br w:type="page"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1546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62"/>
        <w:gridCol w:w="744"/>
        <w:gridCol w:w="1437"/>
        <w:gridCol w:w="1459"/>
        <w:gridCol w:w="1092"/>
        <w:gridCol w:w="1271"/>
        <w:gridCol w:w="1181"/>
        <w:gridCol w:w="992"/>
        <w:gridCol w:w="440"/>
        <w:gridCol w:w="460"/>
        <w:gridCol w:w="460"/>
        <w:gridCol w:w="420"/>
        <w:gridCol w:w="2220"/>
        <w:gridCol w:w="865"/>
      </w:tblGrid>
      <w:tr>
        <w:trPr>
          <w:trHeight w:val="28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ложение к постановлению</w:t>
            </w:r>
          </w:p>
        </w:tc>
      </w:tr>
      <w:tr>
        <w:trPr>
          <w:trHeight w:val="28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6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и муниципального района «Ижемский»</w:t>
            </w:r>
          </w:p>
        </w:tc>
      </w:tr>
      <w:tr>
        <w:trPr>
          <w:trHeight w:val="28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96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25 ноября 2021 года № 903</w:t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42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Приложение к постановлению</w:t>
            </w:r>
          </w:p>
        </w:tc>
      </w:tr>
      <w:tr>
        <w:trPr>
          <w:trHeight w:val="28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6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и муниципального района «Ижемский»</w:t>
            </w:r>
          </w:p>
        </w:tc>
      </w:tr>
      <w:tr>
        <w:trPr>
          <w:trHeight w:val="28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396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30 декабря 2020 года № 929</w:t>
            </w:r>
          </w:p>
        </w:tc>
      </w:tr>
      <w:tr>
        <w:trPr>
          <w:trHeight w:val="339" w:hRule="atLeast"/>
        </w:trPr>
        <w:tc>
          <w:tcPr>
            <w:tcW w:w="15463" w:type="dxa"/>
            <w:gridSpan w:val="15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лексный план действий по реализации муниципальной программы </w:t>
              <w:br/>
              <w:t xml:space="preserve"> «Развитие и сохранение культуры» на 2021 год </w:t>
            </w:r>
          </w:p>
        </w:tc>
      </w:tr>
      <w:tr>
        <w:trPr>
          <w:trHeight w:val="253" w:hRule="atLeast"/>
        </w:trPr>
        <w:tc>
          <w:tcPr>
            <w:tcW w:w="15463" w:type="dxa"/>
            <w:gridSpan w:val="15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1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  <w:br/>
              <w:t>основного</w:t>
              <w:br/>
              <w:t>мероприятия, ведомственной целевой программы, мероприятия</w:t>
              <w:br/>
              <w:t>контрольного события</w:t>
              <w:br/>
              <w:t>программы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</w:t>
              <w:br/>
              <w:t>руководитель,</w:t>
              <w:br/>
              <w:t>заместитель</w:t>
              <w:br/>
              <w:t>руководителя</w:t>
              <w:br/>
              <w:t>участника муниципальной программы (Ф.И.О.,</w:t>
              <w:br/>
              <w:t>должность)</w:t>
            </w:r>
          </w:p>
        </w:tc>
        <w:tc>
          <w:tcPr>
            <w:tcW w:w="1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ое</w:t>
              <w:br/>
              <w:t>структурное</w:t>
              <w:br/>
              <w:t>подразделение</w:t>
              <w:br/>
              <w:t>участника муниципальной программы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</w:t>
              <w:br/>
              <w:t>начала</w:t>
              <w:br/>
              <w:t>реализации (число, месяц, год)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окончания реализации</w:t>
              <w:br/>
              <w:t>(дата контрольного</w:t>
              <w:br/>
              <w:t>события) (число, месяц, год)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ового обеспечения</w:t>
              <w:br/>
              <w:t>(тыс. руб.)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фик реализации (квартал)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ой индикатор и показатель</w:t>
            </w:r>
          </w:p>
        </w:tc>
      </w:tr>
      <w:tr>
        <w:trPr>
          <w:trHeight w:val="21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, единица измерения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е</w:t>
            </w:r>
          </w:p>
        </w:tc>
      </w:tr>
      <w:tr>
        <w:trPr>
          <w:trHeight w:val="2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154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дача 1. «Обеспечение доступности объектов сферы культуры, сохранение и актуализация культурного наследия».</w:t>
            </w:r>
          </w:p>
        </w:tc>
      </w:tr>
      <w:tr>
        <w:trPr>
          <w:trHeight w:val="228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1 Укрепление и модернизация материально-технической базы объектов сферы культуры и искусства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1.2021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6,7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даний и сооружений муниципальных учреждений сферы культуры, состояние которых является удовлетворительным, в общем количестве зданий и сооружений сферы культуры, процент</w:t>
            </w:r>
          </w:p>
        </w:tc>
        <w:tc>
          <w:tcPr>
            <w:tcW w:w="86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</w:tr>
      <w:tr>
        <w:trPr>
          <w:trHeight w:val="202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реждений сферы культуры, получивших обновление материально-технического оснащения в рамках Программы от общего количества учреждений сферы культуры, процент</w:t>
            </w:r>
          </w:p>
        </w:tc>
        <w:tc>
          <w:tcPr>
            <w:tcW w:w="8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</w:tr>
      <w:tr>
        <w:trPr>
          <w:trHeight w:val="17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1 Приобретение специального оборудования, музыкальных инструментов для оснащения муниципальных учреждений культуры и искусств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1.20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8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2. Текущий ремонт зданий МБУК «Ижемская МКС»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5.20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1.20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5,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</w:t>
            </w:r>
          </w:p>
        </w:tc>
        <w:tc>
          <w:tcPr>
            <w:tcW w:w="1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3 Реализация мероприятий по проекту «Культура малой Родины»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1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6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8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6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,7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4 Текущий ремонт зданий МБУК «Ижемская МБС»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5.20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1.20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4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81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5 Текущий ремонт зданий МБУК «Ижемская ДШИ»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.20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1.20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-1  Приобретены современные специальные оборудования и музыкальные инструменты для учреждений культуры и искусства в 2021 год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-2</w:t>
              <w:br/>
              <w:t>Выполнены работы по текущему ремонту зданий МБУК «Ижемская МКС» в 2021 год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-3</w:t>
              <w:br/>
              <w:t>Выполнены мероприятия по проекту «Культура малой Родины» в 2021 год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-4</w:t>
              <w:br/>
              <w:t>Выполнены работы по текущему ремонту зданий МБУК «Ижемская МБС» в 2021 год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-5</w:t>
              <w:br/>
              <w:t>Выполнены работы по текущему ремонту зданий МБУДО «Ижемская ДШИ» в 2021 год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8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2 Реализация концепции информатизации сферы культуры и искусства</w:t>
            </w:r>
          </w:p>
        </w:tc>
        <w:tc>
          <w:tcPr>
            <w:tcW w:w="7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10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27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8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2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на 15% числа посещений учреждений культуры к уровню 2017 года, тыс. человек</w:t>
            </w:r>
          </w:p>
        </w:tc>
        <w:tc>
          <w:tcPr>
            <w:tcW w:w="86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55</w:t>
            </w:r>
          </w:p>
        </w:tc>
      </w:tr>
      <w:tr>
        <w:trPr>
          <w:trHeight w:val="22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2.1 Внедрение информационных технологий в муниципальные учреждения культуры и искусства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2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2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2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-1 Сопровождение интернет-сайта 4-х учреждений в 2021 год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3 Развитие библиотечного дел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4,1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 населения библиотечным обслуживанием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7</w:t>
            </w:r>
          </w:p>
        </w:tc>
      </w:tr>
      <w:tr>
        <w:trPr>
          <w:trHeight w:val="18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е 1.3.1 Библиотечное, библиографическое и информационное обслуживание пользователей библиотек 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5,6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1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3.2. Формирование, учет, изучение, обеспечение физического сохранения и безопасности фондов библиотеки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4,7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924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</w:t>
            </w:r>
          </w:p>
        </w:tc>
        <w:tc>
          <w:tcPr>
            <w:tcW w:w="1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3.3. Комплектование книжных (документных) фондов библиотек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9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80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64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3.4. Подписка на периодические издания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0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3-1 Выполнены в полном объеме показатели муниципального задания на оказание муниципальных услуг, выполнение работ за 2021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3-2 Приобретены книги в 2021 год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3-3 Подписка периодических изданий на 2021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4. Оказание муниципальных услуг (выполнение работ) музеями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0,0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осещаемости музейных учреждений, посещений на одного жителя в год</w:t>
            </w:r>
          </w:p>
        </w:tc>
        <w:tc>
          <w:tcPr>
            <w:tcW w:w="86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2</w:t>
            </w:r>
          </w:p>
        </w:tc>
      </w:tr>
      <w:tr>
        <w:trPr>
          <w:trHeight w:val="170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.1. Публичный показ музейных предметов, музейных коллекций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81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.2. Публичный показ музейных предметов, музейных коллекций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8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3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.3 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0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6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4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.4 Создание экспозиций (выставок) музеев, организация выездных выставок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0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4-1 Выполнены в полном объеме показатели муниципальных заданий на оказание муниципальных услуг, выполнение работ за 2021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5. Создание безопасных условий в муниципальных учреждениях культуры и искусств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,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даний и сооружений муниципальных учреждений сферы культуры, состояние которых является удовлетворительным, в общем количестве зданий и сооружений сферы культуры, процент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</w:tr>
      <w:tr>
        <w:trPr>
          <w:trHeight w:val="223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5.1. Обслуживание АПС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104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2</w:t>
            </w:r>
          </w:p>
        </w:tc>
        <w:tc>
          <w:tcPr>
            <w:tcW w:w="1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5.2. Приобретение пожарного инвентаря, планов эвакуации, установка молниезащиты, контура заземления, замер сопротивления, замена проводки, огнезащитная обработка, приобретение осветительных приборов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,2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14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20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5-1 Выполнены противопожарные мероприятия в 2021 год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6. Строительство и реконструкция объектов сферы культуры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руководителя администрации МР «Ижемский» Кретов А.С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даний и сооружений муниципальных учреждений сферы культуры, состояние которых является удовлетворительным, в общем количестве зданий и сооружений сферы культуры, процент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</w:tr>
      <w:tr>
        <w:trPr>
          <w:trHeight w:val="21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1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6.1. Проведение государственной экспертизы ПСД Дома культуры п. Щельяю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руководителя администрации МР «Ижемский» Кретов А.С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7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6-1 получение положительного результата государственной экспертизы ПСД Дома культуры п. Щельяю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руководителя администрации МР «Ижемский» Кретов А.С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154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2. «Формирование благоприятных условий реализации, воспроизводства и развития творческого потенциала населения Ижемского района»</w:t>
            </w:r>
          </w:p>
        </w:tc>
      </w:tr>
      <w:tr>
        <w:trPr>
          <w:trHeight w:val="17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1. Оказание муниципальных услуг (выполнение работ) учреждениями культурно-досугового тип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09,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на 15% числа посещений учреждений культуры к уровню 2017 года, тыс. человек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55</w:t>
            </w:r>
          </w:p>
        </w:tc>
      </w:tr>
      <w:tr>
        <w:trPr>
          <w:trHeight w:val="176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1.1. Организация и проведение культурно-массовых мероприятий (платная)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84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2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1.2. Организация и проведение культурно-массовых мероприятий (бесплатная)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1,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8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3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1.3. 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8,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4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1.4. Показ кинофильмов (платная)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2-1 Выполнены в полном объеме показатели муниципального задания на оказание муниципальных услуг, выполнение работ за 2021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2. Поддержка художественного народного творчества, сохранение традиционной культуры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1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9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 посещений учреждений культуры населением Ижемского района к уровню 2017 года , процент</w:t>
            </w:r>
          </w:p>
        </w:tc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8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2.1. Организация и проведение районных и республиканских мероприятий, участие в межрайонных и республиканских, межрегиональных мероприятиях, в т.ч. поддержка добровольческих  (волонтёрских) и социально-ориентированных некоммерческих организаций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99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-2 Организованы и проведены не менее 6 районных и республиканских праздников в 2020 год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3. Стимулирование деятельности и повышение квалификации работников учреждений культуры и искусств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пециалистов муниципальных учреждений сферы культуры, повысивших квалификацию, прошедших переподготовку в рамках Программы  в год, человек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171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1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3.1. Повышение квалификации работников учреждений культуры и искусств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6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4. Оказание муниципальных услуг (выполнение работ) учреждениями дополнительного образования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4,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, привлекаемых к участию в творческих мероприятиях, от общего числа детей, процент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17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1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4.1. Реализация дополнительных общеобразовательных общеразвивающих программ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4,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0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2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4.2. Реализация дополнительных общеобразовательных предпрофессиональных программ в области искусств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4-1 Выполнены в полном объеме показатели муниципального задания на оказание муниципальных услуг за 2021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5. Реализация народных проектов в сфере культуры и искусства, этнокультурного развития народов, проживающих на территории Ижемского район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1,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удовлетворенности населения Ижемского района качеством предоставления муниципальных услуг в сфере культуры, процент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</w:tr>
      <w:tr>
        <w:trPr>
          <w:trHeight w:val="91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1</w:t>
            </w:r>
          </w:p>
        </w:tc>
        <w:tc>
          <w:tcPr>
            <w:tcW w:w="1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5.1. Реализация народных проектов, прошедших отбор в рамках проекта «Народный бюджет» в 2021 году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1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,7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6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2</w:t>
            </w:r>
          </w:p>
        </w:tc>
        <w:tc>
          <w:tcPr>
            <w:tcW w:w="1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5.2. Проведение межрегионального традиционного народного праздника «Луд» и др. мероприятий по этнокультурному развитию народов в 2021 году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1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6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ое событие 5-1 Выполнены работы по ремонту в зданиях Мохченского СДК, Вертепского ДНТ 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5-2 Проведены межрегиональный традиционный народный праздник «Луд» и другие мероприятия по этнокультурному развитию народов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6. Реализация народных инициатив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 посещений учреждений культуры населением Ижемского района к уровню 2017 года , процент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17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1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6.1. Издание книг, показывающих историю и традиционную культуру Ижемского район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6-1 Переиздана книга «Луд», издан дневник И.Ф. Терентьев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504" w:hRule="atLeast"/>
        </w:trPr>
        <w:tc>
          <w:tcPr>
            <w:tcW w:w="154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3. «Обеспечение реализации муниципальной программы»</w:t>
            </w:r>
          </w:p>
        </w:tc>
      </w:tr>
      <w:tr>
        <w:trPr>
          <w:trHeight w:val="1692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  <w:tc>
          <w:tcPr>
            <w:tcW w:w="18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1.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10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27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8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5,7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ежегодного достижения показателей (индикаторов) муниципальной программы, процент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4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1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1.1. Выполнение мероприятий, основных мероприятий муниципальной программы Ижемского района «Развитие и сохранение культуры» в соответствии с установленными сроками и этапами (центральный аппарат)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6,8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4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2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1.2. Выполнение мероприятий, основных мероприятий муниципальной программы Ижемского района «Развитие и сохранение культуры» в соответствии с установленными сроками и этапами (централизованная бухгалтерия)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8,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0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-1 Предоставлен годовой отчет о ходе реализации и оценке эффективности муниципальной программы за 2021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29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2. Организация взаимодействия с органами местного самоуправления МО МР «Ижемский» и органами исполнительной власти Ижемского района по реализации муниципальной программы.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ежегодного достижения показателей (индикаторов) муниципальной программы, процент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</w:t>
            </w:r>
          </w:p>
        </w:tc>
      </w:tr>
      <w:tr>
        <w:trPr>
          <w:trHeight w:val="20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1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2.1. Проведение рабочих встреч, консультаций, совещаний и иных мероприятий в рамках координации работы подведомственных учреждений по реализации программных мероприятий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1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-1 Достигнуты показатели результативности, закрепленные соглашениями с администрацией МО МР «Ижемский» за 2021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3. Осуществление деятельности прочих учреждений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Хозяйственное управления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11,8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на 15%  числа посещений культуры к уровню 2017 года, тыс. человек</w:t>
            </w:r>
          </w:p>
        </w:tc>
        <w:tc>
          <w:tcPr>
            <w:tcW w:w="86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55</w:t>
            </w:r>
          </w:p>
        </w:tc>
      </w:tr>
      <w:tr>
        <w:trPr>
          <w:trHeight w:val="17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1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3.1 Содержание (эксплуатация) имущества, находящегося в государственной (муниципальной) собственности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Хозяйственное управления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11,8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3-1 Содержание объектов недвижимого имущества в надлежащем санитарном состоянии в 2021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Хозяйственное управления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51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</w:t>
            </w:r>
          </w:p>
        </w:tc>
        <w:tc>
          <w:tcPr>
            <w:tcW w:w="1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4. Обеспечение роста уровня оплаты труда работников муниципальных учреждений культуры и искусства в Ижемском районе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, МБУДО «Ижемская ДШИ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59,9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среднемесячной заработной платы работников муниципальных учреждений культуры, рублей</w:t>
            </w:r>
          </w:p>
        </w:tc>
        <w:tc>
          <w:tcPr>
            <w:tcW w:w="86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40</w:t>
            </w:r>
          </w:p>
        </w:tc>
      </w:tr>
      <w:tr>
        <w:trPr>
          <w:trHeight w:val="172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среднемесячной заработной платы работников муниципальных учреждений дополнительного образования, рублей</w:t>
            </w:r>
          </w:p>
        </w:tc>
        <w:tc>
          <w:tcPr>
            <w:tcW w:w="8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10</w:t>
            </w:r>
          </w:p>
        </w:tc>
      </w:tr>
      <w:tr>
        <w:trPr>
          <w:trHeight w:val="66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1</w:t>
            </w:r>
          </w:p>
        </w:tc>
        <w:tc>
          <w:tcPr>
            <w:tcW w:w="1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4.1. Повышение оплаты труда работникам муниципальных учреждений культуры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8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2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03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63,7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2</w:t>
            </w:r>
          </w:p>
        </w:tc>
        <w:tc>
          <w:tcPr>
            <w:tcW w:w="1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4.2. Повышение оплаты труда педагогическим работникам МБУДО «Ижемская ДШИ»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00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9,6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4-1 Достигнут показатель результативности: среднемесячная заработная плата работников муниципальных учреждений культуры за 2021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94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4-2 Достигнут показатель результативности: среднемесячная заработная плата педагогических работников муниципальных учреждений дополнительного образования за 2021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23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3.5. Создание условий для функционирования муниципальных учреждений культуры и искусства 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, МБУДО «Ижемская ДШИ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8,5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росроченной кредиторской задолженности в расходах бюджета муниципального образования в соответствующем финансовом году</w:t>
            </w:r>
          </w:p>
        </w:tc>
        <w:tc>
          <w:tcPr>
            <w:tcW w:w="8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</w:t>
            </w:r>
          </w:p>
        </w:tc>
      </w:tr>
      <w:tr>
        <w:trPr>
          <w:trHeight w:val="121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1</w:t>
            </w:r>
          </w:p>
        </w:tc>
        <w:tc>
          <w:tcPr>
            <w:tcW w:w="1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5.1. Оплата муниципальными учреждениями расходов по коммунальным услугам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, МБУДО «Ижемская ДШИ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8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7,0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6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1,5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5-1 Своевременная оплата коммунальных услуг в 2021 год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, МБУДО «Ижемская ДШИ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6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8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по Программ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2 901,3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0CB72DE13D1B689B714CD45F40E7D40C92795B20AF390BC4F53B1F1EC29D3B3oDo3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4:16:00Z</dcterms:created>
  <dc:creator>Культура</dc:creator>
  <dc:description/>
  <cp:keywords/>
  <dc:language>en-US</dc:language>
  <cp:lastModifiedBy>kult</cp:lastModifiedBy>
  <cp:lastPrinted>2021-02-12T09:51:00Z</cp:lastPrinted>
  <dcterms:modified xsi:type="dcterms:W3CDTF">2022-01-20T06:29:00Z</dcterms:modified>
  <cp:revision>14</cp:revision>
  <dc:subject/>
  <dc:title/>
</cp:coreProperties>
</file>