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       </w:t>
            </w: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4"/>
                <w:lang w:eastAsia="en-US"/>
              </w:rPr>
              <w:t xml:space="preserve">                  </w:t>
            </w: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 xml:space="preserve">                  </w:t>
            </w: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 11 июня   2021 года                                                                                   № 438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О внесении изменений в постановление администрации муниципального района «Ижемский» от 30 декабря 2020 года № 929 «Об утверждении комплексного плана действий по реализации муниципальной программы муниципального образования 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»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района «Ижемский» от 30 декабря 2020 года № 929 «Об утверждении комплексного плана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» изменения согласно приложению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 силу со дня принятия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уководитель администрации                                                        И.В. Норкин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tbl>
      <w:tblPr>
        <w:tblW w:w="1532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9"/>
        <w:gridCol w:w="744"/>
        <w:gridCol w:w="1437"/>
        <w:gridCol w:w="1221"/>
        <w:gridCol w:w="1092"/>
        <w:gridCol w:w="1079"/>
        <w:gridCol w:w="1084"/>
        <w:gridCol w:w="992"/>
        <w:gridCol w:w="440"/>
        <w:gridCol w:w="460"/>
        <w:gridCol w:w="460"/>
        <w:gridCol w:w="420"/>
        <w:gridCol w:w="2220"/>
        <w:gridCol w:w="1540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11 июня 2021 года № 438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328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328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3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7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2,4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2,4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2,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2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6,3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 993,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1-02-12T09:51:00Z</cp:lastPrinted>
  <dcterms:modified xsi:type="dcterms:W3CDTF">2021-06-30T07:20:00Z</dcterms:modified>
  <cp:revision>9</cp:revision>
  <dc:subject/>
  <dc:title/>
</cp:coreProperties>
</file>