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378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«</w:t>
            </w:r>
            <w:r>
              <w:rPr>
                <w:b/>
                <w:bCs/>
                <w:szCs w:val="24"/>
                <w:lang w:eastAsia="en-US"/>
              </w:rPr>
              <w:t>Изьва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Е Н И Е                 </w:t>
      </w:r>
    </w:p>
    <w:p>
      <w:pPr>
        <w:pStyle w:val="Normal"/>
        <w:ind w:left="142" w:hanging="14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от 30 декабря   2020 года                                                                            № 929</w:t>
      </w:r>
    </w:p>
    <w:p>
      <w:pPr>
        <w:pStyle w:val="Normal"/>
        <w:rPr>
          <w:sz w:val="20"/>
        </w:rPr>
      </w:pPr>
      <w:r>
        <w:rPr>
          <w:sz w:val="20"/>
        </w:rPr>
        <w:t>Республика Коми, Ижемский район, с. Ижм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bookmarkStart w:id="0" w:name="Par1"/>
      <w:bookmarkEnd w:id="0"/>
      <w:r>
        <w:rPr>
          <w:sz w:val="28"/>
          <w:szCs w:val="28"/>
        </w:rPr>
        <w:t xml:space="preserve">Об утверждении комплексного плана действий по реализации муниципальной программ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и сохранение культуры» на 2021 год  </w: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(В редакции постановлений администрации муниципального района «Ижемский» от 11.06.2021 № 438, от 30.11.2021 № 903, от 30.12.2021 № 990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мплексный план действий по реализации муниципальной программы муниципального образования муниципального района «Ижемский» «Развитие и сохранение культуры» на 2021 год согласно приложению, к настоящему постановлению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 постановление вступает в  силу с 01 января 2021 года.</w:t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лава муниципального района — 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уководитель администрации                                                        И.В. Норкин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</w:t>
      </w:r>
    </w:p>
    <w:tbl>
      <w:tblPr>
        <w:tblW w:w="1546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49"/>
        <w:gridCol w:w="744"/>
        <w:gridCol w:w="1195"/>
        <w:gridCol w:w="1560"/>
        <w:gridCol w:w="850"/>
        <w:gridCol w:w="992"/>
        <w:gridCol w:w="1418"/>
        <w:gridCol w:w="992"/>
        <w:gridCol w:w="440"/>
        <w:gridCol w:w="460"/>
        <w:gridCol w:w="460"/>
        <w:gridCol w:w="420"/>
        <w:gridCol w:w="2220"/>
        <w:gridCol w:w="1103"/>
      </w:tblGrid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66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к постановлению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20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30 декабря 2020 года № 929</w:t>
            </w:r>
          </w:p>
        </w:tc>
      </w:tr>
      <w:tr>
        <w:trPr>
          <w:trHeight w:val="339" w:hRule="atLeast"/>
        </w:trPr>
        <w:tc>
          <w:tcPr>
            <w:tcW w:w="15463" w:type="dxa"/>
            <w:gridSpan w:val="1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ный план действий по реализации муниципальной программы </w:t>
              <w:br/>
              <w:t xml:space="preserve"> «Развитие и сохранение культуры» на 2021 год </w:t>
            </w:r>
          </w:p>
        </w:tc>
      </w:tr>
      <w:tr>
        <w:trPr>
          <w:trHeight w:val="253" w:hRule="atLeast"/>
        </w:trPr>
        <w:tc>
          <w:tcPr>
            <w:tcW w:w="15463" w:type="dxa"/>
            <w:gridSpan w:val="1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  <w:br/>
              <w:t>основного</w:t>
              <w:br/>
              <w:t>мероприятия, ведомственной целевой программы, мероприятия</w:t>
              <w:br/>
              <w:t>контрольного события</w:t>
              <w:br/>
              <w:t>программ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ового обеспечения</w:t>
              <w:br/>
              <w:t>(тыс. руб.)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(квартал)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</w:tr>
      <w:tr>
        <w:trPr>
          <w:trHeight w:val="21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154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228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9,6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сферы культуры, процент</w:t>
            </w:r>
          </w:p>
        </w:tc>
        <w:tc>
          <w:tcPr>
            <w:tcW w:w="1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0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 сферы культуры, получивших обновление материально-технического оснащения в рамках Программы от общего количества учреждений сферы культуры, процент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. Текущий ремонт зданий МБУК «Ижемская МКС»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7,9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 Реализация мероприятий по проекту «Культура малой Родины»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4 Текущий ремонт зданий МБУК «Ижемская МБС»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5 Текущий ремонт зданий МБУК «Ижемская ДШИ»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1  Приобретены современные специальные оборудования и музыкальные инструменты для учреждений культуры и искусства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2</w:t>
              <w:br/>
              <w:t>Выполнены работы по текущему ремонту зданий МБУК «Ижемская МКС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3</w:t>
              <w:br/>
              <w:t>Выполнены мероприятия по проекту «Культура малой Родины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4</w:t>
              <w:br/>
              <w:t>Выполнены работы по текущему ремонту зданий МБУК «Ижемская МБС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5</w:t>
              <w:br/>
              <w:t>Выполнены работы по текущему ремонту зданий МБУДО «Ижемская ДШИ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0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2 Реализация концепции информатизации сферы культуры и искусства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 к уровню 2017 года, тыс. человек</w:t>
            </w:r>
          </w:p>
        </w:tc>
        <w:tc>
          <w:tcPr>
            <w:tcW w:w="1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5</w:t>
            </w:r>
          </w:p>
        </w:tc>
      </w:tr>
      <w:tr>
        <w:trPr>
          <w:trHeight w:val="2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1 Внедрение информационных технологий в муниципальные учреждения культуры и искусства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1 Сопровождение интернет-сайта 4-х учреждений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 Развитие библиотечного дел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3,9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библиотечным обслуживание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7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3.1 Библиотечное, библиографическое и информационное обслуживание пользователей библиотек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5,6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2. 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4,6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92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3. Комплектование книжных (документных) фондов библиотек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80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4. Подписка на периодические изда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0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1 Выполнены в полном объеме показатели муниципального задания на оказание муниципальных услуг, выполнение работ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2 Приобретены книги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3 Подписка периодических изданий н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4. Оказание муниципальных услуг (выполнение работ) музеям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ещаемости музейных учреждений, посещений на одного жителя в год</w:t>
            </w:r>
          </w:p>
        </w:tc>
        <w:tc>
          <w:tcPr>
            <w:tcW w:w="1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</w:tr>
      <w:tr>
        <w:trPr>
          <w:trHeight w:val="17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1. Публичный показ музейных предметов, музейных коллек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2. Публичный показ музейных предметов, музейных коллек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3 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4 Создание экспозиций (выставок) музеев, организация выездных выставок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Выполнены в полном объеме показатели муниципальных заданий на оказание муниципальных услуг, выполнение работ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5. Создание безопасных условий в муниципальных учреждениях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сферы культуры, процен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2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1. Обслуживание АПС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0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2. Приобретение пожарного инвентаря, планов эвакуации, установка молниезащиты, контура заземления, замер сопротивления, замена проводки, огнезащитная обработка, приобретение осветительных приборов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3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1 Выполнены противопожарные мероприятия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6. Строительство и реконструкция объектов сферы культур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сферы культуры, процен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1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1. Проведение государственной экспертизы ПСД Дома культуры п. Щельяю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1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154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93,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 к уровню 2017 года, тыс. человек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5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1. Организация и проведение культурно-массовых мероприятий (платна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3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2. Организация и проведение культурно-массовых мероприятий (бесплатна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1,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3. 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8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4. Показ кинофильмов (платна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-1 Выполнены в полном объеме показатели муниципального задания на оказание муниципальных услуг, выполнение работ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2. Поддержка художественного народного творчества, сохранение традиционной культур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посещений учреждений культуры населением Ижемского района к уровню 2017 года , процент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2 Организованы и проведены не менее 6 районных и республиканских праздников в 2020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3. Стимулирование деятельности и повышение квалификации работников учреждений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пециалистов муниципальных учреждений сферы культуры, повысивших квалификацию, прошедших переподготовку в рамках Программы  в год, человек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17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3.1. Повышение квалификации работников учреждений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4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4,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4.1. Реализация дополнительных общеобразовательных общеразвивающих программ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4,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4.2. 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Выполнены в полном объеме показатели муниципального задания на оказание муниципальных услуг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5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Ижемского района качеством предоставления муниципальных услуг в сфере культуры, процен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</w:tr>
      <w:tr>
        <w:trPr>
          <w:trHeight w:val="9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5.1. Реализация народных проектов, прошедших отбор в рамках проекта «Народный бюджет» в 2021 году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7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5.2. Проведение межрегионального традиционного народного праздника «Луд» и др. мероприятий по этнокультурному развитию народов в 2021 году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е событие 5-1 Выполнены работы по ремонту в зданиях Мохченского СДК, Вертепского ДНТ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2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6. Реализация народных инициати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посещений учреждений культуры населением Ижемского района к уровню 2017 года , процен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6.1. Издание книг, показывающих историю и традиционную культуру Ижемского район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1 Переиздана книга «Луд», издан дневник И.Ф. Терентье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04" w:hRule="atLeast"/>
        </w:trPr>
        <w:tc>
          <w:tcPr>
            <w:tcW w:w="154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20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5,7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,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8,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1 Предоставлен годовой отчет о ходе реализации и оценке эффективности муниципальной программы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2. Организация взаимодействия с органами местного самоуправления МО МР «Ижемский» и органами исполнительной власти Ижемского района по реализации муниципальной программы.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</w:tr>
      <w:tr>
        <w:trPr>
          <w:trHeight w:val="20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.1. Проведение рабочих встреч, консультаций, совещаний и иных мероприятий в рамках координации работы подведомственных учреждений по реализации программных мероприят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1 Достигнуты показатели результативности, закрепленные соглашениями с администрацией МО МР «Ижемский»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3. Осуществление деятельности прочих учрежден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1,8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 числа посещений культуры к уровню 2017 года, тыс. человек</w:t>
            </w:r>
          </w:p>
        </w:tc>
        <w:tc>
          <w:tcPr>
            <w:tcW w:w="1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5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3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1,8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1 Содержание объектов недвижимого имущества в надлежащем санитарном состоянии в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4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9,9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1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40</w:t>
            </w:r>
          </w:p>
        </w:tc>
      </w:tr>
      <w:tr>
        <w:trPr>
          <w:trHeight w:val="17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10</w:t>
            </w:r>
          </w:p>
        </w:tc>
      </w:tr>
      <w:tr>
        <w:trPr>
          <w:trHeight w:val="66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4.1. Повышение оплаты труда работникам муниципальных учреждений культур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63,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2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4.2. Повышение оплаты труда педагогическим работникам МБУДО «Ижемская ДШИ»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0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9,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Достигнут показатель результативности: среднемесячная заработная плата работников муниципальных учреждений культуры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2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3.5. Создание условий для функционирования муниципальных учреждений культуры и искусства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8,1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сроченной кредиторской задолженности в расходах бюджета муниципального образования в соответствующем финансовом году</w:t>
            </w:r>
          </w:p>
        </w:tc>
        <w:tc>
          <w:tcPr>
            <w:tcW w:w="11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</w:tr>
      <w:tr>
        <w:trPr>
          <w:trHeight w:val="12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1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5.1. Оплата муниципальными учреждениями расходов по коммунальным услугам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4,7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3,4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1 Своевременная оплата коммунальных услуг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 788,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0CB72DE13D1B689B714CD45F40E7D40C92795B20AF390BC4F53B1F1EC29D3B3oDo3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kult</cp:lastModifiedBy>
  <cp:lastPrinted>2021-02-12T09:51:00Z</cp:lastPrinted>
  <dcterms:modified xsi:type="dcterms:W3CDTF">2022-01-20T06:26:00Z</dcterms:modified>
  <cp:revision>7</cp:revision>
  <dc:subject/>
  <dc:title/>
</cp:coreProperties>
</file>