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378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«</w:t>
            </w:r>
            <w:r>
              <w:rPr>
                <w:b/>
                <w:bCs/>
                <w:szCs w:val="24"/>
                <w:lang w:eastAsia="en-US"/>
              </w:rPr>
              <w:t>Изьва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8153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О С Т А Н О В Л Е Н И Е                 </w:t>
      </w:r>
    </w:p>
    <w:p>
      <w:pPr>
        <w:pStyle w:val="Normal"/>
        <w:ind w:left="142" w:hanging="142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>от 30 декабря   2020 года                                                                            № 929</w:t>
      </w:r>
    </w:p>
    <w:p>
      <w:pPr>
        <w:pStyle w:val="Normal"/>
        <w:rPr>
          <w:sz w:val="20"/>
        </w:rPr>
      </w:pPr>
      <w:r>
        <w:rPr>
          <w:sz w:val="20"/>
        </w:rPr>
        <w:t>Республика Коми, Ижемский район, с. Ижм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/>
      </w:pPr>
      <w:bookmarkStart w:id="0" w:name="Par1"/>
      <w:bookmarkEnd w:id="0"/>
      <w:r>
        <w:rPr>
          <w:sz w:val="28"/>
          <w:szCs w:val="28"/>
        </w:rPr>
        <w:t xml:space="preserve">Об утверждении комплексного плана действий по реализации муниципальной программ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Normal"/>
        <w:jc w:val="center"/>
        <w:rPr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и сохранение культуры» на 2021 год  </w:t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(В редакции постановлений администрации муниципального района «Ижемский» от 11.06.2021 № 438, от 30.11.2021 № 903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мплексный план действий по реализации муниципальной программы муниципального образования муниципального района «Ижемский» «Развитие и сохранение культуры» на 2021 год согласно приложению, к настоящему постановлению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 постановление вступает в  силу с 01 января 2021 года.</w:t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лава муниципального района — 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уководитель администрации                                                        И.В. Норкин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</w:t>
      </w:r>
    </w:p>
    <w:tbl>
      <w:tblPr>
        <w:tblW w:w="1561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49"/>
        <w:gridCol w:w="744"/>
        <w:gridCol w:w="1437"/>
        <w:gridCol w:w="1318"/>
        <w:gridCol w:w="992"/>
        <w:gridCol w:w="1134"/>
        <w:gridCol w:w="850"/>
        <w:gridCol w:w="992"/>
        <w:gridCol w:w="440"/>
        <w:gridCol w:w="460"/>
        <w:gridCol w:w="460"/>
        <w:gridCol w:w="420"/>
        <w:gridCol w:w="2220"/>
        <w:gridCol w:w="1540"/>
      </w:tblGrid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1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к постановлению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6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30 декабря 2020 года № 929</w:t>
            </w:r>
          </w:p>
        </w:tc>
      </w:tr>
      <w:tr>
        <w:trPr>
          <w:trHeight w:val="339" w:hRule="atLeast"/>
        </w:trPr>
        <w:tc>
          <w:tcPr>
            <w:tcW w:w="15616" w:type="dxa"/>
            <w:gridSpan w:val="1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ный план действий по реализации муниципальной программы </w:t>
              <w:br/>
              <w:t xml:space="preserve"> «Развитие и сохранение культуры» на 2021 год </w:t>
            </w:r>
          </w:p>
        </w:tc>
      </w:tr>
      <w:tr>
        <w:trPr>
          <w:trHeight w:val="253" w:hRule="atLeast"/>
        </w:trPr>
        <w:tc>
          <w:tcPr>
            <w:tcW w:w="15616" w:type="dxa"/>
            <w:gridSpan w:val="1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  <w:br/>
              <w:t>основного</w:t>
              <w:br/>
              <w:t>мероприятия, ведомственной целевой программы, мероприятия</w:t>
              <w:br/>
              <w:t>контрольного события</w:t>
              <w:br/>
              <w:t>программы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  <w:br/>
              <w:t>руководитель,</w:t>
              <w:br/>
              <w:t>заместитель</w:t>
              <w:br/>
              <w:t>руководителя</w:t>
              <w:br/>
              <w:t>участника муниципальной программы (Ф.И.О.,</w:t>
              <w:br/>
              <w:t>должность)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е</w:t>
              <w:br/>
              <w:t>структурное</w:t>
              <w:br/>
              <w:t>подразделение</w:t>
              <w:br/>
              <w:t>участника муниципальной программы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  <w:br/>
              <w:t>начала</w:t>
              <w:br/>
              <w:t>реализации (число, месяц, год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кончания реализации</w:t>
              <w:br/>
              <w:t>(дата контрольного</w:t>
              <w:br/>
              <w:t>события) (число, месяц, год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ового обеспечения</w:t>
              <w:br/>
              <w:t>(тыс. руб.)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реализации (квартал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индикатор и показатель</w:t>
            </w:r>
          </w:p>
        </w:tc>
      </w:tr>
      <w:tr>
        <w:trPr>
          <w:trHeight w:val="21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156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228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 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20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6,7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, состояние которых является удовлетворительным, в общем количестве зданий и сооружений сферы культуры, процент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0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 сферы культуры, получивших обновление материально-технического оснащения в рамках Программы от общего количества учреждений сферы культуры, процент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1 Приобретение специального оборудования, музыкальных инструментов для оснащения муниципальных учреждений культуры и искус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. Текущий ремонт зданий МБУК «Ижемская МКС»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,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3 Реализация мероприятий по проекту «Культура малой Родины»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4 Текущий ремонт зданий МБУК «Ижемская МБС»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5 Текущий ремонт зданий МБУК «Ижемская ДШИ»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1  Приобретены современные специальные оборудования и музыкальные инструменты для учреждений культуры и искусства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жемская МБ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2</w:t>
              <w:br/>
              <w:t>Выполнены работы по текущему ремонту зданий МБУК «Ижемская МКС»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3</w:t>
              <w:br/>
              <w:t>Выполнены мероприятия по проекту «Культура малой Родины»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4</w:t>
              <w:br/>
              <w:t>Выполнены работы по текущему ремонту зданий МБУК «Ижемская МБС»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5</w:t>
              <w:br/>
              <w:t>Выполнены работы по текущему ремонту зданий МБУДО «Ижемская ДШИ»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04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2 Реализация концепции информатизации сферы культуры и искусства</w:t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2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 к уровню 2017 года, тыс. человек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5</w:t>
            </w:r>
          </w:p>
        </w:tc>
      </w:tr>
      <w:tr>
        <w:trPr>
          <w:trHeight w:val="2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2.1 Внедрение информационных технологий в муниципальные учреждения культуры и искусства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2,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-1 Сопровождение интернет-сайта 4-х учреждений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3 Развитие библиотечного дел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4,1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библиотечным обслуживание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,87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1.3.1 Библиотечное, библиографическое и информационное обслуживание пользователей библиотек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05,6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2. 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4,7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92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3. Комплектование книжных (документных) фондов библиотек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80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4. Подписка на периодические издан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0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1 Выполнены в полном объеме показатели муниципального задания на оказание муниципальных услуг, выполнение работ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2 Приобретены книги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3 Подписка периодических изданий н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4. Оказание муниципальных услуг (выполнение работ) музеям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,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сещаемости музейных учреждений, посещений на одного жителя в год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</w:tr>
      <w:tr>
        <w:trPr>
          <w:trHeight w:val="17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1. Публичный показ музейных предметов, музейных коллек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2. Публичный показ музейных предметов, музейных коллек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3 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4 Создание экспозиций (выставок) музеев, организация выездных выставок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1 Выполнены в полном объеме показатели муниципальных заданий на оказание муниципальных услуг, выполнение работ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5. Создание безопасных условий в муниципальных учреждениях культуры и искус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, состояние которых является удовлетворительным, в общем количестве зданий и сооружений сферы культуры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2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5.1. Обслуживание АПС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0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5.2. Приобретение пожарного инвентаря, планов эвакуации, установка молниезащиты, контура заземления, замер сопротивления, замена проводки, огнезащитная обработка, приобретение осветительных приборов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2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0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-1 Выполнены противопожарные мероприятия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6. Строительство и реконструкция объектов сферы культур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, состояние которых является удовлетворительным, в общем количестве зданий и сооружений сферы культуры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1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1. Проведение государственной экспертизы ПСД Дома культуры п. Щельяю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-1 получение положительного результата государственной экспертизы ПСД Дома культуры п. Щельяю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156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1. Оказание муниципальных услуг (выполнение работ) учреждениями культурно-досугового тип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9,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 к уровню 2017 года, тыс. человек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5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1. Организация и проведение культурно-массовых мероприятий (платная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2. Организация и проведение культурно-массовых мероприятий (бесплатная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1,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3. 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8,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4. Показ кинофильмов (платная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2-1 Выполнены в полном объеме показатели муниципального задания на оказание муниципальных услуг, выполнение работ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2. Поддержка художественного народного творчества, сохранение традиционной культуры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9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посещений учреждений культуры населением Ижемского района к уровню 2017 года , процент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2.1. Организация и проведение районных и республиканских мероприятий, участие в межрайонных и республиканских, межрегиональных мероприятиях, в т.ч. поддержка добровольческих  (волонтёрских) и социально-ориентированных некоммерческих организа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-2 Организованы и проведены не менее 6 районных и республиканских праздников в 2020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3. Стимулирование деятельности и повышение квалификации работников учреждений культуры и искус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пециалистов муниципальных учреждений сферы культуры, повысивших квалификацию, прошедших переподготовку в рамках Программы  в год, человек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17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3.1. Повышение квалификации работников учреждений культуры и искус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4. 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4,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ривлекаемых к участию в творческих мероприятиях, от общего числа детей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4.1. Реализация дополнительных общеобразовательных общеразвивающих программ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4,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4.2. 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1 Выполнены в полном объеме показатели муниципального задания на оказание муниципальных услуг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5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,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 Ижемского района качеством предоставления муниципальных услуг в сфере культуры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</w:tr>
      <w:tr>
        <w:trPr>
          <w:trHeight w:val="91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5.1. Реализация народных проектов, прошедших отбор в рамках проекта «Народный бюджет» в 2021 году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7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5.2. Проведение межрегионального традиционного народного праздника «Луд» и др. мероприятий по этнокультурному развитию народов в 2021 году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ое событие 5-1 Выполнены работы по ремонту в зданиях Мохченского СДК, Вертепского ДНТ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-2 Проведены межрегиональный традиционный народный праздник «Луд» и другие мероприятия по этнокультурному развитию народо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6. Реализация народных инициати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посещений учреждений культуры населением Ижемского района к уровню 2017 года 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6.1. Издание книг, показывающих историю и традиционную культуру Ижемского район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-1 Переиздана книга «Луд», издан дневник И.Ф. Терентье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04" w:hRule="atLeast"/>
        </w:trPr>
        <w:tc>
          <w:tcPr>
            <w:tcW w:w="156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204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5,7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1.1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ьный аппарат)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,8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1.2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изованная бухгалтерия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8,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0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1 Предоставлен годовой отчет о ходе реализации и оценке эффективности муниципальной программы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2. Организация взаимодействия с органами местного самоуправления МО МР «Ижемский» и органами исполнительной власти Ижемского района по реализации муниципальной программы.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</w:tr>
      <w:tr>
        <w:trPr>
          <w:trHeight w:val="20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2.1. Проведение рабочих встреч, консультаций, совещаний и иных мероприятий в рамках координации работы подведомственных учреждений по реализации программных мероприят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-1 Достигнуты показатели результативности, закрепленные соглашениями с администрацией МО МР «Ижемский»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3. Осуществление деятельности прочих учрежден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1,8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 числа посещений культуры к уровню 2017 года, тыс. человек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5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3.1 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1,8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1 Содержание объектов недвижимого имущества в надлежащем санитарном состоянии в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1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4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9,9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культуры, рублей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40</w:t>
            </w:r>
          </w:p>
        </w:tc>
      </w:tr>
      <w:tr>
        <w:trPr>
          <w:trHeight w:val="17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дополнительного образования, рублей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10</w:t>
            </w:r>
          </w:p>
        </w:tc>
      </w:tr>
      <w:tr>
        <w:trPr>
          <w:trHeight w:val="66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4.1. Повышение оплаты труда работникам муниципальных учреждений культуры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63,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2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4.2. Повышение оплаты труда педагогическим работникам МБУДО «Ижемская ДШИ»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0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9,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1 Достигнут показатель результативности: среднемесячная заработная плата работников муниципальных учреждений культуры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2 Достигнут показатель результативности: среднемесячная заработная плата педагогических работников муниципальных учреждений дополнительного образования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3.5. Создание условий для функционирования муниципальных учреждений культуры и искусства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8,5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сроченной кредиторской задолженности в расходах бюджета муниципального образования в соответствующем финансовом году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</w:tr>
      <w:tr>
        <w:trPr>
          <w:trHeight w:val="121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1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5.1. Оплата муниципальными учреждениями расходов по коммунальным услугам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,0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1,5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-1 Своевременная оплата коммунальных услуг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8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 901,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0CB72DE13D1B689B714CD45F40E7D40C92795B20AF390BC4F53B1F1EC29D3B3oDo3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6:00Z</dcterms:created>
  <dc:creator>Культура</dc:creator>
  <dc:description/>
  <cp:keywords/>
  <dc:language>en-US</dc:language>
  <cp:lastModifiedBy>kult</cp:lastModifiedBy>
  <cp:lastPrinted>2021-02-12T09:51:00Z</cp:lastPrinted>
  <dcterms:modified xsi:type="dcterms:W3CDTF">2022-01-20T06:19:00Z</dcterms:modified>
  <cp:revision>6</cp:revision>
  <dc:subject/>
  <dc:title/>
</cp:coreProperties>
</file>