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780"/>
      </w:tblGrid>
      <w:tr>
        <w:trPr>
          <w:cantSplit w:val="true"/>
        </w:trPr>
        <w:tc>
          <w:tcPr>
            <w:tcW w:w="3544" w:type="dxa"/>
            <w:tcBorders/>
          </w:tcPr>
          <w:tbl>
            <w:tblPr>
              <w:tblW w:w="5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147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27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  декабря  2021 года </w:t>
        <w:tab/>
        <w:t xml:space="preserve">                                                                                                №  989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  <w:tab/>
        <w:t xml:space="preserve">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«Развитие и сохранение культуры» (далее – Программа)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5-2023 годы предусматривается в раз</w:t>
              <w:softHyphen/>
              <w:t>мере 1 252 787,8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90 895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5 335,7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11 568,2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41 472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64 587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55 982,5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69 78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униципального образования муниципального района «Ижемский» 895 479,4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88 652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4 111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96 43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11 136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0 019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91 947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108 507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0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346 197,0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1 567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 79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14 633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29 325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58 103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63 032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60 248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1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0 411,4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275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127,3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497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1 011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6 463,8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1 002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1 032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2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т приносящей доход деятельности 700,0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4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3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дел 8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на 2015-2023 годы предусматривается в раз</w:t>
        <w:softHyphen/>
        <w:t>мере     1 252 787,8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895 479,4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346 197,0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10 411,4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100 019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91 947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108 507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  1 567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8 103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63 032,6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60 248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 6 463,8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 1 002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 1 032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6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на 2015-2023 гг. по источникам финансирова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»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ы 4, 5 и 6 приложения Программы изложить в редакции согласно приложению к настоящему постановлению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 –</w:t>
        <w:tab/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И.В. Норк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Par2592"/>
      <w:bookmarkStart w:id="4" w:name="Par1250"/>
      <w:bookmarkStart w:id="5" w:name="Par2023"/>
      <w:bookmarkStart w:id="6" w:name="Par2550"/>
      <w:bookmarkStart w:id="7" w:name="Par1841"/>
      <w:bookmarkStart w:id="8" w:name="Par1626"/>
      <w:bookmarkStart w:id="9" w:name="Par1328"/>
      <w:bookmarkStart w:id="10" w:name="Par124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 декабря  2021 года № 989 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bookmarkStart w:id="11" w:name="OLE_LINK2"/>
      <w:bookmarkEnd w:id="11"/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Развитие и сохранение культуры»</w:t>
      </w:r>
    </w:p>
    <w:tbl>
      <w:tblPr>
        <w:tblW w:w="15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9"/>
        <w:gridCol w:w="709"/>
        <w:gridCol w:w="708"/>
        <w:gridCol w:w="567"/>
        <w:gridCol w:w="567"/>
        <w:gridCol w:w="567"/>
        <w:gridCol w:w="565"/>
        <w:gridCol w:w="590"/>
        <w:gridCol w:w="590"/>
        <w:gridCol w:w="590"/>
        <w:gridCol w:w="642"/>
        <w:gridCol w:w="840"/>
        <w:gridCol w:w="850"/>
        <w:gridCol w:w="851"/>
        <w:gridCol w:w="850"/>
        <w:gridCol w:w="794"/>
        <w:gridCol w:w="709"/>
        <w:gridCol w:w="850"/>
        <w:gridCol w:w="918"/>
        <w:gridCol w:w="709"/>
        <w:gridCol w:w="74"/>
      </w:tblGrid>
      <w:tr>
        <w:trPr>
          <w:trHeight w:val="45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ение показателя объема услуг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8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1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2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5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1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6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8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музеями </w:t>
            </w:r>
          </w:p>
        </w:tc>
      </w:tr>
      <w:tr>
        <w:trPr>
          <w:trHeight w:val="107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1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42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8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7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7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зи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4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ыстав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3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ондов (основной и научно-вспомогате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106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 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68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3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97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зрителей (посет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4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3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</w:t>
            </w:r>
          </w:p>
        </w:tc>
      </w:tr>
      <w:tr>
        <w:trPr>
          <w:trHeight w:val="8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8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8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</w:tr>
      <w:tr>
        <w:trPr>
          <w:trHeight w:val="69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7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3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5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49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3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служиваемы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8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работник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6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</w:tr>
      <w:tr>
        <w:trPr>
          <w:trHeight w:val="1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</w:tr>
      <w:tr>
        <w:trPr>
          <w:trHeight w:val="113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7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2268"/>
        <w:gridCol w:w="992"/>
        <w:gridCol w:w="993"/>
        <w:gridCol w:w="1134"/>
        <w:gridCol w:w="1134"/>
        <w:gridCol w:w="1134"/>
        <w:gridCol w:w="1134"/>
        <w:gridCol w:w="1276"/>
        <w:gridCol w:w="1224"/>
        <w:gridCol w:w="1224"/>
      </w:tblGrid>
      <w:tr>
        <w:trPr>
          <w:trHeight w:val="731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02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и сохранение культуры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9 78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8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8 53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1.1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69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469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6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73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9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873,9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1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1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2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02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93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 293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24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0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30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инициати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211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211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6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78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78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2410"/>
        <w:gridCol w:w="1134"/>
        <w:gridCol w:w="1134"/>
        <w:gridCol w:w="1134"/>
        <w:gridCol w:w="1134"/>
        <w:gridCol w:w="1134"/>
        <w:gridCol w:w="1134"/>
        <w:gridCol w:w="1135"/>
        <w:gridCol w:w="1134"/>
        <w:gridCol w:w="1135"/>
      </w:tblGrid>
      <w:tr>
        <w:trPr>
          <w:trHeight w:val="127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0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хранение 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8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 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 982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9 788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</w:tr>
      <w:tr>
        <w:trPr>
          <w:trHeight w:val="2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6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63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32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032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 2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6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1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13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 01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 947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50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</w:tr>
      <w:tr>
        <w:trPr>
          <w:trHeight w:val="78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 098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46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0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665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9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</w:tr>
      <w:tr>
        <w:trPr>
          <w:trHeight w:val="3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библиотечного де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9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090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 87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</w:tr>
      <w:tr>
        <w:trPr>
          <w:trHeight w:val="27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3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023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0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441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6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5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 551,0</w:t>
            </w:r>
          </w:p>
        </w:tc>
      </w:tr>
      <w:tr>
        <w:trPr>
          <w:trHeight w:val="2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41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5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 30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</w:tr>
      <w:tr>
        <w:trPr>
          <w:trHeight w:val="36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 927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 2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927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 2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9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0</w:t>
            </w:r>
          </w:p>
        </w:tc>
      </w:tr>
      <w:tr>
        <w:trPr>
          <w:trHeight w:val="28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 609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3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</w:tr>
      <w:tr>
        <w:trPr>
          <w:trHeight w:val="243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609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3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63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63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2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инициати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531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0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531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0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 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 11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 21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11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21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261,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</w:tr>
      <w:tr>
        <w:trPr>
          <w:trHeight w:val="32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4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738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</w:tr>
      <w:tr>
        <w:trPr>
          <w:trHeight w:val="7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</w:tr>
      <w:tr>
        <w:trPr>
          <w:trHeight w:val="5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133,1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 37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</w:tr>
      <w:tr>
        <w:trPr>
          <w:trHeight w:val="31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8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40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00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</w:tr>
      <w:tr>
        <w:trPr>
          <w:trHeight w:val="70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92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7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1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21,1</w:t>
            </w:r>
          </w:p>
        </w:tc>
      </w:tr>
      <w:tr>
        <w:trPr>
          <w:trHeight w:val="76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</w:t>
        <w:softHyphen/>
        <w:t>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,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11">
    <w:name w:val="Заголовок1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8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8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8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8:00Z</dcterms:created>
  <dc:creator>Культура</dc:creator>
  <dc:description/>
  <cp:keywords/>
  <dc:language>en-US</dc:language>
  <cp:lastModifiedBy>kult</cp:lastModifiedBy>
  <cp:lastPrinted>2022-01-06T12:50:00Z</cp:lastPrinted>
  <dcterms:modified xsi:type="dcterms:W3CDTF">2022-01-06T10:02:00Z</dcterms:modified>
  <cp:revision>34</cp:revision>
  <dc:subject/>
  <dc:title/>
</cp:coreProperties>
</file>