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b/>
                <w:bCs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rPr>
          <w:szCs w:val="24"/>
        </w:rPr>
      </w:pPr>
      <w:r>
        <w:rPr>
          <w:szCs w:val="24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муниципального района «Ижемский» от 01.06.2015 № 502, от 22.09.2015 № 778, от 30.12.2015 № 1116, от 08.02.2016  № 55, от 19.04.2016 № 259, от 09.06.2016 № 417, от 29 сентября 2016 года № 642, от 10 ноября 2016 г. № 747, от 30 декабря 2016 № 876, от 12.01.2017 г. № 7, от 21.04.2017 № 317, от 15.05.2017 № 384, </w:t>
      </w:r>
      <w:r>
        <w:rPr>
          <w:color w:val="000000"/>
          <w:sz w:val="27"/>
          <w:szCs w:val="27"/>
        </w:rPr>
        <w:t>от 17.07.2017 г. № 597, 882 от 23.10.2017 г., 1121 от 29.12.2017 г., 65 от 07.02.2018 г., 154 от 06.03.2018 г.,</w:t>
      </w:r>
      <w:r>
        <w:rPr/>
        <w:t xml:space="preserve"> </w:t>
      </w:r>
      <w:r>
        <w:rPr>
          <w:color w:val="000000"/>
          <w:sz w:val="27"/>
          <w:szCs w:val="27"/>
        </w:rPr>
        <w:t>335 от 16.05.2018 г., 996 от 29.12.2018 г., 3 от 09.01.2019 г., 350 от 15.05.2019 г., 681 от 17.09.2019, 1004 от 30.12.2019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 И.В. Норкин</w:t>
      </w:r>
      <w:r>
        <w:br w:type="page"/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Приложение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муниципальной программы МО МР «Ижемск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Cs w:val="24"/>
        </w:rPr>
        <w:t xml:space="preserve">«Развитие и сохранение культуры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992"/>
        <w:gridCol w:w="709"/>
        <w:gridCol w:w="851"/>
        <w:gridCol w:w="850"/>
        <w:gridCol w:w="709"/>
        <w:gridCol w:w="709"/>
        <w:gridCol w:w="709"/>
        <w:gridCol w:w="85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Отдел архитектуры и градостроительства администрации муниципального района «Ижемск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/>
              <w:t>инструменты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</w:t>
              <w:softHyphen/>
              <w:t>тели программы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жемского района качеством предоставления муниципальных услуг в сфере культуры (процентов от числа опрошенных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   Доля детей, привлекаемых к участию в творческих мероприятиях, от общего числа  дете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– 2021 годы</w:t>
            </w:r>
          </w:p>
          <w:p>
            <w:pPr>
              <w:pStyle w:val="Normal"/>
              <w:autoSpaceDE w:val="false"/>
              <w:rPr>
                <w:ins w:id="1" w:author="Чернова Ирина Ивановна" w:date="2014-09-15T14:54:00Z"/>
              </w:rPr>
            </w:pPr>
            <w:ins w:id="0" w:author="Чернова Ирина Ивановна" w:date="2014-09-15T14:54:00Z">
              <w:r>
                <w:rPr/>
              </w:r>
            </w:ins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финансир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ем финансирования Программы на 2015-2021 годы предусматривается в размере 811673,9  тыс. рублей, в том числе по источникам финансирования и годам реализации:</w:t>
            </w:r>
          </w:p>
        </w:tc>
      </w:tr>
      <w:tr>
        <w:trPr>
          <w:trHeight w:val="2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25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8116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908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95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58" w:hanging="0"/>
              <w:jc w:val="center"/>
              <w:rPr>
                <w:sz w:val="20"/>
              </w:rPr>
            </w:pPr>
            <w:r>
              <w:rPr>
                <w:sz w:val="20"/>
              </w:rPr>
              <w:t>11156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14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645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1039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103907,5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44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6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3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10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юджет МО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81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8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8" w:hanging="0"/>
              <w:jc w:val="center"/>
              <w:rPr>
                <w:sz w:val="20"/>
              </w:rPr>
            </w:pPr>
            <w:r>
              <w:rPr>
                <w:sz w:val="20"/>
              </w:rPr>
              <w:t>964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11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001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39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3907,5</w:t>
            </w:r>
          </w:p>
        </w:tc>
      </w:tr>
      <w:tr>
        <w:trPr>
          <w:trHeight w:val="2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</w:t>
              <w:softHyphen/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83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6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</w:t>
              <w:softHyphen/>
              <w:t>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1. Характеристика текущего состояния сферы культуры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ind w:right="-5" w:firstLine="708"/>
        <w:jc w:val="both"/>
        <w:rPr/>
      </w:pPr>
      <w:r>
        <w:rPr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bCs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bCs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ind w:right="-5" w:firstLine="708"/>
        <w:jc w:val="both"/>
        <w:rPr/>
      </w:pPr>
      <w:r>
        <w:rPr>
          <w:bCs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ind w:firstLine="709"/>
        <w:rPr/>
      </w:pPr>
      <w:r>
        <w:rPr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ind w:firstLine="708"/>
        <w:jc w:val="both"/>
        <w:rPr/>
      </w:pPr>
      <w:r>
        <w:rPr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ind w:left="149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2. С учетом </w:t>
      </w:r>
      <w:hyperlink r:id="rId4">
        <w:r>
          <w:rPr>
            <w:rStyle w:val="InternetLink"/>
            <w:szCs w:val="24"/>
          </w:rPr>
          <w:t>Стратегии</w:t>
        </w:r>
      </w:hyperlink>
      <w:r>
        <w:rPr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) </w:t>
      </w:r>
      <w:r>
        <w:rPr>
          <w:color w:val="000000"/>
          <w:szCs w:val="24"/>
        </w:rPr>
        <w:t>обеспечение реализации муниципальной программы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ind w:right="-5"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Программа реализуется в один этап – 2015-2021 годы.</w:t>
      </w:r>
    </w:p>
    <w:p>
      <w:pPr>
        <w:pStyle w:val="Normal"/>
        <w:widowControl w:val="false"/>
        <w:autoSpaceDE w:val="false"/>
        <w:ind w:left="426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49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азвитие библиотечного дел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оздание безопасных условий в муниципальных учреждениях культуры и искусст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В решении з</w:t>
      </w:r>
      <w:hyperlink w:anchor="Par525">
        <w:r>
          <w:rPr>
            <w:rStyle w:val="InternetLink"/>
            <w:szCs w:val="24"/>
          </w:rPr>
          <w:t>адачи</w:t>
        </w:r>
      </w:hyperlink>
      <w:r>
        <w:rPr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еализация народных проектов в сфере культуры и искусства, этнокультурного развития народов, проживающих на территории Ижем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        В решении задачи «</w:t>
      </w:r>
      <w:r>
        <w:rPr>
          <w:color w:val="000000"/>
          <w:szCs w:val="24"/>
        </w:rPr>
        <w:t>Обеспечение реализации муниципальной программы»</w:t>
      </w:r>
      <w:r>
        <w:rPr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3.2.    </w:t>
      </w:r>
      <w:r>
        <w:rPr>
          <w:color w:val="000000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b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3.3.     Осуществление деятельности прочих учреждений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4.   Обеспечение роста уровня оплаты труда работников муниципальных учреждений культуры и искусства в Ижемском районе;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5.    Создание условий для функционирования муниципальных учреждений культуры и искусства.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color w:val="000000"/>
            <w:szCs w:val="24"/>
          </w:rPr>
          <w:t>таблице</w:t>
        </w:r>
        <w:r>
          <w:rPr>
            <w:rStyle w:val="InternetLink"/>
            <w:color w:val="0000FF"/>
            <w:szCs w:val="24"/>
          </w:rPr>
          <w:t xml:space="preserve"> </w:t>
        </w:r>
      </w:hyperlink>
      <w:r>
        <w:rPr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jc w:val="center"/>
        <w:outlineLvl w:val="1"/>
        <w:rPr>
          <w:rFonts w:cs="Calibri"/>
        </w:rPr>
      </w:pPr>
      <w:r>
        <w:rPr>
          <w:b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8 Ресурсное обеспечение Программы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«Общий объем финансирования Программы на 2015-2021 годы предусматривается в раз</w:t>
        <w:softHyphen/>
        <w:t>мере 811 673,9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698 171,4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104 426,7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8 375,8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100 019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103 907,5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103 907,5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8 103,6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 6 463,8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ConsPlus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21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281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целей (решения задач), </w:t>
      </w: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020" cy="235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значение показателя (индикатора) Программы,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jc w:val="both"/>
        <w:rPr/>
      </w:pPr>
      <w:r>
        <w:rPr/>
        <w:t>и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3920" cy="2355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" cy="2209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ровень финансирования реализации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объем финансовых ресурсов, направленный на реализацию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" cy="23558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Вывод об эффективности (неэффективности) реализации Программы определяется на основании следующих критериев:</w:t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ее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Start w:id="8" w:name="Par2023"/>
      <w:bookmarkStart w:id="9" w:name="Par2550"/>
      <w:bookmarkStart w:id="10" w:name="Par1841"/>
      <w:bookmarkStart w:id="11" w:name="Par1626"/>
      <w:bookmarkStart w:id="12" w:name="Par1328"/>
      <w:bookmarkStart w:id="13" w:name="Par1248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bookmarkStart w:id="14" w:name="OLE_LINK1"/>
      <w:bookmarkStart w:id="15" w:name="OLE_LINK2"/>
      <w:bookmarkEnd w:id="14"/>
      <w:bookmarkEnd w:id="15"/>
      <w:r>
        <w:rPr>
          <w:szCs w:val="24"/>
        </w:rPr>
        <w:t>Таблица 1</w:t>
      </w:r>
    </w:p>
    <w:p>
      <w:pPr>
        <w:pStyle w:val="Normal"/>
        <w:widowControl w:val="false"/>
        <w:autoSpaceDE w:val="false"/>
        <w:rPr>
          <w:rFonts w:cs="Calibri"/>
          <w:szCs w:val="24"/>
        </w:rPr>
      </w:pPr>
      <w:r>
        <w:rPr>
          <w:rFonts w:cs="Calibri"/>
          <w:szCs w:val="24"/>
        </w:rPr>
      </w:r>
      <w:bookmarkStart w:id="16" w:name="OLE_LINK2"/>
      <w:bookmarkStart w:id="17" w:name="OLE_LINK2"/>
      <w:bookmarkEnd w:id="17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250"/>
      <w:bookmarkEnd w:id="18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4697"/>
        <w:gridCol w:w="1175"/>
        <w:gridCol w:w="880"/>
        <w:gridCol w:w="33"/>
        <w:gridCol w:w="994"/>
        <w:gridCol w:w="1028"/>
        <w:gridCol w:w="1027"/>
        <w:gridCol w:w="1061"/>
        <w:gridCol w:w="993"/>
        <w:gridCol w:w="938"/>
        <w:gridCol w:w="54"/>
        <w:gridCol w:w="1172"/>
        <w:gridCol w:w="954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  <w:b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9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Муниципальная </w:t>
            </w:r>
            <w:hyperlink w:anchor="Par31">
              <w:r>
                <w:rPr>
                  <w:rStyle w:val="InternetLink"/>
                  <w:szCs w:val="24"/>
                </w:rPr>
                <w:t>программа</w:t>
              </w:r>
            </w:hyperlink>
            <w:r>
              <w:rPr>
                <w:szCs w:val="24"/>
              </w:rPr>
              <w:t xml:space="preserve"> муниципального района «Ижемский» «Развитие и сохранение культуры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245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25">
              <w:r>
                <w:rPr>
                  <w:rStyle w:val="InternetLink"/>
                  <w:szCs w:val="24"/>
                </w:rPr>
                <w:t>Задача</w:t>
              </w:r>
            </w:hyperlink>
            <w:r>
              <w:rPr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 населением Ижемского района к уровню 2014 го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Ижемского района качеством предоставления муниципальных услуг в сфере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числа опрошенных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245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</w:r>
      <w:bookmarkStart w:id="19" w:name="OLE_LINK1"/>
      <w:bookmarkStart w:id="20" w:name="OLE_LINK1"/>
      <w:bookmarkEnd w:id="2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44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19"/>
        <w:gridCol w:w="1826"/>
        <w:gridCol w:w="1388"/>
        <w:gridCol w:w="1417"/>
        <w:gridCol w:w="1890"/>
        <w:gridCol w:w="2312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/>
            </w:pPr>
            <w:r>
              <w:rPr>
                <w:sz w:val="22"/>
                <w:szCs w:val="22"/>
              </w:rPr>
              <w:t>Номер и наименова</w:t>
              <w:softHyphen/>
              <w:t>ние 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>
                <w:sz w:val="22"/>
                <w:szCs w:val="22"/>
              </w:rPr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му</w:t>
              <w:softHyphen/>
              <w:t xml:space="preserve">ниципальной программ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9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sz w:val="22"/>
                <w:szCs w:val="22"/>
              </w:rPr>
              <w:t>1.3. Развитие библиотечного 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ind w:left="141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sz w:val="22"/>
                <w:szCs w:val="22"/>
              </w:rPr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bCs/>
                <w:color w:val="000000"/>
                <w:sz w:val="22"/>
                <w:szCs w:val="22"/>
              </w:rPr>
              <w:t>Оказание муни</w:t>
              <w:softHyphen/>
              <w:t>ци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жем</w:t>
              <w:softHyphen/>
              <w:t>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й, кон</w:t>
              <w:softHyphen/>
              <w:t xml:space="preserve">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ind w:left="91"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суга, смещение личност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, изменение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платных ме</w:t>
              <w:softHyphen/>
              <w:t>роприятий учреждений куль</w:t>
              <w:softHyphen/>
              <w:t xml:space="preserve">турно-досугового типа на одного жителя в год 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посещаемости музей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sz w:val="22"/>
                <w:szCs w:val="22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2"/>
                <w:szCs w:val="22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Cs/>
                <w:color w:val="000000"/>
                <w:sz w:val="22"/>
                <w:szCs w:val="22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Ижем</w:t>
              <w:softHyphen/>
              <w:t>ская ДШ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2"/>
                <w:szCs w:val="22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</w:t>
            </w: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Осуществление деятельности прочих учреж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среднемесячной заработной платы работников муниципальных учреждений культуры; Размер среднемесячной заработной платы педагогических работников муниципальных учреждений дополнительного образования;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5. Создание условий для </w:t>
            </w:r>
            <w:r>
              <w:rPr>
                <w:sz w:val="22"/>
                <w:szCs w:val="22"/>
              </w:rPr>
              <w:t>функционирования муниципальных уч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евременная оплата коммунальных услуг. Бесперебойное выполнение муниципального задания учреждениям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нижение качества предоставляемых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 культуры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bookmarkStart w:id="21" w:name="Par2592"/>
      <w:bookmarkEnd w:id="21"/>
      <w:r>
        <w:rPr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о муниципальной программе «Развитие и сохранение культуры»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275"/>
        <w:gridCol w:w="709"/>
        <w:gridCol w:w="876"/>
        <w:gridCol w:w="876"/>
        <w:gridCol w:w="876"/>
        <w:gridCol w:w="876"/>
        <w:gridCol w:w="876"/>
        <w:gridCol w:w="876"/>
        <w:gridCol w:w="876"/>
        <w:gridCol w:w="815"/>
        <w:gridCol w:w="850"/>
        <w:gridCol w:w="851"/>
        <w:gridCol w:w="850"/>
        <w:gridCol w:w="709"/>
        <w:gridCol w:w="850"/>
        <w:gridCol w:w="851"/>
      </w:tblGrid>
      <w:tr>
        <w:trPr>
          <w:trHeight w:val="111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61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бъема услуги </w:t>
            </w:r>
          </w:p>
        </w:tc>
        <w:tc>
          <w:tcPr>
            <w:tcW w:w="57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53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9,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19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11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2,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3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1,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31,8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 посещ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57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9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0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1,8</w:t>
            </w:r>
          </w:p>
        </w:tc>
      </w:tr>
      <w:tr>
        <w:trPr>
          <w:trHeight w:val="60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 докумен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 услуг (выполнение работ) музеями</w:t>
            </w:r>
          </w:p>
        </w:tc>
      </w:tr>
      <w:tr>
        <w:trPr>
          <w:trHeight w:val="14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й показ музейных предметов, музейных колле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</w:tr>
      <w:tr>
        <w:trPr>
          <w:trHeight w:val="42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й показ музейных предметов, музейных колле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</w:tr>
      <w:tr>
        <w:trPr>
          <w:trHeight w:val="87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9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</w:t>
            </w:r>
          </w:p>
        </w:tc>
      </w:tr>
      <w:tr>
        <w:trPr>
          <w:trHeight w:val="40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едм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5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,8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выставок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9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8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9,1</w:t>
            </w:r>
          </w:p>
        </w:tc>
      </w:tr>
      <w:tr>
        <w:trPr>
          <w:trHeight w:val="11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1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культурномассовых мероприятий (платн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4,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6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9,0</w:t>
            </w:r>
          </w:p>
        </w:tc>
      </w:tr>
      <w:tr>
        <w:trPr>
          <w:trHeight w:val="8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кинофильмов (платн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7</w:t>
            </w:r>
          </w:p>
        </w:tc>
      </w:tr>
      <w:tr>
        <w:trPr>
          <w:trHeight w:val="28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7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8,0</w:t>
            </w:r>
          </w:p>
        </w:tc>
      </w:tr>
      <w:tr>
        <w:trPr>
          <w:trHeight w:val="39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6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9,9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разовательны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220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1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оплаты труда работникам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932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от 09 июня 2016 года № 41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Таблица 5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 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54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108"/>
        <w:gridCol w:w="2693"/>
        <w:gridCol w:w="1134"/>
        <w:gridCol w:w="1276"/>
        <w:gridCol w:w="1275"/>
        <w:gridCol w:w="1276"/>
        <w:gridCol w:w="1276"/>
        <w:gridCol w:w="1276"/>
        <w:gridCol w:w="1417"/>
      </w:tblGrid>
      <w:tr>
        <w:trPr>
          <w:trHeight w:val="915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исполнитель, соисполнитель</w:t>
            </w:r>
          </w:p>
        </w:tc>
        <w:tc>
          <w:tcPr>
            <w:tcW w:w="893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и сохранение культуры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89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3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47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58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90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907,5</w:t>
            </w:r>
          </w:p>
        </w:tc>
      </w:tr>
      <w:tr>
        <w:trPr>
          <w:trHeight w:val="38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89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33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 56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47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 58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907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907,5</w:t>
            </w:r>
          </w:p>
        </w:tc>
      </w:tr>
      <w:tr>
        <w:trPr>
          <w:trHeight w:val="33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1.1. 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4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</w:tr>
      <w:tr>
        <w:trPr>
          <w:trHeight w:val="37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1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4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</w:tr>
      <w:tr>
        <w:trPr>
          <w:trHeight w:val="33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2.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</w:tr>
      <w:tr>
        <w:trPr>
          <w:trHeight w:val="63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3.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чного дел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9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6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7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5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</w:tr>
      <w:tr>
        <w:trPr>
          <w:trHeight w:val="44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93,2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68,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71,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70,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52,7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</w:tr>
      <w:tr>
        <w:trPr>
          <w:trHeight w:val="27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музеями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</w:tr>
      <w:tr>
        <w:trPr>
          <w:trHeight w:val="55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</w:tr>
      <w:tr>
        <w:trPr>
          <w:trHeight w:val="396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465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6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6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</w:tr>
      <w:tr>
        <w:trPr>
          <w:trHeight w:val="465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4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</w:tr>
      <w:tr>
        <w:trPr>
          <w:trHeight w:val="55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5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3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еятельности прочих учреждений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7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76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</w:tr>
      <w:tr>
        <w:trPr>
          <w:trHeight w:val="435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4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7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6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52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7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5</w:t>
            </w:r>
          </w:p>
        </w:tc>
        <w:tc>
          <w:tcPr>
            <w:tcW w:w="21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функциониро-вания муниципальных учреждений культуры и искусства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9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Cs w:val="24"/>
        </w:rPr>
        <w:t>«Таблица 6</w:t>
      </w:r>
    </w:p>
    <w:p>
      <w:pPr>
        <w:pStyle w:val="Normal"/>
        <w:ind w:right="-170" w:hanging="0"/>
        <w:jc w:val="center"/>
        <w:rPr>
          <w:szCs w:val="24"/>
        </w:rPr>
      </w:pPr>
      <w:r>
        <w:rPr>
          <w:szCs w:val="24"/>
        </w:rPr>
        <w:t>Ресурсное обеспечение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прогнозная (справочная) оценка расходов федерального бюджета, 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52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98"/>
        <w:gridCol w:w="2465"/>
        <w:gridCol w:w="1198"/>
        <w:gridCol w:w="1240"/>
        <w:gridCol w:w="1300"/>
        <w:gridCol w:w="1300"/>
        <w:gridCol w:w="1280"/>
        <w:gridCol w:w="1220"/>
        <w:gridCol w:w="1220"/>
      </w:tblGrid>
      <w:tr>
        <w:trPr>
          <w:trHeight w:val="1140" w:hRule="atLeast"/>
        </w:trPr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875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 сохранение  культур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0 895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95 33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11 56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41 472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4587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103907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103907,5</w:t>
            </w:r>
          </w:p>
        </w:tc>
      </w:tr>
      <w:tr>
        <w:trPr>
          <w:trHeight w:val="36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1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7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33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25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103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652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11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436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 136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19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907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907,5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1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61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701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5 417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045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 848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549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549,8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7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5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8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7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,8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2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7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,7</w:t>
            </w:r>
          </w:p>
        </w:tc>
      </w:tr>
      <w:tr>
        <w:trPr>
          <w:trHeight w:val="35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7</w:t>
            </w:r>
          </w:p>
        </w:tc>
      </w:tr>
      <w:tr>
        <w:trPr>
          <w:trHeight w:val="58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3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чного дел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 993,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7 068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6 471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5 870,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 452,7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 496,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3 496,50</w:t>
            </w:r>
          </w:p>
        </w:tc>
      </w:tr>
      <w:tr>
        <w:trPr>
          <w:trHeight w:val="35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54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29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432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31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81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96,5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музеями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 05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2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994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823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500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751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751,2</w:t>
            </w:r>
          </w:p>
        </w:tc>
      </w:tr>
      <w:tr>
        <w:trPr>
          <w:trHeight w:val="35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4,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3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1,2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5,5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,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1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,9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1,4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,0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0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1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0 24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1 625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9 464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3 277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 662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1 002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1 002,7</w:t>
            </w:r>
          </w:p>
        </w:tc>
      </w:tr>
      <w:tr>
        <w:trPr>
          <w:trHeight w:val="33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248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25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464,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77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62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002,7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2. 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 18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 633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862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430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73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2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22,0</w:t>
            </w:r>
          </w:p>
        </w:tc>
      </w:tr>
      <w:tr>
        <w:trPr>
          <w:trHeight w:val="34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3,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0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3. 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мероприятие 2.4. 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962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53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30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98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190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7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7,9</w:t>
            </w:r>
          </w:p>
        </w:tc>
      </w:tr>
      <w:tr>
        <w:trPr>
          <w:trHeight w:val="36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3,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8,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90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7,9</w:t>
            </w:r>
          </w:p>
        </w:tc>
      </w:tr>
      <w:tr>
        <w:trPr>
          <w:trHeight w:val="57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2.5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7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1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1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82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88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67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23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2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26,9</w:t>
            </w:r>
          </w:p>
        </w:tc>
      </w:tr>
      <w:tr>
        <w:trPr>
          <w:trHeight w:val="22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1,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7,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23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26,9</w:t>
            </w:r>
          </w:p>
        </w:tc>
      </w:tr>
      <w:tr>
        <w:trPr>
          <w:trHeight w:val="57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3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деятельности прочих учреждений</w:t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84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5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187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67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37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82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823,8</w:t>
            </w:r>
          </w:p>
        </w:tc>
      </w:tr>
      <w:tr>
        <w:trPr>
          <w:trHeight w:val="36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84,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54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87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067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37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23,8</w:t>
            </w:r>
          </w:p>
        </w:tc>
      </w:tr>
      <w:tr>
        <w:trPr>
          <w:trHeight w:val="57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4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69,2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352,9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707,9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23,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71,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42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3.5.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4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93,8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нский бюджета Республики Ком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8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ого района «Ижемский»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0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лений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бюджетные фонды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8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284" w:hanging="0"/>
        <w:rPr>
          <w:szCs w:val="24"/>
        </w:rPr>
      </w:pPr>
      <w:r>
        <w:rPr>
          <w:szCs w:val="24"/>
        </w:rPr>
        <w:t>* Расходы только за счет средств бюджета муниципального района «Ижемский»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szCs w:val="24"/>
        </w:rPr>
      </w:pPr>
      <w:r>
        <w:rPr>
          <w:szCs w:val="24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04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8">
    <w:lvl w:ilvl="0">
      <w:start w:val="2020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1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2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0">
    <w:name w:val="Основной текст с отступом Знак"/>
    <w:qFormat/>
    <w:rPr/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1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Style3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82">
    <w:name w:val="Текст примечания"/>
    <w:basedOn w:val="Normal"/>
    <w:qFormat/>
    <w:pPr>
      <w:spacing w:lineRule="auto" w:line="276" w:before="0" w:after="200"/>
      <w:ind w:left="1134" w:hanging="0"/>
    </w:pPr>
    <w:rPr>
      <w:rFonts w:ascii="Calibri" w:hAnsi="Calibri" w:eastAsia="Calibri" w:cs="Calibri"/>
      <w:sz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Обычный (веб)"/>
    <w:basedOn w:val="Normal"/>
    <w:qFormat/>
    <w:pPr>
      <w:spacing w:before="280" w:after="280"/>
    </w:pPr>
    <w:rPr>
      <w:szCs w:val="24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000000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4F790BB4953B1F1EC29D3B3oDo3H" TargetMode="External"/><Relationship Id="rId4" Type="http://schemas.openxmlformats.org/officeDocument/2006/relationships/hyperlink" Target="consultantplus://offline/ref=A8D744965F3F9D9096F39A3878B6ADA6E25396801C39A20D42EABF38516D2A4C9942689BCF5F29022C8AA7sBt8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8:00Z</dcterms:created>
  <dc:creator>Культура</dc:creator>
  <dc:description/>
  <cp:keywords/>
  <dc:language>en-US</dc:language>
  <cp:lastModifiedBy>kult</cp:lastModifiedBy>
  <cp:lastPrinted>2015-01-16T09:07:00Z</cp:lastPrinted>
  <dcterms:modified xsi:type="dcterms:W3CDTF">2021-02-25T12:56:00Z</dcterms:modified>
  <cp:revision>33</cp:revision>
  <dc:subject/>
  <dc:title/>
</cp:coreProperties>
</file>