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3780"/>
      </w:tblGrid>
      <w:tr>
        <w:trPr>
          <w:cantSplit w:val="true"/>
        </w:trPr>
        <w:tc>
          <w:tcPr>
            <w:tcW w:w="3420" w:type="dxa"/>
            <w:tcBorders/>
          </w:tcPr>
          <w:tbl>
            <w:tblPr>
              <w:tblW w:w="530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1"/>
              <w:gridCol w:w="688"/>
              <w:gridCol w:w="1439"/>
            </w:tblGrid>
            <w:tr>
              <w:trPr>
                <w:trHeight w:val="1169" w:hRule="atLeast"/>
                <w:cantSplit w:val="true"/>
              </w:trPr>
              <w:tc>
                <w:tcPr>
                  <w:tcW w:w="3181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Cs w:val="24"/>
                      <w:lang w:eastAsia="en-US"/>
                    </w:rPr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  <w:t>«Изьва»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  <w:t>муниципальнöй районса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Cs w:val="24"/>
                      <w:lang w:eastAsia="en-US"/>
                    </w:rPr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  <w:t>администрация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Cs w:val="24"/>
                      <w:lang w:eastAsia="en-US"/>
                    </w:rPr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b/>
                      <w:b/>
                      <w:bCs/>
                      <w:szCs w:val="24"/>
                      <w:lang w:eastAsia="en-US"/>
                    </w:rPr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b/>
                      <w:b/>
                      <w:bCs/>
                      <w:szCs w:val="24"/>
                      <w:lang w:eastAsia="en-US"/>
                    </w:rPr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57848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 xml:space="preserve">                </w:t>
            </w:r>
            <w:r>
              <w:rPr>
                <w:b/>
                <w:bCs/>
                <w:szCs w:val="24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</w:tc>
      </w:tr>
    </w:tbl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от   26 декабря 2014 года </w:t>
        <w:tab/>
        <w:t xml:space="preserve">                                                                    №  1229</w:t>
      </w:r>
    </w:p>
    <w:p>
      <w:pPr>
        <w:pStyle w:val="Normal"/>
        <w:rPr>
          <w:szCs w:val="24"/>
        </w:rPr>
      </w:pPr>
      <w:r>
        <w:rPr>
          <w:szCs w:val="24"/>
        </w:rPr>
        <w:t>Республика Коми, Ижемский район, с. Ижма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  </w:t>
      </w:r>
      <w:r>
        <w:rPr>
          <w:szCs w:val="24"/>
        </w:rPr>
        <w:tab/>
        <w:tab/>
        <w:tab/>
        <w:tab/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муниципального образования муниципального района «Ижемский» «Развитие и сохранение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й администрации муниципального района «Ижемский» от 01.06.2015 № 502, от 22.09.2015 № 778, от 30.12.2015 № 1116, от 08.02.2016  № 55, от 19.04.2016 № 259, от 09.06.2016 № 417, от 29 сентября 2016 года № 642, от 10 ноября 2016 г. № 747, от 30 декабря 2016 № 876, от 12.01.2017 г. № 7, от 21.04.2017 № 317, от 15.05.2017 № 384, </w:t>
      </w:r>
      <w:r>
        <w:rPr>
          <w:color w:val="000000"/>
          <w:sz w:val="27"/>
          <w:szCs w:val="27"/>
        </w:rPr>
        <w:t>от 17.07.2017 г. № 597, 882 от 23.10.2017 г., 1121 от 29.12.2017 г., 65 от 07.02.2018 г., 154 от 06.03.2018 г.,</w:t>
      </w:r>
      <w:r>
        <w:rPr/>
        <w:t xml:space="preserve"> </w:t>
      </w:r>
      <w:r>
        <w:rPr>
          <w:color w:val="000000"/>
          <w:sz w:val="27"/>
          <w:szCs w:val="27"/>
        </w:rPr>
        <w:t>335 от 16.05.2018 г., 996 от 29.12.2018 г., 3 от 09.01.2019 г., 350 от 15.05.2019 г., 681 от 17.09.2019, 1004 от 30.12.2019, 21 от 22.01.2020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1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распоряжением Правительства Республики Коми от 27 мая 2013 года № 194-р «О комплексе работ, направленных на совершенствование системы стратегического планирования в Республике Коми» (вместе с «Основными положениями по реализации проекта «Внедрение унифицированной процедуры стратегического управления развитием муниципальных образований» в Республике Коми»),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, постановлением администрации муниципального района «Ижемский» от 08 апреля 2014 года № 287 «Об утверждении перечня муниципальных программ муниципального района «Ижемский»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района «Ижемский» 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муниципальную </w:t>
      </w:r>
      <w:hyperlink w:anchor="Par31">
        <w:r>
          <w:rPr>
            <w:rStyle w:val="InternetLink"/>
            <w:color w:val="0000FF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ого образования муниципального района «Ижемский» «Развитие и сохранение культуры»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тветственным исполнителям обеспечить реализацию программных мероприятий муниципальной </w:t>
      </w:r>
      <w:hyperlink w:anchor="Par31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Развитие и сохранение культур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ризнать утратившим силу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муниципального района «Ижемский» от 13 ноября 2012 года № 1079 «Об утверждении муниципальной целевой программы</w:t>
      </w:r>
      <w:bookmarkStart w:id="1" w:name="_GoBack"/>
      <w:bookmarkEnd w:id="1"/>
      <w:r>
        <w:rPr>
          <w:sz w:val="28"/>
          <w:szCs w:val="28"/>
        </w:rPr>
        <w:t xml:space="preserve"> «Развитие и сохранение культуры Ижемского района (2013 - 2015 гг.)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руководителя администрации муниципального района «Ижемский» Р.Е. Селиверсто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Настоящее постановление вступает в силу со дня официального опубликования и распространяется на правоотношения, возникающие с 1 января 2015 год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                                               И.В. Норкин</w:t>
      </w:r>
      <w:r>
        <w:br w:type="page"/>
      </w:r>
    </w:p>
    <w:p>
      <w:pPr>
        <w:pStyle w:val="Normal"/>
        <w:ind w:left="5041" w:hanging="0"/>
        <w:jc w:val="right"/>
        <w:rPr/>
      </w:pPr>
      <w:r>
        <w:rPr>
          <w:szCs w:val="24"/>
        </w:rPr>
        <w:t xml:space="preserve">Приложение </w:t>
      </w:r>
    </w:p>
    <w:p>
      <w:pPr>
        <w:pStyle w:val="Normal"/>
        <w:ind w:left="5041" w:hanging="0"/>
        <w:jc w:val="right"/>
        <w:rPr/>
      </w:pPr>
      <w:r>
        <w:rPr>
          <w:szCs w:val="24"/>
        </w:rPr>
        <w:t>к постановлению администрации муни</w:t>
        <w:softHyphen/>
        <w:t xml:space="preserve">ципального района «Ижемский» </w:t>
      </w:r>
    </w:p>
    <w:p>
      <w:pPr>
        <w:pStyle w:val="Normal"/>
        <w:ind w:left="5041" w:hanging="0"/>
        <w:jc w:val="right"/>
        <w:rPr/>
      </w:pPr>
      <w:r>
        <w:rPr>
          <w:szCs w:val="24"/>
        </w:rPr>
        <w:t xml:space="preserve">от  26 декабря 2014  года № 1229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муниципальной программы МО МР «Ижемский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Cs w:val="24"/>
        </w:rPr>
        <w:t xml:space="preserve">«Развитие и сохранение культуры»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993"/>
        <w:gridCol w:w="850"/>
        <w:gridCol w:w="851"/>
        <w:gridCol w:w="850"/>
        <w:gridCol w:w="851"/>
        <w:gridCol w:w="708"/>
        <w:gridCol w:w="851"/>
        <w:gridCol w:w="709"/>
        <w:gridCol w:w="567"/>
        <w:gridCol w:w="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 администрации муниципального района «Ижемский»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Отдел архитектуры и градостроительства администрации муниципального района «Ижемский»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 программы</w:t>
            </w:r>
          </w:p>
        </w:tc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целевые </w:t>
            </w:r>
          </w:p>
          <w:p>
            <w:pPr>
              <w:pStyle w:val="Normal"/>
              <w:rPr/>
            </w:pPr>
            <w:r>
              <w:rPr/>
              <w:t>инструменты программы</w:t>
            </w:r>
          </w:p>
        </w:tc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культурного потенциала Ижемского района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34" w:hanging="686"/>
              <w:jc w:val="both"/>
              <w:rPr/>
            </w:pPr>
            <w:r>
              <w:rPr/>
              <w:t>1) обеспечение доступности объектов сферы культуры, сохранение и актуализация культурного наследия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  <w:t>2) формирование благоприятных условий реализации, воспроизводства и развития творческого потенциала на</w:t>
              <w:softHyphen/>
              <w:t>селе</w:t>
              <w:softHyphen/>
              <w:t>ния Ижем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34" w:hanging="686"/>
              <w:jc w:val="both"/>
              <w:rPr/>
            </w:pPr>
            <w:r>
              <w:rPr/>
              <w:t xml:space="preserve">3) </w:t>
            </w:r>
            <w:r>
              <w:rPr>
                <w:color w:val="000000"/>
              </w:rPr>
              <w:t>обеспечение реализации муниципальной программы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</w:t>
              <w:softHyphen/>
              <w:t>тели программы</w:t>
            </w:r>
          </w:p>
        </w:tc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Доля зданий и сооружений муниципальных учреж</w:t>
              <w:softHyphen/>
              <w:t>дений сферы культуры, состояние которых является удовлетворительным, в общем количестве зданий и со</w:t>
              <w:softHyphen/>
              <w:t>оружений сферы культуры (процент)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учреждений сферы культуры, получив</w:t>
              <w:softHyphen/>
              <w:t>ших обновление материально – технического ос</w:t>
              <w:softHyphen/>
              <w:t>нащения в рамках Программы от общего количества уч</w:t>
              <w:softHyphen/>
              <w:t>реждений сферы культуры (процент)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библиотечным обслуживанием (процент)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посещаемости музейных учреждений (посещений  на одного жителя в год).</w:t>
            </w:r>
          </w:p>
          <w:p>
            <w:pPr>
              <w:pStyle w:val="Style35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ещаемость платных мероприятий учреждений культурно-досугового типа на одного жителя в год (по</w:t>
              <w:softHyphen/>
              <w:t>сещений на одного жителя в год).</w:t>
            </w:r>
          </w:p>
          <w:p>
            <w:pPr>
              <w:pStyle w:val="Style35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специалистов муниципальных учрежде</w:t>
              <w:softHyphen/>
              <w:t>ний сферы культуры, повысивших квалифика</w:t>
              <w:softHyphen/>
              <w:t>цию, прошедших переподготовку в рамках Программы в год (человек).</w:t>
            </w:r>
          </w:p>
          <w:p>
            <w:pPr>
              <w:pStyle w:val="ConsPlusCel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Доля обучающихся, принявших участие в смотрах, конкурсах, фестивалях и других мероприятиях от общего количества обучающихся (процент).</w:t>
            </w:r>
          </w:p>
          <w:p>
            <w:pPr>
              <w:pStyle w:val="ConsPlusCel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оотношение средней заработной платы работни</w:t>
              <w:softHyphen/>
              <w:t>ков муниципальных  учреждений культуры МР «Ижем</w:t>
              <w:softHyphen/>
              <w:t>ский» к средней заработной платы в Республике Коми (процент)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Программы (процент)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мер среднемесячной заработной платы работников муниципальных учреждений культуры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мер среднемесячной заработной платы педагогических работников муниципальных учреждений дополнительного образования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ост посещений учреждений культуры населением Ижемского района к уровню 2014 года (процент)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ровень удовлетворенности населения Ижемского района качеством предоставления муниципальных услуг в сфере культуры (процентов от числа опрошенных).</w:t>
            </w:r>
          </w:p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14.       Доля детей, привлекаемых к участию в творческих мероприятиях, от общего числа  детей.</w:t>
            </w:r>
          </w:p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Доля просроченной кредиторской задолженности в расходах бюджета муниципального образования в соответствующем финансовом году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и этапы реализации   про</w:t>
              <w:softHyphen/>
              <w:t xml:space="preserve">граммы         </w:t>
            </w:r>
          </w:p>
        </w:tc>
        <w:tc>
          <w:tcPr>
            <w:tcW w:w="8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 – 2022 годы</w:t>
            </w:r>
          </w:p>
          <w:p>
            <w:pPr>
              <w:pStyle w:val="Normal"/>
              <w:autoSpaceDE w:val="false"/>
              <w:rPr>
                <w:ins w:id="1" w:author="Чернова Ирина Ивановна" w:date="2014-09-15T14:54:00Z"/>
              </w:rPr>
            </w:pPr>
            <w:ins w:id="0" w:author="Чернова Ирина Ивановна" w:date="2014-09-15T14:54:00Z">
              <w:r>
                <w:rPr/>
              </w:r>
            </w:ins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ы финансирования  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щий объем финансирования Программы на 2015-2022 годы предусматривается в размере 1090541,1  тыс. рублей, в том числе по источникам финансирования и годам реализации:</w:t>
            </w:r>
          </w:p>
        </w:tc>
      </w:tr>
      <w:tr>
        <w:trPr>
          <w:trHeight w:val="2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 источникам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</w:tr>
      <w:tr>
        <w:trPr>
          <w:trHeight w:val="25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5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54" w:hanging="0"/>
              <w:rPr/>
            </w:pPr>
            <w:r>
              <w:rPr>
                <w:sz w:val="18"/>
                <w:szCs w:val="18"/>
              </w:rPr>
              <w:t>158864,7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34,1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2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09,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33,1</w:t>
            </w:r>
          </w:p>
        </w:tc>
      </w:tr>
      <w:tr>
        <w:trPr>
          <w:trHeight w:val="49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юджет МО МР «Ижемск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1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3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55,7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01,0</w:t>
            </w:r>
          </w:p>
        </w:tc>
      </w:tr>
      <w:tr>
        <w:trPr>
          <w:trHeight w:val="22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Федеральный бюд</w:t>
              <w:softHyphen/>
              <w:t>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небюджетные ис</w:t>
              <w:softHyphen/>
              <w:t>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</w:t>
              <w:softHyphen/>
              <w:t xml:space="preserve">ции программы         </w:t>
            </w:r>
          </w:p>
        </w:tc>
        <w:tc>
          <w:tcPr>
            <w:tcW w:w="8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внимание будет уделено укреплению и модерниза</w:t>
              <w:softHyphen/>
              <w:t>ции материально-технической базы, информатизации отрасли культуры, повышению доступности культурных благ, форми</w:t>
              <w:softHyphen/>
              <w:t>рованию условий для повышения их востребованности населе</w:t>
              <w:softHyphen/>
              <w:t>нием и расширения возможности творческой самореализации гражда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дернизация инфраструктуры отрасли культуры муници</w:t>
              <w:softHyphen/>
              <w:t>пального образования муниципального района «Ижемский», сохранение многообразия видов учреждений будут способст</w:t>
              <w:softHyphen/>
              <w:t>вовать повышению качества и росту многообразия, предостав</w:t>
              <w:softHyphen/>
              <w:t>ляемых населению муниципального района «Ижемский» куль</w:t>
              <w:softHyphen/>
              <w:t>турных благ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 xml:space="preserve">Будут реализованы мероприятия, способствующие  совершенствованию условий  для  реализации  историко-культурного  потенциала муниципального образования муниципального района «Ижемский».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целом реализация Программы позволит обеспечить сниже</w:t>
              <w:softHyphen/>
              <w:t>ние угроз утраты этнокультурных районных особенностей и сохранение историко-культурного наследия района во всем спектре его направлений, что будет способствовать формиро</w:t>
              <w:softHyphen/>
              <w:t>ванию комфортной этнокультурной среды обитания и обеспе</w:t>
              <w:softHyphen/>
              <w:t>чению преемственности культурных тради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удут созданы условия, обеспечивающие равный и свободный доступ населения муниципального района «Ижемский» к ин</w:t>
              <w:softHyphen/>
              <w:t>формации и культурным благам, формирование условий для развития активности населения в творческой деятельности, предоставление максимальных возможностей для раскрытия творческого потенциала и творческой самореализации граж</w:t>
              <w:softHyphen/>
              <w:t>дан, повышение конкурентоспособности различных видов и продуктов культурной деятельности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здел 1. Характеристика текущего состояния сферы культуры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муниципального образования муниципального района «Ижемский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Управление культуры администрации муниципального района «Ижемский» на  территории муниципального образования муниципального района «Ижемский» реализует политику в сфере культуры, обеспечение и защиту конституционных прав граждан на свободу творчества, участие в культурной жизни муниципального образования, доступ к культурным ценностям; организацию библиотечного обслуживания населения МО МР «Ижемский», комплектование и обеспечение сохранности библиотечных фондов; созда</w:t>
        <w:softHyphen/>
        <w:t>ние условий для организации досуга и обеспечения жителей услугами организаций куль</w:t>
        <w:softHyphen/>
        <w:t>туры; создание условий для развития местного традиционного народного художествен</w:t>
        <w:softHyphen/>
        <w:t>ного творчества; организацию предоставления дополнительного образования в сфере культуры на территории МО МР «Ижемский»; организацию и осуществление мероприя</w:t>
        <w:softHyphen/>
        <w:t>тий в сфере культуры по работе с детьми и молодежью; оказание содействия нацио</w:t>
        <w:softHyphen/>
        <w:t>нально-культурному развитию народов, проживающих на территории МО МР «Ижем</w:t>
        <w:softHyphen/>
        <w:t>ский», и реализацию мероприятий в сфере межнациональных отношений.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Под ведомством управления культуры находятся пять учреждений культуры: му</w:t>
        <w:softHyphen/>
        <w:t>ниципальное бюджетное учреждение культуры «Ижемская межпоселенческая клубная система», муниципальное бюджетное учреждение культуры «Ижемская межпоселенче</w:t>
        <w:softHyphen/>
        <w:t>ская библиотечная система», муниципальное бюджетное учреждение культуры «Ижем</w:t>
        <w:softHyphen/>
        <w:t>ский районный историко-краеведческий музей», муниципальное бюджетное  учреждение дополнительное образование «Ижемская детская музыкальная школа», муниципальное бюджетное  учреждение « Хозяйственное управление».</w:t>
      </w:r>
    </w:p>
    <w:p>
      <w:pPr>
        <w:pStyle w:val="Normal"/>
        <w:ind w:firstLine="708"/>
        <w:jc w:val="both"/>
        <w:rPr/>
      </w:pPr>
      <w:r>
        <w:rPr>
          <w:szCs w:val="24"/>
        </w:rPr>
        <w:t>По состоянию на 1 января 2015 года сеть учреждений культуры в Ижемском рай</w:t>
        <w:softHyphen/>
        <w:t>оне насчитывает 46 единиц, из них 25 культурно-досуговых учреждений, 18 библиотек, 1 музей,  детскую музыкальную школу с отделением в п. Щельяюр. Численность лиц, рабо</w:t>
        <w:softHyphen/>
        <w:t>тающих в отрасли составляет 230 человек.</w:t>
      </w:r>
    </w:p>
    <w:p>
      <w:pPr>
        <w:pStyle w:val="Normal"/>
        <w:ind w:right="-5" w:firstLine="708"/>
        <w:jc w:val="both"/>
        <w:rPr/>
      </w:pPr>
      <w:r>
        <w:rPr>
          <w:szCs w:val="24"/>
        </w:rPr>
        <w:t xml:space="preserve">Основополагающими и общими для всех учреждений культуры причинами низкой конкурентоспособности являются слабая материально-техническая база (сформировалась в основном во 2-й половине 20 века) и  низкий уровень информатизации. Происходит </w:t>
      </w:r>
      <w:r>
        <w:rPr>
          <w:bCs/>
          <w:szCs w:val="24"/>
        </w:rPr>
        <w:t>из</w:t>
        <w:softHyphen/>
        <w:t>нос материально-технической базы, неполное соответствие уровня предоставления услуг современным требованиям надежности, безопасности, комфорта, технической оснащенно</w:t>
        <w:softHyphen/>
        <w:t xml:space="preserve">сти, мобильности и зрелищности. </w:t>
      </w:r>
      <w:r>
        <w:rPr>
          <w:szCs w:val="24"/>
        </w:rPr>
        <w:t>В вопросах кадрового обеспечения существует актуаль</w:t>
        <w:softHyphen/>
        <w:t>ная потребность в увеличении количества специалистов с высшим профессиональным об</w:t>
        <w:softHyphen/>
        <w:t xml:space="preserve">разованием. </w:t>
      </w:r>
      <w:r>
        <w:rPr>
          <w:bCs/>
          <w:szCs w:val="24"/>
        </w:rPr>
        <w:t xml:space="preserve">Уровень работников культуры, имеющих высшее образование составляет 15 % от общего количества, средне специальное образование  - 47 %. </w:t>
      </w:r>
    </w:p>
    <w:p>
      <w:pPr>
        <w:pStyle w:val="Normal"/>
        <w:ind w:firstLine="708"/>
        <w:jc w:val="both"/>
        <w:rPr/>
      </w:pPr>
      <w:r>
        <w:rPr>
          <w:szCs w:val="24"/>
        </w:rPr>
        <w:t>После проведения капитального ремонта зрительный зал районного дома культуры оснащен театральными креслами в количестве 242 единицы, сценическим оборудованием, современным световым и звуковым оборудованием, на сценических площадках района значительно улучшено качество постановок и концертов, что позволяет наращивать объем платных услуг оказываемых населению. Ежегодно обновляются музыкальные инстру</w:t>
        <w:softHyphen/>
        <w:t xml:space="preserve">менты,  учреждений культуры, но изношенность на сегодняшний день остается на уровне 50%. 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й проблемой в учреждениях культуры является изношенность оборудо</w:t>
        <w:softHyphen/>
        <w:t>вания, предметы мебели (столы, стулья, стеллажи, витрины, кафедры и т.д.). В некоторых культурно-досуговых учреждениях не оборудованы даже зрительные залы (д.Малое Га</w:t>
        <w:softHyphen/>
        <w:t>лово, Ырген-Шар), в большинстве учреждений сильно устарели зрительные кресла. Из 18 филиалов только 7 библиотек подключены к сети ИНТЕРНЕТ, что затрудняет выполнение муниципальной услуги по библиотечному делу. В библиотечной системе все стеллажи, выставочные стеллажи, каталожные ящики приобретены в 80-х годах прошлого столетия. Библиотечный фонд безнадежно устарел, 20 % подлежит списанию, из-за недостатка средств подписка на периодические издания производится не в полном объеме. Таким об</w:t>
        <w:softHyphen/>
        <w:t>разом, снижается количество наименований периодических изданий. По модельному стандарту деятельности публичных библиотек Республики Коми в центральной библио</w:t>
        <w:softHyphen/>
        <w:t xml:space="preserve">теке должно быть 120-150 наименований периодических изданий, а на 1 января 2014 года подписано 60 наименований. </w:t>
      </w:r>
    </w:p>
    <w:p>
      <w:pPr>
        <w:pStyle w:val="ConsPlus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жемский историко-краеведческий музей является памятником регионального значения. В  целях  сохранения  памятника  и  создания  нормальных  условий  для  его  использования  необходимо провести  ремонтно-реставрационные работы, благоустрой</w:t>
        <w:softHyphen/>
        <w:t>ство территории. В 2013 году был произведен капитальный ремонт кровли здания, час</w:t>
        <w:softHyphen/>
        <w:t xml:space="preserve">тичная замена полов, ремонт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хода в здание с наружной лестницей,</w:t>
      </w:r>
      <w:r>
        <w:rPr>
          <w:rFonts w:cs="Times New Roman" w:ascii="Times New Roman" w:hAnsi="Times New Roman"/>
          <w:sz w:val="24"/>
          <w:szCs w:val="24"/>
        </w:rPr>
        <w:t xml:space="preserve"> подключение водо</w:t>
        <w:softHyphen/>
        <w:t xml:space="preserve">снабжения,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бустройство санузла,</w:t>
      </w:r>
      <w:r>
        <w:rPr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на ограждения.</w:t>
      </w:r>
    </w:p>
    <w:p>
      <w:pPr>
        <w:pStyle w:val="ConsPlusNormal"/>
        <w:spacing w:lineRule="auto" w:line="240"/>
        <w:ind w:left="0" w:firstLine="708"/>
        <w:jc w:val="both"/>
        <w:rPr/>
      </w:pPr>
      <w:r>
        <w:rPr>
          <w:rFonts w:eastAsia="Arial"/>
          <w:color w:val="333333"/>
          <w:sz w:val="19"/>
          <w:szCs w:val="19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ие годы главной проблемой для муниципальных учреждений является со</w:t>
        <w:softHyphen/>
        <w:t>блюдение мер пожарной безопасности. Из-за недостаточного финансирования еще не все предписания выполнены в учреждениях культуры. Порядка 17 % зданий не имеют техни</w:t>
        <w:softHyphen/>
        <w:t xml:space="preserve">ческих паспортов. </w:t>
      </w:r>
    </w:p>
    <w:p>
      <w:pPr>
        <w:pStyle w:val="Normal"/>
        <w:ind w:right="-5" w:firstLine="708"/>
        <w:jc w:val="both"/>
        <w:rPr/>
      </w:pPr>
      <w:r>
        <w:rPr>
          <w:bCs/>
          <w:szCs w:val="24"/>
        </w:rPr>
        <w:t>Для защиты и поддержки учреждений культуры, совершенствования механизма их организационно-финансовой деятельности, развития отрасли, необходимо наращивать ма</w:t>
        <w:softHyphen/>
        <w:t>териально-техническую базу учреждений культуры и их творческий потенциал, стимули</w:t>
        <w:softHyphen/>
        <w:t>ровать и поддерживать развитие местных инициатив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Дополнительное образование детей является важнейшей составляющей </w:t>
        <w:br/>
        <w:t>образовательного пространства, сложившегося в современном российском обществе. Оно социально востребовано, требует постоянного внимания и поддержки со стороны обще</w:t>
        <w:softHyphen/>
        <w:t>ства и государства как образование, органично сочетающее в себе воспитание, обучение и развитие личности ребенка средствами искусства.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рганизационной форме учреждение является муниципальным бюджетным об</w:t>
        <w:softHyphen/>
        <w:t>разовательным учреждением дополнительного образования детей. В МБУДО «Ижем</w:t>
        <w:softHyphen/>
        <w:t>ская ДМШ» преподают 8 педагогов. По состоянию на 1 января 2014 года контингент уча</w:t>
        <w:softHyphen/>
        <w:t xml:space="preserve">щихся  МБУДО «Ижемская ДМШ» составляет 108 человек. Действуют следующие образовательные программы: фортепиано, баян, домра, народное пение, вокально-хоровое пение. 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исле основных проблем развития детских школ искусств являются ветхость ма</w:t>
        <w:softHyphen/>
        <w:t>териально-технической базы учреждений, отсутствие эффективных мер выявления и реа</w:t>
        <w:softHyphen/>
        <w:t>лизации способностей талантливых и одаренных детей для дальнейшей профессионализа</w:t>
        <w:softHyphen/>
        <w:t>ции в области культуры и искусства, недостаточная профессиональная компетентность педагогических, методических и управленческих кадров в условиях введения федераль</w:t>
        <w:softHyphen/>
        <w:t>ных государственных требований к минимуму содержания, структуре и условиям реали</w:t>
        <w:softHyphen/>
        <w:t>зации дополнительных предпрофессиональных общеобразовательных программ в области искусств.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ДО «Ижемская ДМШ» располагается в 2-х зданиях, в которых располага</w:t>
        <w:softHyphen/>
        <w:t>ются учебные классы, в с.Ижма и п.Щельяюр и 2 хозпостройки. Здание в с.Ижма является постройкой 1918 г., нуждается в капитальном ремонте. Остается актуальной проблема об</w:t>
        <w:softHyphen/>
        <w:t>новления оборудования. Инструменты, находящиеся на балансе школы (16 пианино, 27 баяна), требуют списания. Отсутствуют технические средства обучения, оборудование. Учебная литература, наглядный материал имеет 100% износ. Между тем, количество уча</w:t>
        <w:softHyphen/>
        <w:t>щихся возрастает. Так, в 2012-2013 учебном году количество учащихся составляло 98 че</w:t>
        <w:softHyphen/>
        <w:t>ловек, в 2013-2014 учебном году – 108. Ежегодно продолжают обучение в профессио</w:t>
        <w:softHyphen/>
        <w:t xml:space="preserve">нальных образовательных учреждениях от 2-5% от общего количества обучающихся. 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ей популярностью традиционно пользуется фортепианное отделение, на втором месте народное пение и на третьем – баян.</w:t>
      </w:r>
    </w:p>
    <w:p>
      <w:pPr>
        <w:pStyle w:val="Normal"/>
        <w:ind w:firstLine="709"/>
        <w:rPr/>
      </w:pPr>
      <w:r>
        <w:rPr>
          <w:szCs w:val="24"/>
        </w:rPr>
        <w:t>Состояние кадрового состава музыкальной школы стабильное. Для обеспечения качества образования необходимо совершенствовать систему повышения уровня квали</w:t>
        <w:softHyphen/>
        <w:t>фикации кадров музыкальной школы.</w:t>
      </w:r>
    </w:p>
    <w:p>
      <w:pPr>
        <w:pStyle w:val="Normal"/>
        <w:ind w:firstLine="708"/>
        <w:jc w:val="both"/>
        <w:rPr/>
      </w:pPr>
      <w:r>
        <w:rPr>
          <w:szCs w:val="24"/>
        </w:rPr>
        <w:t>Разработка настоящей Программы обусловлена сложившейся устойчивой тенден</w:t>
        <w:softHyphen/>
        <w:t>цией к ухудшению материально-технического состояния и кадрового обеспечения учреж</w:t>
        <w:softHyphen/>
        <w:t>дений культуры на селе, равными возможностями и правами в области культуры.</w:t>
      </w:r>
    </w:p>
    <w:p>
      <w:pPr>
        <w:pStyle w:val="Normal"/>
        <w:ind w:firstLine="708"/>
        <w:jc w:val="both"/>
        <w:rPr/>
      </w:pPr>
      <w:r>
        <w:rPr>
          <w:szCs w:val="24"/>
        </w:rPr>
        <w:t>Настоящая Программа предполагает постепенное поэтапное укрепление матери</w:t>
        <w:softHyphen/>
        <w:t>ально-технической базы, капитальные и текущие ремонты в учреждениях, повышение квалификации работников культуры. В современных условиях жители нашего района должны иметь возможность качественного доступа пользования комплексом культурных услуг: музейные экспозиции, выставки, концерты, театральные спектакли, книжные но</w:t>
        <w:softHyphen/>
        <w:t xml:space="preserve">винки.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4"/>
        </w:rPr>
      </w:pPr>
      <w:r>
        <w:rPr>
          <w:b/>
          <w:szCs w:val="24"/>
        </w:rPr>
        <w:t>Раздел 2. Приоритеты и цели реализуемой муниципальной политики в сфере куль</w:t>
        <w:softHyphen/>
        <w:t>туры, описание основных целей и задач муниципальной программы. Прогноз разви</w:t>
        <w:softHyphen/>
        <w:t>тия сферы культуры муниципального района «Ижемский»</w:t>
      </w:r>
    </w:p>
    <w:p>
      <w:pPr>
        <w:pStyle w:val="Normal"/>
        <w:ind w:left="149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1. Приоритетными направлениями политики муниципального района «Ижем</w:t>
        <w:softHyphen/>
        <w:t xml:space="preserve">ский» в сфере культуры являются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1) повышение образовательного и культурного уровня населения района;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2) формирование системы нравственных ориентир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3) обеспечение благоприятных условий для развития способностей каждого чело</w:t>
        <w:softHyphen/>
        <w:t>века, возможностей его творческой самореализ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 xml:space="preserve">2. С учетом </w:t>
      </w:r>
      <w:hyperlink r:id="rId4">
        <w:r>
          <w:rPr>
            <w:rStyle w:val="InternetLink"/>
            <w:szCs w:val="24"/>
          </w:rPr>
          <w:t>Стратегии</w:t>
        </w:r>
      </w:hyperlink>
      <w:r>
        <w:rPr>
          <w:szCs w:val="24"/>
        </w:rPr>
        <w:t xml:space="preserve"> приоритетными направлениями муниципальной политики в сфере развития культуры в Ижемском районе станут: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1) развитие инфраструктуры культуры и искусства в Ижемском районе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2) приоритетная муниципальная поддержка культуры и искусства, включающая создание условий для творчества деятелей культуры, творческих коллективов и исполни</w:t>
        <w:softHyphen/>
        <w:t>телей;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3) сохранение исторического и культурного наследия на территории Ижемского района;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4) обеспечение сохранности и всеобщей доступности информационных ресурсов библиотечных, музейных фондов в Ижемском районе;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5) внедрение новых технологий в деятельность средств массовой информ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3. Учитывая положения стратегических документов и приоритетных направлений муниципальной политики в сфере развития национальных отношений, культуры и искус</w:t>
        <w:softHyphen/>
        <w:t>ства в Ижемском районе, целью Программы является развитие культурного потенциала Ижемского района.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4. Достижение цели Программы обеспечивается путем решения следующих задач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1) обеспечение доступности объектов сферы культуры, сохранение и актуализа</w:t>
        <w:softHyphen/>
        <w:t>ция культурного наслед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2) формирование благоприятных условий реализации, воспроизводства и разви</w:t>
        <w:softHyphen/>
        <w:t>тия творческого потенциала населения Ижемского район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 xml:space="preserve">3) </w:t>
      </w:r>
      <w:r>
        <w:rPr>
          <w:color w:val="000000"/>
          <w:szCs w:val="24"/>
        </w:rPr>
        <w:t>обеспечение реализации муниципальной программы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5. Особенностью сферы культуры является то, что основные результаты культур</w:t>
        <w:softHyphen/>
        <w:t>ной деятельности выражаются в «отложенном» социальном эффекте – повышении каче</w:t>
        <w:softHyphen/>
        <w:t>ства жизни населения и росте интеллектуального потенциала общества. Оценка вклада Программы в социально-экономическое развитие Ижемского района в основном выража</w:t>
        <w:softHyphen/>
        <w:t>ется в косвенных (внешних) эффектах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Бюджетная эффективность Программы будет выражаться в снижении рисков уве</w:t>
        <w:softHyphen/>
        <w:t>личения бюджетных расходов на восстановление разрушенных и разрушающихся вслед</w:t>
        <w:softHyphen/>
        <w:t>ствие не принятых своевременно мер по ремонту и реконструкции объектов культуры в Ижемском районе, а также в снижении рисков увеличения бюджетных расходов на стаби</w:t>
        <w:softHyphen/>
        <w:t>лизацию социальной напряженности в обществе, вызванной не предпринятыми мерами по предотвращению угрозы распространения асоциального поведения граждан, не вовлечен</w:t>
        <w:softHyphen/>
        <w:t>ных в разнообразные формы культурной деятельност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Экономическая эффективность Программы будет выражаться в улучшении фи</w:t>
        <w:softHyphen/>
        <w:t>нансово-экономических показателей деятельности муниципальных учреждений культуры и искусства в Ижемском районе, в повышении качества предоставляемых указанными уч</w:t>
        <w:softHyphen/>
        <w:t>реждениями услуг и, как следствие, в увеличении прибыли от приносящей доход деятель</w:t>
        <w:softHyphen/>
        <w:t>ности учрежд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Ожидаемая социальная эффективность Программы выражается в обеспечении равного доступа населения района вне зависимости от места проживания и доходов к ин</w:t>
        <w:softHyphen/>
        <w:t>формационным, образовательным, культурным услугам, предоставлении качественно но</w:t>
        <w:softHyphen/>
        <w:t>вых услуг населению.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6. Прогноз развития отрасли культуры Ижемского района.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Модернизация инфраструктуры отрасли культуры Ижемского района позволит сохранить многообразие видов учреждений, создать условия, обеспечивающие равный и свободный доступ населения к объектам культур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Повышение качества информации и предоставляемых населению культурных благ позволят сохранить и увеличить контингент населения – пользователей культурных благ, повысить удовлетворенность населения качеством предоставляемых услуг в сфере культур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В целом реализация Программы будет способствовать сохранению историко-культурного наследия Ижемского района во всем спектре его направлений. Сохранение культурного наследия, его актуализация и популяризация, в том числе посредством средств массовой информации, повысят уровень духовно-нравственного и патриотиче</w:t>
        <w:softHyphen/>
        <w:t xml:space="preserve">ского воспитания молодежи. </w:t>
      </w:r>
    </w:p>
    <w:p>
      <w:pPr>
        <w:pStyle w:val="Normal"/>
        <w:ind w:right="-5" w:firstLine="708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Cs w:val="24"/>
        </w:rPr>
        <w:t>Раздел 3.  Сроки и этапы реализации Программы</w:t>
      </w:r>
    </w:p>
    <w:p>
      <w:pPr>
        <w:pStyle w:val="Normal"/>
        <w:widowControl w:val="false"/>
        <w:autoSpaceDE w:val="false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Программа реализуется в один этап – 2015-2022 годы.</w:t>
      </w:r>
    </w:p>
    <w:p>
      <w:pPr>
        <w:pStyle w:val="Normal"/>
        <w:widowControl w:val="false"/>
        <w:autoSpaceDE w:val="false"/>
        <w:ind w:left="426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Раздел 4. 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left="149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spacing w:lineRule="auto" w:line="240"/>
        <w:ind w:left="0" w:firstLine="708"/>
        <w:jc w:val="both"/>
        <w:rPr/>
      </w:pPr>
      <w:hyperlink w:anchor="Par15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мероприятий Программы с указанием ответственных, сроков реа</w:t>
        <w:softHyphen/>
        <w:t>лизации, ожидаемых результатов, последствий не реализации основных мероприятий, связь с целевыми показателями (индикаторами) Программы представлен в таблице 2 при</w:t>
        <w:softHyphen/>
        <w:t>ложения к Программе.</w:t>
      </w:r>
    </w:p>
    <w:p>
      <w:pPr>
        <w:pStyle w:val="ConsPlusNormal"/>
        <w:spacing w:lineRule="auto" w:line="24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ставленных задач для  реализации Программы будут реализованы сле</w:t>
        <w:softHyphen/>
        <w:t xml:space="preserve">дующие мероприятия: </w:t>
      </w:r>
    </w:p>
    <w:p>
      <w:pPr>
        <w:pStyle w:val="ConsPlusNormal"/>
        <w:widowControl w:val="false"/>
        <w:numPr>
          <w:ilvl w:val="0"/>
          <w:numId w:val="8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шении задачи  «Обеспечение доступности объектов сферы культуры, сохране</w:t>
        <w:softHyphen/>
        <w:t>ние и актуализация культурного наследия» предполагается реализация следующих основ</w:t>
        <w:softHyphen/>
        <w:t>ных мероприятий: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hanging="0"/>
        <w:jc w:val="both"/>
        <w:rPr/>
      </w:pPr>
      <w:r>
        <w:rPr>
          <w:szCs w:val="24"/>
        </w:rPr>
        <w:t>Укрепление и модернизация материально-технической базы объектов сферы куль</w:t>
        <w:softHyphen/>
        <w:t>туры и искусства;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hanging="0"/>
        <w:jc w:val="both"/>
        <w:rPr/>
      </w:pPr>
      <w:r>
        <w:rPr>
          <w:szCs w:val="24"/>
        </w:rPr>
        <w:t>Реализация концепции информатизации сферы культуры и искусства;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Развитие библиотечного дела;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Оказание муниципальных услуг (выполнение работ) музеями;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Создание безопасных условий в муниципальных учреждениях культуры и искусств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В решении з</w:t>
      </w:r>
      <w:hyperlink w:anchor="Par525">
        <w:r>
          <w:rPr>
            <w:rStyle w:val="InternetLink"/>
            <w:szCs w:val="24"/>
          </w:rPr>
          <w:t>адачи</w:t>
        </w:r>
      </w:hyperlink>
      <w:r>
        <w:rPr>
          <w:szCs w:val="24"/>
        </w:rPr>
        <w:t xml:space="preserve"> «Формирование благоприятных условий реализации, воспроизвод</w:t>
        <w:softHyphen/>
        <w:t>ства и развития творческого потенциала населения Ижемского района» пред</w:t>
        <w:softHyphen/>
        <w:t xml:space="preserve">полагается реализация следующих основных мероприятий: 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Оказание муниципальных услуг (выполнение работ) учреждениями культурно-досугового типа;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Поддержка художественного народного творчества, сохранение традиционной куль</w:t>
        <w:softHyphen/>
        <w:t>туры;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Стимулирование деятельности и повышение профессиональной компетентности    работников учреждений культуры и искусства;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hanging="0"/>
        <w:jc w:val="both"/>
        <w:rPr/>
      </w:pPr>
      <w:r>
        <w:rPr>
          <w:szCs w:val="24"/>
        </w:rPr>
        <w:t>Оказание муниципальных услуг (выполнение работ) учреждениями дополнительного образования.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Реализация народных проектов в сфере культуры и искусства, этнокультурного развития народов, проживающих на территории Ижемского района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3.        В решении задачи «</w:t>
      </w:r>
      <w:r>
        <w:rPr>
          <w:color w:val="000000"/>
          <w:szCs w:val="24"/>
        </w:rPr>
        <w:t>Обеспечение реализации муниципальной программы»</w:t>
      </w:r>
      <w:r>
        <w:rPr>
          <w:szCs w:val="24"/>
        </w:rPr>
        <w:t xml:space="preserve"> предпо</w:t>
        <w:softHyphen/>
        <w:t>лагается реализация следующих основных мероприятий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szCs w:val="24"/>
        </w:rPr>
        <w:t>Руководство и управление в сфере установленных функций органов местного самоуправления;</w:t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szCs w:val="24"/>
        </w:rPr>
        <w:t xml:space="preserve">3.2.    </w:t>
      </w:r>
      <w:r>
        <w:rPr>
          <w:color w:val="000000"/>
          <w:szCs w:val="24"/>
        </w:rPr>
        <w:t>Организация взаи</w:t>
        <w:softHyphen/>
        <w:t>модействия с органами местного самоуправ</w:t>
        <w:softHyphen/>
        <w:t>ления МО МР  «Ижемский» и органами ис</w:t>
        <w:softHyphen/>
        <w:t>полнительной власти Ижемского района по реализации муници</w:t>
        <w:softHyphen/>
        <w:t>пальной программы</w:t>
      </w:r>
      <w:r>
        <w:rPr>
          <w:b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>3.3.     Осуществление деятельности прочих учреждений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3.4.   Обеспечение роста уровня оплаты труда работников муниципальных учреждений культуры и искусства в Ижемском районе;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3.5.    Создание условий для функционирования муниципальных учреждений культуры и искусства.</w:t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4"/>
        </w:rPr>
        <w:t>Раздел 5. Основные меры правого регулирования в сфере культуры, направленные на достижение цели и конечных результатов муниципальной программы</w:t>
      </w:r>
    </w:p>
    <w:p>
      <w:pPr>
        <w:pStyle w:val="ConsPlusNormal"/>
        <w:spacing w:lineRule="auto" w:line="240"/>
        <w:ind w:left="0" w:firstLine="539"/>
        <w:rPr/>
      </w:pPr>
      <w:r>
        <w:rPr>
          <w:rFonts w:cs="Times New Roman" w:ascii="Times New Roman" w:hAnsi="Times New Roman"/>
          <w:sz w:val="24"/>
          <w:szCs w:val="24"/>
        </w:rPr>
        <w:t>Правовое регулирование в сфере реализации Программы осуществляется в соответ</w:t>
        <w:softHyphen/>
        <w:t>ствии с действующим федеральным, республиканским законодательством, муниципаль</w:t>
        <w:softHyphen/>
        <w:t>ными правовыми актами.</w:t>
      </w:r>
    </w:p>
    <w:p>
      <w:pPr>
        <w:pStyle w:val="ConsPlusNormal"/>
        <w:spacing w:lineRule="auto" w:line="240"/>
        <w:ind w:left="0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в целях выполнения задач Программы, направленных на достижение цели и конечных результатов Программы планируется принятие постановлений администрации муниципального района «Ижемский», приказов Управления культуры администрации му</w:t>
        <w:softHyphen/>
        <w:t xml:space="preserve">ниципального района «Ижемский». 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 xml:space="preserve">Сведения об основных мерах правового регулирования в сфере реализации Программы  отражены в </w:t>
      </w:r>
      <w:hyperlink w:anchor="Par2025">
        <w:r>
          <w:rPr>
            <w:rStyle w:val="InternetLink"/>
            <w:color w:val="000000"/>
            <w:szCs w:val="24"/>
          </w:rPr>
          <w:t>таблице</w:t>
        </w:r>
        <w:r>
          <w:rPr>
            <w:rStyle w:val="InternetLink"/>
            <w:color w:val="0000FF"/>
            <w:szCs w:val="24"/>
          </w:rPr>
          <w:t xml:space="preserve"> </w:t>
        </w:r>
      </w:hyperlink>
      <w:r>
        <w:rPr>
          <w:szCs w:val="24"/>
        </w:rPr>
        <w:t>3 приложения к Программе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4"/>
        </w:rPr>
        <w:t>Раздел 6. Прогноз конечных результатов муниципальной программы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4"/>
        </w:rPr>
        <w:t>Перечень целевых показателей (индикаторов) муниципальной программы.</w:t>
      </w:r>
    </w:p>
    <w:p>
      <w:pPr>
        <w:pStyle w:val="ConsPlusNormal"/>
        <w:spacing w:lineRule="auto" w:line="240"/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сведения о плановых значениях показателей (целевых индикаторов) Программы сформированы на основе данных мониторинга, статистической отчетности и других отчетов и производных от них.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показателей (индикаторов) Программы увязан с задачами и основными ме</w:t>
        <w:softHyphen/>
        <w:t>роприятиям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szCs w:val="24"/>
        </w:rPr>
        <w:t>Сведения о показателях (индикаторах) Программы и их значениях отражены в таб</w:t>
        <w:softHyphen/>
        <w:t>лице 1 приложения к Программе</w:t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/>
        <w:ind w:left="1134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7. Перечень и краткое описание подпрограмм,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ящих в муниципальную программу</w:t>
      </w:r>
    </w:p>
    <w:p>
      <w:pPr>
        <w:pStyle w:val="ConsPlus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spacing w:lineRule="auto" w:line="24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не предусматриваютс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jc w:val="center"/>
        <w:outlineLvl w:val="1"/>
        <w:rPr>
          <w:rFonts w:cs="Calibri"/>
        </w:rPr>
      </w:pPr>
      <w:r>
        <w:rPr>
          <w:b/>
          <w:szCs w:val="24"/>
        </w:rPr>
        <w:t>Раздел 8. Ресурсное обеспечение Программы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Style3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8 Ресурсное обеспечение Программы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«Общий объем финансирования Программы на 2015-2022 годы предусматривается в раз</w:t>
        <w:softHyphen/>
        <w:t>мере 1 090 541,10 тыс. рублей, в том числе: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 –  777 155,20  тыс. руб</w:t>
        <w:softHyphen/>
        <w:t>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 –  304 310,10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федерального бюджета – 8 375,8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от приносящей доход деятельности – 700,0 тыс. рублей.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объем финансирования Программы по годам составляет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2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88 652,1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94 111,7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96 436,7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111 136,2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100 019,7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101 442,1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 –   92 455,7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–   92 901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3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  1 567,1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     796,7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14 633,9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  29 325,4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  58 103,6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  62 341,3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 –   66 409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–   71 133,1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4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федерального бюджета: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      275,9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    127,3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    497,6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   1 011,2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   6 463,8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5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от приносящей доход деятельности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    40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    30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          0,0   тыс. рублей;</w:t>
      </w:r>
    </w:p>
    <w:p>
      <w:pPr>
        <w:pStyle w:val="ConsPlus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–           0,0   тыс. рублей;</w:t>
      </w:r>
    </w:p>
    <w:p>
      <w:pPr>
        <w:pStyle w:val="ConsPlus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–           0,0   тыс. рублей;</w:t>
      </w:r>
    </w:p>
    <w:p>
      <w:pPr>
        <w:pStyle w:val="ConsPlus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–           0,0  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граммы на 2015 - 2022 гг. по источникам финансирова</w:t>
        <w:softHyphen/>
        <w:t xml:space="preserve">ния представлено в </w:t>
      </w:r>
      <w:hyperlink w:anchor="Par31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ах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5 и </w:t>
      </w:r>
      <w:hyperlink w:anchor="Par34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к Программе.</w:t>
      </w:r>
    </w:p>
    <w:p>
      <w:pPr>
        <w:pStyle w:val="ConsPlusNormal"/>
        <w:spacing w:lineRule="auto" w:line="240"/>
        <w:ind w:left="0" w:firstLine="540"/>
        <w:jc w:val="both"/>
        <w:rPr/>
      </w:pPr>
      <w:hyperlink w:anchor="Par428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н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водных показателей муниципальных заданий на оказание муниципальных ус</w:t>
        <w:softHyphen/>
        <w:t>луг (работ) муниципальной программы представлен в таблице 4 приложения к Про</w:t>
        <w:softHyphen/>
        <w:t>грамм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9. Методика оценки эффективности 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/>
        <w:t>Методика оценки эффективности Программы учитывает необходимость проведения следую</w:t>
        <w:softHyphen/>
        <w:t>щих оценок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степень достижения целей и решения задач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  <w:t>Оценка степени достижения целей и решения задач Программы определяется путем сопоставле</w:t>
        <w:softHyphen/>
        <w:t>ния фактически достигнутых значений показателей (индикаторов) Программы и подпрограмм, включенных в ее состав, и их плановых значений по формул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1680" cy="2813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96545" cy="2355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тепень достижения целей (решения задач), </w:t>
      </w:r>
      <w:r>
        <w:rPr>
          <w:lang w:val="en-US" w:eastAsia="en-US"/>
        </w:rPr>
        <w:drawing>
          <wp:inline distT="0" distB="0" distL="0" distR="0">
            <wp:extent cx="296545" cy="23558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тепень достижения показателя (индика</w:t>
        <w:softHyphen/>
        <w:t>тора) Программы (подпрограммы), N – количество показателей (индикаторов) Программы (под</w:t>
        <w:softHyphen/>
        <w:t>программы).</w:t>
      </w:r>
    </w:p>
    <w:p>
      <w:pPr>
        <w:pStyle w:val="Normal"/>
        <w:widowControl w:val="false"/>
        <w:autoSpaceDE w:val="false"/>
        <w:jc w:val="both"/>
        <w:rPr/>
      </w:pPr>
      <w:r>
        <w:rPr/>
        <w:t>Степень достижения показателя (индикатора) Программы рассчитывается по формул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2020" cy="23558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13360" cy="22098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ическое значение показателя (индикатора) Программы, </w:t>
      </w:r>
      <w:r>
        <w:rPr>
          <w:lang w:val="en-US" w:eastAsia="en-US"/>
        </w:rPr>
        <w:drawing>
          <wp:inline distT="0" distB="0" distL="0" distR="0">
            <wp:extent cx="213360" cy="22098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ановое значение показателя (индикатора) Программы (для показателей (индикаторов), тенденцией развития кото</w:t>
        <w:softHyphen/>
        <w:t>рых является рост значений)</w:t>
      </w:r>
    </w:p>
    <w:p>
      <w:pPr>
        <w:pStyle w:val="Normal"/>
        <w:widowControl w:val="false"/>
        <w:autoSpaceDE w:val="false"/>
        <w:jc w:val="both"/>
        <w:rPr/>
      </w:pPr>
      <w:r>
        <w:rPr/>
        <w:t>ил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883920" cy="23558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для показателей (индикаторов), тенденцией развития которых является снижение значений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степень соответствия запланированному уровню затрат и эффективности использова</w:t>
        <w:softHyphen/>
        <w:t>ния средств республиканского бюджета Республики Коми.</w:t>
      </w:r>
    </w:p>
    <w:p>
      <w:pPr>
        <w:pStyle w:val="Normal"/>
        <w:widowControl w:val="false"/>
        <w:autoSpaceDE w:val="false"/>
        <w:jc w:val="both"/>
        <w:rPr/>
      </w:pPr>
      <w:r>
        <w:rPr/>
        <w:t>Оценка степени соответствия запланированному уровню затрат и эффективности использования средств республиканского бюджета Республики Коми определяется путем сопоставления плано</w:t>
        <w:softHyphen/>
        <w:t>вых и фактических объемов финансирования Программы по формул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2980" cy="22098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43840" cy="22098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уровень финансирования реализации Программы, </w:t>
      </w:r>
      <w:r>
        <w:rPr>
          <w:lang w:val="en-US" w:eastAsia="en-US"/>
        </w:rPr>
        <w:drawing>
          <wp:inline distT="0" distB="0" distL="0" distR="0">
            <wp:extent cx="243840" cy="22098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ический объем финансовых ресурсов, направленный на реализацию Программы, </w:t>
      </w:r>
      <w:r>
        <w:rPr>
          <w:lang w:val="en-US" w:eastAsia="en-US"/>
        </w:rPr>
        <w:drawing>
          <wp:inline distT="0" distB="0" distL="0" distR="0">
            <wp:extent cx="243840" cy="22098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ановый объем финансовых ресурсов на соответствующий отчетный период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/>
        <w:t>Эффективность реализации Программы рассчитывается по следующей формул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9180" cy="23558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>Вывод об эффективности (неэффективности) реализации Программы определяется на основании следующих критериев:</w:t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103"/>
        <w:gridCol w:w="4535"/>
      </w:tblGrid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вод об эффективности реализации Программ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итерий оценки эффективности ЭГП</w:t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эффектив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нее 0,5</w:t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эффективности удовлетворительны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5 – 0,79</w:t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8 – 1</w:t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сокоэффектив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лее 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  <w:bookmarkStart w:id="2" w:name="Par2023"/>
      <w:bookmarkStart w:id="3" w:name="Par2550"/>
      <w:bookmarkStart w:id="4" w:name="Par1841"/>
      <w:bookmarkStart w:id="5" w:name="Par1626"/>
      <w:bookmarkStart w:id="6" w:name="Par1328"/>
      <w:bookmarkStart w:id="7" w:name="Par1248"/>
      <w:bookmarkStart w:id="8" w:name="Par2023"/>
      <w:bookmarkStart w:id="9" w:name="Par2550"/>
      <w:bookmarkStart w:id="10" w:name="Par1841"/>
      <w:bookmarkStart w:id="11" w:name="Par1626"/>
      <w:bookmarkStart w:id="12" w:name="Par1328"/>
      <w:bookmarkStart w:id="13" w:name="Par1248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4"/>
        </w:rPr>
      </w:pPr>
      <w:bookmarkStart w:id="14" w:name="OLE_LINK1"/>
      <w:bookmarkStart w:id="15" w:name="OLE_LINK2"/>
      <w:bookmarkEnd w:id="14"/>
      <w:bookmarkEnd w:id="15"/>
      <w:r>
        <w:rPr>
          <w:szCs w:val="24"/>
        </w:rPr>
        <w:t>Таблица 1</w:t>
      </w:r>
    </w:p>
    <w:p>
      <w:pPr>
        <w:pStyle w:val="Normal"/>
        <w:widowControl w:val="false"/>
        <w:autoSpaceDE w:val="false"/>
        <w:rPr>
          <w:rFonts w:cs="Calibri"/>
          <w:szCs w:val="24"/>
        </w:rPr>
      </w:pPr>
      <w:r>
        <w:rPr>
          <w:rFonts w:cs="Calibri"/>
          <w:szCs w:val="24"/>
        </w:rPr>
      </w:r>
      <w:bookmarkStart w:id="16" w:name="OLE_LINK2"/>
      <w:bookmarkStart w:id="17" w:name="OLE_LINK2"/>
      <w:bookmarkEnd w:id="17"/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bookmarkStart w:id="18" w:name="Par1250"/>
      <w:bookmarkEnd w:id="18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целевых показателях (индикаторах) муниципальной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МО МР «Ижемский» «Развитие и сохранение культуры»  и их значениях 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7"/>
        <w:gridCol w:w="3808"/>
        <w:gridCol w:w="1417"/>
        <w:gridCol w:w="1134"/>
        <w:gridCol w:w="993"/>
        <w:gridCol w:w="850"/>
        <w:gridCol w:w="851"/>
        <w:gridCol w:w="850"/>
        <w:gridCol w:w="851"/>
        <w:gridCol w:w="938"/>
        <w:gridCol w:w="54"/>
        <w:gridCol w:w="850"/>
        <w:gridCol w:w="993"/>
        <w:gridCol w:w="1134"/>
      </w:tblGrid>
      <w:tr>
        <w:trPr>
          <w:trHeight w:val="589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показателя</w:t>
              <w:br/>
              <w:t xml:space="preserve">   (индикатора)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</w:t>
              <w:br/>
              <w:t>измере</w:t>
              <w:softHyphen/>
              <w:t>ния</w:t>
            </w:r>
          </w:p>
        </w:tc>
        <w:tc>
          <w:tcPr>
            <w:tcW w:w="94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1194" w:right="60" w:hanging="0"/>
              <w:rPr>
                <w:szCs w:val="24"/>
              </w:rPr>
            </w:pPr>
            <w:r>
              <w:rPr>
                <w:szCs w:val="24"/>
              </w:rPr>
              <w:t>Значения целевых показателей (индикаторов)</w:t>
            </w:r>
          </w:p>
        </w:tc>
      </w:tr>
      <w:tr>
        <w:trPr>
          <w:trHeight w:val="24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</w:t>
            </w:r>
          </w:p>
        </w:tc>
        <w:tc>
          <w:tcPr>
            <w:tcW w:w="9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5" w:hRule="atLeast"/>
        </w:trPr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 1. «Обеспечение доступности объектов сферы культуры, сохранение и актуализация культурного наследия»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даний и сооружений муниципальных учреждений сферы культуры, состояние ко</w:t>
              <w:softHyphen/>
              <w:t>торых является удовлетворительным, в об</w:t>
              <w:softHyphen/>
              <w:t>щем количестве зданий и сооружений сферы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0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сферы культуры, получивших обновление материально – технического оснащения в рамках Про</w:t>
              <w:softHyphen/>
              <w:t>граммы от общего количества учреждений сферы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45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библиотечным обслужи</w:t>
              <w:softHyphen/>
              <w:t>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2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посещаемости музейных уч</w:t>
              <w:softHyphen/>
              <w:t>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  на одного жителя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  <w:tr>
        <w:trPr>
          <w:trHeight w:val="245" w:hRule="atLeast"/>
        </w:trPr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25">
              <w:r>
                <w:rPr>
                  <w:rStyle w:val="InternetLink"/>
                  <w:szCs w:val="24"/>
                </w:rPr>
                <w:t>Задача</w:t>
              </w:r>
            </w:hyperlink>
            <w:r>
              <w:rPr>
                <w:szCs w:val="24"/>
              </w:rPr>
              <w:t xml:space="preserve"> 2. «Формирование благоприятных условий реализации, воспроизводства и разви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ого потенциала населения Ижемского района»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платных мероприятий учре</w:t>
              <w:softHyphen/>
              <w:t>ждений культурно-досугового типа на од</w:t>
              <w:softHyphen/>
              <w:t>ного жителя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посещений учреждений культуры населением Ижемского района к уровню 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ециалистов муниципальных учреждений сферы культуры, повысивших квалификацию, прошедших переподго</w:t>
              <w:softHyphen/>
              <w:t>товку в рамках Программы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ринявших участие в смотрах, конкурсах, фестивалях и других меро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привлекаемых к участию в творческих мероприятиях, от общего числа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населения Ижемского района качеством предоставления муниципальных услуг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числа опрош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245" w:hRule="atLeast"/>
        </w:trPr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й заработной платы работников муниципальных  учреждений культуры МР «Ижемский» к средней зара</w:t>
              <w:softHyphen/>
              <w:t>ботной платы в Республике Ко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реднемесячной заработной платы работников муниципальных учреждений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70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реднемесячной заработной платы педагогических работников муниципальных учреждений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26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в расходах бюджета муниципального образования в соответствующем финансово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4"/>
        </w:rPr>
      </w:pPr>
      <w:r>
        <w:rPr>
          <w:szCs w:val="24"/>
        </w:rPr>
        <w:t>Таблица 2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 xml:space="preserve">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МО МР «Ижемский»  «Развитие и сохранение культуры»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tbl>
      <w:tblPr>
        <w:tblW w:w="15279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2835"/>
        <w:gridCol w:w="1826"/>
        <w:gridCol w:w="1388"/>
        <w:gridCol w:w="1417"/>
        <w:gridCol w:w="2307"/>
        <w:gridCol w:w="1985"/>
        <w:gridCol w:w="283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 наименова</w:t>
              <w:softHyphen/>
              <w:t xml:space="preserve">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 меро</w:t>
              <w:softHyphen/>
              <w:t>прият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оконча</w:t>
              <w:softHyphen/>
              <w:t>ния реализа</w:t>
              <w:softHyphen/>
              <w:t>ци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</w:t>
              <w:softHyphen/>
              <w:t>посредственный результат (крат</w:t>
              <w:softHyphen/>
              <w:t>кое опис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ледствия не реа</w:t>
              <w:softHyphen/>
              <w:t>лизации основного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 показателями му</w:t>
              <w:softHyphen/>
              <w:t>ниципальной программы</w:t>
            </w:r>
          </w:p>
        </w:tc>
      </w:tr>
      <w:tr>
        <w:trPr>
          <w:trHeight w:val="2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6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59" w:right="98" w:firstLine="1701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59" w:right="81" w:firstLine="1701"/>
              <w:jc w:val="center"/>
              <w:rPr/>
            </w:pP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59" w:firstLine="170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59" w:firstLine="1701"/>
              <w:jc w:val="center"/>
              <w:rPr/>
            </w:pPr>
            <w:r>
              <w:rPr/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59" w:right="98" w:firstLine="1701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59" w:right="142" w:firstLine="1701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59" w:right="142" w:firstLine="1701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59" w:right="142" w:firstLine="1701"/>
              <w:jc w:val="center"/>
              <w:rPr/>
            </w:pPr>
            <w:r>
              <w:rPr/>
              <w:t>Задача 1. «Обеспечение доступности объектов сферы культуры, сохранение и актуализация культурного наследия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 Укрепление и модернизация мате</w:t>
              <w:softHyphen/>
              <w:t>риально-техни</w:t>
              <w:softHyphen/>
              <w:t>че</w:t>
              <w:softHyphen/>
              <w:t>ской базы объектов сферы культуры и искус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1" w:hanging="0"/>
              <w:rPr/>
            </w:pPr>
            <w:r>
              <w:rPr/>
              <w:t>Управление культуры АМР «Ижемски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jc w:val="both"/>
              <w:rPr/>
            </w:pPr>
            <w:r>
              <w:rPr/>
              <w:t>Повышение уровня обеспе</w:t>
              <w:softHyphen/>
              <w:t>ченности населе</w:t>
              <w:softHyphen/>
              <w:t>ния Ижемского района объек</w:t>
              <w:softHyphen/>
              <w:t>тами сферы куль</w:t>
              <w:softHyphen/>
              <w:t>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/>
            </w:pPr>
            <w:r>
              <w:rPr/>
              <w:t>Несоответствие физического состояния зданий и сооружений учреждений культуры требованиям, предъ</w:t>
              <w:softHyphen/>
              <w:t>являемым к ним, не</w:t>
              <w:softHyphen/>
              <w:t>возможность (сниже</w:t>
              <w:softHyphen/>
              <w:t>ние) предоставления качественных услуг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учреждений сферы культуры, полу</w:t>
              <w:softHyphen/>
              <w:t>чивших обновление мате</w:t>
              <w:softHyphen/>
              <w:t>риально-технического оснащения в рамках Про</w:t>
              <w:softHyphen/>
              <w:t>граммы от общего количе</w:t>
              <w:softHyphen/>
              <w:t>ства учреждений сферы культуры. Доля зданий и сооружений муниципальных учрежде</w:t>
              <w:softHyphen/>
              <w:t>ний сферы культуры, со</w:t>
              <w:softHyphen/>
              <w:t xml:space="preserve">стояние которых является удовлетворительным, в общем количестве зданий и сооружений сферы 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jc w:val="both"/>
              <w:rPr/>
            </w:pPr>
            <w:r>
              <w:rPr/>
              <w:t>1.2. Реализация кон</w:t>
              <w:softHyphen/>
              <w:t>цепции информати</w:t>
              <w:softHyphen/>
              <w:t>зации сферы куль</w:t>
              <w:softHyphen/>
              <w:t>туры и искус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1" w:hanging="0"/>
              <w:rPr/>
            </w:pPr>
            <w:r>
              <w:rPr/>
              <w:t>Управление культуры АМР «Ижемски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4" w:hanging="0"/>
              <w:rPr/>
            </w:pPr>
            <w:r>
              <w:rPr/>
              <w:t>Информатизация библиотечного, музейного дела, внедрение в уч</w:t>
              <w:softHyphen/>
              <w:t>реждениях сферы культуры инфор</w:t>
              <w:softHyphen/>
              <w:t>мационных тех</w:t>
              <w:softHyphen/>
              <w:t>нологий, получе</w:t>
              <w:softHyphen/>
              <w:t>ние населением качественных ус</w:t>
              <w:softHyphen/>
              <w:t>луг, рост удовле</w:t>
              <w:softHyphen/>
              <w:t>творенности на</w:t>
              <w:softHyphen/>
              <w:t>селением качест</w:t>
              <w:softHyphen/>
              <w:t>вом услуг в сфере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интереса к чтению, не-(недо-) получение инфор</w:t>
              <w:softHyphen/>
              <w:t>мации, снижение интереса населения к истории, посте</w:t>
              <w:softHyphen/>
              <w:t>пенная утрата исто</w:t>
              <w:softHyphen/>
              <w:t>рической памяти. Снижение качества предоставляемых услуг. Замещение источников получе</w:t>
              <w:softHyphen/>
              <w:t>ния информации, отсутствие интереса молодежи к чтению и истории, посте</w:t>
              <w:softHyphen/>
              <w:t>пенная утрата куль</w:t>
              <w:softHyphen/>
              <w:t>турно-национальной самобытности, сме</w:t>
              <w:softHyphen/>
              <w:t>щение личностных ориентиров, изме</w:t>
              <w:softHyphen/>
              <w:t>нение социальных цен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ват населения библио</w:t>
              <w:softHyphen/>
              <w:t>течным обслуживанием.</w:t>
            </w:r>
          </w:p>
          <w:p>
            <w:pPr>
              <w:pStyle w:val="Normal"/>
              <w:widowControl w:val="false"/>
              <w:rPr/>
            </w:pPr>
            <w:r>
              <w:rPr/>
              <w:t>Увеличение   посещаемо</w:t>
              <w:softHyphen/>
              <w:t>сти музейных учреждений.</w:t>
            </w:r>
          </w:p>
          <w:p>
            <w:pPr>
              <w:pStyle w:val="Normal"/>
              <w:ind w:right="142" w:hanging="0"/>
              <w:rPr/>
            </w:pPr>
            <w:r>
              <w:rPr/>
              <w:t>Посещаемость платных мероприятий учреждений культурно-досугового типа на одного жителя в год.</w:t>
            </w:r>
          </w:p>
          <w:p>
            <w:pPr>
              <w:pStyle w:val="Normal"/>
              <w:widowControl w:val="false"/>
              <w:autoSpaceDE w:val="false"/>
              <w:ind w:left="-1559" w:right="142" w:firstLine="170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rPr/>
            </w:pPr>
            <w:r>
              <w:rPr/>
              <w:t>1.3. Развитие библиотечного дел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1" w:hanging="0"/>
              <w:rPr/>
            </w:pPr>
            <w:r>
              <w:rPr/>
              <w:t>МБУК «Ижем</w:t>
              <w:softHyphen/>
              <w:t>ская МБС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rPr/>
            </w:pPr>
            <w:r>
              <w:rPr/>
              <w:t>Рост книгообеспе</w:t>
              <w:softHyphen/>
              <w:t>чен</w:t>
              <w:softHyphen/>
              <w:t>ности населе</w:t>
              <w:softHyphen/>
              <w:t>ния, получение на</w:t>
              <w:softHyphen/>
              <w:t>се</w:t>
              <w:softHyphen/>
              <w:t>лением качест</w:t>
              <w:softHyphen/>
              <w:t>венных услуг, рост удовлетво</w:t>
              <w:softHyphen/>
              <w:t>ренности населе</w:t>
              <w:softHyphen/>
              <w:t>нием качест</w:t>
              <w:softHyphen/>
              <w:t>вом услуг в сфере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книго</w:t>
              <w:softHyphen/>
              <w:t>обес</w:t>
              <w:softHyphen/>
              <w:t>печенности на</w:t>
              <w:softHyphen/>
              <w:t>селения. Снижение качества предостав</w:t>
              <w:softHyphen/>
              <w:t>ляемых ус</w:t>
              <w:softHyphen/>
              <w:t>луг. Снижение интереса к чтению, не-(недо-) получение ин</w:t>
              <w:softHyphen/>
              <w:t>фор</w:t>
              <w:softHyphen/>
              <w:t>мации. Замещение источников получе</w:t>
              <w:softHyphen/>
              <w:t>ния информации, отсутст</w:t>
              <w:softHyphen/>
              <w:t>вие интереса моло</w:t>
              <w:softHyphen/>
              <w:t>дежи к чтению и исто</w:t>
              <w:softHyphen/>
              <w:t>рии, постепен</w:t>
              <w:softHyphen/>
              <w:t>ная ут</w:t>
              <w:softHyphen/>
              <w:t>рата куль</w:t>
              <w:softHyphen/>
              <w:t>турно-на</w:t>
              <w:softHyphen/>
              <w:t>циональной самобыт</w:t>
              <w:softHyphen/>
              <w:t>ности, сме</w:t>
              <w:softHyphen/>
              <w:t>щение лич</w:t>
              <w:softHyphen/>
              <w:t>ностных ориентиров, измене</w:t>
              <w:softHyphen/>
              <w:t>ние социаль</w:t>
              <w:softHyphen/>
              <w:t>ных цен</w:t>
              <w:softHyphen/>
              <w:t>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ват населения библио</w:t>
              <w:softHyphen/>
              <w:t>течным обслуживанием.</w:t>
            </w:r>
          </w:p>
          <w:p>
            <w:pPr>
              <w:pStyle w:val="Normal"/>
              <w:ind w:left="-1559" w:right="142" w:firstLine="1701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jc w:val="both"/>
              <w:rPr/>
            </w:pPr>
            <w:r>
              <w:rPr/>
              <w:t>1.4. Оказание муни</w:t>
              <w:softHyphen/>
              <w:t>ципальных услуг (выполнение работ) музе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1" w:hanging="0"/>
              <w:rPr/>
            </w:pPr>
            <w:r>
              <w:rPr/>
              <w:t>МБУК «ИРИКМ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rPr/>
            </w:pPr>
            <w:r>
              <w:rPr/>
              <w:t>Формирование, учет, хранение и обеспечение со</w:t>
              <w:softHyphen/>
              <w:t>хранности музей</w:t>
              <w:softHyphen/>
              <w:t>ных фондов, полу</w:t>
              <w:softHyphen/>
              <w:t>чение насе</w:t>
              <w:softHyphen/>
              <w:t>лением качест</w:t>
              <w:softHyphen/>
              <w:t>венных услуг по публикации му</w:t>
              <w:softHyphen/>
              <w:t>зейных предме</w:t>
              <w:softHyphen/>
              <w:t>тов, музейных коллек</w:t>
              <w:softHyphen/>
              <w:t>ций путем публич</w:t>
              <w:softHyphen/>
              <w:t>ного по</w:t>
              <w:softHyphen/>
              <w:t>каза, воспроизве</w:t>
              <w:softHyphen/>
              <w:t>дения в пе</w:t>
              <w:softHyphen/>
              <w:t>чатных изданиях, на электронных и других видах но</w:t>
              <w:softHyphen/>
              <w:t>си</w:t>
              <w:softHyphen/>
              <w:t>телей, в том числе в вирту</w:t>
              <w:softHyphen/>
              <w:t>альном ре</w:t>
              <w:softHyphen/>
              <w:t>жи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гроза утраты куль</w:t>
              <w:softHyphen/>
              <w:t>турных ценностей, снижение интереса населения к истории, постепенная утрата исторической па</w:t>
              <w:softHyphen/>
              <w:t>мяти, постепенная утрата культурно-националь</w:t>
              <w:softHyphen/>
              <w:t>ной само</w:t>
              <w:softHyphen/>
              <w:t>бытности, смещение личностных ориен</w:t>
              <w:softHyphen/>
              <w:t>тиров, измене</w:t>
              <w:softHyphen/>
              <w:t>ние социальных ценно</w:t>
              <w:softHyphen/>
              <w:t>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величение   посещаемо</w:t>
              <w:softHyphen/>
              <w:t>сти музейных учреждений.</w:t>
            </w:r>
          </w:p>
          <w:p>
            <w:pPr>
              <w:pStyle w:val="Style35"/>
              <w:autoSpaceDE w:val="false"/>
              <w:spacing w:lineRule="auto" w:line="240" w:before="0" w:after="0"/>
              <w:ind w:left="-1559" w:firstLine="170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. Создание безопасных условий в муниципальных учреждениях куль</w:t>
              <w:softHyphen/>
              <w:t>туры и искус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1" w:hanging="0"/>
              <w:rPr/>
            </w:pPr>
            <w:r>
              <w:rPr/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ind w:left="-1559" w:right="81" w:firstLine="1701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4" w:hanging="0"/>
              <w:rPr/>
            </w:pPr>
            <w:r>
              <w:rPr/>
              <w:t>Оснащение по</w:t>
              <w:softHyphen/>
              <w:t>жарной сигнали</w:t>
              <w:softHyphen/>
              <w:t>зацией и проти</w:t>
              <w:softHyphen/>
              <w:t>вопожарными средствами, вы</w:t>
              <w:softHyphen/>
              <w:t>полнение проти</w:t>
              <w:softHyphen/>
              <w:t>вопожарных ра</w:t>
              <w:softHyphen/>
              <w:t>бот на объектах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явление угрозы для безопасности граждан и имущества учреж</w:t>
              <w:softHyphen/>
              <w:t>дений, закрытие уч</w:t>
              <w:softHyphen/>
              <w:t>реждений как несоот</w:t>
              <w:softHyphen/>
              <w:t>ветствующих требо</w:t>
              <w:softHyphen/>
              <w:t>ваниям пожарной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ля зданий и сооружений муниципальных учрежде</w:t>
              <w:softHyphen/>
              <w:t>ний сферы культуры, со</w:t>
              <w:softHyphen/>
              <w:t xml:space="preserve">стояние которых является удовлетворительным, в общем количестве зданий и сооружений сферы </w:t>
            </w:r>
          </w:p>
        </w:tc>
      </w:tr>
      <w:tr>
        <w:trPr/>
        <w:tc>
          <w:tcPr>
            <w:tcW w:w="1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9" w:right="142" w:firstLine="1701"/>
              <w:jc w:val="center"/>
              <w:rPr/>
            </w:pPr>
            <w:r>
              <w:rPr/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rPr/>
            </w:pPr>
            <w:r>
              <w:rPr/>
              <w:t xml:space="preserve">2.1. </w:t>
            </w:r>
            <w:r>
              <w:rPr>
                <w:bCs/>
                <w:color w:val="000000"/>
              </w:rPr>
              <w:t>Оказание муни</w:t>
              <w:softHyphen/>
              <w:t>ципальных услуг (вы</w:t>
              <w:softHyphen/>
              <w:t>полнение работ)  уч</w:t>
              <w:softHyphen/>
              <w:t>реждениями куль</w:t>
              <w:softHyphen/>
              <w:t>турно-досугового тип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1" w:hanging="0"/>
              <w:rPr/>
            </w:pPr>
            <w:r>
              <w:rPr/>
              <w:t>МБУК «Ижем</w:t>
              <w:softHyphen/>
              <w:t>ская МКС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         мероприятий, кон</w:t>
              <w:softHyphen/>
              <w:t xml:space="preserve">цертов, спектаклей, других форм досуговой деятельности      </w:t>
            </w:r>
          </w:p>
          <w:p>
            <w:pPr>
              <w:pStyle w:val="Normal"/>
              <w:widowControl w:val="false"/>
              <w:autoSpaceDE w:val="false"/>
              <w:ind w:left="-1559" w:right="98" w:firstLine="1701"/>
              <w:rPr/>
            </w:pPr>
            <w:r>
              <w:rPr/>
              <w:t xml:space="preserve">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нижение качеств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оставляем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, получе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елением услуг из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ых источников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льтернативное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досуга, смещение личностных ориентиров, изменение          социальных ценн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платных ме</w:t>
              <w:softHyphen/>
              <w:t>роприятий учреждений куль</w:t>
              <w:softHyphen/>
              <w:t xml:space="preserve">турно-досугового типа на одного жителя в год </w:t>
            </w:r>
          </w:p>
          <w:p>
            <w:pPr>
              <w:pStyle w:val="Normal"/>
              <w:widowControl w:val="false"/>
              <w:autoSpaceDE w:val="false"/>
              <w:ind w:left="-1559" w:right="142" w:firstLine="1701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rPr/>
            </w:pPr>
            <w:r>
              <w:rPr/>
              <w:t>2.2.  Поддержка худо</w:t>
              <w:softHyphen/>
              <w:t>жественного народ</w:t>
              <w:softHyphen/>
              <w:t>ного творчества, со</w:t>
              <w:softHyphen/>
              <w:t>хранение традицион</w:t>
              <w:softHyphen/>
              <w:t>ной культу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1" w:hanging="0"/>
              <w:rPr/>
            </w:pPr>
            <w:r>
              <w:rPr/>
              <w:t>Управление куль</w:t>
              <w:softHyphen/>
              <w:t>туры АМР «Ижем</w:t>
              <w:softHyphen/>
              <w:t>ски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4" w:hanging="0"/>
              <w:rPr/>
            </w:pPr>
            <w:r>
              <w:rPr/>
              <w:t>Организация и проведение фести</w:t>
              <w:softHyphen/>
              <w:t>валей, вы</w:t>
              <w:softHyphen/>
              <w:t>ставок, смотров, конкур</w:t>
              <w:softHyphen/>
              <w:t>сов, куль</w:t>
              <w:softHyphen/>
              <w:t>турно-просвети</w:t>
              <w:softHyphen/>
              <w:t>тельских меро</w:t>
              <w:softHyphen/>
              <w:t>приятий, кон</w:t>
              <w:softHyphen/>
              <w:t>цер</w:t>
              <w:softHyphen/>
              <w:t>тов, дипломных спектаклей, твор</w:t>
              <w:softHyphen/>
              <w:t>ческих конкур</w:t>
              <w:softHyphen/>
              <w:t>сов, иных меро</w:t>
              <w:softHyphen/>
              <w:t>приятий. Органи</w:t>
              <w:softHyphen/>
              <w:t>зация и проведе</w:t>
              <w:softHyphen/>
              <w:t>ние мероприятий в сфере культуры. Популяриза</w:t>
              <w:softHyphen/>
              <w:t>ция творческой дея</w:t>
              <w:softHyphen/>
              <w:t>тельности, во</w:t>
              <w:softHyphen/>
              <w:t>вле</w:t>
              <w:softHyphen/>
              <w:t>чение населения в процессы освое</w:t>
              <w:softHyphen/>
              <w:t>ния культурных ценно</w:t>
              <w:softHyphen/>
              <w:t>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качества предоставляемых услуг. Снижение ин</w:t>
              <w:softHyphen/>
              <w:t>тереса к профессио</w:t>
              <w:softHyphen/>
              <w:t>нальной творческой деятельности, отсут</w:t>
              <w:softHyphen/>
              <w:t>ствие новых проек</w:t>
              <w:softHyphen/>
              <w:t>тов, обеднение куль</w:t>
              <w:softHyphen/>
              <w:t>турной жизни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платных мероприятий учреждений культурно-досугового типа на одного жителя в год.</w:t>
            </w:r>
          </w:p>
          <w:p>
            <w:pPr>
              <w:pStyle w:val="Normal"/>
              <w:rPr/>
            </w:pPr>
            <w:r>
              <w:rPr/>
              <w:t>Увеличение   посещаемости музейных учреждений</w:t>
            </w:r>
          </w:p>
          <w:p>
            <w:pPr>
              <w:pStyle w:val="Normal"/>
              <w:ind w:left="-1559" w:firstLine="1701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2.3. Стимулирование деятельности и повышение профессиональной компетентности  работников уч</w:t>
              <w:softHyphen/>
              <w:t>реждений культуры и искус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1" w:hanging="0"/>
              <w:rPr/>
            </w:pPr>
            <w:r>
              <w:rPr/>
              <w:t>Управление куль</w:t>
              <w:softHyphen/>
              <w:t>туры АМР «Ижем</w:t>
              <w:softHyphen/>
              <w:t>ский»</w:t>
            </w:r>
          </w:p>
          <w:p>
            <w:pPr>
              <w:pStyle w:val="Normal"/>
              <w:widowControl w:val="false"/>
              <w:autoSpaceDE w:val="false"/>
              <w:ind w:left="-1559" w:right="81" w:firstLine="1701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4" w:hanging="0"/>
              <w:rPr/>
            </w:pPr>
            <w:r>
              <w:rPr/>
              <w:t>Пере</w:t>
              <w:softHyphen/>
              <w:t>под</w:t>
              <w:softHyphen/>
              <w:t>готовка спе</w:t>
              <w:softHyphen/>
              <w:t>циа</w:t>
              <w:softHyphen/>
              <w:t>листов муници</w:t>
              <w:softHyphen/>
              <w:t>пальных учрежде</w:t>
              <w:softHyphen/>
              <w:t>ний культуры Ижем</w:t>
              <w:softHyphen/>
              <w:t>ского района с целью повыше</w:t>
              <w:softHyphen/>
              <w:t>ния профессио</w:t>
              <w:softHyphen/>
              <w:t>нального уровня работников сферы культуры, воспроизводства кадро</w:t>
              <w:softHyphen/>
              <w:t>вого потен</w:t>
              <w:softHyphen/>
              <w:t>ц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/>
              <w:t>Снижение интереса к профессиональной творческой деятель</w:t>
              <w:softHyphen/>
              <w:t>ности, отсутствие притока кад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/>
              <w:t>Количество специалистов муниципальных учреждений сферы культуры, повысивших квалификацию, прошедших переподго</w:t>
              <w:softHyphen/>
              <w:t>товку в рамках Программы в год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jc w:val="both"/>
              <w:rPr/>
            </w:pPr>
            <w:r>
              <w:rPr/>
              <w:t xml:space="preserve">2.4. </w:t>
            </w:r>
            <w:r>
              <w:rPr>
                <w:bCs/>
                <w:color w:val="000000"/>
              </w:rPr>
              <w:t>Оказание муни</w:t>
              <w:softHyphen/>
              <w:t>ципальных услуг (выполнение работ)  учреждениями дополните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1" w:hanging="0"/>
              <w:rPr/>
            </w:pPr>
            <w:r>
              <w:rPr/>
              <w:t>МБУДО «Ижем</w:t>
              <w:softHyphen/>
              <w:t>ская ДШИ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right="6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эффективности процессов выявления и реализации способностей талантливых и одаренных детей для дальнейшей профессионализации в области культуры и искусства.</w:t>
            </w:r>
          </w:p>
          <w:p>
            <w:pPr>
              <w:pStyle w:val="ConsPlusCell"/>
              <w:ind w:right="64" w:hanging="0"/>
              <w:rPr/>
            </w:pPr>
            <w:r>
              <w:rPr>
                <w:rFonts w:cs="Times New Roman" w:ascii="Times New Roman" w:hAnsi="Times New Roman"/>
              </w:rPr>
              <w:t>Улучшение каче</w:t>
              <w:softHyphen/>
              <w:t>ства предостав</w:t>
              <w:softHyphen/>
              <w:t>ляемых услу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righ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ачества предоставляемых ус</w:t>
              <w:softHyphen/>
              <w:t>луг, получение насе</w:t>
              <w:softHyphen/>
              <w:t>лением услуг из иных источников, альтерна</w:t>
              <w:softHyphen/>
              <w:t>тивное проведение до</w:t>
              <w:softHyphen/>
              <w:t>суга, смещение лично</w:t>
              <w:softHyphen/>
              <w:t>стных ориентиров, изменение социаль</w:t>
              <w:softHyphen/>
              <w:t>ных ценностей.</w:t>
            </w:r>
          </w:p>
          <w:p>
            <w:pPr>
              <w:pStyle w:val="ConsPlusCell"/>
              <w:ind w:right="142" w:hanging="0"/>
              <w:rPr/>
            </w:pPr>
            <w:r>
              <w:rPr>
                <w:rFonts w:cs="Times New Roman" w:ascii="Times New Roman" w:hAnsi="Times New Roman"/>
              </w:rPr>
              <w:t>Снижение возможно</w:t>
              <w:softHyphen/>
              <w:t>сти для населения Ижемского района в удовлетворении по</w:t>
              <w:softHyphen/>
              <w:t>требностей в сохране</w:t>
              <w:softHyphen/>
              <w:t>нии и развитии само</w:t>
              <w:softHyphen/>
              <w:t>бытной куль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/>
              <w:t>Доля обучающихся, принявших участие в смотрах, конкурсах, фестивалях и других мероприятиях от общего количества обучающихся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jc w:val="both"/>
              <w:rPr/>
            </w:pPr>
            <w:r>
              <w:rPr/>
              <w:t>2.5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ind w:left="-1559" w:right="81" w:firstLine="1701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ие творческих контактов; привлече</w:t>
              <w:softHyphen/>
              <w:t>ние дополнитель</w:t>
              <w:softHyphen/>
              <w:t>ного обществен</w:t>
              <w:softHyphen/>
              <w:t>ного внимания к вопросам сохран</w:t>
              <w:softHyphen/>
              <w:t>ности и развития традиционной культу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ачества предоставляемых ус</w:t>
              <w:softHyphen/>
              <w:t>луг. Снижение инте</w:t>
              <w:softHyphen/>
              <w:t>реса к профессио</w:t>
              <w:softHyphen/>
              <w:t>нальной творческой деятельности, отсут</w:t>
              <w:softHyphen/>
              <w:t>ствие новых проектов, обеднение культурной жизн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платных мероприятий учреждений куль</w:t>
              <w:softHyphen/>
              <w:t>турно-досугового типа на од</w:t>
              <w:softHyphen/>
              <w:t>ного жителя в год.</w:t>
            </w:r>
          </w:p>
          <w:p>
            <w:pPr>
              <w:pStyle w:val="Normal"/>
              <w:widowControl w:val="false"/>
              <w:autoSpaceDE w:val="false"/>
              <w:ind w:left="-1559" w:right="142" w:firstLine="1701"/>
              <w:rPr/>
            </w:pPr>
            <w:r>
              <w:rPr/>
            </w:r>
          </w:p>
        </w:tc>
      </w:tr>
      <w:tr>
        <w:trPr/>
        <w:tc>
          <w:tcPr>
            <w:tcW w:w="1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59" w:right="142" w:firstLine="1701"/>
              <w:jc w:val="center"/>
              <w:rPr/>
            </w:pPr>
            <w:r>
              <w:rPr/>
              <w:t>Задача 3. «</w:t>
            </w:r>
            <w:r>
              <w:rPr>
                <w:color w:val="000000"/>
              </w:rPr>
              <w:t>Обеспечение реализации муниципальной программы»</w:t>
            </w:r>
          </w:p>
        </w:tc>
      </w:tr>
      <w:tr>
        <w:trPr>
          <w:trHeight w:val="198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1. Руководство и управление в сфере установленных функ</w:t>
              <w:softHyphen/>
              <w:t>ций органов местного самоуправ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1" w:hanging="0"/>
              <w:rPr/>
            </w:pPr>
            <w:r>
              <w:rPr/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ind w:left="-1559" w:right="81" w:firstLine="1701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</w:t>
              <w:softHyphen/>
              <w:t>лизации основных мероприятий му</w:t>
              <w:softHyphen/>
              <w:t>ниципальной про</w:t>
              <w:softHyphen/>
              <w:t>граммы в соответ</w:t>
              <w:softHyphen/>
              <w:t>ствии с установ</w:t>
              <w:softHyphen/>
              <w:t>ленными сроками и этап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роков и этапов реализации ос</w:t>
              <w:softHyphen/>
              <w:t>новных мероприятий муниципальной про</w:t>
              <w:softHyphen/>
              <w:t xml:space="preserve">грамм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отношение средней заработной платы работников муниципальных  учреждений культуры МР  «Ижемский» и средней заработной платы в Республике Коми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(индикаторов) муниципальной программы (процент).</w:t>
            </w:r>
          </w:p>
        </w:tc>
      </w:tr>
      <w:tr>
        <w:trPr>
          <w:trHeight w:val="23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2. Организация взаи</w:t>
              <w:softHyphen/>
              <w:t>модействия с органами местного самоуправ</w:t>
              <w:softHyphen/>
              <w:t>ления МО МР  «Ижемский» и органами ис</w:t>
              <w:softHyphen/>
              <w:t>полнительной власти Ижемского района по реализации муници</w:t>
              <w:softHyphen/>
              <w:t>пальной программ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1" w:hanging="0"/>
              <w:rPr/>
            </w:pPr>
            <w:r>
              <w:rPr/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ind w:left="-1559" w:right="81" w:firstLine="1701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</w:t>
              <w:softHyphen/>
              <w:t>лизации основных мероприятий му</w:t>
              <w:softHyphen/>
              <w:t>ниципальной про</w:t>
              <w:softHyphen/>
              <w:t>граммы в соответ</w:t>
              <w:softHyphen/>
              <w:t>ствии с установ</w:t>
              <w:softHyphen/>
              <w:t>ленными сроками и этап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роков и этапов реализации ос</w:t>
              <w:softHyphen/>
              <w:t>новных мероприятий муниципальной про</w:t>
              <w:softHyphen/>
              <w:t xml:space="preserve">грамм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отношение средней заработной платы работников муниципальных  учреждений культуры  МР «Ижемский» и средней заработной платы в Республике Ком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(индикаторов) муниципальной программы (процент)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3. </w:t>
            </w:r>
            <w:r>
              <w:rPr/>
              <w:t>Осуществление деятельности прочих учрежд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1" w:hanging="0"/>
              <w:rPr/>
            </w:pPr>
            <w:r>
              <w:rPr>
                <w:color w:val="000000"/>
              </w:rPr>
              <w:t>МКУ «Хозяйственное управление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, комфортности и привлекательности муниципальных учреждений культуры для потребителей услуг. Повышение качества предоставляемых услу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ачества предоставляем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платных мероприятий учреждений культурно-досугового типа на одного жителя в год.</w:t>
            </w:r>
          </w:p>
          <w:p>
            <w:pPr>
              <w:pStyle w:val="ConsPlusCell"/>
              <w:ind w:left="-1559" w:firstLine="17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4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1" w:hanging="0"/>
              <w:rPr>
                <w:color w:val="000000"/>
              </w:rPr>
            </w:pPr>
            <w:r>
              <w:rPr>
                <w:color w:val="000000"/>
              </w:rPr>
              <w:t>Управление культуры АМР «Ижемски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гнуты индикативные значения показателей средней заработной платы работников культуры и педагогических работников дополнительного образования в соответствии с запланированными знач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ивные значения показателей средней заработной платы работников культуры педагогических работников дополнительного образования достигнуты не в полном объеме от запланированных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месячной заработной платы работников муниципальных учреждений культуры; Размер среднемесячной заработной платы педагогических работников муниципальных учреждений дополнительного образования;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5. Создание условий для </w:t>
            </w:r>
            <w:r>
              <w:rPr/>
              <w:t>функционирования муниципальных учреждений культуры и искус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1" w:hanging="0"/>
              <w:rPr>
                <w:color w:val="000000"/>
              </w:rPr>
            </w:pPr>
            <w:r>
              <w:rPr>
                <w:color w:val="000000"/>
              </w:rPr>
              <w:t>Управление культуры АМР «Ижемски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ая оплата коммунальных услуг. Бесперебойное выполнение муниципального задания учреждени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качества предоставляемых 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зданий и сооружений муниципальных учрежде</w:t>
              <w:softHyphen/>
              <w:t>ний сферы культуры, со</w:t>
              <w:softHyphen/>
              <w:t>стояние которых является удовлетворительным, в общем количестве зданий и сооружений сферы культуры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4"/>
        </w:rPr>
      </w:pPr>
      <w:r>
        <w:rPr>
          <w:szCs w:val="24"/>
        </w:rPr>
        <w:t>Таблица 3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об основных мерах правового регулирования в сфере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реализации муниципальной программы МО МР «Ижемский»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«Развитие и сохранение культуры»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tbl>
      <w:tblPr>
        <w:tblW w:w="13652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111"/>
        <w:gridCol w:w="2693"/>
        <w:gridCol w:w="22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нормативно-правового а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ые положения нормативно-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</w:t>
              <w:softHyphen/>
              <w:t>нитель и соисполните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е сро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рин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программа муниципального района «Ижемский»  «Развитие и сохранение культур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муни</w:t>
              <w:softHyphen/>
              <w:t>ципального района «Ижем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 утверждении муниципальной про</w:t>
              <w:softHyphen/>
              <w:t>граммы МО МР «Ижемский» «Развитие и сохранение куль</w:t>
              <w:softHyphen/>
              <w:t xml:space="preserve">туры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муници</w:t>
              <w:softHyphen/>
              <w:t>пального района «Ижем</w:t>
              <w:softHyphen/>
              <w:t>ский», Управление куль</w:t>
              <w:softHyphen/>
              <w:t>туры администрации МР «Ижемский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/>
              <w:t>Постановление администрации муни</w:t>
              <w:softHyphen/>
              <w:t>ципального района «Ижем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/>
              <w:t>О проведении меро</w:t>
              <w:softHyphen/>
              <w:t>приятий, посвященных годовщине По</w:t>
              <w:softHyphen/>
              <w:t>беды в Великой Отечественной вой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/>
              <w:t>Администрация муници</w:t>
              <w:softHyphen/>
              <w:t>пального района «Ижем</w:t>
              <w:softHyphen/>
              <w:t>ский», Управление куль</w:t>
              <w:softHyphen/>
              <w:t>туры администрации МР «Ижемский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ежегод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/>
              <w:t>Постановление администрации муни</w:t>
              <w:softHyphen/>
              <w:t>ципального района «Ижем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 проведении межрегионального традици</w:t>
              <w:softHyphen/>
              <w:t>онного народного праздника «Луд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/>
              <w:t>Администрация муници</w:t>
              <w:softHyphen/>
              <w:t>пального района «Ижем</w:t>
              <w:softHyphen/>
              <w:t>ский», Управление куль</w:t>
              <w:softHyphen/>
              <w:t>туры администрации МР «Ижемский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ежегодн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>муниципального района «Ижемский»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26 декабря 2014 года № 1229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>«Таблица 4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bookmarkStart w:id="19" w:name="Par2592"/>
      <w:bookmarkEnd w:id="19"/>
      <w:r>
        <w:rPr>
          <w:szCs w:val="24"/>
        </w:rPr>
        <w:t>Прогноз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сводных показателей муниципальных заданий на оказание муниципальных услуг (работ)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муниципальными учреждениями муниципального района «Ижемский» 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по муниципальной программе «Развитие и сохранение культуры»</w:t>
      </w:r>
    </w:p>
    <w:tbl>
      <w:tblPr>
        <w:tblW w:w="156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992"/>
        <w:gridCol w:w="709"/>
        <w:gridCol w:w="708"/>
        <w:gridCol w:w="709"/>
        <w:gridCol w:w="709"/>
        <w:gridCol w:w="710"/>
        <w:gridCol w:w="684"/>
        <w:gridCol w:w="709"/>
        <w:gridCol w:w="709"/>
        <w:gridCol w:w="731"/>
        <w:gridCol w:w="840"/>
        <w:gridCol w:w="850"/>
        <w:gridCol w:w="851"/>
        <w:gridCol w:w="850"/>
        <w:gridCol w:w="851"/>
        <w:gridCol w:w="850"/>
        <w:gridCol w:w="850"/>
        <w:gridCol w:w="862"/>
      </w:tblGrid>
      <w:tr>
        <w:trPr>
          <w:trHeight w:val="207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аименование подпрограммы, услуги (работы),показателя объема услуг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казатель объема услуг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Ед. измерения</w:t>
            </w:r>
          </w:p>
        </w:tc>
        <w:tc>
          <w:tcPr>
            <w:tcW w:w="5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начение показателя объема услуги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муниципального района «Ижемский» на оказание муниципальной услуги (работы), тыс. руб.</w:t>
            </w:r>
          </w:p>
        </w:tc>
      </w:tr>
      <w:tr>
        <w:trPr>
          <w:trHeight w:val="288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</w:tr>
      <w:tr>
        <w:trPr>
          <w:trHeight w:val="28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56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300" w:hRule="atLeast"/>
        </w:trPr>
        <w:tc>
          <w:tcPr>
            <w:tcW w:w="156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 муниципальных услуг (выполнение работ) библиотеками</w:t>
            </w:r>
          </w:p>
        </w:tc>
      </w:tr>
      <w:tr>
        <w:trPr>
          <w:trHeight w:val="153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Библиотечное, библиографическое и информационное обслуживание пользователей библиотек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9,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19,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1,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2,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3,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6,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18,00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8,0</w:t>
            </w:r>
          </w:p>
        </w:tc>
      </w:tr>
      <w:tr>
        <w:trPr>
          <w:trHeight w:val="207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ичество  посещени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15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4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500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00</w:t>
            </w:r>
          </w:p>
        </w:tc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5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6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030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200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ормирование, учет и обеспечение физического сохранения и безопасности фондов библиот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28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5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8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14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81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8,0</w:t>
            </w:r>
          </w:p>
        </w:tc>
      </w:tr>
      <w:tr>
        <w:trPr>
          <w:trHeight w:val="60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ичество  документ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0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0</w:t>
            </w:r>
          </w:p>
        </w:tc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0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0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7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47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муниципальных  услуг (выполнение работ) музея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7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убличный показ музейных предметов, музейных колле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4</w:t>
            </w:r>
          </w:p>
        </w:tc>
      </w:tr>
      <w:tr>
        <w:trPr>
          <w:trHeight w:val="42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Число посетителе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</w:t>
            </w:r>
          </w:p>
        </w:tc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5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8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7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убличный показ музейных предметов, музейных колле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Число посет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83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3</w:t>
            </w:r>
          </w:p>
        </w:tc>
      </w:tr>
      <w:tr>
        <w:trPr>
          <w:trHeight w:val="40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ичество предмет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0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00</w:t>
            </w:r>
          </w:p>
        </w:tc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5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50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0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7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3</w:t>
            </w:r>
          </w:p>
        </w:tc>
      </w:tr>
      <w:tr>
        <w:trPr>
          <w:trHeight w:val="6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ичество экспози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04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слуга по публикации музейных предметов, музейных коллекций путем публичного показа, воспроизведения в печатных изданиях, на электронных и других видах носителей, в том числе виртуальном режим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2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ичество посетителе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чел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ичество выставок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3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ичество экспонированных музейных предметов за отчетный пери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5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бота по формированию, учету, хранению, изучению и обеспечению сохранности музейного 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2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30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ъем фондов (основной и научно-вспомогательны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55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ичество музейных предметов, внесенных в электронный кат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6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300" w:hRule="atLeast"/>
        </w:trPr>
        <w:tc>
          <w:tcPr>
            <w:tcW w:w="156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муниципальных  услуг (выполнение работ) учреждениями культурно-досугового типа</w:t>
            </w:r>
          </w:p>
        </w:tc>
      </w:tr>
      <w:tr>
        <w:trPr>
          <w:trHeight w:val="106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каз концертных (организация показа) и концертных программ (Платна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 12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Число зрител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683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5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8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79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79,1</w:t>
            </w:r>
          </w:p>
        </w:tc>
      </w:tr>
      <w:tr>
        <w:trPr>
          <w:trHeight w:val="110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ичество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79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слуга по развитию творческой деятельности и показу концертов, концертных программ, проведению киносеансов и други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2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ичество зрителей (посетител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02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ичество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68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бота по проведению фестивалей, выставок, смотров, конкурсов, культурно-просветительских мероприятий, творческих конкурсов, по сохранению нематериального культурного наслед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2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ичество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2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ичество участников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14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и проведение культурно-массовых мероприятий (платна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6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79,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79,1</w:t>
            </w:r>
          </w:p>
        </w:tc>
      </w:tr>
      <w:tr>
        <w:trPr>
          <w:trHeight w:val="84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ичество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ичество участников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8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0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рганизация и проведение культурно-массовых мероприятий (бесплатна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6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79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79,0</w:t>
            </w:r>
          </w:p>
        </w:tc>
      </w:tr>
      <w:tr>
        <w:trPr>
          <w:trHeight w:val="69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ичество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84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ичество участников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0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7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каз кинофильмов (платна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Число зрител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9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,0</w:t>
            </w:r>
          </w:p>
        </w:tc>
      </w:tr>
      <w:tr>
        <w:trPr>
          <w:trHeight w:val="28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казание муниципальных услуг (выполнение работ) муниципальными учреждениями дополнительного образования </w:t>
            </w:r>
          </w:p>
        </w:tc>
      </w:tr>
      <w:tr>
        <w:trPr>
          <w:trHeight w:val="13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9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4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4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8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3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3,2</w:t>
            </w:r>
          </w:p>
        </w:tc>
      </w:tr>
      <w:tr>
        <w:trPr>
          <w:trHeight w:val="39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Число обучающихс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7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11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9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Число обучающихс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468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9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96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00,0</w:t>
            </w:r>
          </w:p>
        </w:tc>
      </w:tr>
      <w:tr>
        <w:trPr>
          <w:trHeight w:val="288" w:hRule="atLeast"/>
        </w:trPr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Число обучающихс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7" w:hRule="atLeast"/>
        </w:trPr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1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еализация дополнительных образовательных програ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6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ичество учащих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6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300" w:hRule="atLeast"/>
        </w:trPr>
        <w:tc>
          <w:tcPr>
            <w:tcW w:w="156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муниципальных услуг (выполнение работ) прочими учреждениями</w:t>
            </w:r>
          </w:p>
        </w:tc>
      </w:tr>
      <w:tr>
        <w:trPr>
          <w:trHeight w:val="136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слуги по обеспечению текущего содержания зданий и сооружений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71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ичество обслуживаемых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88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вышение оплаты труда работникам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27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6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1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1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14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22,4</w:t>
            </w:r>
          </w:p>
        </w:tc>
      </w:tr>
      <w:tr>
        <w:trPr>
          <w:trHeight w:val="127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вышение оплаты труда педагогическим работникам МБУДО «Ижемская ДШ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8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6,1</w:t>
            </w:r>
          </w:p>
        </w:tc>
      </w:tr>
      <w:tr>
        <w:trPr>
          <w:trHeight w:val="1133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9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5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69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6,9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.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>муниципального района «Ижемский»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>от 09 июня 2016 года № 417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Таблица 5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Cs w:val="24"/>
        </w:rPr>
        <w:t>Ресурсное обеспечение</w:t>
        <w:br/>
        <w:t xml:space="preserve">реализации муниципальной программы МО МР «Ижемский»  «Развитие и сохранение культуры» </w:t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4"/>
        </w:rPr>
      </w:pPr>
      <w:r>
        <w:rPr>
          <w:szCs w:val="24"/>
        </w:rPr>
        <w:t>за счет средств бюджета муниципального района «Ижемский»</w:t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 с учетом средств республиканского бюджета Республики Коми)</w:t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4"/>
        </w:rPr>
      </w:pPr>
      <w:r>
        <w:rPr>
          <w:szCs w:val="24"/>
        </w:rPr>
      </w:r>
    </w:p>
    <w:tbl>
      <w:tblPr>
        <w:tblW w:w="1555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843"/>
        <w:gridCol w:w="2380"/>
        <w:gridCol w:w="1163"/>
        <w:gridCol w:w="1134"/>
        <w:gridCol w:w="1276"/>
        <w:gridCol w:w="1276"/>
        <w:gridCol w:w="1276"/>
        <w:gridCol w:w="1275"/>
        <w:gridCol w:w="1276"/>
        <w:gridCol w:w="1224"/>
      </w:tblGrid>
      <w:tr>
        <w:trPr>
          <w:trHeight w:val="915" w:hRule="atLeast"/>
        </w:trPr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муниципальной программы, основного мероприятия</w:t>
            </w:r>
          </w:p>
        </w:tc>
        <w:tc>
          <w:tcPr>
            <w:tcW w:w="2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ветственный исполнитель, соисполнитель</w:t>
            </w:r>
          </w:p>
        </w:tc>
        <w:tc>
          <w:tcPr>
            <w:tcW w:w="990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руб.)</w:t>
            </w:r>
          </w:p>
        </w:tc>
      </w:tr>
      <w:tr>
        <w:trPr>
          <w:trHeight w:val="360" w:hRule="atLeast"/>
        </w:trPr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витие и сохранение культуры 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 89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 33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 56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 472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 587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 78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 864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 034,1</w:t>
            </w:r>
          </w:p>
        </w:tc>
      </w:tr>
      <w:tr>
        <w:trPr>
          <w:trHeight w:val="38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 89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 33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 56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 472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587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 78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 864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 034,1</w:t>
            </w:r>
          </w:p>
        </w:tc>
      </w:tr>
      <w:tr>
        <w:trPr>
          <w:trHeight w:val="336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дел строительства, архитектуры и градостроительства администрации муниципального района «Ижемский» 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сновное мероприятие 1.1. 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1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48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1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1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48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1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1.2.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концепции информатизации сферы культуры и искус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</w:tr>
      <w:tr>
        <w:trPr>
          <w:trHeight w:val="636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1.3.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библиотечного дел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9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6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7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7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452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75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02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02,0</w:t>
            </w:r>
          </w:p>
        </w:tc>
      </w:tr>
      <w:tr>
        <w:trPr>
          <w:trHeight w:val="44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93,2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68,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71,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70,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452,7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759,6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02,0</w:t>
            </w:r>
          </w:p>
        </w:tc>
        <w:tc>
          <w:tcPr>
            <w:tcW w:w="12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2,0</w:t>
            </w:r>
          </w:p>
        </w:tc>
      </w:tr>
      <w:tr>
        <w:trPr>
          <w:trHeight w:val="276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1.4.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ие муниципальных услуг (выполнение работ) музеями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2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94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3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00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7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51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51,0</w:t>
            </w:r>
          </w:p>
        </w:tc>
      </w:tr>
      <w:tr>
        <w:trPr>
          <w:trHeight w:val="55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9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2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94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3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00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7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551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51,0</w:t>
            </w:r>
          </w:p>
        </w:tc>
      </w:tr>
      <w:tr>
        <w:trPr>
          <w:trHeight w:val="396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1.5.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безопасных условий в муниципальных учреждениях культуры и искус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9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9,0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9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9,0</w:t>
            </w:r>
          </w:p>
        </w:tc>
      </w:tr>
      <w:tr>
        <w:trPr>
          <w:trHeight w:val="465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2.1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4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625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6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27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 662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04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337,2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337,2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48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625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6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27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 662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04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337,2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37,2</w:t>
            </w:r>
          </w:p>
        </w:tc>
      </w:tr>
      <w:tr>
        <w:trPr>
          <w:trHeight w:val="465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2.2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6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2.3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имулирование деятельности и повышение профессиональной компетентности работников учреждений культуры и искус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2.4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5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30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9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190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89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63,2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63,2</w:t>
            </w:r>
          </w:p>
        </w:tc>
      </w:tr>
      <w:tr>
        <w:trPr>
          <w:trHeight w:val="55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6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5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30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9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190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89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63,2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63,2</w:t>
            </w:r>
          </w:p>
        </w:tc>
      </w:tr>
      <w:tr>
        <w:trPr>
          <w:trHeight w:val="42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2.5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3.1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9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8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6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23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8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34,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34,1</w:t>
            </w:r>
          </w:p>
        </w:tc>
      </w:tr>
      <w:tr>
        <w:trPr>
          <w:trHeight w:val="60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9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8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6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23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8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34,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34,1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3.3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деятельности прочих учреждений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8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5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8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6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76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1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03,5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14,5</w:t>
            </w:r>
          </w:p>
        </w:tc>
      </w:tr>
      <w:tr>
        <w:trPr>
          <w:trHeight w:val="56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8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5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8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6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76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1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03,5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14,5</w:t>
            </w:r>
          </w:p>
        </w:tc>
      </w:tr>
      <w:tr>
        <w:trPr>
          <w:trHeight w:val="435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3.4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6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5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707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6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936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258,1</w:t>
            </w:r>
          </w:p>
        </w:tc>
      </w:tr>
      <w:tr>
        <w:trPr>
          <w:trHeight w:val="660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6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5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707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6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936,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258,1</w:t>
            </w:r>
          </w:p>
        </w:tc>
      </w:tr>
      <w:tr>
        <w:trPr>
          <w:trHeight w:val="300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3.5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условий для функционирования муниципальных учреждений культуры и искус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93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5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69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06,9</w:t>
            </w:r>
          </w:p>
        </w:tc>
      </w:tr>
      <w:tr>
        <w:trPr>
          <w:trHeight w:val="624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93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5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69,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506,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».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>муниципального района «Ижемский»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26 декабря 2014 года № 1229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szCs w:val="24"/>
        </w:rPr>
        <w:t>«Таблица 6</w:t>
      </w:r>
    </w:p>
    <w:p>
      <w:pPr>
        <w:pStyle w:val="Normal"/>
        <w:ind w:right="-170" w:hanging="0"/>
        <w:jc w:val="center"/>
        <w:rPr>
          <w:szCs w:val="24"/>
        </w:rPr>
      </w:pPr>
      <w:r>
        <w:rPr>
          <w:szCs w:val="24"/>
        </w:rPr>
        <w:t>Ресурсное обеспечение</w:t>
      </w:r>
    </w:p>
    <w:p>
      <w:pPr>
        <w:pStyle w:val="Normal"/>
        <w:ind w:right="-170" w:hanging="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и прогнозная (справочная) оценка расходов федерального бюджета, </w:t>
      </w:r>
    </w:p>
    <w:p>
      <w:pPr>
        <w:pStyle w:val="Normal"/>
        <w:ind w:right="-170" w:hanging="0"/>
        <w:jc w:val="center"/>
        <w:rPr/>
      </w:pPr>
      <w:r>
        <w:rPr>
          <w:szCs w:val="24"/>
        </w:rPr>
        <w:t xml:space="preserve">республиканского бюджета Республики Коми,  бюджета муниципального 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йона «Ижемский» </w:t>
      </w:r>
      <w:r>
        <w:rPr>
          <w:rFonts w:cs="Times New Roman" w:ascii="Times New Roman" w:hAnsi="Times New Roman"/>
          <w:sz w:val="24"/>
          <w:szCs w:val="24"/>
        </w:rPr>
        <w:t xml:space="preserve">бюджетов сельских поселений, бюджетов государственных </w:t>
      </w:r>
    </w:p>
    <w:p>
      <w:pPr>
        <w:pStyle w:val="ConsPlus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х фондов Республики Коми и юридических лиц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реализацию целей 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МО МР «Ижемский» «Развитие и сохранение культуры»</w:t>
      </w:r>
    </w:p>
    <w:tbl>
      <w:tblPr>
        <w:tblW w:w="155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701"/>
        <w:gridCol w:w="2126"/>
        <w:gridCol w:w="1275"/>
        <w:gridCol w:w="1275"/>
        <w:gridCol w:w="1300"/>
        <w:gridCol w:w="1300"/>
        <w:gridCol w:w="1332"/>
        <w:gridCol w:w="1418"/>
        <w:gridCol w:w="1417"/>
        <w:gridCol w:w="1275"/>
      </w:tblGrid>
      <w:tr>
        <w:trPr>
          <w:trHeight w:val="1275" w:hRule="atLeast"/>
        </w:trPr>
        <w:tc>
          <w:tcPr>
            <w:tcW w:w="11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именование муниципальной программы,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059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.руб.)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 сохранение  культур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0895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5 335,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11 568,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41 472,8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64 587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63 783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58 864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64034,1</w:t>
            </w:r>
          </w:p>
        </w:tc>
      </w:tr>
      <w:tr>
        <w:trPr>
          <w:trHeight w:val="26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1,2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63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7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,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33,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325,4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03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41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409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33,1</w:t>
            </w:r>
          </w:p>
        </w:tc>
      </w:tr>
      <w:tr>
        <w:trPr>
          <w:trHeight w:val="8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652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111,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436,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136,2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 019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442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45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901,0</w:t>
            </w:r>
          </w:p>
        </w:tc>
      </w:tr>
      <w:tr>
        <w:trPr>
          <w:trHeight w:val="788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1.1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 619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 701,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 417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 045,7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 848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 616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8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17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5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8,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03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9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67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16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1.2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концепции информатизации сферы культуры и искусств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,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3,2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7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8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8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8,1</w:t>
            </w:r>
          </w:p>
        </w:tc>
      </w:tr>
      <w:tr>
        <w:trPr>
          <w:trHeight w:val="31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9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1.3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библиотечного дел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16993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7 068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6 471,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5 870,4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3 452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4 759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14 302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4 302,0</w:t>
            </w:r>
          </w:p>
        </w:tc>
      </w:tr>
      <w:tr>
        <w:trPr>
          <w:trHeight w:val="27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54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29,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32,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31,7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381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759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02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02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1.4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ие муниципальных услуг (выполнение работ) музеям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 059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 927,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 994,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 823,9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 500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 67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 551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 551,0</w:t>
            </w:r>
          </w:p>
        </w:tc>
      </w:tr>
      <w:tr>
        <w:trPr>
          <w:trHeight w:val="21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9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27,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94,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3,9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00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75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51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51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1.5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безопасных условий в муниципальных учреждениях культуры и искусства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5,5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1,1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8,1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7,9</w:t>
            </w:r>
          </w:p>
        </w:tc>
        <w:tc>
          <w:tcPr>
            <w:tcW w:w="13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1,4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3,2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09,0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09,0</w:t>
            </w:r>
          </w:p>
        </w:tc>
      </w:tr>
      <w:tr>
        <w:trPr>
          <w:trHeight w:val="276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9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9,0</w:t>
            </w:r>
          </w:p>
        </w:tc>
      </w:tr>
      <w:tr>
        <w:trPr>
          <w:trHeight w:val="87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2.1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0248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1 625,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9 464,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3 277,2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2 662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7 041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5 337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5 337,2</w:t>
            </w:r>
          </w:p>
        </w:tc>
      </w:tr>
      <w:tr>
        <w:trPr>
          <w:trHeight w:val="32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48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625,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64,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277,2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 662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041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337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337,2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новное мероприятие 2.2.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 186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 633,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862,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30,1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673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 0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0,0</w:t>
            </w:r>
          </w:p>
        </w:tc>
      </w:tr>
      <w:tr>
        <w:trPr>
          <w:trHeight w:val="282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3,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1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8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новное мероприятие 2.3.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имулирование деятельности и повышение профессиональной компетентности работников учреждений культуры и искусств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новное мероприятие 2.4. 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62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53,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30,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298,7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190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989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63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63,2</w:t>
            </w:r>
          </w:p>
        </w:tc>
      </w:tr>
      <w:tr>
        <w:trPr>
          <w:trHeight w:val="371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62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53,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30,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98,7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190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89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63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63,2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2.5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1,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5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7,5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8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3.1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91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582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188,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67,9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223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681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34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34,1</w:t>
            </w:r>
          </w:p>
        </w:tc>
      </w:tr>
      <w:tr>
        <w:trPr>
          <w:trHeight w:val="371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91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82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8,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67,9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223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81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34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34,1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3.3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деятельности прочих учреждений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184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754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187,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067,4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 376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13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403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614,5</w:t>
            </w:r>
          </w:p>
        </w:tc>
      </w:tr>
      <w:tr>
        <w:trPr>
          <w:trHeight w:val="32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84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54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87,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67,4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376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13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03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14,5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3.4.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роста уровня оплаты труда работников муниципальных учреждений культуры в Ижемском районе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969,2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352,9</w:t>
            </w:r>
          </w:p>
        </w:tc>
        <w:tc>
          <w:tcPr>
            <w:tcW w:w="13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707,9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261,3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 936,9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258,1</w:t>
            </w:r>
          </w:p>
        </w:tc>
      </w:tr>
      <w:tr>
        <w:trPr>
          <w:trHeight w:val="276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23,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71,5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42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38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377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655,5</w:t>
            </w:r>
          </w:p>
        </w:tc>
      </w:tr>
      <w:tr>
        <w:trPr>
          <w:trHeight w:val="90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4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6</w:t>
            </w:r>
          </w:p>
        </w:tc>
      </w:tr>
      <w:tr>
        <w:trPr>
          <w:trHeight w:val="564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3.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условий для функционирования муниципальных учреждений культуры и искусства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93,8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257,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869,7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506,9</w:t>
            </w:r>
          </w:p>
        </w:tc>
      </w:tr>
      <w:tr>
        <w:trPr>
          <w:trHeight w:val="276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86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02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31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77,6</w:t>
            </w:r>
          </w:p>
        </w:tc>
      </w:tr>
      <w:tr>
        <w:trPr>
          <w:trHeight w:val="701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6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4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38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29,3</w:t>
            </w:r>
          </w:p>
        </w:tc>
      </w:tr>
      <w:tr>
        <w:trPr>
          <w:trHeight w:val="266" w:hRule="atLeast"/>
        </w:trPr>
        <w:tc>
          <w:tcPr>
            <w:tcW w:w="11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>* Расходы только за счет средств бюджета муниципального района «Ижемский» (без учета средств, выделенных из федерального бюджета и республиканского бюджета Республики Коми)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>** Расходы только за счет средств бюджетов сельских поселений, без учета средств выделенных из бюджета муниципального района «Ижемский»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szCs w:val="24"/>
        </w:rPr>
      </w:pPr>
      <w:r>
        <w:rPr>
          <w:szCs w:val="24"/>
        </w:rPr>
        <w:t>***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041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02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7">
    <w:lvl w:ilvl="0">
      <w:start w:val="2020"/>
      <w:numFmt w:val="decimal"/>
      <w:lvlText w:val="%1"/>
      <w:lvlJc w:val="left"/>
      <w:pPr>
        <w:tabs>
          <w:tab w:val="num" w:pos="0"/>
        </w:tabs>
        <w:ind w:left="1189" w:hanging="4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1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32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3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4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05" w:hanging="129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ind w:left="1134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Times New Roman"/>
      <w:sz w:val="24"/>
      <w:szCs w:val="24"/>
    </w:rPr>
  </w:style>
  <w:style w:type="character" w:styleId="3">
    <w:name w:val="Заголовок 3 Знак"/>
    <w:basedOn w:val="Style10"/>
    <w:qFormat/>
    <w:rPr>
      <w:rFonts w:ascii="Arial" w:hAnsi="Arial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con3">
    <w:name w:val="icon-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0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basedOn w:val="Style10"/>
    <w:qFormat/>
    <w:rPr>
      <w:rFonts w:ascii="Calibri" w:hAnsi="Calibri" w:eastAsia="Calibri" w:cs="Times New Roman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8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9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20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1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2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3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4">
    <w:name w:val="Опечатки"/>
    <w:qFormat/>
    <w:rPr>
      <w:color w:val="FF0000"/>
      <w:sz w:val="26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30">
    <w:name w:val="Основной текст с отступом Знак"/>
    <w:qFormat/>
    <w:rPr/>
  </w:style>
  <w:style w:type="character" w:styleId="11">
    <w:name w:val="Основной текст с отступом Знак1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31">
    <w:name w:val="Текст примечания Знак"/>
    <w:basedOn w:val="Style10"/>
    <w:qFormat/>
    <w:rPr>
      <w:rFonts w:ascii="Calibri" w:hAnsi="Calibri" w:eastAsia="Calibri" w:cs="Times New Roman"/>
      <w:sz w:val="20"/>
      <w:szCs w:val="20"/>
    </w:rPr>
  </w:style>
  <w:style w:type="character" w:styleId="Style32">
    <w:name w:val="Тема примечания Знак"/>
    <w:basedOn w:val="Style31"/>
    <w:qFormat/>
    <w:rPr>
      <w:b/>
      <w:bCs/>
    </w:rPr>
  </w:style>
  <w:style w:type="character" w:styleId="Style3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13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480"/>
      <w:ind w:left="1134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  <w:ind w:left="1134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spacing w:lineRule="auto" w:line="276" w:before="0" w:after="200"/>
      <w:ind w:left="1134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Cs w:val="24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3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Cs w:val="24"/>
      <w:shd w:fill="FAF3E9" w:val="clear"/>
    </w:rPr>
  </w:style>
  <w:style w:type="paragraph" w:styleId="Style39">
    <w:name w:val="Внимание: криминал!!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0">
    <w:name w:val="Внимание: недобросовестность!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Cs w:val="24"/>
    </w:rPr>
  </w:style>
  <w:style w:type="paragraph" w:styleId="Style42">
    <w:name w:val="Заголовок"/>
    <w:basedOn w:val="Style41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Cs w:val="24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5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Cs w:val="24"/>
    </w:rPr>
  </w:style>
  <w:style w:type="paragraph" w:styleId="Style46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Cs w:val="24"/>
    </w:rPr>
  </w:style>
  <w:style w:type="paragraph" w:styleId="Style4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Cs w:val="24"/>
    </w:rPr>
  </w:style>
  <w:style w:type="paragraph" w:styleId="Style48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49">
    <w:name w:val="Заголовок ЭР (правое окно)"/>
    <w:basedOn w:val="Style4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0">
    <w:name w:val="Интерактивный заголовок"/>
    <w:basedOn w:val="Style4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1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</w:rPr>
  </w:style>
  <w:style w:type="paragraph" w:styleId="Style52">
    <w:name w:val="Информация об изменениях"/>
    <w:basedOn w:val="Style5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Cs w:val="24"/>
    </w:rPr>
  </w:style>
  <w:style w:type="paragraph" w:styleId="Style54">
    <w:name w:val="Комментарий"/>
    <w:basedOn w:val="Style5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5">
    <w:name w:val="Информация об изменениях документа"/>
    <w:basedOn w:val="Style54"/>
    <w:next w:val="Normal"/>
    <w:qFormat/>
    <w:pPr>
      <w:spacing w:before="0" w:after="0"/>
    </w:pPr>
    <w:rPr>
      <w:i/>
      <w:iCs/>
    </w:rPr>
  </w:style>
  <w:style w:type="paragraph" w:styleId="Style5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Style57">
    <w:name w:val="Колонтитул (левый)"/>
    <w:basedOn w:val="Style56"/>
    <w:next w:val="Normal"/>
    <w:qFormat/>
    <w:pPr>
      <w:jc w:val="both"/>
    </w:pPr>
    <w:rPr>
      <w:sz w:val="16"/>
      <w:szCs w:val="16"/>
    </w:rPr>
  </w:style>
  <w:style w:type="paragraph" w:styleId="Style5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Cs w:val="24"/>
    </w:rPr>
  </w:style>
  <w:style w:type="paragraph" w:styleId="Style59">
    <w:name w:val="Колонтитул (правый)"/>
    <w:basedOn w:val="Style58"/>
    <w:next w:val="Normal"/>
    <w:qFormat/>
    <w:pPr>
      <w:jc w:val="both"/>
    </w:pPr>
    <w:rPr>
      <w:sz w:val="16"/>
      <w:szCs w:val="16"/>
    </w:rPr>
  </w:style>
  <w:style w:type="paragraph" w:styleId="Style60">
    <w:name w:val="Комментарий пользователя"/>
    <w:basedOn w:val="Style54"/>
    <w:next w:val="Normal"/>
    <w:qFormat/>
    <w:pPr>
      <w:spacing w:before="0" w:after="0"/>
      <w:jc w:val="left"/>
    </w:pPr>
    <w:rPr>
      <w:shd w:fill="FFDFE0" w:val="clear"/>
    </w:rPr>
  </w:style>
  <w:style w:type="paragraph" w:styleId="Style61">
    <w:name w:val="Куда обратиться?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3">
    <w:name w:val="Необходимые документы"/>
    <w:basedOn w:val="Style38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4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6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6">
    <w:name w:val="Оглавление"/>
    <w:basedOn w:val="Style6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7">
    <w:name w:val="Переменная часть"/>
    <w:basedOn w:val="Style41"/>
    <w:next w:val="Normal"/>
    <w:qFormat/>
    <w:pPr/>
    <w:rPr>
      <w:rFonts w:ascii="Arial" w:hAnsi="Arial" w:cs="Arial"/>
      <w:sz w:val="20"/>
      <w:szCs w:val="20"/>
    </w:rPr>
  </w:style>
  <w:style w:type="paragraph" w:styleId="Style6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69">
    <w:name w:val="Подзаголовок для информации об изменениях"/>
    <w:basedOn w:val="Style51"/>
    <w:next w:val="Normal"/>
    <w:qFormat/>
    <w:pPr/>
    <w:rPr>
      <w:b/>
      <w:bCs/>
      <w:sz w:val="24"/>
      <w:szCs w:val="24"/>
    </w:rPr>
  </w:style>
  <w:style w:type="paragraph" w:styleId="Style70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71">
    <w:name w:val="Постоянная часть"/>
    <w:basedOn w:val="Style41"/>
    <w:next w:val="Normal"/>
    <w:qFormat/>
    <w:pPr/>
    <w:rPr>
      <w:rFonts w:ascii="Arial" w:hAnsi="Arial" w:cs="Arial"/>
      <w:sz w:val="22"/>
      <w:szCs w:val="22"/>
    </w:rPr>
  </w:style>
  <w:style w:type="paragraph" w:styleId="Style72">
    <w:name w:val="Пример.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3">
    <w:name w:val="Примечание.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Cs w:val="24"/>
    </w:rPr>
  </w:style>
  <w:style w:type="paragraph" w:styleId="Style75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76">
    <w:name w:val="Текст в таблице"/>
    <w:basedOn w:val="Style37"/>
    <w:next w:val="Normal"/>
    <w:qFormat/>
    <w:pPr>
      <w:ind w:firstLine="500"/>
    </w:pPr>
    <w:rPr/>
  </w:style>
  <w:style w:type="paragraph" w:styleId="Style7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7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Cs w:val="24"/>
      <w:shd w:fill="FFFFA6" w:val="clear"/>
    </w:rPr>
  </w:style>
  <w:style w:type="paragraph" w:styleId="Style79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Cs w:val="24"/>
      <w:shd w:fill="FAF3E9" w:val="clear"/>
    </w:rPr>
  </w:style>
  <w:style w:type="paragraph" w:styleId="Style80">
    <w:name w:val="Центрированный (таблица)"/>
    <w:basedOn w:val="Style37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82">
    <w:name w:val="Текст примечания"/>
    <w:basedOn w:val="Normal"/>
    <w:qFormat/>
    <w:pPr>
      <w:spacing w:lineRule="auto" w:line="276" w:before="0" w:after="200"/>
      <w:ind w:left="1134" w:hanging="0"/>
    </w:pPr>
    <w:rPr>
      <w:rFonts w:ascii="Calibri" w:hAnsi="Calibri" w:eastAsia="Calibri" w:cs="Calibri"/>
      <w:sz w:val="20"/>
    </w:rPr>
  </w:style>
  <w:style w:type="paragraph" w:styleId="Style83">
    <w:name w:val="Тема примечания"/>
    <w:basedOn w:val="Style82"/>
    <w:next w:val="Style82"/>
    <w:qFormat/>
    <w:pPr/>
    <w:rPr>
      <w:b/>
      <w:bCs/>
    </w:rPr>
  </w:style>
  <w:style w:type="paragraph" w:styleId="Style84">
    <w:name w:val="Обычный (веб)"/>
    <w:basedOn w:val="Normal"/>
    <w:qFormat/>
    <w:pPr>
      <w:spacing w:before="280" w:after="280"/>
    </w:pPr>
    <w:rPr>
      <w:szCs w:val="24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color w:val="000000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0CB72DE13D1B689B714CD45F40E7D40C92795B204F790BB4953B1F1EC29D3B3oDo3H" TargetMode="External"/><Relationship Id="rId4" Type="http://schemas.openxmlformats.org/officeDocument/2006/relationships/hyperlink" Target="consultantplus://offline/ref=A8D744965F3F9D9096F39A3878B6ADA6E25396801C39A20D42EABF38516D2A4C9942689BCF5F29022C8AA7sBt8G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48:00Z</dcterms:created>
  <dc:creator>Культура</dc:creator>
  <dc:description/>
  <cp:keywords/>
  <dc:language>en-US</dc:language>
  <cp:lastModifiedBy>kult</cp:lastModifiedBy>
  <cp:lastPrinted>2015-01-16T09:07:00Z</cp:lastPrinted>
  <dcterms:modified xsi:type="dcterms:W3CDTF">2021-02-25T13:35:00Z</dcterms:modified>
  <cp:revision>34</cp:revision>
  <dc:subject/>
  <dc:title/>
</cp:coreProperties>
</file>