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30 декабря   2020 года                                                                            № 929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t xml:space="preserve">Об утверждении комплексного плана действий по реализаци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1 год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1 год согласно приложению,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 постановление вступает в  силу с 01 января 2021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tbl>
      <w:tblPr>
        <w:tblW w:w="1547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9"/>
        <w:gridCol w:w="744"/>
        <w:gridCol w:w="1437"/>
        <w:gridCol w:w="1459"/>
        <w:gridCol w:w="1038"/>
        <w:gridCol w:w="1080"/>
        <w:gridCol w:w="1046"/>
        <w:gridCol w:w="992"/>
        <w:gridCol w:w="440"/>
        <w:gridCol w:w="460"/>
        <w:gridCol w:w="460"/>
        <w:gridCol w:w="420"/>
        <w:gridCol w:w="2220"/>
        <w:gridCol w:w="154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0 года № 929</w:t>
            </w:r>
          </w:p>
        </w:tc>
      </w:tr>
      <w:tr>
        <w:trPr>
          <w:trHeight w:val="339" w:hRule="atLeast"/>
        </w:trPr>
        <w:tc>
          <w:tcPr>
            <w:tcW w:w="15475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1 год </w:t>
            </w:r>
          </w:p>
        </w:tc>
      </w:tr>
      <w:tr>
        <w:trPr>
          <w:trHeight w:val="253" w:hRule="atLeast"/>
        </w:trPr>
        <w:tc>
          <w:tcPr>
            <w:tcW w:w="15475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2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,1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0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, процен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 Текущий ремонт зданий МБУК «Ижемская МК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Сопровождение интернет-сайта 4-х учреждений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 Развитие библиотеч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3,1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1 Библиотечное, библиографическое и информационное обслуживание пользователей библиоте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7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2 Приобретены книги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3 Подписка периодических изданий н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ещаемости музейных учреждений, посещений на одного жителя в го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3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оздание экспозиций (выставок) музеев, организация выездных выставо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ых заданий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 Создание безопасных условий в муниципальных учреждениях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 Обслуживание АП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2. Приобретение пожарного инвентаря, планов эвакуации, установка молниезащиты, контура заземления, замер сопротивления, замена проводки, огнезащитная обработка, приобретение осветительных приборов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противопожарные мероприятия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1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2.1.1. Организация и проведение культурно-массовых мероприятий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. Организация и проведение культурно-массовых мероприятий (бес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.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. Показ кинофильмов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2 Организованы и проведены не менее 6 районных и республиканских праздников в 2020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 Стимулирование деятельности и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 муниципальных учреждений сферы культуры, повысивших квалификацию, прошедших переподготовку в рамках Программы  в год,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.1.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1. Реализация дополнительных общеобразовательных общеразвивающих програм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2. 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Ижемского района качеством предоставления муниципальных услуг в сфере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1. Реализация народных проектов, прошедших отбор в рамках проекта «Народный бюджет»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2. Проведение межрегионального традиционного народного праздника «Луд» и др. мероприятий по этнокультурному развитию народов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5-1 Выполнены работы по ремонту в зданиях Мохченского СДК, Вертепского ДНТ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7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Предоставлен годовой отчет о ходе реализации и оценке эффективности муниципальной программ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 Организация взаимодействия с органами местного самоуправления МО МР «Ижемский» и органами исполнительной власти Ижемского района по реализации муниципальной программы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 Проведение рабочих встреч, консультаций, совещаний и иных мероприятий в рамках координации работы подведомственных учреждений по реализации программных мероприят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Достигнуты показатели результативности, закрепленные соглашениями с администрацией МО МР «Ижемский»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3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2,4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 числа посещ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2,4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держание объектов недвижимого имущества в надлежащем санитарном состоянии в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9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0</w:t>
            </w:r>
          </w:p>
        </w:tc>
      </w:tr>
      <w:tr>
        <w:trPr>
          <w:trHeight w:val="17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Достигнут показатель результативности: среднемесячная заработная плата работников муниципальных учреждений культур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5. Создание условий для функционирования муниципальных учреждений культуры и искусства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2,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1.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2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6,3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Своевременная оплата коммунальных услуг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7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 955,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1-02-12T09:51:00Z</cp:lastPrinted>
  <dcterms:modified xsi:type="dcterms:W3CDTF">2021-06-30T06:39:00Z</dcterms:modified>
  <cp:revision>4</cp:revision>
  <dc:subject/>
  <dc:title/>
</cp:coreProperties>
</file>