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3780"/>
      </w:tblGrid>
      <w:tr>
        <w:trPr>
          <w:cantSplit w:val="true"/>
        </w:trPr>
        <w:tc>
          <w:tcPr>
            <w:tcW w:w="3544" w:type="dxa"/>
            <w:tcBorders/>
          </w:tcPr>
          <w:tbl>
            <w:tblPr>
              <w:tblW w:w="5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2"/>
              <w:gridCol w:w="1147"/>
              <w:gridCol w:w="1439"/>
            </w:tblGrid>
            <w:tr>
              <w:trPr>
                <w:trHeight w:val="1169" w:hRule="atLeast"/>
                <w:cantSplit w:val="true"/>
              </w:trPr>
              <w:tc>
                <w:tcPr>
                  <w:tcW w:w="27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4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848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25  ноября   2021 года </w:t>
        <w:tab/>
        <w:t xml:space="preserve">                                                                                                №  885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  <w:tab/>
        <w:t xml:space="preserve">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 сохранение культуры»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 постановлением администрации муниципального района «Ижемский» от 08 апреля 2014 года № 287 «Об утверждении перечня муниципальных программ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риложение к постановлению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 «Развитие и сохранение культуры» (далее – Программа)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Объемы финансирования программы» паспорта Программы изложить в следующей редакции: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финансирован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5-2023 годы предусматривается в раз</w:t>
              <w:softHyphen/>
              <w:t>мере 1 255 900,3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90 895,1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95 335,7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11 568,2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41 472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64 587,1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55 982,5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72 901,3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61 578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61 578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униципального образования муниципального района «Ижемский» 898 613,8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88 652,1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94 111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96 436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11 136,2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00 019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91 947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111 641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102 33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102 33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0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республиканского бюджета Республики Коми 346 175,1 тыс. рублей, в том числе по годам 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1 567,1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 796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14 633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29 325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58 103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63 032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60 227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59 24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59 24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1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0 411,4 тыс. рублей, в том числе по годам 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  275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127,3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    497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 1 011,2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 6 463,8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 1 002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 1 032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2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т приносящей доход деятельности 700,0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  40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30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        0,0   тыс. рублей.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ункт 2 раздела 4 Программы дополнить подпунктом 2.6 следующего содержания: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6. Реализация народных инициатив.»;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дел 8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на 2015-2023 годы предусматривается в раз</w:t>
        <w:softHyphen/>
        <w:t>мере     1 255 900,3 тыс. рублей, в том числе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–  898 613,8 тыс. руб</w:t>
        <w:softHyphen/>
        <w:t>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 346 175,1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– 10 411,4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 – 700,0 тыс. рублей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рограммы по годам составляет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3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88 652,1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94 111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96 436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111 136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100 019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91 947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 111 641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 102 33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102 33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4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    1 567,1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       796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14 633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  29 325,4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58 103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63 032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  60 227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  59 24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 59 24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5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275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127,3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497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   1 011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 6 463,8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 1 002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   1 032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6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4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3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на 2015-2023 гг. по источникам финансирова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и </w:t>
      </w:r>
      <w:hyperlink w:anchor="Par34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к Программе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hyperlink w:anchor="Par42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одных показателей муниципальных заданий на оказание муниципальных ус</w:t>
        <w:softHyphen/>
        <w:t>луг (работ) муниципальной программы представлен в таблице 4 приложения к Про</w:t>
        <w:softHyphen/>
        <w:t>грамме»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аблицы 2, 4, 5 и 6 приложения Программы изложить в редакции согласно приложению к настоящему постановлению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 –</w:t>
        <w:tab/>
      </w:r>
    </w:p>
    <w:p>
      <w:pPr>
        <w:sectPr>
          <w:type w:val="nextPage"/>
          <w:pgSz w:w="11906" w:h="16838"/>
          <w:pgMar w:left="1701" w:right="8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8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И.В. Норк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OLE_LINK2"/>
      <w:bookmarkStart w:id="3" w:name="Par2592"/>
      <w:bookmarkStart w:id="4" w:name="Par1250"/>
      <w:bookmarkStart w:id="5" w:name="Par2023"/>
      <w:bookmarkStart w:id="6" w:name="Par2550"/>
      <w:bookmarkStart w:id="7" w:name="Par1841"/>
      <w:bookmarkStart w:id="8" w:name="Par1626"/>
      <w:bookmarkStart w:id="9" w:name="Par1328"/>
      <w:bookmarkStart w:id="10" w:name="Par124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25 ноября  2021 года № 885  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bookmarkStart w:id="11" w:name="OLE_LINK2"/>
      <w:bookmarkEnd w:id="11"/>
      <w:r>
        <w:rPr>
          <w:rFonts w:cs="Times New Roman" w:ascii="Times New Roman" w:hAnsi="Times New Roman"/>
          <w:sz w:val="24"/>
          <w:szCs w:val="24"/>
        </w:rPr>
        <w:t>«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МО МР «Ижемский» «Развитие и сохранение культуры»</w:t>
      </w:r>
    </w:p>
    <w:tbl>
      <w:tblPr>
        <w:tblW w:w="1557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551"/>
        <w:gridCol w:w="2127"/>
        <w:gridCol w:w="1275"/>
        <w:gridCol w:w="1276"/>
        <w:gridCol w:w="2126"/>
        <w:gridCol w:w="2410"/>
        <w:gridCol w:w="284"/>
        <w:gridCol w:w="283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</w:t>
              <w:softHyphen/>
              <w:t xml:space="preserve">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 меро</w:t>
              <w:softHyphen/>
              <w:t>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онча</w:t>
              <w:softHyphen/>
              <w:t>ния реализа</w:t>
              <w:softHyphen/>
              <w:t>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</w:t>
              <w:softHyphen/>
              <w:t>посредственный результат (крат</w:t>
              <w:softHyphen/>
              <w:t>кое описание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 реа</w:t>
              <w:softHyphen/>
              <w:t>лизации основного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му</w:t>
              <w:softHyphen/>
              <w:t>ниципальной программы</w:t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98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81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98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142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142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142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.1. Укрепление и модернизация мате</w:t>
              <w:softHyphen/>
              <w:t>риально-техни</w:t>
              <w:softHyphen/>
              <w:t>че</w:t>
              <w:softHyphen/>
              <w:t>ской базы объектов сферы культуры и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/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беспе</w:t>
              <w:softHyphen/>
              <w:t>ченности населе</w:t>
              <w:softHyphen/>
              <w:t>ния Ижемского района объек</w:t>
              <w:softHyphen/>
              <w:t>тами сферы куль</w:t>
              <w:softHyphen/>
              <w:t>тур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физического состояния зданий и сооружений учреждений культуры требованиям, предъ</w:t>
              <w:softHyphen/>
              <w:t>являемым к ним, невозможность (сниже</w:t>
              <w:softHyphen/>
              <w:t>ние) предоставления качественных услуг насел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</w:t>
              <w:softHyphen/>
              <w:t>чивших обновление мате</w:t>
              <w:softHyphen/>
              <w:t>риально-технического оснащения в рамках Про</w:t>
              <w:softHyphen/>
              <w:t>граммы от общего количе</w:t>
              <w:softHyphen/>
              <w:t>ства учреждений сферы культуры. Доля зданий и сооружений муниципальных учрежде</w:t>
              <w:softHyphen/>
              <w:t>ний сферы культуры, со</w:t>
              <w:softHyphen/>
              <w:t xml:space="preserve">стояние которых является удовлетворительным, в общем количестве зданий и сооружений сферы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2. Реализация кон</w:t>
              <w:softHyphen/>
              <w:t>цепции информати</w:t>
              <w:softHyphen/>
              <w:t>зации сферы куль</w:t>
              <w:softHyphen/>
              <w:t>туры и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/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зация библиотечного, музейного дела, внедрение в уч</w:t>
              <w:softHyphen/>
              <w:t>реждениях сферы культуры инфор</w:t>
              <w:softHyphen/>
              <w:t>мационных тех</w:t>
              <w:softHyphen/>
              <w:t>нологий, получе</w:t>
              <w:softHyphen/>
              <w:t>ние населением качественных ус</w:t>
              <w:softHyphen/>
              <w:t>луг, рост удовле</w:t>
              <w:softHyphen/>
              <w:t>творенности на</w:t>
              <w:softHyphen/>
              <w:t>селением качест</w:t>
              <w:softHyphen/>
              <w:t>вом услуг в сфере культур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интереса к чтению, не-(недо-) получение инфор</w:t>
              <w:softHyphen/>
              <w:t>мации, снижение интереса населения к истории, посте</w:t>
              <w:softHyphen/>
              <w:t>пенная утрата исто</w:t>
              <w:softHyphen/>
              <w:t>рической памяти. Снижение качества предоставляемых услуг. Замещение источников получе</w:t>
              <w:softHyphen/>
              <w:t>ния информации, отсутствие интереса молодежи к чтению и истории, посте</w:t>
              <w:softHyphen/>
              <w:t>пенная утрата куль</w:t>
              <w:softHyphen/>
              <w:t>турно-национальной самобытности, сме</w:t>
              <w:softHyphen/>
              <w:t>щение личностных ориентиров, изме</w:t>
              <w:softHyphen/>
              <w:t>нение социальных цен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Arial"/>
                <w:lang w:eastAsia="ru-RU"/>
              </w:rPr>
            </w:pPr>
            <w:r>
              <w:rPr>
                <w:rFonts w:cs="Arial" w:ascii="Times New Roman" w:hAnsi="Times New Roman"/>
                <w:lang w:eastAsia="ru-RU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Arial"/>
                <w:lang w:eastAsia="ru-RU"/>
              </w:rPr>
            </w:pPr>
            <w:r>
              <w:rPr>
                <w:rFonts w:cs="Arial" w:ascii="Times New Roman" w:hAnsi="Times New Roman"/>
                <w:lang w:eastAsia="ru-RU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Normal"/>
              <w:spacing w:lineRule="auto" w:line="240" w:before="0" w:after="0"/>
              <w:ind w:left="0" w:right="142" w:hanging="0"/>
              <w:rPr/>
            </w:pPr>
            <w:r>
              <w:rPr>
                <w:rFonts w:cs="Arial" w:ascii="Times New Roman" w:hAnsi="Times New Roman"/>
                <w:lang w:eastAsia="ru-RU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Times New Roman" w:hAnsi="Times New Roman"/>
                <w:lang w:eastAsia="ru-RU"/>
              </w:rPr>
              <w:t>Рост посещений учреждений культуры населением Ижемского района к уровню 2014 года.</w:t>
            </w:r>
          </w:p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величение на 15% числа посещений учреждений культуры к уровню 2017 года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rPr/>
            </w:pPr>
            <w:r>
              <w:rPr>
                <w:rFonts w:cs="Times New Roman" w:ascii="Times New Roman" w:hAnsi="Times New Roman"/>
              </w:rPr>
              <w:t>1.3. Развитие библиотечного 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жем</w:t>
              <w:softHyphen/>
              <w:t>ская МБ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книгообеспе</w:t>
              <w:softHyphen/>
              <w:t>чен</w:t>
              <w:softHyphen/>
              <w:t>ности населе</w:t>
              <w:softHyphen/>
              <w:t>ния, получение на</w:t>
              <w:softHyphen/>
              <w:t>се</w:t>
              <w:softHyphen/>
              <w:t>лением качест</w:t>
              <w:softHyphen/>
              <w:t>венных услуг, рост удовлетво</w:t>
              <w:softHyphen/>
              <w:t>ренности населе</w:t>
              <w:softHyphen/>
              <w:t>нием качест</w:t>
              <w:softHyphen/>
              <w:t>вом услуг в сфере культур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ниго</w:t>
              <w:softHyphen/>
              <w:t>обес</w:t>
              <w:softHyphen/>
              <w:t>печенности на</w:t>
              <w:softHyphen/>
              <w:t>селения. Снижение качества предостав</w:t>
              <w:softHyphen/>
              <w:t>ляемых ус</w:t>
              <w:softHyphen/>
              <w:t>луг. Снижение интереса к чтению, не-(недо-) получение ин</w:t>
              <w:softHyphen/>
              <w:t>фор</w:t>
              <w:softHyphen/>
              <w:t>мации. Замещение источников получе</w:t>
              <w:softHyphen/>
              <w:t>ния информации, отсутст</w:t>
              <w:softHyphen/>
              <w:t>вие интереса моло</w:t>
              <w:softHyphen/>
              <w:t>дежи к чтению и исто</w:t>
              <w:softHyphen/>
              <w:t>рии, постепен</w:t>
              <w:softHyphen/>
              <w:t>ная ут</w:t>
              <w:softHyphen/>
              <w:t>рата куль</w:t>
              <w:softHyphen/>
              <w:t>турно-на</w:t>
              <w:softHyphen/>
              <w:t>циональной самобыт</w:t>
              <w:softHyphen/>
              <w:t>ности, сме</w:t>
              <w:softHyphen/>
              <w:t>щение лич</w:t>
              <w:softHyphen/>
              <w:t>ностных ориентиров, измене</w:t>
              <w:softHyphen/>
              <w:t>ние социаль</w:t>
              <w:softHyphen/>
              <w:t>ных цен</w:t>
              <w:softHyphen/>
              <w:t>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Normal"/>
              <w:spacing w:lineRule="auto" w:line="240" w:before="0" w:after="200"/>
              <w:ind w:left="-1559" w:right="142" w:firstLine="17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4. Оказание муни</w:t>
              <w:softHyphen/>
              <w:t>ципальных услуг (выполнение работ) музе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РИК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, учет, хранение и обеспечение со</w:t>
              <w:softHyphen/>
              <w:t>хранности музей</w:t>
              <w:softHyphen/>
              <w:t>ных фондов, полу</w:t>
              <w:softHyphen/>
              <w:t>чение насе</w:t>
              <w:softHyphen/>
              <w:t>лением качест</w:t>
              <w:softHyphen/>
              <w:t>венных услуг по публикации му</w:t>
              <w:softHyphen/>
              <w:t>зейных предме</w:t>
              <w:softHyphen/>
              <w:t>тов, музейных коллек</w:t>
              <w:softHyphen/>
              <w:t>ций путем публич</w:t>
              <w:softHyphen/>
              <w:t>ного по</w:t>
              <w:softHyphen/>
              <w:t>каза, воспроизве</w:t>
              <w:softHyphen/>
              <w:t>дения в пе</w:t>
              <w:softHyphen/>
              <w:t>чатных изданиях, на электронных и других видах но</w:t>
              <w:softHyphen/>
              <w:t>си</w:t>
              <w:softHyphen/>
              <w:t>телей, в том числе в вирту</w:t>
              <w:softHyphen/>
              <w:t>альном ре</w:t>
              <w:softHyphen/>
              <w:t>жиме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роза утраты куль</w:t>
              <w:softHyphen/>
              <w:t>турных ценностей, снижение интереса населения к истории, постепенная утрата исторической па</w:t>
              <w:softHyphen/>
              <w:t>мяти, постепенная утрата культурно-националь</w:t>
              <w:softHyphen/>
              <w:t>ной само</w:t>
              <w:softHyphen/>
              <w:t>бытности, смещение личностных ориен</w:t>
              <w:softHyphen/>
              <w:t>тиров, измене</w:t>
              <w:softHyphen/>
              <w:t>ние социальных ценно</w:t>
              <w:softHyphen/>
              <w:t>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Style35"/>
              <w:autoSpaceDE w:val="false"/>
              <w:spacing w:lineRule="auto" w:line="240" w:before="0" w:after="0"/>
              <w:ind w:left="-1559" w:firstLine="170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Создание безопасных условий в муниципальных учреждениях куль</w:t>
              <w:softHyphen/>
              <w:t>туры и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right="81" w:hanging="0"/>
              <w:rPr/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559" w:right="81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о</w:t>
              <w:softHyphen/>
              <w:t>жарной сигнали</w:t>
              <w:softHyphen/>
              <w:t>зацией и проти</w:t>
              <w:softHyphen/>
              <w:t>вопожарными средствами, вы</w:t>
              <w:softHyphen/>
              <w:t>полнение проти</w:t>
              <w:softHyphen/>
              <w:t>вопожарных ра</w:t>
              <w:softHyphen/>
              <w:t>бот на объектах культур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угрозы для безопасности граждан и имущества учреж</w:t>
              <w:softHyphen/>
              <w:t>дений, закрытие уч</w:t>
              <w:softHyphen/>
              <w:t>реждений как несоот</w:t>
              <w:softHyphen/>
              <w:t>ветствующих требо</w:t>
              <w:softHyphen/>
              <w:t>ваниям пожарной безопа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>стояние которых является удовлетворительным, в общем количестве зданий и сооружений сферы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6. Строительство и реконструкция объектов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/>
            </w:pPr>
            <w:r>
              <w:rPr>
                <w:rFonts w:cs="Times New Roman" w:ascii="Times New Roman" w:hAnsi="Times New Roman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беспе</w:t>
              <w:softHyphen/>
              <w:t>ченности населе</w:t>
              <w:softHyphen/>
              <w:t>ния Ижемского района объек</w:t>
              <w:softHyphen/>
              <w:t>тами сферы куль</w:t>
              <w:softHyphen/>
              <w:t>тур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физического состояния зданий и сооружений учреждений культуры требованиям, предъ</w:t>
              <w:softHyphen/>
              <w:t>являемым к ним, не</w:t>
              <w:softHyphen/>
              <w:t>возможность (сниже</w:t>
              <w:softHyphen/>
              <w:t>ние) предоставления качественных услуг насел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>стояние которых является удовлетворительным, в общем количестве зданий и сооружений сферы.</w:t>
            </w:r>
          </w:p>
        </w:tc>
      </w:tr>
      <w:tr>
        <w:trPr/>
        <w:tc>
          <w:tcPr>
            <w:tcW w:w="15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59" w:right="142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125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казание муни</w:t>
              <w:softHyphen/>
              <w:t>ци</w:t>
              <w:softHyphen/>
              <w:t>пальных услуг (вы</w:t>
              <w:softHyphen/>
              <w:t>полнение работ)  уч</w:t>
              <w:softHyphen/>
              <w:t>реждениями куль</w:t>
              <w:softHyphen/>
              <w:t>турно-досугового ти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жем</w:t>
              <w:softHyphen/>
              <w:t>ская МК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роведение          мероприятий, кон</w:t>
              <w:softHyphen/>
              <w:t xml:space="preserve">цертов, спектаклей, других форм досуговой деятельности.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яем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, получе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м услуг и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х источников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тернативно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роведение досуга, смещение личностных ориентиров, изменение          социальных цен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мость платных ме</w:t>
              <w:softHyphen/>
              <w:t>роприятий учреждений куль</w:t>
              <w:softHyphen/>
              <w:t xml:space="preserve">турно-досугового типа на одного жителя в год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Times New Roman" w:hAnsi="Times New Roman"/>
                <w:lang w:eastAsia="ru-RU"/>
              </w:rPr>
              <w:t>Рост посещений учреждений культуры населением Ижемского района к уровню 2014 года.</w:t>
            </w:r>
          </w:p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величение на 15% числа посещений учреждений культуры к уровню 2017 года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 Поддержка худо</w:t>
              <w:softHyphen/>
              <w:t>жественного народ</w:t>
              <w:softHyphen/>
              <w:t>ного творчества, со</w:t>
              <w:softHyphen/>
              <w:t>хранение традицион</w:t>
              <w:softHyphen/>
              <w:t>ной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</w:t>
              <w:softHyphen/>
              <w:t>туры АМР «Ижем</w:t>
              <w:softHyphen/>
              <w:t>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фести</w:t>
              <w:softHyphen/>
              <w:t>валей, вы</w:t>
              <w:softHyphen/>
              <w:t>ставок, смотров, конкур</w:t>
              <w:softHyphen/>
              <w:t>сов, куль</w:t>
              <w:softHyphen/>
              <w:t>турно-просвети</w:t>
              <w:softHyphen/>
              <w:t>тельских меро</w:t>
              <w:softHyphen/>
              <w:t>приятий, кон</w:t>
              <w:softHyphen/>
              <w:t>цер</w:t>
              <w:softHyphen/>
              <w:t>тов, дипломных спектаклей, твор</w:t>
              <w:softHyphen/>
              <w:t>ческих конкур</w:t>
              <w:softHyphen/>
              <w:t>сов, иных меро</w:t>
              <w:softHyphen/>
              <w:t>приятий. Органи</w:t>
              <w:softHyphen/>
              <w:t>зация и проведе</w:t>
              <w:softHyphen/>
              <w:t>ние мероприятий в сфере культуры. Популяриза</w:t>
              <w:softHyphen/>
              <w:t>ция творческой дея</w:t>
              <w:softHyphen/>
              <w:t>тельности, во</w:t>
              <w:softHyphen/>
              <w:t>вле</w:t>
              <w:softHyphen/>
              <w:t>чение населения в процессы освое</w:t>
              <w:softHyphen/>
              <w:t>ния культурных ценно</w:t>
              <w:softHyphen/>
              <w:t>стей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ижение качества предоставляемых услуг. Снижение ин</w:t>
              <w:softHyphen/>
              <w:t>тереса к профессио</w:t>
              <w:softHyphen/>
              <w:t>нальной творческой деятельности, отсут</w:t>
              <w:softHyphen/>
              <w:t>ствие новых проек</w:t>
              <w:softHyphen/>
              <w:t>тов, обеднение куль</w:t>
              <w:softHyphen/>
              <w:t>турной жизни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Times New Roman" w:hAnsi="Times New Roman"/>
                <w:lang w:eastAsia="ru-RU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Arial"/>
                <w:lang w:eastAsia="ru-RU"/>
              </w:rPr>
            </w:pPr>
            <w:r>
              <w:rPr>
                <w:rFonts w:cs="Arial" w:ascii="Times New Roman" w:hAnsi="Times New Roman"/>
                <w:lang w:eastAsia="ru-RU"/>
              </w:rPr>
              <w:t>Увеличение   посещаемости музейных учреждений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Times New Roman" w:hAnsi="Times New Roman"/>
                <w:lang w:eastAsia="ru-RU"/>
              </w:rPr>
              <w:t>Рост посещений учреждений культуры населением Ижемского района к уровню 2014 года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 15% числа посещений учреждений культуры к уровню 2017 года.</w:t>
            </w:r>
          </w:p>
          <w:p>
            <w:pPr>
              <w:pStyle w:val="Normal"/>
              <w:spacing w:lineRule="auto" w:line="240" w:before="0" w:after="200"/>
              <w:ind w:left="-1559" w:firstLine="17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98" w:hanging="0"/>
              <w:rPr/>
            </w:pPr>
            <w:r>
              <w:rPr>
                <w:rFonts w:cs="Times New Roman" w:ascii="Times New Roman" w:hAnsi="Times New Roman"/>
              </w:rPr>
              <w:t>2.3. Стимулирование деятельности и повышение профессиональной компетентности  работников уч</w:t>
              <w:softHyphen/>
              <w:t>реждений культуры и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</w:t>
              <w:softHyphen/>
              <w:t>туры АМР «Ижем</w:t>
              <w:softHyphen/>
              <w:t>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559" w:right="81" w:firstLine="17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</w:t>
              <w:softHyphen/>
              <w:t>под</w:t>
              <w:softHyphen/>
              <w:t>готовка спе</w:t>
              <w:softHyphen/>
              <w:t>циа</w:t>
              <w:softHyphen/>
              <w:t>листов муници</w:t>
              <w:softHyphen/>
              <w:t>пальных учрежде</w:t>
              <w:softHyphen/>
              <w:t>ний культуры Ижем</w:t>
              <w:softHyphen/>
              <w:t>ского района с целью повыше</w:t>
              <w:softHyphen/>
              <w:t>ния профессио</w:t>
              <w:softHyphen/>
              <w:t>нального уровня работников сферы культуры, воспроизводства кадро</w:t>
              <w:softHyphen/>
              <w:t>вого потен</w:t>
              <w:softHyphen/>
              <w:t>циала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142" w:hanging="0"/>
              <w:rPr/>
            </w:pPr>
            <w:r>
              <w:rPr>
                <w:rFonts w:cs="Times New Roman" w:ascii="Times New Roman" w:hAnsi="Times New Roman"/>
              </w:rPr>
              <w:t>Снижение интереса к профессиональной творческой деятель</w:t>
              <w:softHyphen/>
              <w:t>ности, отсутствие притока кад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казание муни</w:t>
              <w:softHyphen/>
              <w:t>ципальных услуг (выполнение работ)  учреждениям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Ижем</w:t>
              <w:softHyphen/>
              <w:t>ская 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right="6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сти процессов выявления и реализации способностей талантливых и одаренных детей для дальнейшей профессионализации в области культуры и искусства.</w:t>
            </w:r>
          </w:p>
          <w:p>
            <w:pPr>
              <w:pStyle w:val="ConsPlusCell"/>
              <w:ind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</w:t>
              <w:softHyphen/>
              <w:t>ства предостав</w:t>
              <w:softHyphen/>
              <w:t>ляемых услуг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righ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, получение насе</w:t>
              <w:softHyphen/>
              <w:t>лением услуг из иных источников, альтерна</w:t>
              <w:softHyphen/>
              <w:t>тивное проведение до</w:t>
              <w:softHyphen/>
              <w:t>суга, смещение лично</w:t>
              <w:softHyphen/>
              <w:t>стных ориентиров, изменение социаль</w:t>
              <w:softHyphen/>
              <w:t>ных ценностей.</w:t>
            </w:r>
          </w:p>
          <w:p>
            <w:pPr>
              <w:pStyle w:val="ConsPlusCell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озможно</w:t>
              <w:softHyphen/>
              <w:t>сти для населения Ижемского района в удовлетворении по</w:t>
              <w:softHyphen/>
              <w:t>требностей в сохране</w:t>
              <w:softHyphen/>
              <w:t>нии и развитии само</w:t>
              <w:softHyphen/>
              <w:t>бытн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right="142" w:hanging="0"/>
              <w:rPr/>
            </w:pPr>
            <w:r>
              <w:rPr>
                <w:rFonts w:cs="Times New Roman" w:ascii="Times New Roman" w:hAnsi="Times New Roman"/>
              </w:rPr>
              <w:t>Доля обучающихся, принявших участие в смотрах, конкурсах, фестивалях и других мероприятиях от общего количества обучаю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от общего числа детей.</w:t>
            </w:r>
          </w:p>
        </w:tc>
      </w:tr>
      <w:tr>
        <w:trPr>
          <w:trHeight w:val="83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5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559" w:right="81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творческих контактов; привлече</w:t>
              <w:softHyphen/>
              <w:t>ние дополнитель</w:t>
              <w:softHyphen/>
              <w:t>ного обществен</w:t>
              <w:softHyphen/>
              <w:t>ного внимания к вопросам сохран</w:t>
              <w:softHyphen/>
              <w:t>ности и развития традиционной культур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. Снижение инте</w:t>
              <w:softHyphen/>
              <w:t>реса к профессио</w:t>
              <w:softHyphen/>
              <w:t>нальной творческой деятельности, отсут</w:t>
              <w:softHyphen/>
              <w:t>ствие новых проектов, обеднение культурной жизни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Times New Roman" w:hAnsi="Times New Roman"/>
                <w:lang w:eastAsia="ru-RU"/>
              </w:rPr>
              <w:t>Посещаемость платных мероприятий учреждений куль</w:t>
              <w:softHyphen/>
              <w:t>турно-досугового типа на од</w:t>
              <w:softHyphen/>
              <w:t>ного жителя в год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  <w:t>Рост посещений учреждений культуры населением Ижемского района к уровню 2014 года (процент).</w:t>
            </w:r>
          </w:p>
          <w:p>
            <w:pPr>
              <w:pStyle w:val="Normal"/>
              <w:spacing w:lineRule="auto" w:line="240" w:before="0" w:after="20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 15% числа посещений учреждений культуры к уровню 2017 года.</w:t>
            </w:r>
          </w:p>
        </w:tc>
      </w:tr>
      <w:tr>
        <w:trPr>
          <w:trHeight w:val="211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Реализация народных инициат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РИК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книг, показывающих историю и традиционную культуру Ижемского район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. Снижение инте</w:t>
              <w:softHyphen/>
              <w:t>реса к профессио</w:t>
              <w:softHyphen/>
              <w:t>нальной творческой деятельности, отсут</w:t>
              <w:softHyphen/>
              <w:t>ствие новых проектов, обеднение культурной жизни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Arial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величение на 15% числа посещений учреждений культуры к уровню 2017 года.</w:t>
            </w:r>
          </w:p>
        </w:tc>
      </w:tr>
      <w:tr>
        <w:trPr/>
        <w:tc>
          <w:tcPr>
            <w:tcW w:w="15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142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«</w:t>
            </w:r>
            <w:r>
              <w:rPr>
                <w:rFonts w:cs="Times New Roman" w:ascii="Times New Roman" w:hAnsi="Times New Roman"/>
                <w:color w:val="000000"/>
              </w:rPr>
              <w:t>Обеспечение реализации муниципальной программы»</w:t>
            </w:r>
          </w:p>
        </w:tc>
      </w:tr>
      <w:tr>
        <w:trPr>
          <w:trHeight w:val="19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1. 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right="81" w:hanging="0"/>
              <w:rPr/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559" w:right="81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.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учреждений культуры МР «Ижемский» и средней заработной платы в Республике Ком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>
          <w:trHeight w:val="23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 Организация взаи</w:t>
              <w:softHyphen/>
              <w:t>модействия с органами местного самоуправ</w:t>
              <w:softHyphen/>
              <w:t>ления МО МР  «Ижемский» и органами ис</w:t>
              <w:softHyphen/>
              <w:t>полнительной власти Ижемского района по реализации муници</w:t>
              <w:softHyphen/>
              <w:t>пально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right="81" w:hanging="0"/>
              <w:rPr/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559" w:right="81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.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учреждений культуры МР «Ижемский» и средней заработной платы в Республике Ком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3. </w:t>
            </w:r>
            <w:r>
              <w:rPr>
                <w:rFonts w:cs="Times New Roman" w:ascii="Times New Roman" w:hAnsi="Times New Roman"/>
              </w:rPr>
              <w:t>Осуществление деятельности прочи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Хозяйственное управ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вышение безопасности, комфортности и привлекательности муниципальных учреждений культуры для потребителей услуг. Повышение качества предоставляемых услу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предоставляемых услу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Times New Roman" w:hAnsi="Times New Roman"/>
                <w:lang w:eastAsia="ru-RU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spacing w:lineRule="auto" w:line="240" w:before="0" w:after="0"/>
              <w:ind w:left="0" w:right="142" w:hanging="0"/>
              <w:rPr/>
            </w:pPr>
            <w:r>
              <w:rPr>
                <w:rFonts w:eastAsia="Times New Roman" w:cs="Arial" w:ascii="Times New Roman" w:hAnsi="Times New Roman"/>
                <w:lang w:eastAsia="ru-RU"/>
              </w:rPr>
              <w:t>Рост посещений учреждений культуры населением Ижемского района к уровню 2014 года (процент).</w:t>
            </w:r>
          </w:p>
          <w:p>
            <w:pPr>
              <w:pStyle w:val="Normal"/>
              <w:spacing w:lineRule="auto" w:line="240" w:before="0" w:after="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 15% числа посещений учреждений культуры к уровню 2017 года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4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культуры АМР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ы индикативные значения показателей средней заработной платы работников культуры и педагогических работников дополнительного образования в соответствии с запланированными знач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ивные значения показателей средней заработной платы работников культуры педагогических работников дополнительного образования достигнуты не в полном объеме от запланированных значений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 работников муниципальных учреждений культуры.</w:t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р среднемесячной заработной платы педагогических работников муниципальных учреждений дополнительного образовани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5. Создание условий для </w:t>
            </w:r>
            <w:r>
              <w:rPr>
                <w:rFonts w:cs="Times New Roman" w:ascii="Times New Roman" w:hAnsi="Times New Roman"/>
              </w:rPr>
              <w:t>функционирования муниципальных учреждений культуры и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культуры АМР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ая оплата коммунальных услуг. Бесперебойное выполнение муниципального задания учрежд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предоставляемых  услу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>стояние которых является удовлетворительным, в общем количестве зданий и сооружений сферы культуры.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х показателей муниципальных заданий на оказание муниципальных услуг (рабо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й программе «Развитие и сохранение культуры»</w:t>
      </w:r>
    </w:p>
    <w:tbl>
      <w:tblPr>
        <w:tblW w:w="15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09"/>
        <w:gridCol w:w="709"/>
        <w:gridCol w:w="708"/>
        <w:gridCol w:w="567"/>
        <w:gridCol w:w="567"/>
        <w:gridCol w:w="567"/>
        <w:gridCol w:w="565"/>
        <w:gridCol w:w="590"/>
        <w:gridCol w:w="590"/>
        <w:gridCol w:w="590"/>
        <w:gridCol w:w="642"/>
        <w:gridCol w:w="840"/>
        <w:gridCol w:w="850"/>
        <w:gridCol w:w="851"/>
        <w:gridCol w:w="850"/>
        <w:gridCol w:w="794"/>
        <w:gridCol w:w="709"/>
        <w:gridCol w:w="850"/>
        <w:gridCol w:w="918"/>
        <w:gridCol w:w="709"/>
        <w:gridCol w:w="74"/>
      </w:tblGrid>
      <w:tr>
        <w:trPr>
          <w:trHeight w:val="458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подпрограммы, услуги (работы),показателя объема услуг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чение показателя объема услуг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муниципального района «Ижемский» на оказание муниципальной услуги (работы), тыс. руб.</w:t>
            </w:r>
          </w:p>
        </w:tc>
      </w:tr>
      <w:tr>
        <w:trPr>
          <w:trHeight w:val="28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 муниципальных услуг (выполнение работ) библиотеками</w:t>
            </w:r>
          </w:p>
        </w:tc>
      </w:tr>
      <w:tr>
        <w:trPr>
          <w:trHeight w:val="180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1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2,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63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5,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</w:tr>
      <w:tr>
        <w:trPr>
          <w:trHeight w:val="6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1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5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169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03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8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 и обеспечение физического сохранения и безопасности фондов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3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 услуг (выполнение работ) музеями </w:t>
            </w:r>
          </w:p>
        </w:tc>
      </w:tr>
      <w:tr>
        <w:trPr>
          <w:trHeight w:val="107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11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1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42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83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едм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5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7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7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1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1,0</w:t>
            </w:r>
          </w:p>
        </w:tc>
      </w:tr>
      <w:tr>
        <w:trPr>
          <w:trHeight w:val="6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экспози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4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иртуальном режи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т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ыстав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3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экспонированных музейных предметов за отчетны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по формированию, учету, хранению, изучению и обеспечению сохранности музей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0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ондов (основной и научно-вспомогательны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узейных предметов, внесенных в электронный кат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 услуг (выполнение работ) учреждениями культурно-досугового типа</w:t>
            </w:r>
          </w:p>
        </w:tc>
      </w:tr>
      <w:tr>
        <w:trPr>
          <w:trHeight w:val="106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онцертных (организация показа) и концертных программ (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 1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68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5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38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8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0,0</w:t>
            </w:r>
          </w:p>
        </w:tc>
      </w:tr>
      <w:tr>
        <w:trPr>
          <w:trHeight w:val="110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97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азвитию творческой деятельности и показу концертов, концертных программ, проведению киносеансов и друг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зрителей (посетите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8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по проведению фестивалей, выставок, смотров, конкурсов, культурно-просветительских мероприятий, творческих конкурсов, по сохранению нематериального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14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культурно-массовых мероприятий (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69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2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</w:t>
            </w:r>
          </w:p>
        </w:tc>
      </w:tr>
      <w:tr>
        <w:trPr>
          <w:trHeight w:val="8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8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8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4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культурно-массовых мероприятий (бес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69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1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,0</w:t>
            </w:r>
          </w:p>
        </w:tc>
      </w:tr>
      <w:tr>
        <w:trPr>
          <w:trHeight w:val="69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67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инофильмов (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казание муниципальных услуг (выполнение работ) муниципальными учреждениями дополнительного образования </w:t>
            </w:r>
          </w:p>
        </w:tc>
      </w:tr>
      <w:tr>
        <w:trPr>
          <w:trHeight w:val="13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45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3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3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3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9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49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1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прочими учреждениями</w:t>
            </w:r>
          </w:p>
        </w:tc>
      </w:tr>
      <w:tr>
        <w:trPr>
          <w:trHeight w:val="136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и по обеспечению текущего содержания зданий и сооружений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служиваемых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8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оплаты труда работникам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7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6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0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01,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01,5</w:t>
            </w:r>
          </w:p>
        </w:tc>
      </w:tr>
      <w:tr>
        <w:trPr>
          <w:trHeight w:val="1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оплаты труда педагогическим работникам МБУДО «Ижемская ДШ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8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8,0</w:t>
            </w:r>
          </w:p>
        </w:tc>
      </w:tr>
      <w:tr>
        <w:trPr>
          <w:trHeight w:val="113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3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38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92,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92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  <w:br/>
        <w:t xml:space="preserve">реализации муниципальной программы МО МР «Ижемский»  «Развитие и сохранение культуры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четом средств республиканского бюджета Республики Ком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01"/>
        <w:gridCol w:w="2268"/>
        <w:gridCol w:w="992"/>
        <w:gridCol w:w="993"/>
        <w:gridCol w:w="1134"/>
        <w:gridCol w:w="1134"/>
        <w:gridCol w:w="1134"/>
        <w:gridCol w:w="1134"/>
        <w:gridCol w:w="1276"/>
        <w:gridCol w:w="1224"/>
        <w:gridCol w:w="1224"/>
      </w:tblGrid>
      <w:tr>
        <w:trPr>
          <w:trHeight w:val="915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1024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тыс.руб.)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витие и сохранение культуры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 895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 5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 9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2 901,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</w:tr>
      <w:tr>
        <w:trPr>
          <w:trHeight w:val="38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 895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5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 9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 651,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</w:tr>
      <w:tr>
        <w:trPr>
          <w:trHeight w:val="3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строительства, архитектуры и градостроительства администрации муниципального района «Ижемский»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1.1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816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 816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</w:tr>
      <w:tr>
        <w:trPr>
          <w:trHeight w:val="6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библиотечного дел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9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4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09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774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</w:tr>
      <w:tr>
        <w:trPr>
          <w:trHeight w:val="9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93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45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090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774,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музея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1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</w:tr>
      <w:tr>
        <w:trPr>
          <w:trHeight w:val="55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61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</w:tr>
      <w:tr>
        <w:trPr>
          <w:trHeight w:val="396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5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5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</w:tr>
      <w:tr>
        <w:trPr>
          <w:trHeight w:val="28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6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и реконструкция объектов сферы 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70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70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</w:tr>
      <w:tr>
        <w:trPr>
          <w:trHeight w:val="46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</w:tr>
      <w:tr>
        <w:trPr>
          <w:trHeight w:val="24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804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63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63,0</w:t>
            </w:r>
          </w:p>
        </w:tc>
      </w:tr>
      <w:tr>
        <w:trPr>
          <w:trHeight w:val="55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804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63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63,0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61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61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народных инициатив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85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0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</w:tr>
      <w:tr>
        <w:trPr>
          <w:trHeight w:val="6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85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еятельности прочих учрежд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4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211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4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 211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</w:tr>
      <w:tr>
        <w:trPr>
          <w:trHeight w:val="43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4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2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</w:tr>
      <w:tr>
        <w:trPr>
          <w:trHeight w:val="66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2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5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338,5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</w:tr>
      <w:tr>
        <w:trPr>
          <w:trHeight w:val="62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338,5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огнозная (справочная) оценка расходов федерального бюджета, 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анского бюджета Республики Коми,  бюджета муниципального </w:t>
      </w:r>
    </w:p>
    <w:p>
      <w:pPr>
        <w:pStyle w:val="ConsPlus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«Ижемский» </w:t>
      </w:r>
      <w:r>
        <w:rPr>
          <w:rFonts w:cs="Times New Roman" w:ascii="Times New Roman" w:hAnsi="Times New Roman"/>
          <w:sz w:val="24"/>
          <w:szCs w:val="24"/>
        </w:rPr>
        <w:t xml:space="preserve">бюджетов сельских поселений, бюджетов государственных </w:t>
      </w:r>
    </w:p>
    <w:p>
      <w:pPr>
        <w:pStyle w:val="ConsPlus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 Республики Коми и юридических лиц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реализацию целей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701"/>
        <w:gridCol w:w="2410"/>
        <w:gridCol w:w="1134"/>
        <w:gridCol w:w="1134"/>
        <w:gridCol w:w="1134"/>
        <w:gridCol w:w="1134"/>
        <w:gridCol w:w="1134"/>
        <w:gridCol w:w="1134"/>
        <w:gridCol w:w="1135"/>
        <w:gridCol w:w="1134"/>
        <w:gridCol w:w="1135"/>
      </w:tblGrid>
      <w:tr>
        <w:trPr>
          <w:trHeight w:val="1275" w:hRule="atLeast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1020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ка расходов (тыс.руб.)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хранение  культур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8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 5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 982,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2 90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 578,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 578,8</w:t>
            </w:r>
          </w:p>
        </w:tc>
      </w:tr>
      <w:tr>
        <w:trPr>
          <w:trHeight w:val="26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6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2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3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63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32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10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 032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 22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 244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 244,4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65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11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43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13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 01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 947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 64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 334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 334,4</w:t>
            </w:r>
          </w:p>
        </w:tc>
      </w:tr>
      <w:tr>
        <w:trPr>
          <w:trHeight w:val="78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8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 098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 81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2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3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0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665,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34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2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</w:tr>
      <w:tr>
        <w:trPr>
          <w:trHeight w:val="3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библиотечного дел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9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 4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090,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77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 02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 021,0</w:t>
            </w:r>
          </w:p>
        </w:tc>
      </w:tr>
      <w:tr>
        <w:trPr>
          <w:trHeight w:val="27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5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3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3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023,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70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02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021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музеями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05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441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6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55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 551,0</w:t>
            </w:r>
          </w:p>
        </w:tc>
      </w:tr>
      <w:tr>
        <w:trPr>
          <w:trHeight w:val="21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41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51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1,0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 455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9,0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9,0</w:t>
            </w:r>
          </w:p>
        </w:tc>
      </w:tr>
      <w:tr>
        <w:trPr>
          <w:trHeight w:val="367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1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,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9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6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реконструкция объектов сферы культур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24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 927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 70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 20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 200,0</w:t>
            </w:r>
          </w:p>
        </w:tc>
      </w:tr>
      <w:tr>
        <w:trPr>
          <w:trHeight w:val="32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24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 927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 70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 20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 20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2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9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5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5,0</w:t>
            </w:r>
          </w:p>
        </w:tc>
      </w:tr>
      <w:tr>
        <w:trPr>
          <w:trHeight w:val="28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9,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,4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46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3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4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9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 609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80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63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63,0</w:t>
            </w:r>
          </w:p>
        </w:tc>
      </w:tr>
      <w:tr>
        <w:trPr>
          <w:trHeight w:val="243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609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80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63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163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26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6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родных инициати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531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 08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605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605,6</w:t>
            </w:r>
          </w:p>
        </w:tc>
      </w:tr>
      <w:tr>
        <w:trPr>
          <w:trHeight w:val="3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531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08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05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05,6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рочих учрежд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1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 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 114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6 21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 49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 496,6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 114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 211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49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496,6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оста уровня оплаты труда работников муниципальных учреждений культуры в Ижемском районе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 70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 261,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</w:tr>
      <w:tr>
        <w:trPr>
          <w:trHeight w:val="32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4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738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</w:tr>
      <w:tr>
        <w:trPr>
          <w:trHeight w:val="7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2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</w:tr>
      <w:tr>
        <w:trPr>
          <w:trHeight w:val="56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 093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133,1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 338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892,2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892,2</w:t>
            </w:r>
          </w:p>
        </w:tc>
      </w:tr>
      <w:tr>
        <w:trPr>
          <w:trHeight w:val="316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8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540,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98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071,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071,1</w:t>
            </w:r>
          </w:p>
        </w:tc>
      </w:tr>
      <w:tr>
        <w:trPr>
          <w:trHeight w:val="70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0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92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3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21,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21,1</w:t>
            </w:r>
          </w:p>
        </w:tc>
      </w:tr>
      <w:tr>
        <w:trPr>
          <w:trHeight w:val="76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Расходы только за счет средств бюджета муниципального района «Ижемский»</w:t>
      </w:r>
      <w:r>
        <w:rPr>
          <w:rFonts w:cs="Times New Roman" w:ascii="Times New Roman" w:hAnsi="Times New Roman"/>
          <w:sz w:val="24"/>
          <w:szCs w:val="24"/>
        </w:rPr>
        <w:t xml:space="preserve"> (без учета средств, выделенных из федерального бюд</w:t>
        <w:softHyphen/>
        <w:t>жета и республиканского бюджета Республики Коми)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* Расходы только за счет средств бюджетов сельских поселений, без учета средств, выделенных из бюджета муниципального района «Ижемский»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**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».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13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>
      <w:sz w:val="22"/>
      <w:szCs w:val="22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1">
    <w:name w:val="Знак примечания"/>
    <w:qFormat/>
    <w:rPr>
      <w:sz w:val="16"/>
      <w:szCs w:val="16"/>
    </w:rPr>
  </w:style>
  <w:style w:type="character" w:styleId="Style32">
    <w:name w:val="Текст примечания Знак"/>
    <w:qFormat/>
    <w:rPr/>
  </w:style>
  <w:style w:type="character" w:styleId="Style3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3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spacing w:lineRule="auto" w:line="480"/>
      <w:ind w:left="1134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left="0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0">
    <w:name w:val="Внимание: криминал!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Внимание: недобросовестность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Verdana" w:hAnsi="Verdana" w:eastAsia="Times New Roman" w:cs="Verdana"/>
      <w:sz w:val="24"/>
      <w:szCs w:val="24"/>
    </w:rPr>
  </w:style>
  <w:style w:type="paragraph" w:styleId="11">
    <w:name w:val="Заголовок1"/>
    <w:basedOn w:val="Style42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ind w:left="0" w:hanging="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1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3">
    <w:name w:val="Необходимые документы"/>
    <w:basedOn w:val="Style3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2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Постоянная часть"/>
    <w:basedOn w:val="Style42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Текст в таблице"/>
    <w:basedOn w:val="Style38"/>
    <w:next w:val="Normal"/>
    <w:qFormat/>
    <w:pPr>
      <w:ind w:left="0"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  <w:ind w:left="0" w:hanging="0"/>
    </w:pPr>
    <w:rPr>
      <w:rFonts w:ascii="Arial" w:hAnsi="Arial" w:eastAsia="Times New Roman" w:cs="Arial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0">
    <w:name w:val="Центрированный (таблица)"/>
    <w:basedOn w:val="Style38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ind w:left="0" w:hanging="0"/>
    </w:pPr>
    <w:rPr>
      <w:rFonts w:ascii="Arial" w:hAnsi="Arial" w:eastAsia="Times New Roman" w:cs="Arial"/>
      <w:sz w:val="26"/>
      <w:szCs w:val="26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2">
    <w:name w:val="Текст выноски"/>
    <w:basedOn w:val="Normal"/>
    <w:qFormat/>
    <w:pPr>
      <w:spacing w:lineRule="auto" w:line="240" w:before="0" w:after="0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Style8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8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8:00Z</dcterms:created>
  <dc:creator>Культура</dc:creator>
  <dc:description/>
  <cp:keywords/>
  <dc:language>en-US</dc:language>
  <cp:lastModifiedBy>kult</cp:lastModifiedBy>
  <cp:lastPrinted>2021-12-02T09:54:00Z</cp:lastPrinted>
  <dcterms:modified xsi:type="dcterms:W3CDTF">2021-12-02T06:59:00Z</dcterms:modified>
  <cp:revision>27</cp:revision>
  <dc:subject/>
  <dc:title/>
</cp:coreProperties>
</file>