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4"/>
                <w:lang w:eastAsia="en-US"/>
              </w:rPr>
              <w:t xml:space="preserve">        </w:t>
            </w: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336" w:leader="none"/>
                <w:tab w:val="center" w:pos="97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 xml:space="preserve">                  </w:t>
            </w: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                  </w:t>
            </w: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 30 декабря  2021 года                                                                                № 990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30 декабря 2020 года № 929 «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1 год»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«Ижемский» от 30 декабря 2020 года № 929 «Об утверждении 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1 год» изменения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становление вступает в 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    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</w:p>
    <w:tbl>
      <w:tblPr>
        <w:tblW w:w="154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9"/>
        <w:gridCol w:w="744"/>
        <w:gridCol w:w="1437"/>
        <w:gridCol w:w="1318"/>
        <w:gridCol w:w="1092"/>
        <w:gridCol w:w="1035"/>
        <w:gridCol w:w="991"/>
        <w:gridCol w:w="992"/>
        <w:gridCol w:w="440"/>
        <w:gridCol w:w="460"/>
        <w:gridCol w:w="460"/>
        <w:gridCol w:w="420"/>
        <w:gridCol w:w="1906"/>
        <w:gridCol w:w="1540"/>
      </w:tblGrid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1 года № 990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32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0 года № 929</w:t>
            </w:r>
          </w:p>
        </w:tc>
      </w:tr>
      <w:tr>
        <w:trPr>
          <w:trHeight w:val="339" w:hRule="atLeast"/>
        </w:trPr>
        <w:tc>
          <w:tcPr>
            <w:tcW w:w="15444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1 год </w:t>
            </w:r>
          </w:p>
        </w:tc>
      </w:tr>
      <w:tr>
        <w:trPr>
          <w:trHeight w:val="253" w:hRule="atLeast"/>
        </w:trPr>
        <w:tc>
          <w:tcPr>
            <w:tcW w:w="15444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, ведомственной целевой программы, мероприятия</w:t>
              <w:br/>
              <w:t>контрольного события</w:t>
              <w:br/>
              <w:t>программ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28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0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, процент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 Текущий ремонт зданий МБУК «Ижемская МК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,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 Реализация мероприятий по проекту «Культура малой Родины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 Текущий ремонт зданий МБУК «Ижемская МБ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5 Текущий ремонт зданий МБУК «Ижемская ДШИ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</w:t>
              <w:br/>
              <w:t>Выполнены работы по текущему ремонту зданий МБУДО «Ижемская ДШИ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Реализация концепции информатизации сферы культуры и искусства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недрение информационных технологий в муниципальные учреждения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Сопровождение интернет-сайта 4-х учреждений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 Развитие библиотечного дел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3,9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7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1 Библиотечное, библиографическое и информационное обслуживание пользователей библиоте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3. Комплектование книжных (документных) фондов библиотек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Подписка на периодические изд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2 Приобретены книги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3 Подписка периодических изданий н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Оказание муниципальных услуг (выполнение работ) музе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ещаемости музейных учреждений, посещений на одного жителя в год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3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оздание экспозиций (выставок) музеев, организация выездных выставо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ых заданий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 Создание безопасных условий в муниципальных учреждениях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 Обслуживание АПС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2. Приобретение пожарного инвентаря, планов эвакуации, установка молниезащиты, контура заземления, замер сопротивления, замена проводки, огнезащитная обработка, приобретение осветительных приборов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противопожарные мероприятия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Строительство и реконструкция объектов сферы культур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 Проведение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3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. Организация и проведение культурно-массовых мероприятий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. Организация и проведение культурно-массовых мероприятий (бес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.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8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. Показ кинофильмов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 Поддержка художественного народного творчества, сохранение традиционно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2 Организованы и проведены не менее 6 районных и республиканских праздников в 2020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 Стимулирование деятельности и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ециалистов муниципальных учреждений сферы культуры, повысивших квалификацию, прошедших переподготовку в рамках Программы  в год,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.1.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1. Реализация дополнительных общеобразовательных общеразвивающих програм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2. 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Ижемского района качеством предоставления муниципальных услуг в сфере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1. Реализация народных проектов, прошедших отбор в рамках проекта «Народный бюджет»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2. Проведение межрегионального традиционного народного праздника «Луд» и др. мероприятий по этнокультурному развитию народов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5-1 Выполнены работы по ремонту в зданиях Мохченского СДК, Вертепского ДНТ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6. Реализация народных инициат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6.1. Издание книг, показывающих историю и традиционную культуру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ереиздана книга «Луд», издан дневник И.Ф. Терентье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7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Предоставлен годовой отчет о ходе реализации и оценке эффективности муниципальной программ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. Организация взаимодействия с органами местного самоуправления МО МР «Ижемский» и органами исполнительной власти Ижемского района по реализации муниципальной программы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20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. Проведение рабочих встреч, консультаций, совещаний и иных мероприятий в рамках координации работы подведомственных учреждений по реализации программных мероприят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Достигнуты показатели результативности, закрепленные соглашениями с администрацией МО МР «Ижемский»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3. Осуществление деятельности прочих учрежд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 числа посещ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держание объектов недвижимого имущества в надлежащем санитарном состоянии в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9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0</w:t>
            </w:r>
          </w:p>
        </w:tc>
      </w:tr>
      <w:tr>
        <w:trPr>
          <w:trHeight w:val="17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1. Повышение оплаты труда работникам муниципальных учреждени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3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 Повышение оплаты труда педагогическим работникам МБУДО «Ижемская ДШИ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Достигнут показатель результативности: среднемесячная заработная плата работников муниципальных учреждений культур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.5. Создание условий для функционирования муниципальных учреждений культуры и искусства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,1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5.1. Оплата муниципальными учреждениями расходов по коммунальным услуга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,7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Своевременная оплата коммунальных услуг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9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788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»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2-01-06T12:03:00Z</cp:lastPrinted>
  <dcterms:modified xsi:type="dcterms:W3CDTF">2022-01-20T06:30:00Z</dcterms:modified>
  <cp:revision>19</cp:revision>
  <dc:subject/>
  <dc:title/>
</cp:coreProperties>
</file>