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tbl>
            <w:tblPr>
              <w:tblW w:w="53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6 декабря 2014 года </w:t>
        <w:tab/>
        <w:t xml:space="preserve">                                                                    №  1229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спублика Коми, Ижемский район, с. Ижма</w:t>
        <w:tab/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униципального образования муниципального района «Ижемский» «Развитие и сохранен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bookmarkStart w:id="0" w:name="Par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 «Развитие и сохранение культуры»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ветственным исполнителям обеспечить реализацию программных мероприятий муниципальной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и сохранение культуры»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Ижемский» от 13 ноября 2012 года № 1079 «Об утверждении муниципальной целевой программы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«Развитие и сохранение культуры Ижемского района (2013 - 2015 гг.)»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официального опубликования и распространяется на правоотношения, возникающие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      И.В. Норкин</w:t>
      </w:r>
      <w:r>
        <w:br w:type="page"/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</w:t>
        <w:softHyphen/>
        <w:t xml:space="preserve">ципального района «Ижемский» 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6 декабря 2014  года № 122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О МР «Ижемский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и сохранен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975"/>
        <w:gridCol w:w="1151"/>
        <w:gridCol w:w="1041"/>
        <w:gridCol w:w="1041"/>
        <w:gridCol w:w="1126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дминистрации муниципального района «Ижемский»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программы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-целевые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программы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ультурного потенциала Ижемского района 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" w:hanging="6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еспечение доступности объектов сферы культуры, сохранение и актуализация культурного наслед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формирование благоприятных условий реализации, воспроизводства и развития творческого потенциала на</w:t>
              <w:softHyphen/>
              <w:t>селе</w:t>
              <w:softHyphen/>
              <w:t>ния Ижем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</w:t>
              <w:softHyphen/>
              <w:t>тели программы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</w:t>
              <w:softHyphen/>
              <w:t>дений сферы культуры, состояние которых является удовлетворительным, в общем количестве зданий и со</w:t>
              <w:softHyphen/>
              <w:t>оружений сферы культуры (процент).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чив</w:t>
              <w:softHyphen/>
              <w:t>ших обновление материально – технического ос</w:t>
              <w:softHyphen/>
              <w:t>нащения в рамках Программы от общего количества уч</w:t>
              <w:softHyphen/>
              <w:t>реждений сферы культуры (процент).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 (процент).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величение   посещаемости музейных учреждений (посещений  на одного жителя в год).</w:t>
            </w:r>
          </w:p>
          <w:p>
            <w:pPr>
              <w:pStyle w:val="Style3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 (по</w:t>
              <w:softHyphen/>
              <w:t>сещений на одного жителя в год).</w:t>
            </w:r>
          </w:p>
          <w:p>
            <w:pPr>
              <w:pStyle w:val="Style3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</w:t>
              <w:softHyphen/>
              <w:t>ний сферы культуры, повысивших квалифика</w:t>
              <w:softHyphen/>
              <w:t>цию, прошедших переподготовку в рамках Программы в год (человек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 (процент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</w:t>
              <w:softHyphen/>
              <w:t>ков муниципальных  учреждений культуры МР «Ижем</w:t>
              <w:softHyphen/>
              <w:t>ский» к средней заработной платы в Республике Коми (процент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Программы (процент).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оки и этапы реализации   про</w:t>
              <w:softHyphen/>
              <w:t xml:space="preserve">граммы         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  <w:ins w:id="0" w:author="Чернова Ирина Ивановна" w:date="2014-09-15T14:54:00Z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– 2020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  <w:ins w:id="1" w:author="Чернова Ирина Ивановна" w:date="2014-09-15T14:54:00Z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финансирования Программы на 2015-2017 годы предусматривается в размере 262 643,80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5 год – 98 639,7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6 год – 86 454,2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7 год – 77 549,90 тыс. рублей.</w:t>
            </w:r>
          </w:p>
        </w:tc>
      </w:tr>
      <w:tr>
        <w:trPr>
          <w:trHeight w:val="264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источникам фи</w:t>
              <w:softHyphen/>
              <w:t>нансир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.</w:t>
            </w:r>
          </w:p>
        </w:tc>
      </w:tr>
      <w:tr>
        <w:trPr>
          <w:trHeight w:val="454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спубликанск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Р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 МО МР «Ижемски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643,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639,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6454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549,90</w:t>
            </w:r>
          </w:p>
        </w:tc>
      </w:tr>
      <w:tr>
        <w:trPr>
          <w:trHeight w:val="228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</w:t>
              <w:softHyphen/>
              <w:t>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</w:t>
              <w:softHyphen/>
              <w:t>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даемые результаты реализа</w:t>
              <w:softHyphen/>
              <w:t xml:space="preserve">ции программы         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внимание будет уделено укреплению и модерниза</w:t>
              <w:softHyphen/>
              <w:t>ции материально-технической базы, информатизации отрасли культуры, повышению доступности культурных благ, форми</w:t>
              <w:softHyphen/>
              <w:t>рованию условий для повышения их востребованности населе</w:t>
              <w:softHyphen/>
              <w:t>нием и расширения возможности творческой самореализации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одернизация инфраструктуры отрасли культуры муници</w:t>
              <w:softHyphen/>
              <w:t>пального образования муниципального района «Ижемский», сохранение многообразия видов учреждений будут способст</w:t>
              <w:softHyphen/>
              <w:t>вовать повышению качества и росту многообразия, предостав</w:t>
              <w:softHyphen/>
              <w:t>ляемых населению муниципального района «Ижемский» куль</w:t>
              <w:softHyphen/>
              <w:t>турных благ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удут реализованы мероприятия, способствующие  совершенствованию условий  для  реализации  историко-культурного  потенциала муниципального образования муниципального района «Ижемский».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целом реализация Программы позволит обеспечить сниже</w:t>
              <w:softHyphen/>
              <w:t>ние угроз утраты этнокультурных районных особенностей и сохранение историко-культурного наследия района во всем спектре его направлений, что будет способствовать формиро</w:t>
              <w:softHyphen/>
              <w:t>ванию комфортной этнокультурной среды обитания и обеспе</w:t>
              <w:softHyphen/>
              <w:t>чению преемственности культурных традиц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удут созданы условия, обеспечивающие равный и свободный доступ населения муниципального района «Ижемский» к ин</w:t>
              <w:softHyphen/>
              <w:t>формации и культурным благам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</w:t>
              <w:softHyphen/>
              <w:t>дан, повышение конкурентоспособности различных видов и продуктов культурной деятельности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текущего состояния сферы культур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муниципального района «Ижемский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правление культуры администрации муниципального района «Ижемский» на  территории муниципального образования муниципального района «Ижемский» реализует политику в сфере культуры, обеспечение и защиту конституционных прав граждан на свободу творчества, участие в культурной жизни муниципального образования, доступ к культурным ценностям; организацию библиотечного обслуживания населения МО МР «Ижемский», комплектование и обеспечение сохранности библиотечных фондов; созда</w:t>
        <w:softHyphen/>
        <w:t>ние условий для организации досуга и обеспечения жителей услугами организаций куль</w:t>
        <w:softHyphen/>
        <w:t>туры; создание условий для развития местного традиционного народного художествен</w:t>
        <w:softHyphen/>
        <w:t>ного творчества; организацию предоставления дополнительного образования в сфере культуры на территории МО МР «Ижемский»; организацию и осуществление мероприя</w:t>
        <w:softHyphen/>
        <w:t>тий в сфере культуры по работе с детьми и молодежью; оказание содействия нацио</w:t>
        <w:softHyphen/>
        <w:t>нально-культурному развитию народов, проживающих на территории МО МР «Ижем</w:t>
        <w:softHyphen/>
        <w:t>ский», и реализацию мероприятий в сфере межнациональных отношений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ведомством управления культуры находятся пять учреждений культуры: му</w:t>
        <w:softHyphen/>
        <w:t>ниципальное бюджетное учреждение культуры «Ижемская межпоселенческая клубная система», муниципальное бюджетное учреждение культуры «Ижемская межпоселенче</w:t>
        <w:softHyphen/>
        <w:t>ская библиотечная система», муниципальное бюджетное учреждение культуры «Ижем</w:t>
        <w:softHyphen/>
        <w:t>ский районный историко-краеведческий музей», муниципальное бюджетное  учреждение дополнительное образование «Ижемская детская музыкальная школа», муниципальное бюджетное  учреждение « Хозяйственное управление».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5 года сеть учреждений культуры в Ижемском рай</w:t>
        <w:softHyphen/>
        <w:t>оне насчитывает 46 единиц, из них 25 культурно-досуговых учреждений, 18 библиотек, 1 музей,  детскую музыкальную школу с отделением в п. Щельяюр. Численность лиц, рабо</w:t>
        <w:softHyphen/>
        <w:t>тающих в отрасли составляет 230 человек.</w:t>
      </w:r>
    </w:p>
    <w:p>
      <w:pPr>
        <w:pStyle w:val="Normal"/>
        <w:spacing w:lineRule="auto" w:line="240" w:before="0" w:after="0"/>
        <w:ind w:left="0" w:right="-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ополагающими и общими для всех учреждений культуры причинами низкой конкурентоспособности являются слабая материально-техническая база (сформировалась в основном во 2-й половине 20 века) и  низкий уровень информатизации. Происходит </w:t>
      </w:r>
      <w:r>
        <w:rPr>
          <w:rFonts w:cs="Times New Roman" w:ascii="Times New Roman" w:hAnsi="Times New Roman"/>
          <w:bCs/>
          <w:sz w:val="24"/>
          <w:szCs w:val="24"/>
        </w:rPr>
        <w:t>из</w:t>
        <w:softHyphen/>
        <w:t>нос материально-технической базы, неполное соответствие уровня предоставления услуг современным требованиям надежности, безопасности, комфорта, технической оснащенно</w:t>
        <w:softHyphen/>
        <w:t xml:space="preserve">сти, мобильности и зрелищности. </w:t>
      </w:r>
      <w:r>
        <w:rPr>
          <w:rFonts w:cs="Times New Roman" w:ascii="Times New Roman" w:hAnsi="Times New Roman"/>
          <w:sz w:val="24"/>
          <w:szCs w:val="24"/>
        </w:rPr>
        <w:t>В вопросах кадрового обеспечения существует актуаль</w:t>
        <w:softHyphen/>
        <w:t>ная потребность в увеличении количества специалистов с высшим профессиональным об</w:t>
        <w:softHyphen/>
        <w:t xml:space="preserve">разованием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ровень работников культуры, имеющих высшее образование составляет 15 % от общего количества, средне специальное образование  - 47 %. 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оведения капитального ремонта зрительный зал районного дома культуры оснащен театральными креслами в количестве 242 единицы, сценическим оборудованием, современным световым и звуковым оборудованием, на сценических площадках района значительно улучшено качество постановок и концертов, что позволяет наращивать объем платных услуг оказываемых населению. Ежегодно обновляются музыкальные инстру</w:t>
        <w:softHyphen/>
        <w:t xml:space="preserve">менты,  учреждений культуры, но изношенность на сегодняшний день остается на уровне 50%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 проблемой в учреждениях культуры является изношенность оборудо</w:t>
        <w:softHyphen/>
        <w:t>вания, предметы мебели (столы, стулья, стеллажи, витрины, кафедры и т.д.). В некоторых культурно-досуговых учреждениях не оборудованы даже зрительные залы (д.Малое Га</w:t>
        <w:softHyphen/>
        <w:t>лово, Ырген-Шар), в большинстве учреждений сильно устарели зрительные кресла. Из 18 филиалов только 7 библиотек подключены к сети ИНТЕРНЕТ, что затрудняет выполнение муниципальной услуги по библиотечному делу. В библиотечной системе все стеллажи, выставочные стеллажи, каталожные ящики приобретены в 80-х годах прошлого столетия. Библиотечный фонд безнадежно устарел, 20 % подлежит списанию, из-за недостатка средств подписка на периодические издания производится не в полном объеме. Таким об</w:t>
        <w:softHyphen/>
        <w:t>разом, снижается количество наименований периодических изданий. По модельному стандарту деятельности публичных библиотек Республики Коми в центральной библио</w:t>
        <w:softHyphen/>
        <w:t xml:space="preserve">теке должно быть 120-150 наименований периодических изданий, а на 1 января 2014 года подписано 60 наименований. </w:t>
      </w:r>
    </w:p>
    <w:p>
      <w:pPr>
        <w:pStyle w:val="ConsPlusNormal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емский историко-краеведческий музей является памятником регионального значения. В  целях  сохранения  памятника  и  создания  нормальных  условий  для  его  использования  необходимо провести  ремонтно-реставрационные работы, благоустрой</w:t>
        <w:softHyphen/>
        <w:t>ство территории. В 2013 году был произведен капитальный ремонт кровли здания, час</w:t>
        <w:softHyphen/>
        <w:t xml:space="preserve">тичная замена полов, ремон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хода в здание с наружной лестницей,</w:t>
      </w:r>
      <w:r>
        <w:rPr>
          <w:rFonts w:cs="Times New Roman" w:ascii="Times New Roman" w:hAnsi="Times New Roman"/>
          <w:sz w:val="24"/>
          <w:szCs w:val="24"/>
        </w:rPr>
        <w:t xml:space="preserve"> подключение водо</w:t>
        <w:softHyphen/>
        <w:t xml:space="preserve">снабжения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устройство санузла,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ограждения.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годы главной проблемой для муниципальных учреждений является со</w:t>
        <w:softHyphen/>
        <w:t>блюдение мер пожарной безопасности. Из-за недостаточного финансирования еще не все предписания выполнены в учреждениях культуры. Порядка 17 % зданий не имеют техни</w:t>
        <w:softHyphen/>
        <w:t xml:space="preserve">ческих паспортов. </w:t>
      </w:r>
    </w:p>
    <w:p>
      <w:pPr>
        <w:pStyle w:val="Normal"/>
        <w:spacing w:lineRule="auto" w:line="240" w:before="0" w:after="0"/>
        <w:ind w:left="0" w:right="-5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защиты и поддержки учреждений культуры, совершенствования механизма их организационно-финансовой деятельности, развития отрасли, необходимо наращивать ма</w:t>
        <w:softHyphen/>
        <w:t>териально-техническую базу учреждений культуры и их творческий потенциал, стимули</w:t>
        <w:softHyphen/>
        <w:t>ровать и поддерживать развитие местных инициатив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детей является важнейшей составляющей </w:t>
        <w:br/>
        <w:t>образовательного пространства, сложившегося в современном российском обществе. Оно социально востребовано, требует постоянного внимания и поддержки со стороны обще</w:t>
        <w:softHyphen/>
        <w:t>ства и государства как образование, органично сочетающее в себе воспитание, обучение и развитие личности ребенка средствами искусства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рганизационной форме учреждение является муниципальным бюджетным об</w:t>
        <w:softHyphen/>
        <w:t>разовательным учреждением дополнительного образования детей. В МБУДО «Ижем</w:t>
        <w:softHyphen/>
        <w:t>ская ДМШ» преподают 8 педагогов. По состоянию на 1 января 2014 года контингент уча</w:t>
        <w:softHyphen/>
        <w:t xml:space="preserve">щихся  МБУДО «Ижемская ДМШ» составляет 108 человек. Действуют следующие образовательные программы: фортепиано, баян, домра, народное пение, вокально-хоровое пение. 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исле основных проблем развития детских школ искусств являются ветхость ма</w:t>
        <w:softHyphen/>
        <w:t>териально-технической базы учреждений, отсутствие эффективных мер выявления и реа</w:t>
        <w:softHyphen/>
        <w:t>лизации способностей талантливых и одаренных детей для дальнейшей профессионализа</w:t>
        <w:softHyphen/>
        <w:t>ции в области культуры и искусства, недостаточная профессиональная компетентность педагогических, методических и управленческих кадров в условиях введения федераль</w:t>
        <w:softHyphen/>
        <w:t>ных государственных требований к минимуму содержания, структуре и условиям реали</w:t>
        <w:softHyphen/>
        <w:t>зации дополнительных предпрофессиональных общеобразовательных программ в области искусств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ДО «Ижемская ДМШ» располагается в 2-х зданиях, в которых располага</w:t>
        <w:softHyphen/>
        <w:t>ются учебные классы, в с.Ижма и п.Щельяюр и 2 хозпостройки. Здание в с.Ижма является постройкой 1918 г., нуждается в капитальном ремонте. Остается актуальной проблема об</w:t>
        <w:softHyphen/>
        <w:t>новления оборудования. Инструменты, находящиеся на балансе школы (16 пианино, 27 баяна), требуют списания. Отсутствуют технические средства обучения, оборудование. Учебная литература, наглядный материал имеет 100% износ. Между тем, количество уча</w:t>
        <w:softHyphen/>
        <w:t>щихся возрастает. Так, в 2012-2013 учебном году количество учащихся составляло 98 че</w:t>
        <w:softHyphen/>
        <w:t>ловек, в 2013-2014 учебном году – 108. Ежегодно продолжают обучение в профессио</w:t>
        <w:softHyphen/>
        <w:t xml:space="preserve">нальных образовательных учреждениях от 2-5% от общего количества обучающихся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й популярностью традиционно пользуется фортепианное отделение, на втором месте народное пение и на третьем – бая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кадрового состава музыкальной школы стабильное. Для обеспечения качества образования необходимо совершенствовать систему повышения уровня квали</w:t>
        <w:softHyphen/>
        <w:t>фикации кадров музыкальной школы.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настоящей Программы обусловлена сложившейся устойчивой тенден</w:t>
        <w:softHyphen/>
        <w:t>цией к ухудшению материально-технического состояния и кадрового обеспечения учреж</w:t>
        <w:softHyphen/>
        <w:t>дений культуры на селе, равными возможностями и правами в области культуры.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редполагает постепенное поэтапное укрепление матери</w:t>
        <w:softHyphen/>
        <w:t>ально-технической базы, капитальные и текущие ремонты в учреждениях, повышение квалификации работников культуры. В современных условиях жители нашего района должны иметь возможность качественного доступа пользования комплексом культурных услуг: музейные экспозиции, выставки, концерты, театральные спектакли, книжные но</w:t>
        <w:softHyphen/>
        <w:t xml:space="preserve">винки. 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иоритеты и цели реализуемой муниципальной политики в сфере куль</w:t>
        <w:softHyphen/>
        <w:t>туры, описание основных целей и задач муниципальной программы. Прогноз разви</w:t>
        <w:softHyphen/>
        <w:t>тия сферы культуры муниципального района «Ижемский»</w:t>
      </w:r>
    </w:p>
    <w:p>
      <w:pPr>
        <w:pStyle w:val="Normal"/>
        <w:spacing w:lineRule="auto" w:line="240"/>
        <w:ind w:left="14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оритетными направлениями политики муниципального района «Ижем</w:t>
        <w:softHyphen/>
        <w:t xml:space="preserve">ский» в сфере культур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вышение образовательного и культурного уровня населения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системы нравственных ориентиров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благоприятных условий для развития способностей каждого чело</w:t>
        <w:softHyphen/>
        <w:t>века, возможностей его творческой само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 учет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оритетными направлениями муниципальной политики в сфере развития культуры в Ижемском районе станут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инфраструктуры культуры и искусства в Ижем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оритетная муниципальная поддержка культуры и искусства, включающая создание условий для творчества деятелей культуры, творческих коллективов и исполни</w:t>
        <w:softHyphen/>
        <w:t>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хранение исторического и культурного наследия на территории Ижем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ение сохранности и всеобщей доступности информационных ресурсов библиотечных, музейных фондов в Ижем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недрение новых технологий в деятельность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итывая положения стратегических документов и приоритетных направлений муниципальной политики в сфере развития национальных отношений, культуры и искус</w:t>
        <w:softHyphen/>
        <w:t>ства в Ижемском районе, целью Программы является развитие культурного потенциала Иже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стижение цели Программы обеспечивается путем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доступности объектов сферы культуры, сохранение и актуализа</w:t>
        <w:softHyphen/>
        <w:t>ция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благоприятных условий реализации, воспроизводства и разви</w:t>
        <w:softHyphen/>
        <w:t>тия творческого потенциала населения Ижем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собенностью сферы культуры является то, что основные результаты культур</w:t>
        <w:softHyphen/>
        <w:t>ной деятельности выражаются в «отложенном» социальном эффекте – повышении каче</w:t>
        <w:softHyphen/>
        <w:t>ства жизни населения и росте интеллектуального потенциала общества. Оценка вклада Программы в социально-экономическое развитие Ижемского района в основном выража</w:t>
        <w:softHyphen/>
        <w:t>ется в косвенных (внешних) эффектах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эффективность Программы будет выражаться в снижении рисков уве</w:t>
        <w:softHyphen/>
        <w:t>личения бюджетных расходов на восстановление разрушенных и разрушающихся вслед</w:t>
        <w:softHyphen/>
        <w:t>ствие не принятых своевременно мер по ремонту и реконструкции объектов культуры в Ижемском районе, а также в снижении рисков увеличения бюджетных расходов на стаби</w:t>
        <w:softHyphen/>
        <w:t>лизацию социальной напряженности в обществе, вызванной не предпринятыми мерами по предотвращению угрозы распространения асоциального поведения граждан, не вовлечен</w:t>
        <w:softHyphen/>
        <w:t>ных в разнообразные формы культур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Программы будет выражаться в улучшении фи</w:t>
        <w:softHyphen/>
        <w:t>нансово-экономических показателей деятельности муниципальных учреждений культуры и искусства в Ижемском районе, в повышении качества предоставляемых указанными уч</w:t>
        <w:softHyphen/>
        <w:t>реждениями услуг и, как следствие, в увеличении прибыли от приносящей доход деятель</w:t>
        <w:softHyphen/>
        <w:t>ности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ая социальная эффективность Программы выражается в обеспечении равного доступа населения района вне зависимости от места проживания и доходов к ин</w:t>
        <w:softHyphen/>
        <w:t>формационным, образовательным, культурным услугам, предоставлении качественно но</w:t>
        <w:softHyphen/>
        <w:t>вых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гноз развития отрасли культуры Иже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рнизация инфраструктуры отрасли культуры Ижемского района позволит сохранить многообразие видов учреждений, создать условия, обеспечивающие равный и свободный доступ населения к объектам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информации и предоставляемых населению культурных благ позволят сохранить и увеличить контингент населения – пользователей культурных благ, повысить удовлетворенность населения качеством предоставляемых услуг 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реализация Программы будет способствовать сохранению историко-культурного наследия Ижемского района во всем спектре его направлений. Сохранение культурного наследия, его актуализация и популяризация, в том числе посредством средств массовой информации, повысят уровень духовно-нравственного и патриотиче</w:t>
        <w:softHyphen/>
        <w:t xml:space="preserve">ского воспитания молодежи. </w:t>
      </w:r>
    </w:p>
    <w:p>
      <w:pPr>
        <w:pStyle w:val="Normal"/>
        <w:spacing w:lineRule="auto" w:line="240" w:before="0" w:after="0"/>
        <w:ind w:left="0" w:right="-5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 Сроки и этап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– 2015-2020 годы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4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49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lineRule="auto" w:line="240"/>
        <w:ind w:left="0" w:firstLine="708"/>
        <w:jc w:val="both"/>
        <w:rPr/>
      </w:pPr>
      <w:hyperlink w:anchor="Par15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рограммы с указанием ответственных, сроков реа</w:t>
        <w:softHyphen/>
        <w:t>лизации, ожидаемых результатов, последствий не реализации основных мероприятий, связь с целевыми показателями (индикаторами) Программы представлен в таблице 2 при</w:t>
        <w:softHyphen/>
        <w:t>ложения к Программе.</w:t>
      </w:r>
    </w:p>
    <w:p>
      <w:pPr>
        <w:pStyle w:val="ConsPlusNormal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тавленных задач для  реализации Программы будут реализованы сле</w:t>
        <w:softHyphen/>
        <w:t xml:space="preserve">дующие мероприятия: </w:t>
      </w:r>
    </w:p>
    <w:p>
      <w:pPr>
        <w:pStyle w:val="ConsPlusNormal"/>
        <w:widowControl w:val="false"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задачи  «Обеспечение доступности объектов сферы культуры, сохране</w:t>
        <w:softHyphen/>
        <w:t>ние и актуализация культурного наследия» предполагается реализация следующих основ</w:t>
        <w:softHyphen/>
        <w:t>ных мероприятий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и модернизация материально-технической базы объектов сферы куль</w:t>
        <w:softHyphen/>
        <w:t>туры и искусств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концепции информатизации сферы культуры и искусств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ых услуг (выполнение работ) библиотеками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нижных (документных) фондов библиотек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ых услуг (выполнение работ) музеями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муниципальных учреждений культуры и искусств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з</w:t>
      </w:r>
      <w:hyperlink w:anchor="Par5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ач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Формирование благоприятных условий реализации, воспроизвод</w:t>
        <w:softHyphen/>
        <w:t>ства и развития творческого потенциала населения Ижемского района» пред</w:t>
        <w:softHyphen/>
        <w:t xml:space="preserve">полагается реализация следующих основных мероприятий: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ых услуг (выполнение работ) учреждениями культурно-досугового тип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художественного народного творчества, сохранение традиционной куль</w:t>
        <w:softHyphen/>
        <w:t>туры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деятельности и повышение профессиональной компетентности    работников учреждений культуры и искусств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ых услуг (выполнение работ) учреждениями дополните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В решении задачи «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еализации муниципальной программы»</w:t>
      </w:r>
      <w:r>
        <w:rPr>
          <w:rFonts w:cs="Times New Roman" w:ascii="Times New Roman" w:hAnsi="Times New Roman"/>
          <w:sz w:val="24"/>
          <w:szCs w:val="24"/>
        </w:rPr>
        <w:t xml:space="preserve"> предпо</w:t>
        <w:softHyphen/>
        <w:t>лагается реализация следующих основных мероприят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взаи</w:t>
        <w:softHyphen/>
        <w:t>модействия с органами местного самоуправ</w:t>
        <w:softHyphen/>
        <w:t>ления МО МР  «Ижемский» и органами ис</w:t>
        <w:softHyphen/>
        <w:t>полнительной власти Ижемского района по реализации муници</w:t>
        <w:softHyphen/>
        <w:t>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   Оказание муниципальных услуг (выполнение работ) прочи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Основные меры правого регулирования в сфере культуры, направленные на достижение цели и конечных результатов муниципальной программы</w:t>
      </w:r>
    </w:p>
    <w:p>
      <w:pPr>
        <w:pStyle w:val="ConsPlusNormal"/>
        <w:spacing w:lineRule="auto" w:line="24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в сфере реализации Программы осуществляется в соответ</w:t>
        <w:softHyphen/>
        <w:t>ствии с действующим федеральным, республиканским законодательством, муниципаль</w:t>
        <w:softHyphen/>
        <w:t>ными правовыми актами.</w:t>
      </w:r>
    </w:p>
    <w:p>
      <w:pPr>
        <w:pStyle w:val="ConsPlusNormal"/>
        <w:spacing w:lineRule="auto" w:line="24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целях выполнения задач Программы, направленных на достижение цели и конечных результатов Программы планируется принятие постановлений администрации муниципального района «Ижемский», приказов Управления культуры администрации му</w:t>
        <w:softHyphen/>
        <w:t xml:space="preserve">ниципального района «Ижемский».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сновных мерах правового регулирования в сфере реализации Программы  отражены в </w:t>
      </w:r>
      <w:hyperlink w:anchor="Par20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3 приложения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Прогноз конечных результатов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(индикаторов) муниципальной программы.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сведения о плановых значениях показателей (целевых индикаторов) Программы сформированы на основе данных мониторинга, статистической отчетности и других отчетов и производных от них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показателей (индикаторов) Программы увязан с задачами и основными ме</w:t>
        <w:softHyphen/>
        <w:t>роприяти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рограммы и их значениях отражены в таб</w:t>
        <w:softHyphen/>
        <w:t>лице 1 приложения к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/>
        <w:ind w:left="1134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Перечень и краткое описание подпрограмм,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их в муниципальную программу</w:t>
      </w:r>
    </w:p>
    <w:p>
      <w:pPr>
        <w:pStyle w:val="ConsPlus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не преду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center"/>
        <w:outlineLvl w:val="1"/>
        <w:rPr>
          <w:rFonts w:cs="Calibri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Ресурсное обеспече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15 – 2017 годы предусматривается в раз</w:t>
        <w:softHyphen/>
        <w:t>мере тыс. рублей, в том числе: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262 643,8  тыс. руб</w:t>
        <w:softHyphen/>
        <w:t>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0,0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0,0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0,0 тыс. рублей.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539"/>
        <w:jc w:val="both"/>
        <w:rPr>
          <w:rFonts w:ascii="Times New Roman" w:hAnsi="Times New Roman" w:cs="Times New Roman"/>
          <w:sz w:val="24"/>
          <w:szCs w:val="24"/>
          <w:ins w:id="2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 98 639,7   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  86 454,2  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–   77 549,9   тыс. рублей;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–  0,0 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–  0,0  тыс. рублей;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0,0   тыс. рублей;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-   0,0  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-   0,0  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-   0,0  тыс. рублей;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. -   0,0  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. -   0,0   тыс. рублей;</w:t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. -  0,0   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на 2015 - 2017 гг. по источникам финансирова</w:t>
        <w:softHyphen/>
        <w:t xml:space="preserve">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540"/>
        <w:jc w:val="both"/>
        <w:rPr/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>Раздел 9. Методика оценки эффективности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Методика оценки эффективности Программы учитывает необходимость проведения следую</w:t>
        <w:softHyphen/>
        <w:t>щих оценок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и решения задач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ценка степени достижения целей и решения задач Программы определяется путем сопоставле</w:t>
        <w:softHyphen/>
        <w:t>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09775" cy="2851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464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степень достижения целей (решения задач)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4640" cy="2381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степень достижения показателя (индика</w:t>
        <w:softHyphen/>
        <w:t>тора) Программы (подпрограммы), N – количество показателей (индикаторов) Программы (под</w:t>
        <w:softHyphen/>
        <w:t>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показателя (индикатора)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290" cy="2381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фактическое значение показателя (индикатора) Программы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2184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плановое значение показателя (индикатора) Программы (для показателей (индикаторов), тенденцией развития кото</w:t>
        <w:softHyphen/>
        <w:t>рых является рост значений)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2381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показателей (индикаторов), тенденцией развития которых является снижение значени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тепень соответствия запланированному уровню затрат и эффективности использова</w:t>
        <w:softHyphen/>
        <w:t>ния средств республиканского бюджета Республики Коми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</w:t>
        <w:softHyphen/>
        <w:t>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81075" cy="2184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ровень финансирования реализации Программы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фактический объем финансовых ресурсов, направленный на реализацию Программы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56640" cy="23812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3"/>
        <w:gridCol w:w="4535"/>
      </w:tblGrid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б эффективности реализации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ки эффективности ЭГП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5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эффективности удовлетворительн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5 – 0,79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8 – 1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OLE_LINK1"/>
      <w:bookmarkStart w:id="4" w:name="Par1248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  <w:bookmarkStart w:id="5" w:name="OLE_LINK2"/>
      <w:bookmarkStart w:id="6" w:name="OLE_LINK2"/>
      <w:bookmarkEnd w:id="6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1250"/>
      <w:bookmarkEnd w:id="7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О МР «Ижемский» «Развитие и сохранение культуры»  и их значениях </w:t>
      </w:r>
    </w:p>
    <w:tbl>
      <w:tblPr>
        <w:tblW w:w="1463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"/>
        <w:gridCol w:w="4697"/>
        <w:gridCol w:w="1175"/>
        <w:gridCol w:w="880"/>
        <w:gridCol w:w="33"/>
        <w:gridCol w:w="994"/>
        <w:gridCol w:w="1028"/>
        <w:gridCol w:w="1027"/>
        <w:gridCol w:w="1061"/>
        <w:gridCol w:w="993"/>
        <w:gridCol w:w="938"/>
        <w:gridCol w:w="54"/>
        <w:gridCol w:w="1172"/>
      </w:tblGrid>
      <w:tr>
        <w:trPr>
          <w:trHeight w:val="5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  <w:br/>
              <w:t xml:space="preserve">   (индикатора)  </w:t>
              <w:b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</w:t>
              <w:softHyphen/>
              <w:t>ния</w:t>
            </w:r>
          </w:p>
        </w:tc>
        <w:tc>
          <w:tcPr>
            <w:tcW w:w="8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w:anchor="Par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«Ижемский» «Развитие и сохранение культуры»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и сооружений муниципальных учреждений сферы культуры, состояние ко</w:t>
              <w:softHyphen/>
              <w:t>торых является удовлетворительным, в об</w:t>
              <w:softHyphen/>
              <w:t>щем количестве зданий и сооруж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феры культуры, получивших обновление материально – технического оснащения в рамках Про</w:t>
              <w:softHyphen/>
              <w:t>граммы от общего количества учрежд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иблиотечным обслужи</w:t>
              <w:softHyphen/>
              <w:t>вание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осещаемости музейных уч</w:t>
              <w:softHyphen/>
              <w:t>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 на одного жителя в го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hyperlink w:anchor="Par5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дач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 «Формирование благоприятных условий реализации, воспроизводства и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го потенциала населения Ижемского района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платных мероприятий учре</w:t>
              <w:softHyphen/>
              <w:t>ждений культурно-досугового типа на од</w:t>
              <w:softHyphen/>
              <w:t>ного жителя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смотрах, конкурсах, фестивалях и других мероприяти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муниципальных  учреждений культуры МР «Ижемский» к средней зара</w:t>
              <w:softHyphen/>
              <w:t>ботной платы в Республике Ко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го достижения показателей (индикаторов) муниципальной программы (процен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spacing w:lineRule="auto" w:line="240"/>
        <w:jc w:val="center"/>
        <w:rPr>
          <w:rFonts w:cs="Calibri"/>
        </w:rPr>
      </w:pPr>
      <w:r>
        <w:rPr>
          <w:rFonts w:cs="Calibri"/>
        </w:rPr>
      </w:r>
      <w:bookmarkStart w:id="8" w:name="OLE_LINK1"/>
      <w:bookmarkStart w:id="9" w:name="OLE_LINK1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2"/>
        <w:rPr>
          <w:rFonts w:cs="Calibri"/>
        </w:rPr>
      </w:pPr>
      <w:r>
        <w:rPr>
          <w:rFonts w:cs="Calibri"/>
        </w:rPr>
      </w:r>
      <w:bookmarkStart w:id="10" w:name="Par1841"/>
      <w:bookmarkStart w:id="11" w:name="Par1626"/>
      <w:bookmarkStart w:id="12" w:name="Par1328"/>
      <w:bookmarkStart w:id="13" w:name="Par1841"/>
      <w:bookmarkStart w:id="14" w:name="Par1626"/>
      <w:bookmarkStart w:id="15" w:name="Par1328"/>
      <w:bookmarkEnd w:id="13"/>
      <w:bookmarkEnd w:id="14"/>
      <w:bookmarkEnd w:id="15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2023"/>
      <w:bookmarkEnd w:id="16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МР «Ижемский»  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19"/>
        <w:gridCol w:w="1826"/>
        <w:gridCol w:w="1388"/>
        <w:gridCol w:w="1417"/>
        <w:gridCol w:w="1890"/>
        <w:gridCol w:w="2312"/>
        <w:gridCol w:w="283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и наименова</w:t>
              <w:softHyphen/>
              <w:t>ние основного  меро</w:t>
              <w:softHyphen/>
              <w:t>при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го мероприят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оконча</w:t>
              <w:softHyphen/>
              <w:t>ния реализа</w:t>
              <w:softHyphen/>
              <w:t>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</w:t>
              <w:softHyphen/>
              <w:t>посредственный результат (крат</w:t>
              <w:softHyphen/>
              <w:t>кое описани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5" w:righ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язь с показателями му</w:t>
              <w:softHyphen/>
              <w:t xml:space="preserve">ниципальной программы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5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Укрепление и модернизация мате</w:t>
              <w:softHyphen/>
              <w:t>риально-техни</w:t>
              <w:softHyphen/>
              <w:t>че</w:t>
              <w:softHyphen/>
              <w:t>ской базы объектов сферы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</w:t>
              <w:softHyphen/>
              <w:t>возможность (сниже</w:t>
              <w:softHyphen/>
              <w:t>ние) предоставления качественных услуг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</w:t>
              <w:softHyphen/>
              <w:t>чивших обновление мате</w:t>
              <w:softHyphen/>
              <w:t>риально-технического оснащения в рамках Про</w:t>
              <w:softHyphen/>
              <w:t>граммы от общего количе</w:t>
              <w:softHyphen/>
              <w:t>ства учреждений сферы культуры.</w:t>
            </w:r>
          </w:p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Реализация кон</w:t>
              <w:softHyphen/>
              <w:t>цепции информати</w:t>
              <w:softHyphen/>
              <w:t>зации сферы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Информатизация библиотечного, музейного дела, внедрение в уч</w:t>
              <w:softHyphen/>
              <w:t>реждениях сферы культуры инфор</w:t>
              <w:softHyphen/>
              <w:t>мационных тех</w:t>
              <w:softHyphen/>
              <w:t>нологий, получе</w:t>
              <w:softHyphen/>
              <w:t>ние населением качественных ус</w:t>
              <w:softHyphen/>
              <w:t>луг, рост удовле</w:t>
              <w:softHyphen/>
              <w:t>творенности на</w:t>
              <w:softHyphen/>
              <w:t>селе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Снижение интереса к чтению, не-(недо-) получение инфор</w:t>
              <w:softHyphen/>
              <w:t>мации, снижение интереса населения к истории, посте</w:t>
              <w:softHyphen/>
              <w:t>пенная утрата исто</w:t>
              <w:softHyphen/>
              <w:t>рической памяти. Снижение качества предоставляемых услуг. Замещение источников получе</w:t>
              <w:softHyphen/>
              <w:t>ния информации, отсутствие интереса молодежи к чтению и истории, посте</w:t>
              <w:softHyphen/>
              <w:t>пенная утрата куль</w:t>
              <w:softHyphen/>
              <w:t>турно-национальной самобытности, сме</w:t>
              <w:softHyphen/>
              <w:t>щение личностных ориентиров, изме</w:t>
              <w:softHyphen/>
              <w:t>нение социаль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Normal"/>
              <w:spacing w:lineRule="auto" w:line="240" w:before="0" w:after="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Оказание муни</w:t>
              <w:softHyphen/>
              <w:t>ципальных услуг (выполнение работ) библиотек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Б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Рост книгообеспе</w:t>
              <w:softHyphen/>
              <w:t>чен</w:t>
              <w:softHyphen/>
              <w:t>ности населе</w:t>
              <w:softHyphen/>
              <w:t>ния, получение на</w:t>
              <w:softHyphen/>
              <w:t>се</w:t>
              <w:softHyphen/>
              <w:t>лением качест</w:t>
              <w:softHyphen/>
              <w:t>венных услуг, рост удовлетво</w:t>
              <w:softHyphen/>
              <w:t>ренности населе</w:t>
              <w:softHyphen/>
              <w:t>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Снижение книго</w:t>
              <w:softHyphen/>
              <w:t>обес</w:t>
              <w:softHyphen/>
              <w:t>печенности на</w:t>
              <w:softHyphen/>
              <w:t>селения. Снижение качества предостав</w:t>
              <w:softHyphen/>
              <w:t>ляемых ус</w:t>
              <w:softHyphen/>
              <w:t>луг. Снижение интереса к чтению, не-(недо-) получение ин</w:t>
              <w:softHyphen/>
              <w:t>фор</w:t>
              <w:softHyphen/>
              <w:t>мации. Замещение источников получе</w:t>
              <w:softHyphen/>
              <w:t>ния информации, отсутст</w:t>
              <w:softHyphen/>
              <w:t>вие интереса моло</w:t>
              <w:softHyphen/>
              <w:t>дежи к чтению и исто</w:t>
              <w:softHyphen/>
              <w:t>рии, постепен</w:t>
              <w:softHyphen/>
              <w:t>ная ут</w:t>
              <w:softHyphen/>
              <w:t>рата куль</w:t>
              <w:softHyphen/>
              <w:t>турно-на</w:t>
              <w:softHyphen/>
              <w:t>циональной самобыт</w:t>
              <w:softHyphen/>
              <w:t>ности, сме</w:t>
              <w:softHyphen/>
              <w:t>щение лич</w:t>
              <w:softHyphen/>
              <w:t>ностных ориентиров, измене</w:t>
              <w:softHyphen/>
              <w:t>ние социаль</w:t>
              <w:softHyphen/>
              <w:t>ных цен</w:t>
              <w:softHyphen/>
              <w:t>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spacing w:before="0" w:after="200"/>
              <w:ind w:left="141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мплектование </w:t>
            </w:r>
            <w:r>
              <w:rPr>
                <w:rFonts w:cs="Times New Roman" w:ascii="Times New Roman" w:hAnsi="Times New Roman"/>
              </w:rPr>
              <w:t>книжных (доку</w:t>
              <w:softHyphen/>
              <w:t xml:space="preserve">ментных) фондо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библиоте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Б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нигообеспе</w:t>
              <w:softHyphen/>
              <w:t>ченности населе</w:t>
              <w:softHyphen/>
              <w:t>ния, получение населением качест</w:t>
              <w:softHyphen/>
              <w:t>венных услуг, рост удовлетворенности населе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нигообес</w:t>
              <w:softHyphen/>
              <w:t xml:space="preserve">печенности населения. Снижение качества предоставляемых услу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ижение интереса к чтению, не-(недо-) по</w:t>
              <w:softHyphen/>
              <w:t xml:space="preserve">лучение информации.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</w:t>
              <w:softHyphen/>
              <w:t>ным обслуживание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Оказание муни</w:t>
              <w:softHyphen/>
              <w:t>ципальных услуг (выполнение работ) музе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РИКМ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Формирование, учет, хранение и обеспечение сохранности музей</w:t>
              <w:softHyphen/>
              <w:t>ных фондов, полу</w:t>
              <w:softHyphen/>
              <w:t>чение насе</w:t>
              <w:softHyphen/>
              <w:t>лением качест</w:t>
              <w:softHyphen/>
              <w:t>венных услуг по публикации му</w:t>
              <w:softHyphen/>
              <w:t>зейных предме</w:t>
              <w:softHyphen/>
              <w:t>тов, музейных коллек</w:t>
              <w:softHyphen/>
              <w:t>ций путем публич</w:t>
              <w:softHyphen/>
              <w:t>ного показа, воспроизведения в пе</w:t>
              <w:softHyphen/>
              <w:t>чатных изданиях, на электронных и других видах но</w:t>
              <w:softHyphen/>
              <w:t>си</w:t>
              <w:softHyphen/>
              <w:t>телей, в том числе в вирту</w:t>
              <w:softHyphen/>
              <w:t>альном ре</w:t>
              <w:softHyphen/>
              <w:t>жим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Угроза утраты куль</w:t>
              <w:softHyphen/>
              <w:t>турных ценностей, снижение интереса населения к истории, постепенная утрата исторической па</w:t>
              <w:softHyphen/>
              <w:t>мяти, постепенная утрата культурно-националь</w:t>
              <w:softHyphen/>
              <w:t>ной само</w:t>
              <w:softHyphen/>
              <w:t>бытности, смещение личностных ориен</w:t>
              <w:softHyphen/>
              <w:t>тиров, измене</w:t>
              <w:softHyphen/>
              <w:t>ние социальных ценно</w:t>
              <w:softHyphen/>
              <w:t>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Style3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Обеспечение первичных мер по</w:t>
              <w:softHyphen/>
              <w:t>жарной безопасно</w:t>
              <w:softHyphen/>
              <w:t>сти муниципальных учреждений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снащение пожарной сигнализацией и противопожарными средствами, вы</w:t>
              <w:softHyphen/>
              <w:t>полнение проти</w:t>
              <w:softHyphen/>
              <w:t>вопожарных ра</w:t>
              <w:softHyphen/>
              <w:t>бот на объектах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явление угрозы для безопасности граждан и имущества учреж</w:t>
              <w:softHyphen/>
              <w:t>дений, закрытие уч</w:t>
              <w:softHyphen/>
              <w:t>реждений как несоот</w:t>
              <w:softHyphen/>
              <w:t>ветствующих требо</w:t>
              <w:softHyphen/>
              <w:t>ваниям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right="14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Оказание муни</w:t>
              <w:softHyphen/>
              <w:t>ципальных услуг (выполнение работ)  учреждениями куль</w:t>
              <w:softHyphen/>
              <w:t>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ская МК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, концертов, спектаклей, других форм досуговой деятельности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едоставляемых услуг, получение населением услуг из иных источников, альтернативное проведение досуга, смещение личнос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риентиров, изменение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</w:t>
              <w:softHyphen/>
              <w:t>роприятий учреждений куль</w:t>
              <w:softHyphen/>
              <w:t>турно-досугового типа на одного жителя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Поддержка худо</w:t>
              <w:softHyphen/>
              <w:t>жественного народ</w:t>
              <w:softHyphen/>
              <w:t>ного творчества, со</w:t>
              <w:softHyphen/>
              <w:t>хранение традицион</w:t>
              <w:softHyphen/>
              <w:t>ной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</w:t>
              <w:softHyphen/>
              <w:t>туры АМР «Ижем</w:t>
              <w:softHyphen/>
              <w:t>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фести</w:t>
              <w:softHyphen/>
              <w:t>валей, вы</w:t>
              <w:softHyphen/>
              <w:t>ставок, смотров, конкур</w:t>
              <w:softHyphen/>
              <w:t>сов, куль</w:t>
              <w:softHyphen/>
              <w:t>турно-просвети</w:t>
              <w:softHyphen/>
              <w:t>тельских меро</w:t>
              <w:softHyphen/>
              <w:t>приятий, кон</w:t>
              <w:softHyphen/>
              <w:t>цер</w:t>
              <w:softHyphen/>
              <w:t>тов, дипломных спектаклей, твор</w:t>
              <w:softHyphen/>
              <w:t>ческих конкур</w:t>
              <w:softHyphen/>
              <w:t>сов, иных меро</w:t>
              <w:softHyphen/>
              <w:t>приятий. Органи</w:t>
              <w:softHyphen/>
              <w:t>зация и проведе</w:t>
              <w:softHyphen/>
              <w:t>ние мероприятий в сфере культуры. Популяриза</w:t>
              <w:softHyphen/>
              <w:t>ция творческой дея</w:t>
              <w:softHyphen/>
              <w:t>тельности, во</w:t>
              <w:softHyphen/>
              <w:t>вле</w:t>
              <w:softHyphen/>
              <w:t>чение населения в процессы освое</w:t>
              <w:softHyphen/>
              <w:t>ния культурных ценно</w:t>
              <w:softHyphen/>
              <w:t>ст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предоставляемых услуг. Снижение ин</w:t>
              <w:softHyphen/>
              <w:t>тереса к профессио</w:t>
              <w:softHyphen/>
              <w:t>нальной творческой деятельности, отсут</w:t>
              <w:softHyphen/>
              <w:t>ствие новых проек</w:t>
              <w:softHyphen/>
              <w:t>тов, обеднение куль</w:t>
              <w:softHyphen/>
              <w:t>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сти музейных учреждени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тимулирование деятельности и повышение профессиональной компетентности  работников уч</w:t>
              <w:softHyphen/>
              <w:t>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</w:t>
              <w:softHyphen/>
              <w:t>туры АМР «Ижем</w:t>
              <w:softHyphen/>
              <w:t>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Пере</w:t>
              <w:softHyphen/>
              <w:t>под</w:t>
              <w:softHyphen/>
              <w:t>готовка спе</w:t>
              <w:softHyphen/>
              <w:t>циа</w:t>
              <w:softHyphen/>
              <w:t>листов муници</w:t>
              <w:softHyphen/>
              <w:t>пальных учрежде</w:t>
              <w:softHyphen/>
              <w:t>ний культуры Ижем</w:t>
              <w:softHyphen/>
              <w:t>ского района с целью повыше</w:t>
              <w:softHyphen/>
              <w:t>ния профессио</w:t>
              <w:softHyphen/>
              <w:t>нального уровня работников сферы культуры, воспроизводства кадро</w:t>
              <w:softHyphen/>
              <w:t>вого потен</w:t>
              <w:softHyphen/>
              <w:t>ц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нтереса к профессиональной творческой деятель</w:t>
              <w:softHyphen/>
              <w:t>ности, отсутствие притока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казание муни</w:t>
              <w:softHyphen/>
              <w:t>ципальных услуг (выполнение работ)  учреждениями дополните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ДО «Ижем</w:t>
              <w:softHyphen/>
              <w:t>ская ДМШ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0" w:right="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сти процессов выявления и реализации способностей талантливых и одаренных детей для дальнейшей профессионализации в области культуры и искусства.</w:t>
            </w:r>
          </w:p>
          <w:p>
            <w:pPr>
              <w:pStyle w:val="ConsPlusCell"/>
              <w:ind w:right="98" w:hanging="0"/>
              <w:rPr/>
            </w:pPr>
            <w:r>
              <w:rPr>
                <w:rFonts w:cs="Times New Roman" w:ascii="Times New Roman" w:hAnsi="Times New Roman"/>
              </w:rPr>
              <w:t>Улучшение каче</w:t>
              <w:softHyphen/>
              <w:t>ства предостав</w:t>
              <w:softHyphen/>
              <w:t>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0" w:righ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, получение насе</w:t>
              <w:softHyphen/>
              <w:t>лением услуг из иных источников, альтерна</w:t>
              <w:softHyphen/>
              <w:t>тивное проведение до</w:t>
              <w:softHyphen/>
              <w:t>суга, смещение лично</w:t>
              <w:softHyphen/>
              <w:t>стных ориентиров, изменение социаль</w:t>
              <w:softHyphen/>
              <w:t>ных ценностей.</w:t>
            </w:r>
          </w:p>
          <w:p>
            <w:pPr>
              <w:pStyle w:val="ConsPlusCell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зможно</w:t>
              <w:softHyphen/>
              <w:t>сти для населения Ижемского района в удовлетворении по</w:t>
              <w:softHyphen/>
              <w:t>требностей в сохране</w:t>
              <w:softHyphen/>
              <w:t>нии и развитии само</w:t>
              <w:softHyphen/>
              <w:t>быт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.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Задача 3.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реализации муниципальной программы»</w:t>
            </w:r>
          </w:p>
        </w:tc>
      </w:tr>
      <w:tr>
        <w:trPr>
          <w:trHeight w:val="19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 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МР  «Ижемский» и средней заработной платы в Республике Ко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>
          <w:trHeight w:val="23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 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 МР «Ижемский» и средней заработной платы в Республике Коми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. Оказание муниципальных услуг (выполнение работ) прочими учрежд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Хозяйственное управле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, комфортности и привлекательности муниципальных учреждений культуры для потребителей услуг. Повышение качества предостав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предоставляем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2550"/>
      <w:bookmarkEnd w:id="17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МО МР 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5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1"/>
        <w:gridCol w:w="2693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-правов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</w:t>
              <w:softHyphen/>
              <w:t>нитель и соисполнит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униципального района «Ижемский»  «Развитие и сохранени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муниципальной про</w:t>
              <w:softHyphen/>
              <w:t>граммы МО МР «Ижемский» «Развитие и сохранение куль</w:t>
              <w:softHyphen/>
              <w:t xml:space="preserve">туры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проведении меро</w:t>
              <w:softHyphen/>
              <w:t>приятий, посвященных годовщине По</w:t>
              <w:softHyphen/>
              <w:t>беды в Великой Отечественной вой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 проведении межрегионального традици</w:t>
              <w:softHyphen/>
              <w:t>онного народного праздника «Луд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2592"/>
      <w:bookmarkEnd w:id="18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Развитие и сохранение культуры»</w:t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292"/>
        <w:gridCol w:w="1250"/>
        <w:gridCol w:w="1134"/>
        <w:gridCol w:w="1134"/>
        <w:gridCol w:w="1560"/>
        <w:gridCol w:w="1701"/>
        <w:gridCol w:w="141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</w:t>
              <w:softHyphen/>
              <w:t>граммы, услуги (ра</w:t>
              <w:softHyphen/>
              <w:t>боты), показателя объ</w:t>
              <w:softHyphen/>
              <w:t>ема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услуг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</w:t>
              <w:softHyphen/>
              <w:t>рения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</w:t>
              <w:softHyphen/>
              <w:t>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казание  муниципальных услуг (выполнение работ) библиотек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осуществле</w:t>
              <w:softHyphen/>
              <w:t>нию библиотечного, библиографического и информационного об</w:t>
              <w:softHyphen/>
              <w:t>служивания пользова</w:t>
              <w:softHyphen/>
              <w:t>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сещений библиот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</w:t>
              <w:softHyphen/>
              <w:t>ство документов выданных пользова</w:t>
              <w:softHyphen/>
              <w:t>телям из фонда библиот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формированию, учету и обеспечению физического сохранения и безопасности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поступления докуме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 услуг (выполнение работ) музе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уга по публикации музейных предметов, музейных коллекций путем публичного по</w:t>
              <w:softHyphen/>
              <w:t>каза, воспроизведения в печатных изданиях, на электронных и других видах носителей, в том числе виртуальном ре</w:t>
              <w:softHyphen/>
              <w:t xml:space="preserve">жи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т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ондов (основной и на</w:t>
              <w:softHyphen/>
              <w:t>учно-вспомога</w:t>
              <w:softHyphen/>
              <w:t>тельны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ча 2. «</w:t>
            </w:r>
            <w:r>
              <w:rPr>
                <w:rFonts w:cs="Times New Roman" w:ascii="Times New Roman" w:hAnsi="Times New Roman"/>
                <w:lang w:eastAsia="ru-RU"/>
              </w:rPr>
              <w:t xml:space="preserve">Формирование благоприятных условий реализации, воспроизводства и развития творческого потенци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еления Ижемского района»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 услуг (выполнение работ) учреждениями культурно-досугового тип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уга по развитию творческой деятельно</w:t>
              <w:softHyphen/>
              <w:t>сти и показу концертов, концертных программ, проведению киносеан</w:t>
              <w:softHyphen/>
              <w:t>сов и других мероприя</w:t>
              <w:softHyphen/>
              <w:t>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7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зрителей (посетителе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лубных фор</w:t>
              <w:softHyphen/>
              <w:t>мир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7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уга по реализации дополнительных обра</w:t>
              <w:softHyphen/>
              <w:t>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 3.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реализации муниципальной программы»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услуг (выполнение работ) прочими учрежд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5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2962"/>
        <w:gridCol w:w="2835"/>
        <w:gridCol w:w="2410"/>
        <w:gridCol w:w="2268"/>
        <w:gridCol w:w="1969"/>
      </w:tblGrid>
      <w:tr>
        <w:trPr>
          <w:trHeight w:val="531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основного мероприя</w:t>
              <w:softHyphen/>
              <w:t>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6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(тыс.руб.)</w:t>
            </w:r>
          </w:p>
        </w:tc>
      </w:tr>
      <w:tr>
        <w:trPr>
          <w:trHeight w:val="31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 сохранение куль</w:t>
              <w:softHyphen/>
              <w:t xml:space="preserve">туры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 639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 454,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 549,9</w:t>
            </w:r>
          </w:p>
        </w:tc>
      </w:tr>
      <w:tr>
        <w:trPr>
          <w:trHeight w:val="1048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uppressLineNumbers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2,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7,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7,2</w:t>
            </w:r>
          </w:p>
        </w:tc>
      </w:tr>
      <w:tr>
        <w:trPr>
          <w:trHeight w:val="663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ализация концепции инфор</w:t>
              <w:softHyphen/>
              <w:t>матизации сферы культуры и искус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2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библиотекам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 675,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816,5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704,4</w:t>
            </w:r>
          </w:p>
        </w:tc>
      </w:tr>
      <w:tr>
        <w:trPr>
          <w:trHeight w:val="176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К «Ижемская МБС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ование книжных (документных) фондов библиоте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</w:tr>
      <w:tr>
        <w:trPr>
          <w:trHeight w:val="286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К «Ижемская МБС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музе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381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12,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322,3</w:t>
            </w:r>
          </w:p>
        </w:tc>
      </w:tr>
      <w:tr>
        <w:trPr>
          <w:trHeight w:val="393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К «ИРИКМ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муниципальных учреждений культуры и искус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9,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7,1</w:t>
            </w:r>
          </w:p>
        </w:tc>
      </w:tr>
      <w:tr>
        <w:trPr>
          <w:trHeight w:val="277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 134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 644,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 556,7</w:t>
            </w:r>
          </w:p>
        </w:tc>
      </w:tr>
      <w:tr>
        <w:trPr>
          <w:trHeight w:val="706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К «Ижемская МКС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2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2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,0</w:t>
            </w:r>
          </w:p>
        </w:tc>
      </w:tr>
      <w:tr>
        <w:trPr>
          <w:trHeight w:val="1002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3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964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4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9 474,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 138,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 092,9</w:t>
            </w:r>
          </w:p>
        </w:tc>
      </w:tr>
      <w:tr>
        <w:trPr>
          <w:trHeight w:val="401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ДО «Ижемская ДМШ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228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 385,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054,3</w:t>
            </w:r>
          </w:p>
        </w:tc>
      </w:tr>
      <w:tr>
        <w:trPr>
          <w:trHeight w:val="944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2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944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3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прочими учрежде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0 711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1 247,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1 809,3</w:t>
            </w:r>
          </w:p>
        </w:tc>
      </w:tr>
      <w:tr>
        <w:trPr>
          <w:trHeight w:val="629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Хозяйственное управление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«Ижемский» на реализацию целей муниципальной программы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tbl>
      <w:tblPr>
        <w:tblW w:w="14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683"/>
        <w:gridCol w:w="3431"/>
        <w:gridCol w:w="1955"/>
        <w:gridCol w:w="1955"/>
        <w:gridCol w:w="1955"/>
      </w:tblGrid>
      <w:tr>
        <w:trPr>
          <w:trHeight w:val="551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</w:t>
              <w:softHyphen/>
              <w:t>пальной программы, основного мероприятия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23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</w:tr>
      <w:tr>
        <w:trPr>
          <w:trHeight w:val="323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2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</w:t>
              <w:softHyphen/>
              <w:t>грамма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 сохранение  культур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 639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 454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 549,9</w:t>
            </w:r>
          </w:p>
        </w:tc>
      </w:tr>
      <w:tr>
        <w:trPr>
          <w:trHeight w:val="326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8 639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 454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 549,9</w:t>
            </w:r>
          </w:p>
        </w:tc>
      </w:tr>
      <w:tr>
        <w:trPr>
          <w:trHeight w:val="27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1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репление и модерниза</w:t>
              <w:softHyphen/>
              <w:t>ция материально-техни</w:t>
              <w:softHyphen/>
              <w:t>ческой базы объектов сферы культуры и искусства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82,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97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17,2</w:t>
            </w:r>
          </w:p>
        </w:tc>
      </w:tr>
      <w:tr>
        <w:trPr>
          <w:trHeight w:val="36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2,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7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7,2</w:t>
            </w:r>
          </w:p>
        </w:tc>
      </w:tr>
      <w:tr>
        <w:trPr>
          <w:trHeight w:val="31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еализация концепции информатизации сферы культуры и искусства</w:t>
            </w:r>
          </w:p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5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,0</w:t>
            </w:r>
          </w:p>
        </w:tc>
      </w:tr>
      <w:tr>
        <w:trPr>
          <w:trHeight w:val="374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41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библиотека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8 675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 816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3 704,4</w:t>
            </w:r>
          </w:p>
        </w:tc>
      </w:tr>
      <w:tr>
        <w:trPr>
          <w:trHeight w:val="26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 675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816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704,4</w:t>
            </w:r>
          </w:p>
        </w:tc>
      </w:tr>
      <w:tr>
        <w:trPr>
          <w:trHeight w:val="45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омплектование книжных (документных) фондов библиотек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75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75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75,7</w:t>
            </w:r>
          </w:p>
        </w:tc>
      </w:tr>
      <w:tr>
        <w:trPr>
          <w:trHeight w:val="446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</w:tr>
      <w:tr>
        <w:trPr>
          <w:trHeight w:val="32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музе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 381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 212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22,3</w:t>
            </w:r>
          </w:p>
        </w:tc>
      </w:tr>
      <w:tr>
        <w:trPr>
          <w:trHeight w:val="32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381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12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322,3</w:t>
            </w:r>
          </w:p>
        </w:tc>
      </w:tr>
      <w:tr>
        <w:trPr>
          <w:trHeight w:val="40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муниципальных учреждений культуры и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39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47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87,1</w:t>
            </w:r>
          </w:p>
        </w:tc>
      </w:tr>
      <w:tr>
        <w:trPr>
          <w:trHeight w:val="36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9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7,1</w:t>
            </w:r>
          </w:p>
        </w:tc>
      </w:tr>
      <w:tr>
        <w:trPr>
          <w:trHeight w:val="172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культурно-досугов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7 134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9 644,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6 556,7</w:t>
            </w:r>
          </w:p>
        </w:tc>
      </w:tr>
      <w:tr>
        <w:trPr>
          <w:trHeight w:val="36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 134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 644,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 556,7</w:t>
            </w:r>
          </w:p>
        </w:tc>
      </w:tr>
      <w:tr>
        <w:trPr>
          <w:trHeight w:val="33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72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7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00,0</w:t>
            </w:r>
          </w:p>
        </w:tc>
      </w:tr>
      <w:tr>
        <w:trPr>
          <w:trHeight w:val="407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2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,0</w:t>
            </w:r>
          </w:p>
        </w:tc>
      </w:tr>
      <w:tr>
        <w:trPr>
          <w:trHeight w:val="38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0,0</w:t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12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0,0</w:t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 474,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 138,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 092,9</w:t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 474,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138,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092,9</w:t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228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 385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 054,3</w:t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228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 385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054,3</w:t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взаимодействия с органами местного самоуправ</w:t>
              <w:softHyphen/>
              <w:t>ления МО МР  «Ижемский» и органами ис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2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прочими учреждени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 711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 247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 809,3</w:t>
            </w:r>
          </w:p>
        </w:tc>
      </w:tr>
      <w:tr>
        <w:trPr>
          <w:trHeight w:val="32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ого бюджета Рес</w:t>
              <w:softHyphen/>
              <w:t>публики Ко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711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247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 809,3</w:t>
            </w:r>
          </w:p>
        </w:tc>
      </w:tr>
      <w:tr>
        <w:trPr>
          <w:trHeight w:val="321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65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2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1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2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3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5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7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hyperlink" Target="consultantplus://offline/ref=E0CB72DE13D1B689B714CD45F40E7D40C92795B204F790BB4953B1F1EC29D3B3oDo3H" TargetMode="External"/><Relationship Id="rId5" Type="http://schemas.openxmlformats.org/officeDocument/2006/relationships/hyperlink" Target="consultantplus://offline/ref=A8D744965F3F9D9096F39A3878B6ADA6E25396801C39A20D42EABF38516D2A4C9942689BCF5F29022C8AA7sBt8G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0:00Z</dcterms:created>
  <dc:creator>Культура</dc:creator>
  <dc:description/>
  <cp:keywords/>
  <dc:language>en-US</dc:language>
  <cp:lastModifiedBy>kult</cp:lastModifiedBy>
  <cp:lastPrinted>2015-01-16T13:01:00Z</cp:lastPrinted>
  <dcterms:modified xsi:type="dcterms:W3CDTF">2019-11-21T09:35:00Z</dcterms:modified>
  <cp:revision>83</cp:revision>
  <dc:subject/>
  <dc:title/>
</cp:coreProperties>
</file>