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«</w:t>
            </w:r>
            <w:r>
              <w:rPr>
                <w:b/>
                <w:bCs/>
                <w:szCs w:val="24"/>
                <w:lang w:eastAsia="en-US"/>
              </w:rPr>
              <w:t>Изьва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8153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О С Т А Н О В Л Е Н И Е                 </w:t>
      </w:r>
    </w:p>
    <w:p>
      <w:pPr>
        <w:pStyle w:val="Normal"/>
        <w:ind w:left="142" w:hanging="14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от 30 декабря   2020 года                                                                            № 929</w:t>
      </w:r>
    </w:p>
    <w:p>
      <w:pPr>
        <w:pStyle w:val="Normal"/>
        <w:rPr>
          <w:sz w:val="20"/>
        </w:rPr>
      </w:pPr>
      <w:r>
        <w:rPr>
          <w:sz w:val="20"/>
        </w:rPr>
        <w:t>Республика Коми, Ижемский район, с. Ижм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bookmarkStart w:id="0" w:name="Par1"/>
      <w:bookmarkEnd w:id="0"/>
      <w:r>
        <w:rPr>
          <w:sz w:val="28"/>
          <w:szCs w:val="28"/>
        </w:rPr>
        <w:t xml:space="preserve">Об утверждении комплексного плана действий по реализаци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center"/>
        <w:rPr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хранение культуры» на 2021 год  </w:t>
      </w:r>
    </w:p>
    <w:p>
      <w:pPr>
        <w:pStyle w:val="Normal"/>
        <w:widowControl w:val="false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(В редакции постановлений администрации муниципального района «Ижемский» от 11.06.2021 № 438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Ижемский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ый план действий по реализации муниципальной программы муниципального образования муниципального района «Ижемский» «Развитие и сохранение культуры» на 2021 год согласно приложению, к настоящему постановлению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 постановление вступает в  силу с 01 января 2021 года.</w:t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района — 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уководитель администрации                                                        И.В. Норкин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</w:p>
    <w:tbl>
      <w:tblPr>
        <w:tblW w:w="1561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9"/>
        <w:gridCol w:w="744"/>
        <w:gridCol w:w="1337"/>
        <w:gridCol w:w="1418"/>
        <w:gridCol w:w="850"/>
        <w:gridCol w:w="992"/>
        <w:gridCol w:w="1134"/>
        <w:gridCol w:w="992"/>
        <w:gridCol w:w="440"/>
        <w:gridCol w:w="460"/>
        <w:gridCol w:w="460"/>
        <w:gridCol w:w="420"/>
        <w:gridCol w:w="2220"/>
        <w:gridCol w:w="1540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1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ложение к постановлению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ции муниципального района «Ижемский»</w:t>
            </w:r>
          </w:p>
        </w:tc>
      </w:tr>
      <w:tr>
        <w:trPr>
          <w:trHeight w:val="28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46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0 декабря 2020 года № 929</w:t>
            </w:r>
          </w:p>
        </w:tc>
      </w:tr>
      <w:tr>
        <w:trPr>
          <w:trHeight w:val="339" w:hRule="atLeast"/>
        </w:trPr>
        <w:tc>
          <w:tcPr>
            <w:tcW w:w="15616" w:type="dxa"/>
            <w:gridSpan w:val="1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ый план действий по реализации муниципальной программы </w:t>
              <w:br/>
              <w:t xml:space="preserve"> «Развитие и сохранение культуры» на 2021 год </w:t>
            </w:r>
          </w:p>
        </w:tc>
      </w:tr>
      <w:tr>
        <w:trPr>
          <w:trHeight w:val="253" w:hRule="atLeast"/>
        </w:trPr>
        <w:tc>
          <w:tcPr>
            <w:tcW w:w="15616" w:type="dxa"/>
            <w:gridSpan w:val="1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  <w:br/>
              <w:t>основного</w:t>
              <w:br/>
              <w:t>мероприятия, ведомственной целевой программы, мероприятия</w:t>
              <w:br/>
              <w:t>контрольного события</w:t>
              <w:br/>
              <w:t>программ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  <w:br/>
              <w:t>руководитель,</w:t>
              <w:br/>
              <w:t>заместитель</w:t>
              <w:br/>
              <w:t>руководителя</w:t>
              <w:br/>
              <w:t>участника муниципальной программы (Ф.И.О.,</w:t>
              <w:br/>
              <w:t>должность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ое</w:t>
              <w:br/>
              <w:t>структурное</w:t>
              <w:br/>
              <w:t>подразделение</w:t>
              <w:br/>
              <w:t>участника муниципальной программы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</w:t>
              <w:br/>
              <w:t>начала</w:t>
              <w:br/>
              <w:t>реализации (число, месяц, год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окончания реализации</w:t>
              <w:br/>
              <w:t>(дата контрольного</w:t>
              <w:br/>
              <w:t>события) (число, месяц, год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ового обеспечения</w:t>
              <w:br/>
              <w:t>(тыс. руб.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реализации (квартал)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ой индикатор и показатель</w:t>
            </w:r>
          </w:p>
        </w:tc>
      </w:tr>
      <w:tr>
        <w:trPr>
          <w:trHeight w:val="21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, единица измер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5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228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 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0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 сферы культуры, получивших обновление материально-технического оснащения в рамках Программы от общего количества учреждений сферы культуры, процент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1 Приобретение специального оборудования, музыкальных инструментов для оснащения муниципальных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. Текущий ремонт зданий МБУК «Ижемская МК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 Реализация мероприятий по проекту «Культура малой Родины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4 Текущий ремонт зданий МБУК «Ижемская МБС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5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4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5 Текущий ремонт зданий МБУК «Ижемская ДШИ»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1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 Приобретены современные специальные оборудования и музыкальные инструменты для учреждений культуры и искусства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2</w:t>
              <w:br/>
              <w:t>Выполнены работы по текущему ремонту зданий МБУК «Ижемская МК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3</w:t>
              <w:br/>
              <w:t>Выполнены мероприятия по проекту «Культура малой Родины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4</w:t>
              <w:br/>
              <w:t>Выполнены работы по текущему ремонту зданий МБУК «Ижемская МБС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5</w:t>
              <w:br/>
              <w:t>Выполнены работы по текущему ремонту зданий МБУДО «Ижемская ДШИ»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 Реализация концепции информатизации сферы культуры и искусств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1 Внедрение информационных технологий в муниципальные учреждения культуры и искусства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Сопровождение интернет-сайта 4-х учреждений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 Развитие библиотечного дел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,1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населения библиотечным обслуживание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7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1 Библиотечное, библиографическое и информационное обслуживание пользователей библиоте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5,6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2. 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4,7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92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3. Комплектование книжных (документных) фондов библиотек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4. Подписка на периодические изд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2 Приобретены книги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3 Подписка периодических изданий н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. Оказание муниципальных услуг (выполнение работ) музе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0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ещаемости музейных учреждений, посещений на одного жителя в год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1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2. Публичный показ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3 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4 Создание экспозиций (выставок) музеев, организация выездных выставо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17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ых заданий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. Создание безопасных условий в муниципальных учреждениях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1. Обслуживание АП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2. Приобретение пожарного инвентаря, планов эвакуации, установка молниезащиты, контура заземления, замер сопротивления, замена проводки, огнезащитная обработка, приобретение осветительных приборов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Выполнены противопожарные мероприятия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, МБУК «ИРИКМ», МБУК «Ижемская МКС», МБУК «Ижемская МБ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9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. Строительство и реконструкция объектов сферы культур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зданий и сооружений муниципальных учреждений сферы культуры, состояние которых является удовлетворительным, в общем количестве зданий и сооружений сферы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1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1. Проведение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1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олучение положительного результата государственной экспертизы ПСД Дома культуры п. Щельяю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дминистрации МР «Ижемский» Кретов А.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троительства, архитектуры и градостроительства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15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. Оказание муниципальных услуг (выполнение работ) учреждениями культурно-досугового тип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09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числа посещений учреждений культуры к уровню 2017 года, тыс.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. Организация и проведение культурно-массовых мероприятий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. Организация и проведение культурно-массовых мероприятий (бес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1,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. 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8,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. Показ кинофильмов (платна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2-1 Выполнены в полном объеме показатели муниципального задания на оказание муниципальных услуг, выполнение работ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. Поддержка художественного народного творчества, сохранение традиционно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.1. Организация и проведение районных и республиканских мероприятий, участие в межрайонных и республиканских, межрегиональных мероприятиях, в т.ч. поддержка добровольческих  (волонтёрских) и социально-ориентированных некоммерческих организац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2.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2 Организованы и проведены не менее 6 районных и республиканских праздников в 2020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, 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3. Стимулирование деятельности и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пециалистов муниципальных учреждений сферы культуры, повысивших квалификацию, прошедших переподготовку в рамках Программы  в год, человек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.1. Повышение квалификации работников учреждений культуры и искусст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 администрации МР «Ижемск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4. 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ривлекаемых к участию в творческих мероприятиях, от общего числа детей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1. Реализация дополнительных общеобразовательных общеразвивающих программ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4,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4.2. 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Выполнены в полном объеме показатели муниципального задания на оказание муниципальных услуг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удовлетворенности населения Ижемского района качеством предоставления муниципальных услуг в сфере культур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</w:tr>
      <w:tr>
        <w:trPr>
          <w:trHeight w:val="9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1. Реализация народных проектов, прошедших отбор в рамках проекта «Народный бюджет»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7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759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5.2. Проведение межрегионального традиционного народного праздника «Луд» и др. мероприятий по этнокультурному развитию народов в 2021 году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ое событие 5-1 Выполнены работы по ремонту в зданиях Мохченского СДК, Вертепского ДНТ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2 Проведены межрегиональный традиционный народный праздник «Луд» и другие мероприятия по этнокультурному развитию народо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6. Реализация народных инициати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 посещений учреждений культуры населением Ижемского района к уровню 2017 года 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6.1. Издание книг, показывающих историю и традиционную культуру Ижемского район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6-1 Переиздана книга «Луд», издан дневник И.Ф. Терентьев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04" w:hRule="atLeast"/>
        </w:trPr>
        <w:tc>
          <w:tcPr>
            <w:tcW w:w="15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1692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.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5,7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1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ьный аппарат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6,8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1.2. Выполнение мероприятий, основных мероприятий муниципальной программы Ижемского района «Развитие и сохранение культуры» в соответствии с установленными сроками и этапами (централизованная бухгалтерия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8,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60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1-1 Предоставлен годовой отчет о ходе реализации и оценке эффективности муниципальной программ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. Организация взаимодействия с органами местного самоуправления МО МР «Ижемский» и органами исполнительной власти Ижемского района по реализации муниципальной программы.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ежегодного достижения показателей (индикаторов) муниципальной программы, процент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.1. Проведение рабочих встреч, консультаций, совещаний и иных мероприятий в рамках координации работы подведомственных учреждений по реализации программных мероприят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2-1 Достигнуты показатели результативности, закрепленные соглашениями с администрацией МО МР «Ижемский»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культуры администрации МР «Ижемский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3. Осуществление деятельности прочих учреждени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а 15%  числа посещений культуры к уровню 2017 года, тыс. человек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55</w:t>
            </w:r>
          </w:p>
        </w:tc>
      </w:tr>
      <w:tr>
        <w:trPr>
          <w:trHeight w:val="17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.1 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11,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3-1 Содержание объектов недвижимого имущества в надлежащем санитарном состоянии в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Хозяйственное управ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5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9,9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культуры, рублей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0</w:t>
            </w:r>
          </w:p>
        </w:tc>
      </w:tr>
      <w:tr>
        <w:trPr>
          <w:trHeight w:val="172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реднемесячной заработной платы работников муниципальных учреждений дополнительного образования, рублей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1. Повышение оплаты труда работникам муниципальных учреждений культуры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2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63,7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2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4.2. Повышение оплаты труда педагогическим работникам МБУДО «Ижемская ДШИ»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008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6</w:t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1 Достигнут показатель результативности: среднемесячная заработная плата работников муниципальных учреждений культуры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9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4-2 Достигнут показатель результативности: среднемесячная заработная плата педагогических работников муниципальных учреждений дополнительного образования за 2021 год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23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мероприятие 3.5. Создание условий для функционирования муниципальных учреждений культуры и искусства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8,5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212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1</w:t>
            </w:r>
          </w:p>
        </w:tc>
        <w:tc>
          <w:tcPr>
            <w:tcW w:w="2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5.1. Оплата муниципальными учреждениями расходов по коммунальным услугам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Р «Ижемский»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,0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еспублики Ком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1,5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5-1 Своевременная оплата коммунальных услуг в 2021 году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 администрации МР «Ижемский» Вокуева В.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Ижемская МКС», МБУК «Ижемская МБС», МБУК «ИРИКМ», МБУДО «Ижемская ДШ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901,3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6:00Z</dcterms:created>
  <dc:creator>Культура</dc:creator>
  <dc:description/>
  <cp:keywords/>
  <dc:language>en-US</dc:language>
  <cp:lastModifiedBy>kult</cp:lastModifiedBy>
  <cp:lastPrinted>2021-02-12T09:51:00Z</cp:lastPrinted>
  <dcterms:modified xsi:type="dcterms:W3CDTF">2022-01-20T06:23:00Z</dcterms:modified>
  <cp:revision>7</cp:revision>
  <dc:subject/>
  <dc:title/>
</cp:coreProperties>
</file>