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780"/>
      </w:tblGrid>
      <w:tr>
        <w:trPr>
          <w:cantSplit w:val="true"/>
        </w:trPr>
        <w:tc>
          <w:tcPr>
            <w:tcW w:w="3544" w:type="dxa"/>
            <w:tcBorders/>
          </w:tcPr>
          <w:tbl>
            <w:tblPr>
              <w:tblW w:w="5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Ижем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2 января 2021 года </w:t>
        <w:tab/>
        <w:t xml:space="preserve">                                                                                                №    31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район, с. Ижма</w:t>
        <w:tab/>
        <w:t xml:space="preserve">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риложение к постановлению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«Развитие и сохранение культуры» (далее – Программа)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 Программы изложить в следующей редакции: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/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района «Ижемск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, архитектуры и градостроительства администрации МР «Ижемск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Ижемская МКС», МБУК «Ижемская МБС», МБУК «ИРИКМ», МБУДО «Ижемская ДШИ», МКУ «Хозяйственное управление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-целевые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ного потенциала Ижемского район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4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доступности объектов сферы культуры, сохранение и актуализация культурного наслед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ирование благоприятных условий реализации, воспроизводства и развития творческого потенциала на</w:t>
              <w:softHyphen/>
              <w:t>селе</w:t>
              <w:softHyphen/>
              <w:t>ния Ижем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</w:t>
              <w:softHyphen/>
              <w:t>тели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зданий и сооружений муниципальных учреж</w:t>
              <w:softHyphen/>
              <w:t>дений сферы культуры, состояние которых является удовлетворительным, в общем количестве зданий и со</w:t>
              <w:softHyphen/>
              <w:t>оружений сферы культуры (процент)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чреждений сферы культуры, получив</w:t>
              <w:softHyphen/>
              <w:t>ших обновление материально – технического ос</w:t>
              <w:softHyphen/>
              <w:t>нащения в рамках Программы от общего количества уч</w:t>
              <w:softHyphen/>
              <w:t>реждений сферы культуры (процент)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хват населения библиотечным обслуживанием (процент)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  посещаемости музейных учреждений (посещений на одного жителя в год).</w:t>
            </w:r>
          </w:p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сещаемость платных мероприятий учреждений культурно-досугового типа на одного жителя в год (по</w:t>
              <w:softHyphen/>
              <w:t>сещений на одного жителя в год) (до 31 декабря 2016 года).</w:t>
            </w:r>
          </w:p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оличество специалистов муниципальных учрежде</w:t>
              <w:softHyphen/>
              <w:t>ний сферы культуры, повысивших квалифика</w:t>
              <w:softHyphen/>
              <w:t>цию, прошедших переподготовку в рамках Программы в год (человек)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обучающихся, принявших участие в смотрах, конкурсах, фестивалях и других мероприятиях от общего количества обучающихся (процент) (до 31 декабря 2016 года)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отношение средней заработной платы работни</w:t>
              <w:softHyphen/>
              <w:t>ков муниципальных учреждений культуры МР «Ижем</w:t>
              <w:softHyphen/>
              <w:t>ский» к средней заработной платы в Республике Коми (процент) (до 31 декабря 2018 года)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Уровень ежегодного достижения показателей Программы (процент).</w:t>
            </w:r>
          </w:p>
          <w:p>
            <w:pPr>
              <w:pStyle w:val="Style35"/>
              <w:numPr>
                <w:ilvl w:val="0"/>
                <w:numId w:val="2"/>
              </w:numPr>
              <w:tabs>
                <w:tab w:val="clear" w:pos="708"/>
                <w:tab w:val="left" w:pos="2068" w:leader="none"/>
              </w:tabs>
              <w:spacing w:lineRule="atLeast" w:line="0" w:before="0" w:after="0"/>
              <w:ind w:left="0" w:right="24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азмер среднемесячной заработной платы работников муниципальных учреждений культуры (введен 01 января 2017 года).</w:t>
            </w:r>
          </w:p>
          <w:p>
            <w:pPr>
              <w:pStyle w:val="Style35"/>
              <w:numPr>
                <w:ilvl w:val="0"/>
                <w:numId w:val="2"/>
              </w:numPr>
              <w:tabs>
                <w:tab w:val="clear" w:pos="708"/>
                <w:tab w:val="left" w:pos="2068" w:leader="none"/>
              </w:tabs>
              <w:spacing w:lineRule="atLeast" w:line="0" w:before="0" w:after="0"/>
              <w:ind w:left="0" w:right="24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азмер среднемесячной заработной платы педагогических работников муниципальных учреждений дополнительного образования (введен 01 января 2017 года).</w:t>
            </w:r>
          </w:p>
          <w:p>
            <w:pPr>
              <w:pStyle w:val="Style35"/>
              <w:numPr>
                <w:ilvl w:val="0"/>
                <w:numId w:val="2"/>
              </w:numPr>
              <w:tabs>
                <w:tab w:val="clear" w:pos="708"/>
                <w:tab w:val="left" w:pos="2068" w:leader="none"/>
              </w:tabs>
              <w:spacing w:lineRule="atLeast" w:line="0" w:before="0" w:after="0"/>
              <w:ind w:left="0" w:right="24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Рост посещений учреждений культуры населением Ижемского района к уровню 2014 года (процент) (введен 01 января 2017 года до 31 декабря 2020 года).</w:t>
            </w:r>
          </w:p>
          <w:p>
            <w:pPr>
              <w:pStyle w:val="Style35"/>
              <w:numPr>
                <w:ilvl w:val="0"/>
                <w:numId w:val="2"/>
              </w:numPr>
              <w:tabs>
                <w:tab w:val="clear" w:pos="708"/>
                <w:tab w:val="left" w:pos="2068" w:leader="none"/>
              </w:tabs>
              <w:spacing w:lineRule="atLeast" w:line="0" w:before="0" w:after="0"/>
              <w:ind w:left="0" w:right="24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Уровень удовлетворенности населения Ижемского района качеством предоставления муниципальных услуг в сфере культуры (процентов от числа опрошенных).</w:t>
            </w:r>
          </w:p>
          <w:p>
            <w:pPr>
              <w:pStyle w:val="Style35"/>
              <w:numPr>
                <w:ilvl w:val="0"/>
                <w:numId w:val="2"/>
              </w:numPr>
              <w:tabs>
                <w:tab w:val="clear" w:pos="708"/>
                <w:tab w:val="left" w:pos="2068" w:leader="none"/>
              </w:tabs>
              <w:spacing w:lineRule="atLeast" w:line="0" w:before="0" w:after="0"/>
              <w:ind w:left="0" w:right="24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Доля детей, привлекаемых к участию в творческих мероприятиях, от общего числа детей (введен 01 января 2017 года).</w:t>
            </w:r>
          </w:p>
          <w:p>
            <w:pPr>
              <w:pStyle w:val="Style35"/>
              <w:numPr>
                <w:ilvl w:val="0"/>
                <w:numId w:val="2"/>
              </w:numPr>
              <w:tabs>
                <w:tab w:val="clear" w:pos="708"/>
                <w:tab w:val="left" w:pos="2068" w:leader="none"/>
              </w:tabs>
              <w:spacing w:lineRule="atLeast" w:line="0" w:before="0" w:after="0"/>
              <w:ind w:left="0" w:right="240" w:hanging="0"/>
              <w:contextualSpacing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в расходах бюджета (введен 01 января 2020 года).</w:t>
            </w:r>
          </w:p>
          <w:p>
            <w:pPr>
              <w:pStyle w:val="Style35"/>
              <w:numPr>
                <w:ilvl w:val="0"/>
                <w:numId w:val="2"/>
              </w:numPr>
              <w:tabs>
                <w:tab w:val="clear" w:pos="708"/>
                <w:tab w:val="left" w:pos="2068" w:leader="none"/>
              </w:tabs>
              <w:spacing w:lineRule="atLeast" w:line="0" w:before="0" w:after="0"/>
              <w:ind w:left="0" w:right="240" w:hanging="0"/>
              <w:contextualSpacing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на 15 % числа посещений учреждений культуры к уровню 2017 года (введен 01 января 2021 года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  про</w:t>
              <w:softHyphen/>
              <w:t xml:space="preserve">граммы        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2023 год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5-2023 годы предусматривается в раз</w:t>
              <w:softHyphen/>
              <w:t>мере 1 251 954,1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90 895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95 335,7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11 568,2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41 472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64 587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55 982,5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168 955,1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161 578,8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униципального образования муниципального района «Ижемский» 897 510,8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88 652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94 111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96 43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11 136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00 019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91 947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110 538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102 33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0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республиканского бюджета Республики Коми 344 364,6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1 567,1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 796,7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14 633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29 325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58 103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63 032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58 416,5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59 244,4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1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 9 378,7 тыс. рублей, в том числе по годам 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275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127,3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497,6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1 011,2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6 463,8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1 002,9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ins w:id="2" w:author="Чернова Ирина Ивановна" w:date="2014-09-15T14:58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т приносящей доход деятельности 700,0 тыс. рублей, в том числе по годам: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 –       4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 –       30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          0,0   тыс. рублей;</w:t>
            </w:r>
          </w:p>
          <w:p>
            <w:pPr>
              <w:pStyle w:val="ConsPlus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–           0,0   тыс. рубл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</w:t>
              <w:softHyphen/>
              <w:t xml:space="preserve">ции программы        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внимание будет уделено укреплению и модерниза</w:t>
              <w:softHyphen/>
              <w:t>ции материально-технической базы, информатизации отрасли культуры, повышению доступности культурных благ, форми</w:t>
              <w:softHyphen/>
              <w:t>рованию условий для повышения их востребованности населе</w:t>
              <w:softHyphen/>
              <w:t>нием и расширения возможности творческой самореализации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нфраструктуры отрасли культуры муници</w:t>
              <w:softHyphen/>
              <w:t>пального образования муниципального района «Ижемский», сохранение многообразия видов учреждений будут способст</w:t>
              <w:softHyphen/>
              <w:t>вовать повышению качества и росту многообразия, предостав</w:t>
              <w:softHyphen/>
              <w:t>ляемых населению муниципального района «Ижемский» куль</w:t>
              <w:softHyphen/>
              <w:t>турных благ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т реализованы мероприятия, способствующие совершенствованию условий для реализации историко-культурного потенциала муниципального образования муниципального района «Ижемский».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реализация Программы позволит обеспечить сниже</w:t>
              <w:softHyphen/>
              <w:t>ние угроз утраты этнокультурных районных особенностей и сохранение историко-культурного наследия района во всем спектре его направлений, что будет способствовать формиро</w:t>
              <w:softHyphen/>
              <w:t>ванию комфортной этнокультурной среды обитания и обеспе</w:t>
              <w:softHyphen/>
              <w:t>чению преемственности культурных традиций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созданы условия, обеспечивающие равный и свободный доступ населения муниципального района «Ижемский» к ин</w:t>
              <w:softHyphen/>
              <w:t>формации и культурным благам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</w:t>
              <w:softHyphen/>
              <w:t>дан, повышение конкурентоспособности различных видов и продуктов культурной деятельности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дел 3 приложения к Программе изложить в следующей редакции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грамма реализуется в один этап – 2015-2023 годы»;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ункт 1 раздела 4 Программы дополнить подпунктом 1.6. следующего содержания: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6. Строительство и реконструкция объектов сферы культуры;»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дел 8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я Программы на 2015-2023 годы предусматривается в раз</w:t>
        <w:softHyphen/>
        <w:t>мере     1 251 954,1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897 510,8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344 364,6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9 378,7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100 019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91 947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110 538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102 33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   1 567,1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14 633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29 325,4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58 103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63 032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58 416,5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59 244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497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 1 011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 6 463,8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 1 002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6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0,0   тыс. рублей;</w:t>
      </w:r>
    </w:p>
    <w:p>
      <w:pPr>
        <w:pStyle w:val="ConsPlus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0,0   тыс. рублей;</w:t>
      </w:r>
    </w:p>
    <w:p>
      <w:pPr>
        <w:pStyle w:val="ConsPlus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0,0   тыс. рублей;</w:t>
      </w:r>
    </w:p>
    <w:p>
      <w:pPr>
        <w:pStyle w:val="ConsPlusNormal"/>
        <w:numPr>
          <w:ilvl w:val="0"/>
          <w:numId w:val="4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–           0,0   тыс. рублей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Программы на 2015-2023 гг. по источникам финансирова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»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аблицы 1, 2, 4, 5 и 6 приложения Программы изложить в редакции согласно приложению к настоящему постановлению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Style3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Style3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 –</w:t>
        <w:tab/>
      </w:r>
    </w:p>
    <w:p>
      <w:p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И.В. Норкин</w:t>
      </w:r>
      <w:r>
        <w:br w:type="page"/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6585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Par2592"/>
      <w:bookmarkStart w:id="4" w:name="Par1250"/>
      <w:bookmarkStart w:id="5" w:name="Par2023"/>
      <w:bookmarkStart w:id="6" w:name="Par2550"/>
      <w:bookmarkStart w:id="7" w:name="Par1841"/>
      <w:bookmarkStart w:id="8" w:name="Par1626"/>
      <w:bookmarkStart w:id="9" w:name="Par1328"/>
      <w:bookmarkStart w:id="10" w:name="Par124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января 2021 года № 31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1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О МР «Ижемский» «Развитие и сохранение культуры» и их значениях </w:t>
      </w:r>
    </w:p>
    <w:tbl>
      <w:tblPr>
        <w:tblW w:w="1587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3"/>
        <w:gridCol w:w="3812"/>
        <w:gridCol w:w="139"/>
        <w:gridCol w:w="1282"/>
        <w:gridCol w:w="992"/>
        <w:gridCol w:w="847"/>
        <w:gridCol w:w="851"/>
        <w:gridCol w:w="142"/>
        <w:gridCol w:w="708"/>
        <w:gridCol w:w="852"/>
        <w:gridCol w:w="851"/>
        <w:gridCol w:w="992"/>
        <w:gridCol w:w="851"/>
        <w:gridCol w:w="992"/>
        <w:gridCol w:w="992"/>
        <w:gridCol w:w="993"/>
      </w:tblGrid>
      <w:tr>
        <w:trPr>
          <w:trHeight w:val="58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показателя</w:t>
              <w:br/>
              <w:t xml:space="preserve">   (индикатора)  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</w:t>
              <w:br/>
              <w:t>измере</w:t>
              <w:softHyphen/>
              <w:t>ния</w:t>
            </w:r>
          </w:p>
        </w:tc>
        <w:tc>
          <w:tcPr>
            <w:tcW w:w="100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ind w:left="1194" w:righ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показателей (индикаторов)</w:t>
            </w:r>
          </w:p>
        </w:tc>
      </w:tr>
      <w:tr>
        <w:trPr>
          <w:trHeight w:val="24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5" w:hRule="atLeast"/>
        </w:trPr>
        <w:tc>
          <w:tcPr>
            <w:tcW w:w="15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ний сферы культуры, состояние ко</w:t>
              <w:softHyphen/>
              <w:t>торых является удовлетворительным, в об</w:t>
              <w:softHyphen/>
              <w:t>щем количестве зданий и сооружений сферы культуры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чивших обновление материально – технического оснащения в рамках Про</w:t>
              <w:softHyphen/>
              <w:t>граммы от общего количества учреждений сферы культуры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</w:tr>
      <w:tr>
        <w:trPr>
          <w:trHeight w:val="4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хват населения библиотечным обслужи</w:t>
              <w:softHyphen/>
              <w:t>ванием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65,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5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сти музейных уч</w:t>
              <w:softHyphen/>
              <w:t>реждени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  на одного жител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</w:tr>
      <w:tr>
        <w:trPr>
          <w:trHeight w:val="245" w:hRule="atLeast"/>
        </w:trPr>
        <w:tc>
          <w:tcPr>
            <w:tcW w:w="15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w:anchor="Par525">
              <w:r>
                <w:rPr>
                  <w:rStyle w:val="InternetLink"/>
                  <w:rFonts w:cs="Times New Roman" w:ascii="Times New Roman" w:hAnsi="Times New Roman"/>
                </w:rPr>
                <w:t>Задача</w:t>
              </w:r>
            </w:hyperlink>
            <w:r>
              <w:rPr>
                <w:rFonts w:cs="Times New Roman" w:ascii="Times New Roman" w:hAnsi="Times New Roman"/>
              </w:rPr>
              <w:t xml:space="preserve"> 2. «Формирование благоприятных условий реализации, воспроизводства и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го потенциала населения Ижемского района»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 платных мероприятий учре</w:t>
              <w:softHyphen/>
              <w:t>ждений культурно-досугового типа на од</w:t>
              <w:softHyphen/>
              <w:t>ного жителя в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ост посещений учреждений культуры населением Ижемского района к уровню 2014 год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населения Ижемского района качеством предоставления муниципальных услуг в сфере культуры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 от числа опрош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66</w:t>
            </w:r>
          </w:p>
        </w:tc>
      </w:tr>
      <w:tr>
        <w:trPr>
          <w:trHeight w:val="245" w:hRule="atLeast"/>
        </w:trPr>
        <w:tc>
          <w:tcPr>
            <w:tcW w:w="15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МР «Ижемский» к средней зара</w:t>
              <w:softHyphen/>
              <w:t>ботной платы в Республике Ко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Размер среднемесячной заработной платы работников муниципальных учреждений культуры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40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педагогических работников муниципальных учреждений дополнительного образо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26</w:t>
            </w:r>
          </w:p>
        </w:tc>
      </w:tr>
      <w:tr>
        <w:trPr>
          <w:trHeight w:val="2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551"/>
        <w:gridCol w:w="2127"/>
        <w:gridCol w:w="1275"/>
        <w:gridCol w:w="1276"/>
        <w:gridCol w:w="2126"/>
        <w:gridCol w:w="2410"/>
        <w:gridCol w:w="284"/>
        <w:gridCol w:w="283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</w:t>
              <w:softHyphen/>
              <w:t xml:space="preserve">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 меро</w:t>
              <w:softHyphen/>
              <w:t>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го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онча</w:t>
              <w:softHyphen/>
              <w:t>ния реализа</w:t>
              <w:softHyphen/>
              <w:t>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</w:t>
              <w:softHyphen/>
              <w:t>посредственный результат (крат</w:t>
              <w:softHyphen/>
              <w:t>кое описание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му</w:t>
              <w:softHyphen/>
              <w:t>ниципальной программы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98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98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1. Укрепление и модернизация мате</w:t>
              <w:softHyphen/>
              <w:t>риально-техни</w:t>
              <w:softHyphen/>
              <w:t>че</w:t>
              <w:softHyphen/>
              <w:t>ской базы объектов сферы куль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возможность (сниже</w:t>
              <w:softHyphen/>
              <w:t>ние) предоставления качественных услуг насе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</w:t>
              <w:softHyphen/>
              <w:t>чивших обновление мате</w:t>
              <w:softHyphen/>
              <w:t>риально-технического оснащения в рамках Про</w:t>
              <w:softHyphen/>
              <w:t>граммы от общего количе</w:t>
              <w:softHyphen/>
              <w:t>ства учреждений сферы культуры. 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.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2. Реализация кон</w:t>
              <w:softHyphen/>
              <w:t>цепции информати</w:t>
              <w:softHyphen/>
              <w:t>зации сферы куль</w:t>
              <w:softHyphen/>
              <w:t>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зация библиотечного, музейного дела, внедрение в уч</w:t>
              <w:softHyphen/>
              <w:t>реждениях сферы культуры инфор</w:t>
              <w:softHyphen/>
              <w:t>мационных тех</w:t>
              <w:softHyphen/>
              <w:t>нологий, получе</w:t>
              <w:softHyphen/>
              <w:t>ние населением качественных ус</w:t>
              <w:softHyphen/>
              <w:t>луг, рост удовле</w:t>
              <w:softHyphen/>
              <w:t>творенности на</w:t>
              <w:softHyphen/>
              <w:t>селением качест</w:t>
              <w:softHyphen/>
              <w:t>вом услуг в сфере куль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нтереса к чтению, не-(недо-) получение инфор</w:t>
              <w:softHyphen/>
              <w:t>мации, снижение интереса населения к истории, посте</w:t>
              <w:softHyphen/>
              <w:t>пенная утрата исто</w:t>
              <w:softHyphen/>
              <w:t>рической памяти. Снижение качества предоставляемых услуг. Замещение источников получе</w:t>
              <w:softHyphen/>
              <w:t>ния информации, отсутствие интереса молодежи к чтению и истории, посте</w:t>
              <w:softHyphen/>
              <w:t>пенная утрата куль</w:t>
              <w:softHyphen/>
              <w:t>турно-национальной самобытности, сме</w:t>
              <w:softHyphen/>
              <w:t>щение личностных ориентиров, изме</w:t>
              <w:softHyphen/>
              <w:t>нение 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Normal"/>
              <w:spacing w:lineRule="auto" w:line="240" w:before="0" w:after="0"/>
              <w:ind w:left="0" w:right="142" w:hanging="0"/>
              <w:rPr/>
            </w:pPr>
            <w:r>
              <w:rPr>
                <w:rFonts w:cs="Arial" w:ascii="Times New Roman" w:hAnsi="Times New Roman"/>
                <w:lang w:eastAsia="ru-RU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.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1.3. Развитие библиотечного 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Б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нигообеспе</w:t>
              <w:softHyphen/>
              <w:t>чен</w:t>
              <w:softHyphen/>
              <w:t>ности населе</w:t>
              <w:softHyphen/>
              <w:t>ния, получение на</w:t>
              <w:softHyphen/>
              <w:t>се</w:t>
              <w:softHyphen/>
              <w:t>лением качест</w:t>
              <w:softHyphen/>
              <w:t>венных услуг, рост удовлетво</w:t>
              <w:softHyphen/>
              <w:t>ренности населе</w:t>
              <w:softHyphen/>
              <w:t>нием качест</w:t>
              <w:softHyphen/>
              <w:t>вом услуг в сфере куль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ниго</w:t>
              <w:softHyphen/>
              <w:t>обес</w:t>
              <w:softHyphen/>
              <w:t>печенности на</w:t>
              <w:softHyphen/>
              <w:t>селения. Снижение качества предостав</w:t>
              <w:softHyphen/>
              <w:t>ляемых ус</w:t>
              <w:softHyphen/>
              <w:t>луг. Снижение интереса к чтению, не-(недо-) получение ин</w:t>
              <w:softHyphen/>
              <w:t>фор</w:t>
              <w:softHyphen/>
              <w:t>мации. Замещение источников получе</w:t>
              <w:softHyphen/>
              <w:t>ния информации, отсутст</w:t>
              <w:softHyphen/>
              <w:t>вие интереса моло</w:t>
              <w:softHyphen/>
              <w:t>дежи к чтению и исто</w:t>
              <w:softHyphen/>
              <w:t>рии, постепен</w:t>
              <w:softHyphen/>
              <w:t>ная ут</w:t>
              <w:softHyphen/>
              <w:t>рата куль</w:t>
              <w:softHyphen/>
              <w:t>турно-на</w:t>
              <w:softHyphen/>
              <w:t>циональной самобыт</w:t>
              <w:softHyphen/>
              <w:t>ности, сме</w:t>
              <w:softHyphen/>
              <w:t>щение лич</w:t>
              <w:softHyphen/>
              <w:t>ностных ориентиров, измене</w:t>
              <w:softHyphen/>
              <w:t>ние социаль</w:t>
              <w:softHyphen/>
              <w:t>ных цен</w:t>
              <w:softHyphen/>
              <w:t>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spacing w:lineRule="auto" w:line="240" w:before="0" w:after="200"/>
              <w:ind w:left="-1559" w:right="142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4. Оказание муни</w:t>
              <w:softHyphen/>
              <w:t>ципальных услуг (выполнение работ) музе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РИК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, учет, хранение и обеспечение со</w:t>
              <w:softHyphen/>
              <w:t>хранности музей</w:t>
              <w:softHyphen/>
              <w:t>ных фондов, полу</w:t>
              <w:softHyphen/>
              <w:t>чение насе</w:t>
              <w:softHyphen/>
              <w:t>лением качест</w:t>
              <w:softHyphen/>
              <w:t>венных услуг по публикации му</w:t>
              <w:softHyphen/>
              <w:t>зейных предме</w:t>
              <w:softHyphen/>
              <w:t>тов, музейных коллек</w:t>
              <w:softHyphen/>
              <w:t>ций путем публич</w:t>
              <w:softHyphen/>
              <w:t>ного по</w:t>
              <w:softHyphen/>
              <w:t>каза, воспроизве</w:t>
              <w:softHyphen/>
              <w:t>дения в пе</w:t>
              <w:softHyphen/>
              <w:t>чатных изданиях, на электронных и других видах но</w:t>
              <w:softHyphen/>
              <w:t>си</w:t>
              <w:softHyphen/>
              <w:t>телей, в том числе в вирту</w:t>
              <w:softHyphen/>
              <w:t>альном ре</w:t>
              <w:softHyphen/>
              <w:t>жиме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роза утраты куль</w:t>
              <w:softHyphen/>
              <w:t>турных ценностей, снижение интереса населения к истории, постепенная утрата исторической па</w:t>
              <w:softHyphen/>
              <w:t>мяти, постепенная утрата культурно-националь</w:t>
              <w:softHyphen/>
              <w:t>ной само</w:t>
              <w:softHyphen/>
              <w:t>бытности, смещение личностных ориен</w:t>
              <w:softHyphen/>
              <w:t>тиров, измене</w:t>
              <w:softHyphen/>
              <w:t>ние социальных ценно</w:t>
              <w:softHyphen/>
              <w:t>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Style35"/>
              <w:autoSpaceDE w:val="false"/>
              <w:spacing w:lineRule="auto" w:line="240" w:before="0" w:after="0"/>
              <w:ind w:left="-1559" w:firstLine="170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Создание безопасных условий в муниципальных учреждениях куль</w:t>
              <w:softHyphen/>
              <w:t>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по</w:t>
              <w:softHyphen/>
              <w:t>жарной сигнали</w:t>
              <w:softHyphen/>
              <w:t>зацией и проти</w:t>
              <w:softHyphen/>
              <w:t>вопожарными средствами, вы</w:t>
              <w:softHyphen/>
              <w:t>полнение проти</w:t>
              <w:softHyphen/>
              <w:t>вопожарных ра</w:t>
              <w:softHyphen/>
              <w:t>бот на объектах куль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угрозы для безопасности граждан и имущества учреж</w:t>
              <w:softHyphen/>
              <w:t>дений, закрытие уч</w:t>
              <w:softHyphen/>
              <w:t>реждений как несоот</w:t>
              <w:softHyphen/>
              <w:t>ветствующих требо</w:t>
              <w:softHyphen/>
              <w:t>ваниям пожарной безопа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6. Строительство и реконструкция объектов сферы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</w:t>
              <w:softHyphen/>
              <w:t>возможность (сниже</w:t>
              <w:softHyphen/>
              <w:t>ние) предоставления качественных услуг населе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.</w:t>
            </w:r>
          </w:p>
        </w:tc>
      </w:tr>
      <w:tr>
        <w:trPr/>
        <w:tc>
          <w:tcPr>
            <w:tcW w:w="1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25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казание муни</w:t>
              <w:softHyphen/>
              <w:t>ци</w:t>
              <w:softHyphen/>
              <w:t>пальных услуг (вы</w:t>
              <w:softHyphen/>
              <w:t>полнение работ)  уч</w:t>
              <w:softHyphen/>
              <w:t>реждениями куль</w:t>
              <w:softHyphen/>
              <w:t>турно-досугов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оведение          мероприятий, кон</w:t>
              <w:softHyphen/>
              <w:t xml:space="preserve">цертов, спектаклей, других форм досуговой деятельности.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яем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, получе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м услуг 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х источников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о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оведение досуга, смещение личностных ориентиров, изменение          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</w:t>
              <w:softHyphen/>
              <w:t>роприятий учреждений куль</w:t>
              <w:softHyphen/>
              <w:t xml:space="preserve">турно-досугового типа на одного жителя в год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.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 Поддержка худо</w:t>
              <w:softHyphen/>
              <w:t>жественного народ</w:t>
              <w:softHyphen/>
              <w:t>ного творчества, со</w:t>
              <w:softHyphen/>
              <w:t>хранение традицион</w:t>
              <w:softHyphen/>
              <w:t>ной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</w:t>
              <w:softHyphen/>
              <w:t>туры АМР «Ижем</w:t>
              <w:softHyphen/>
              <w:t>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фести</w:t>
              <w:softHyphen/>
              <w:t>валей, вы</w:t>
              <w:softHyphen/>
              <w:t>ставок, смотров, конкур</w:t>
              <w:softHyphen/>
              <w:t>сов, куль</w:t>
              <w:softHyphen/>
              <w:t>турно-просвети</w:t>
              <w:softHyphen/>
              <w:t>тельских меро</w:t>
              <w:softHyphen/>
              <w:t>приятий, кон</w:t>
              <w:softHyphen/>
              <w:t>цер</w:t>
              <w:softHyphen/>
              <w:t>тов, дипломных спектаклей, твор</w:t>
              <w:softHyphen/>
              <w:t>ческих конкур</w:t>
              <w:softHyphen/>
              <w:t>сов, иных меро</w:t>
              <w:softHyphen/>
              <w:t>приятий. Органи</w:t>
              <w:softHyphen/>
              <w:t>зация и проведе</w:t>
              <w:softHyphen/>
              <w:t>ние мероприятий в сфере культуры. Популяриза</w:t>
              <w:softHyphen/>
              <w:t>ция творческой дея</w:t>
              <w:softHyphen/>
              <w:t>тельности, во</w:t>
              <w:softHyphen/>
              <w:t>вле</w:t>
              <w:softHyphen/>
              <w:t>чение населения в процессы освое</w:t>
              <w:softHyphen/>
              <w:t>ния культурных ценно</w:t>
              <w:softHyphen/>
              <w:t>стей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ижение качества предоставляемых услуг. Снижение ин</w:t>
              <w:softHyphen/>
              <w:t>тереса к профессио</w:t>
              <w:softHyphen/>
              <w:t>нальной творческой деятельности, отсут</w:t>
              <w:softHyphen/>
              <w:t>ствие новых проек</w:t>
              <w:softHyphen/>
              <w:t>тов, обеднение куль</w:t>
              <w:softHyphen/>
              <w:t>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Times New Roman" w:hAnsi="Times New Roman"/>
                <w:lang w:eastAsia="ru-RU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cs="Arial" w:ascii="Times New Roman" w:hAnsi="Times New Roman"/>
                <w:lang w:eastAsia="ru-RU"/>
              </w:rPr>
              <w:t>Увеличение   посещаемости музейных учреждений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  <w:p>
            <w:pPr>
              <w:pStyle w:val="Normal"/>
              <w:spacing w:lineRule="auto" w:line="240" w:before="0" w:after="200"/>
              <w:ind w:left="-1559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2.3. Стимулирование деятельности и повышение профессиональной компетентности  работников уч</w:t>
              <w:softHyphen/>
              <w:t>реждений куль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</w:t>
              <w:softHyphen/>
              <w:t>туры АМР «Ижем</w:t>
              <w:softHyphen/>
              <w:t>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</w:t>
              <w:softHyphen/>
              <w:t>под</w:t>
              <w:softHyphen/>
              <w:t>готовка спе</w:t>
              <w:softHyphen/>
              <w:t>циа</w:t>
              <w:softHyphen/>
              <w:t>листов муници</w:t>
              <w:softHyphen/>
              <w:t>пальных учрежде</w:t>
              <w:softHyphen/>
              <w:t>ний культуры Ижем</w:t>
              <w:softHyphen/>
              <w:t>ского района с целью повыше</w:t>
              <w:softHyphen/>
              <w:t>ния профессио</w:t>
              <w:softHyphen/>
              <w:t>нального уровня работников сферы культуры, воспроизводства кадро</w:t>
              <w:softHyphen/>
              <w:t>вого потен</w:t>
              <w:softHyphen/>
              <w:t>циала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Снижение интереса к профессиональной творческой деятель</w:t>
              <w:softHyphen/>
              <w:t>ности, отсутствие притока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казание муни</w:t>
              <w:softHyphen/>
              <w:t>ципальных услуг (выполнение работ)  учреждениям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«Ижем</w:t>
              <w:softHyphen/>
              <w:t>ская ДШ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right="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сти процессов выявления и реализации способностей талантливых и одаренных детей для дальнейшей профессионализации в области культуры и искусства.</w:t>
            </w:r>
          </w:p>
          <w:p>
            <w:pPr>
              <w:pStyle w:val="ConsPlusCell"/>
              <w:ind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</w:t>
              <w:softHyphen/>
              <w:t>ства предостав</w:t>
              <w:softHyphen/>
              <w:t>ляемых услу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ind w:left="0" w:righ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, получение насе</w:t>
              <w:softHyphen/>
              <w:t>лением услуг из иных источников, альтерна</w:t>
              <w:softHyphen/>
              <w:t>тивное проведение до</w:t>
              <w:softHyphen/>
              <w:t>суга, смещение лично</w:t>
              <w:softHyphen/>
              <w:t>стных ориентиров, изменение социаль</w:t>
              <w:softHyphen/>
              <w:t>ных ценностей.</w:t>
            </w:r>
          </w:p>
          <w:p>
            <w:pPr>
              <w:pStyle w:val="ConsPlusCell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зможно</w:t>
              <w:softHyphen/>
              <w:t>сти для населения Ижемского района в удовлетворении по</w:t>
              <w:softHyphen/>
              <w:t>требностей в сохране</w:t>
              <w:softHyphen/>
              <w:t>нии и развитии само</w:t>
              <w:softHyphen/>
              <w:t>быт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24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творческих контактов; привлече</w:t>
              <w:softHyphen/>
              <w:t>ние дополнитель</w:t>
              <w:softHyphen/>
              <w:t>ного обществен</w:t>
              <w:softHyphen/>
              <w:t>ного внимания к вопросам сохран</w:t>
              <w:softHyphen/>
              <w:t>ности и развития традиционной культуры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. Снижение инте</w:t>
              <w:softHyphen/>
              <w:t>реса к профессио</w:t>
              <w:softHyphen/>
              <w:t>нальной творческой деятельности, отсут</w:t>
              <w:softHyphen/>
              <w:t>ствие новых проектов, обеднение куль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Times New Roman" w:hAnsi="Times New Roman"/>
                <w:lang w:eastAsia="ru-RU"/>
              </w:rPr>
              <w:t>Посещаемость платных мероприятий учреждений куль</w:t>
              <w:softHyphen/>
              <w:t>турно-досугового типа на од</w:t>
              <w:softHyphen/>
              <w:t>ного жителя в год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Arial"/>
                <w:lang w:eastAsia="ru-RU"/>
              </w:rPr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 (процент).</w:t>
            </w:r>
          </w:p>
          <w:p>
            <w:pPr>
              <w:pStyle w:val="Normal"/>
              <w:spacing w:lineRule="auto" w:line="240" w:before="0" w:after="20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/>
        <w:tc>
          <w:tcPr>
            <w:tcW w:w="15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59" w:right="142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«</w:t>
            </w:r>
            <w:r>
              <w:rPr>
                <w:rFonts w:cs="Times New Roman" w:ascii="Times New Roman" w:hAnsi="Times New Roman"/>
                <w:color w:val="000000"/>
              </w:rPr>
              <w:t>Обеспечение реализации муниципальной программы»</w:t>
            </w:r>
          </w:p>
        </w:tc>
      </w:tr>
      <w:tr>
        <w:trPr>
          <w:trHeight w:val="19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1. 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учреждений культуры МР «Ижемский» и средней заработной платы в Республике Ко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>
          <w:trHeight w:val="23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 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81" w:hanging="0"/>
              <w:rPr/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-1559" w:right="81" w:firstLine="17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учреждений культуры МР «Ижемский» и средней заработной платы в Республике Ко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3. </w:t>
            </w:r>
            <w:r>
              <w:rPr>
                <w:rFonts w:cs="Times New Roman" w:ascii="Times New Roman" w:hAnsi="Times New Roman"/>
              </w:rPr>
              <w:t>Осуществление деятельности прочи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Хозяйственное управ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вышение безопасности, комфортности и привлекательности муниципальных учреждений культуры для потребителей услуг. Повышение качества предоставляемых услу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предоставляемых услу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Times New Roman" w:hAnsi="Times New Roman"/>
                <w:lang w:eastAsia="ru-RU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spacing w:lineRule="auto" w:line="240" w:before="0" w:after="0"/>
              <w:ind w:left="0" w:right="142" w:hanging="0"/>
              <w:rPr/>
            </w:pPr>
            <w:r>
              <w:rPr>
                <w:rFonts w:eastAsia="Times New Roman" w:cs="Arial" w:ascii="Times New Roman" w:hAnsi="Times New Roman"/>
                <w:lang w:eastAsia="ru-RU"/>
              </w:rPr>
              <w:t>Рост посещений учреждений культуры населением Ижемского района к уровню 2014 года (процент).</w:t>
            </w:r>
          </w:p>
          <w:p>
            <w:pPr>
              <w:pStyle w:val="Normal"/>
              <w:spacing w:lineRule="auto" w:line="240" w:before="0" w:after="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а 15% числа посещений учреждений культуры к уровню 2017 года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гнуты индикативные значения показателей средней заработной платы работников культуры и педагогических работников дополнительного образования в соответствии с запланированными 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ивные значения показателей средней заработной платы работников культуры педагогических работников дополнительного образования достигнуты не в полном объеме от запланированных значений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работников муниципальных учреждений культуры.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р среднемесячной заработной платы педагогических работников муниципальных учреждений дополнительного образовани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5. Создание условий для </w:t>
            </w:r>
            <w:r>
              <w:rPr>
                <w:rFonts w:cs="Times New Roman" w:ascii="Times New Roman" w:hAnsi="Times New Roman"/>
              </w:rPr>
              <w:t>функционирования муниципальных учреждений культуры и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right="8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МР «Ижем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ая оплата коммунальных услуг. Бесперебойное выполнение муниципального задания учрежд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предоставляемых  услуг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 культуры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09"/>
        <w:gridCol w:w="709"/>
        <w:gridCol w:w="708"/>
        <w:gridCol w:w="567"/>
        <w:gridCol w:w="567"/>
        <w:gridCol w:w="567"/>
        <w:gridCol w:w="565"/>
        <w:gridCol w:w="590"/>
        <w:gridCol w:w="590"/>
        <w:gridCol w:w="590"/>
        <w:gridCol w:w="642"/>
        <w:gridCol w:w="840"/>
        <w:gridCol w:w="850"/>
        <w:gridCol w:w="851"/>
        <w:gridCol w:w="850"/>
        <w:gridCol w:w="794"/>
        <w:gridCol w:w="709"/>
        <w:gridCol w:w="850"/>
        <w:gridCol w:w="918"/>
        <w:gridCol w:w="709"/>
        <w:gridCol w:w="74"/>
      </w:tblGrid>
      <w:tr>
        <w:trPr>
          <w:trHeight w:val="458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чение показателя объема услуг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 муниципальных услуг (выполнение работ) библиотеками</w:t>
            </w:r>
          </w:p>
        </w:tc>
      </w:tr>
      <w:tr>
        <w:trPr>
          <w:trHeight w:val="18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чное, библиографическое и информационное обслуживание пользователей библиот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19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2,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63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4,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</w:tr>
      <w:tr>
        <w:trPr>
          <w:trHeight w:val="6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щ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1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0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169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03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8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 и обеспечение физического сохранения и безопасности фондов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,5</w:t>
            </w:r>
          </w:p>
        </w:tc>
      </w:tr>
      <w:tr>
        <w:trPr>
          <w:trHeight w:val="9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3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 услуг (выполнение работ) музеями </w:t>
            </w:r>
          </w:p>
        </w:tc>
      </w:tr>
      <w:tr>
        <w:trPr>
          <w:trHeight w:val="107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1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42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осе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8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едме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0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5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7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7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7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3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1,0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зи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4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иртуальном режи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осет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ыстав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3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фондов (основной и научно-вспомогатель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>
          <w:trHeight w:val="106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 1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68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38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8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19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0,0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97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а по развитию творческой деятельности и показу концертов, концертных программ, проведению киносеансов и друг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зрителей (посет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14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культурно-массовых мероприятий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2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</w:t>
            </w:r>
          </w:p>
        </w:tc>
      </w:tr>
      <w:tr>
        <w:trPr>
          <w:trHeight w:val="8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68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8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8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9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0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культурно-массовых мероприятий (бес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69,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6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40,0</w:t>
            </w:r>
          </w:p>
        </w:tc>
      </w:tr>
      <w:tr>
        <w:trPr>
          <w:trHeight w:val="69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0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67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 кинофильмов (платна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0,0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>
          <w:trHeight w:val="13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45,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34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3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1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149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9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,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13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обучающихс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15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36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служиваемы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88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платы труда работникам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2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6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9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01,5</w:t>
            </w:r>
          </w:p>
        </w:tc>
      </w:tr>
      <w:tr>
        <w:trPr>
          <w:trHeight w:val="1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оплаты труда педагогическим работникам МБУДО «Ижемская ДШ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,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8,0</w:t>
            </w:r>
          </w:p>
        </w:tc>
      </w:tr>
      <w:tr>
        <w:trPr>
          <w:trHeight w:val="113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3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12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2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2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2268"/>
        <w:gridCol w:w="992"/>
        <w:gridCol w:w="993"/>
        <w:gridCol w:w="1134"/>
        <w:gridCol w:w="1134"/>
        <w:gridCol w:w="1134"/>
        <w:gridCol w:w="1134"/>
        <w:gridCol w:w="1276"/>
        <w:gridCol w:w="1224"/>
        <w:gridCol w:w="1224"/>
      </w:tblGrid>
      <w:tr>
        <w:trPr>
          <w:trHeight w:val="915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024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тыс.руб.)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витие и сохранение культуры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8 955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8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 895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58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 705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1 578,8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 строительства, архитектуры и градостроительства администрации муниципального района «Ижемский»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ое мероприятие 1.1. 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21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1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821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6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библиотечного дел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903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9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93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452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903,1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  <w:tc>
          <w:tcPr>
            <w:tcW w:w="12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021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2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9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0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2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551,0</w:t>
            </w:r>
          </w:p>
        </w:tc>
      </w:tr>
      <w:tr>
        <w:trPr>
          <w:trHeight w:val="396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8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8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.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25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51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4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 6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 51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 200,0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7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,4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2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9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624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63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 163,0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2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085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605,6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3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482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3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 482,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 496,6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4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6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 659,9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12,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  <w:tr>
        <w:trPr>
          <w:trHeight w:val="62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3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 612,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892,2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1985"/>
        <w:gridCol w:w="1134"/>
        <w:gridCol w:w="1134"/>
        <w:gridCol w:w="1134"/>
        <w:gridCol w:w="1134"/>
        <w:gridCol w:w="1134"/>
        <w:gridCol w:w="1275"/>
        <w:gridCol w:w="1276"/>
        <w:gridCol w:w="1275"/>
        <w:gridCol w:w="1275"/>
      </w:tblGrid>
      <w:tr>
        <w:trPr>
          <w:trHeight w:val="1275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107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хранение  культу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08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 33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1 56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1 47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4 587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5 98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8 955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1 578,8</w:t>
            </w:r>
          </w:p>
        </w:tc>
      </w:tr>
      <w:tr>
        <w:trPr>
          <w:trHeight w:val="2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6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7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63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32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10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 03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 41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 244,4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6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 11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43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 13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 01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 94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 53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 334,4</w:t>
            </w:r>
          </w:p>
        </w:tc>
      </w:tr>
      <w:tr>
        <w:trPr>
          <w:trHeight w:val="78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0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41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84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 0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82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00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0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7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66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2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5,0</w:t>
            </w:r>
          </w:p>
        </w:tc>
      </w:tr>
      <w:tr>
        <w:trPr>
          <w:trHeight w:val="3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библиотечного дел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9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 0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 4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87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45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090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903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 021,0</w:t>
            </w:r>
          </w:p>
        </w:tc>
      </w:tr>
      <w:tr>
        <w:trPr>
          <w:trHeight w:val="27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5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43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83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38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02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836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 02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50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 5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5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 551,0</w:t>
            </w:r>
          </w:p>
        </w:tc>
      </w:tr>
      <w:tr>
        <w:trPr>
          <w:trHeight w:val="2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0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44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2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5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8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7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1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5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9,0</w:t>
            </w:r>
          </w:p>
        </w:tc>
      </w:tr>
      <w:tr>
        <w:trPr>
          <w:trHeight w:val="36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объектов сферы культу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2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 66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 51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 200,0</w:t>
            </w:r>
          </w:p>
        </w:tc>
      </w:tr>
      <w:tr>
        <w:trPr>
          <w:trHeight w:val="3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62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6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7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 66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 92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 51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 20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6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6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5,0</w:t>
            </w:r>
          </w:p>
        </w:tc>
      </w:tr>
      <w:tr>
        <w:trPr>
          <w:trHeight w:val="28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2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,4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9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 62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 163,0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5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29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9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60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62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63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163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2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22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 08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 605,6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58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8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6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22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53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08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05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рочих учрежден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 37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 482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 496,6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4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8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6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37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 11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482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496,6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оста уровня оплаты труда работников муниципальных учреждений культуры в Ижемском районе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969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35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 707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 261,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 659,9</w:t>
            </w:r>
          </w:p>
        </w:tc>
      </w:tr>
      <w:tr>
        <w:trPr>
          <w:trHeight w:val="32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2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07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4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73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 173,3</w:t>
            </w:r>
          </w:p>
        </w:tc>
      </w:tr>
      <w:tr>
        <w:trPr>
          <w:trHeight w:val="7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6</w:t>
            </w:r>
          </w:p>
        </w:tc>
      </w:tr>
      <w:tr>
        <w:trPr>
          <w:trHeight w:val="5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3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093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133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 612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 892,2</w:t>
            </w:r>
          </w:p>
        </w:tc>
      </w:tr>
      <w:tr>
        <w:trPr>
          <w:trHeight w:val="31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бюджета Республики Ко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8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54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176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071,1</w:t>
            </w:r>
          </w:p>
        </w:tc>
      </w:tr>
      <w:tr>
        <w:trPr>
          <w:trHeight w:val="70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0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9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6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2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821,1</w:t>
            </w:r>
          </w:p>
        </w:tc>
      </w:tr>
      <w:tr>
        <w:trPr>
          <w:trHeight w:val="76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</w:t>
        <w:softHyphen/>
        <w:t>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,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</w:t>
      </w:r>
    </w:p>
    <w:p>
      <w:pPr>
        <w:pStyle w:val="Style65"/>
        <w:suppressLineNumbers/>
        <w:suppressAutoHyphens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24" w:hanging="360"/>
      </w:pPr>
      <w:rPr/>
    </w:lvl>
  </w:abstractNum>
  <w:abstractNum w:abstractNumId="4">
    <w:lvl w:ilvl="0">
      <w:start w:val="2020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3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40">
    <w:name w:val="Внимание: криминал!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Внимание: недобросовестность!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11">
    <w:name w:val="Заголовок1"/>
    <w:basedOn w:val="Style42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1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2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2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8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8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Xl65">
    <w:name w:val="xl65"/>
    <w:basedOn w:val="Normal"/>
    <w:qFormat/>
    <w:pP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8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8:00Z</dcterms:created>
  <dc:creator>Культура</dc:creator>
  <dc:description/>
  <cp:keywords/>
  <dc:language>en-US</dc:language>
  <cp:lastModifiedBy>kult</cp:lastModifiedBy>
  <cp:lastPrinted>2021-02-12T14:24:00Z</cp:lastPrinted>
  <dcterms:modified xsi:type="dcterms:W3CDTF">2021-02-18T12:00:00Z</dcterms:modified>
  <cp:revision>6</cp:revision>
  <dc:subject/>
  <dc:title/>
</cp:coreProperties>
</file>