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 марта  2021  года                                                                                         №  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паспорте Программы после строки «Соисполнители программы» дополнить строкой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jc w:val="both"/>
        <w:rPr/>
      </w:pPr>
      <w:r>
        <w:rPr/>
        <w:t>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астник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дминистрация муниципального района «Ижемский»; Управление культуры администрации муниципального района «Ижемский»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дел физической культуры и спорта администрации   муниципального района «Ижемский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spacing w:lineRule="auto" w:line="276"/>
        <w:ind w:left="1020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паспорте Программы позицию «Сроки и этапы реализации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426" w:leader="none"/>
        </w:tabs>
        <w:rPr/>
      </w:pPr>
      <w:r>
        <w:rPr/>
        <w:t>«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1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и и этапы   реализации      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реализуется в период с 2015 по 2023 год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spacing w:lineRule="auto" w:line="276"/>
        <w:ind w:left="660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паспорте Программы позиции  «</w:t>
      </w:r>
      <w:r>
        <w:rPr>
          <w:rFonts w:cs="Times New Roman" w:ascii="Times New Roman" w:hAnsi="Times New Roman"/>
          <w:sz w:val="26"/>
          <w:szCs w:val="26"/>
        </w:rPr>
        <w:t>Объемы финансирования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 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427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ы финансирования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4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ы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ий объем финансирования Программы на 2015-2023 гг. предусматривается в       размере 7 034 515,9 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650516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627313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616085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  749546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852172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891149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883243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890012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-  874475,5 тыс. рублей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 них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 счет средств бюджета муниципального  образования муниципального района «Ижемский» 1 417 547,8 тыс. рублей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164210,7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152135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154531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170370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209672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178166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130782,9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136400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-  121277,7 тыс. рублей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 счет средств республиканского бюджета Республики Коми 5 439 886,7 тыс. рублей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485549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473478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461001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8 год – 577847,2 тыс. рублей;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634789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683086,4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706638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– 708806,1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3 год – 708690,0 тыс. рублей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 счет средств федерального бюджета 176 737,0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 – 756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од – 170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 – 459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1183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7605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29896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45822,3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-  44806,5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spacing w:lineRule="auto" w:line="276"/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– 44507,8 тыс. рублей.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 счет средств от приносящей доход          деятельности 344,4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. -   0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. -   0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. -   94,0 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. – 145,8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. – 104,6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0 г. – 0,0 тыс. рублей;                                                                                     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. – 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. – 0,0 тыс. рублей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  <w:tab w:val="left" w:pos="2506" w:leader="none"/>
              </w:tabs>
              <w:ind w:left="11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. – 0,0 тыс. рублей.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аздел 2 «Приоритеты и цели реализуемой в муниципальном районе «Ижемский» политики в сфере образования, описание основных целей и задач муниципальной программы. Прогноз развития сферы образования муниципального района «Ижемский» дополнить пунктом 12 следующего содержания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12)  содействие укреплению и развитию общенационального сознания, высокой нравственности, гражданской солидарности россиян, воспитание у граждан чувства гордости за исторические и современные достижения страны, уважения к культуре, традициям и истории населяющих Россию народов, улучшение межэтнических и межконфессиональных отношений, воспитание граждан в духе уважения к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законности, нормам социальной жизни, содействие созданию условий для реализации конституционных прав человека, его обязанностей, гражданского и воинского долга»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раздел 3 «Сроки и этапы реализации муниципальной программы»           Программы изложить в следующей редакции: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дел 3. Сроки и этапы реализации муниципальной программы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2015 - 2023 годах.»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6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  объем   финансирования   Программы   на   2015 - 2023  годы   предусматривается в размере </w:t>
      </w:r>
      <w:r>
        <w:rPr>
          <w:rFonts w:cs="Times New Roman" w:ascii="Times New Roman" w:hAnsi="Times New Roman"/>
          <w:bCs/>
          <w:sz w:val="26"/>
          <w:szCs w:val="26"/>
        </w:rPr>
        <w:t>7 034 515,9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образования  муниципального    района «Ижемский» - 1 417 547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  - 5 439 886,7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176 737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. -  164 210,7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. -  152 135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154 531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70 370,9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78 16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30 782,9 тыс. рублей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136 400,3 тыс. рублей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121 277,7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577 847,2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683 086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706 638,1 тыс. рублей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708 806,1 тыс. рублей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708 690,0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70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29 896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45 82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. – 44 80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44 507,8 тыс. рублей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2023 г. – 0,0 тыс. рублей.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7)  таблицы   1, 2, 4, 5 и 6 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      опубликования  (обнародования)   и   распространяется   на   правоотношения,  возникшие с 01 января 2021 год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руководителя администрации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 района  «Ижемский»                              </w:t>
        <w:tab/>
        <w:tab/>
        <w:t xml:space="preserve">    </w:t>
        <w:tab/>
        <w:t>В.Л. Труби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от     февраля  2021 года 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целевых показателях (индикаторах)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 МО МР «Ижемск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/>
        <w:t>«Развитие образования» и их значениях</w:t>
      </w:r>
    </w:p>
    <w:tbl>
      <w:tblPr>
        <w:tblW w:w="15310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5103"/>
        <w:gridCol w:w="709"/>
        <w:gridCol w:w="850"/>
        <w:gridCol w:w="851"/>
        <w:gridCol w:w="850"/>
        <w:gridCol w:w="851"/>
        <w:gridCol w:w="708"/>
        <w:gridCol w:w="851"/>
        <w:gridCol w:w="850"/>
        <w:gridCol w:w="851"/>
        <w:gridCol w:w="850"/>
        <w:gridCol w:w="709"/>
        <w:gridCol w:w="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 Повышение доступности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в возрасте от 1 года до 7 лет дошкольным образованием в общей численности детей в возрасте от 1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мест в  образовательных организациях для детей в возрасте от 0 до 7 лет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овь введенных в эксплуатац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даний, в которых выполнены мероприятия по благоустройству 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1-4 классов в образовательных организациях в муниципальном образовании муниципального района (городского округа), охваченных питанием от общего количества обучающихся 1-4 классов в образовательных организациях в муниципальном образовании муниципального района (городского округа) не менее 99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-ние в муниципальных образовательных организациях, полу-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8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3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4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52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2" w:name="Par2552"/>
            <w:bookmarkStart w:id="3" w:name="Par2551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. Развитие условий, обеспечивающих успешную социализацию детей и молодеж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4" w:name="Par3065"/>
            <w:bookmarkStart w:id="5" w:name="Par3064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6" w:name="Par3090"/>
            <w:bookmarkStart w:id="7" w:name="Par3090"/>
            <w:bookmarkEnd w:id="7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подростков в  возрасте от 14 до 18 лет, трудоустроенных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</w:tr>
      <w:tr>
        <w:trPr/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Par3104"/>
            <w:bookmarkStart w:id="9" w:name="Par3103"/>
            <w:bookmarkEnd w:id="8"/>
            <w:bookmarkEnd w:id="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5. Обеспечение реализации 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Par1547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МР «Ижемский» «Развитие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11" w:name="Par2023"/>
      <w:bookmarkStart w:id="12" w:name="Par2023"/>
      <w:bookmarkEnd w:id="1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268"/>
        <w:gridCol w:w="2126"/>
        <w:gridCol w:w="1418"/>
        <w:gridCol w:w="1417"/>
        <w:gridCol w:w="2268"/>
        <w:gridCol w:w="2552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наименование ведомственной целевой программы, основного 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ВЦП,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осред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раткое опис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ледств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реализации ведомственной целевой программы,  основного </w:t>
              <w:br/>
              <w:t xml:space="preserve">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язь с показателя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рограмм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3" w:name="Par1566"/>
            <w:bookmarkStart w:id="14" w:name="Par1565"/>
            <w:bookmarkEnd w:id="13"/>
            <w:bookmarkEnd w:id="1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 «Повышение доступности общего и дополнительно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муниципального района «Ижемский» (далее –Управление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ступного и бесплатного дошкольного, начального общего, основного общего, среднего общего и дополнительного образования  детям дошкольного возраста, и школьного возраста, проживающим на территории МР «Ижемский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образовательных потребностей детей-инвалидов, детей с ограниченными возможностями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удовлетворенности родителей качеством образования. Обеспечение качества дошкольного и общего образования в соответствии с федеральными государственными образовательными стандарт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й общеобразовательной программы дошкольного образования и общего образования в полном объе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временным учебным, учебно-лабораторным, компьютерным оборудованием, создание информационно-образовательной среды муниципальных образовательных организаций в соответствии с требованиями новых федеральных государственных образовательных стандар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полнение муниципальным образованием компетенции по организации предоставления доступного и бесплатного дошкольного образования детям дошкольного возраста, начального общего, основного общего, среднего общего и дополнительного образования детям школьного возра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условий для обучения детей-инвалидов, детей с ограниченными возможностями здоровья муниципальных дошкольных образователь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законодательства в части организации образовательного процесса в образовательных организациях без учета требований федеральных государственных образовательных стандартов. Снижение качества реализации основной общеобразовательной программы дошкольного, начального общего, основного общего и среднего обще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количества родителей неудовлетворенных качеством образ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в возрасте от 1 года до 7 лет, охваченных дошкольным образованием, в общей численности детей в возрасте от 1 года до 7 л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 среднего общего образования, в общей численности обучающихся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образовательных организация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законодательства в части обеспечения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 Строительство и реконструкция объектов 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обеспеченности объектами образования,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ующих соврем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обеспечение граждан местами в дошкольных образователь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бучающихся в муниципальных общеобразовательных организациях, занимающихся во вторую (третью) сме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зданий муниципальных образовательных организаций, требующих капитально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мест в  образовательных организациях для детей в возрасте от 0 до7 лет, реализующих основную общеобразовательную программу дошкольного образования. 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0 - 11 (12) классов в общеобразовательных организациях, обучающихся в классах с профильным и углубленным изучением отдельных предметов, в общей численности учащихся 10 - 11 (12)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овь введенных в эксплуатацию муниципальных обще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 Создание безбарьерной среды и условий для инклюзивного обучения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 Проведение противопожар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ответствие условий пожарной безопасности действующему законодательству в части обеспечения безопасных условий жизне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расходов энергетических ресурсов в муниципа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 Создание условий для функционирования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топительного сезона топли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зданий муниципальных  образовательных организаций, требующих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 образовательных организаций, здания которых находятся в аварийном состоянии или требуют капитального ремонта, в общем количестве зданий муниципальных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 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сохранения здоровья учащихся посредством организации пит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выполнение требований здоровьесбережения субъектами образовательного процесса в муниципа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 - 4 классов, обеспеченных питанием в муниципальных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целевого показателя  среднемесячной заработной платы педагогических работников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ижение целевого показателя  среднемесячной заработной платы педагогических работников дополните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образовательных организаций: дополните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.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9.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в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bookmarkStart w:id="15" w:name="Par1672"/>
            <w:bookmarkEnd w:id="1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деятельности педагогических и руководящих работников муниципальных 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персонифицированной модели повышения квалификации руководящих и педагогических работников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качества образ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эффективности и качества услуг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 законодательства в части обеспечения повышения квалификации 1 раз в пять л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жение эффективности и качества образ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 Развитие системы поддержки талантливых детей и одаренных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учащихся в олимпиадах муниципального, регионального и российс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развитие условий по поддержке талантливых детей и одаренных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ей по количеству участников конкурсов различных уровней. Снижение показателя участников олимпиа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ая пропаганда безопасного поведения на улицах и дорогах, увеличение количества  неблагополучных сем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й численности муниципальных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6" w:name="Par1808"/>
            <w:bookmarkStart w:id="17" w:name="Par1708"/>
            <w:bookmarkEnd w:id="16"/>
            <w:bookmarkEnd w:id="1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 Развитие муниципальной системы оценки качеств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связь уровня заработной платы педагогических кадров и руководителей муниципальных образовательных организаций с эффективностью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результативности единого государственного экзамена, увеличение разрыва между школами с высокими показателями единого государственного экзамена и низки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эффективности деятельности педагогических и руководящих кад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обучающихся и воспитанников с первой группой здоровья. 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я группы здоровья среди воспитанников и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8" w:name="Par1871"/>
            <w:bookmarkStart w:id="19" w:name="Par1870"/>
            <w:bookmarkEnd w:id="18"/>
            <w:bookmarkEnd w:id="1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 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социальной активности молодежи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количества молодежи, занятых 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мероприятиях различных 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ностей (художественно-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стетической, технической, 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спортивной, экологической, интеллектуальной. Рост правовой грамотности молодежи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профилактика экстремизма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 подрастающего поколения уважительного отношения ко всем национальностям, этносам и религи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ьшение количества участников детских и молодежных общественных организаций. Рост асоциальных группировок в молодежной среде, рост противоправных действ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 конституционных прав граждан на жизнь, охрану здоровья и общественную безопас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0" w:name="Par1912"/>
            <w:bookmarkEnd w:id="2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2. Поддержка талантливой молодеж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престижа успешной учебной, твор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развитие условий по выявлению и поддержке талантливой молодеж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ей по количеству призеров и победителей конкурсов различных уров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правонарушений и преступлений, совершаемых несовершеннолетн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 подростковой среде положительного отношения к службе в арм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образовательного уровня призывной молодежи по основам воен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клубов патриотической направленности «Воин», «Сыны отечества», «Патриот», «Щит», «Ижемец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валирование отрицательного отношения к службе в арм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образовательного уровня призывной молодежи по основам воен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 использованием коми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в образовательных организациях района коми (родной и государственный) язык, родной (коми) язык, государственный (коми)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полнение мероприятий по сохранению коми язы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радиций в Ижемском райо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этнокультурных мероприятий, проводимых с использованием коми языка, от числа культурно-досуговых мероприятий, проводимых на территории муниципального образования муниципального района «Ижемский» составит 35%;</w:t>
            </w:r>
          </w:p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в средствах массовой информации о языковой ситуации в муниципальном образовании муниципального района «Ижемский» и ходе реализации Программы составит 30 единиц ежегодно;</w:t>
            </w:r>
          </w:p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учающихся, изучающих коми (родной и государственный) язык составит 100%;</w:t>
            </w:r>
          </w:p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в которых изучается родной (коми) язык составит 28 един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в которых изучается государственный (коми) язык составит 4 единиц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1" w:name="Par1950"/>
            <w:bookmarkStart w:id="22" w:name="Par1949"/>
            <w:bookmarkEnd w:id="21"/>
            <w:bookmarkEnd w:id="2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 Обеспечение оздоровления и отдыха детей Иже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потребности в оздоровлении и отдыхе детей в детских лагерях с дневным пребыванием на базе муниципальных образовательных организаций, в оздоровлении и отдыхе в выездных оздоровительных лагер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путевок в летние оздоровительные лагеря для детей из социально незащищенн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ей охвата учащихся оздоровлением в детских лагерях с дневным пребыванием на базе муниципальных 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охвата детей оздоровлением в выездных лагер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количества детей из социально незащищенных семей, охваченных оздоровлением в выездных лагер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и подростков охваченных оздоровительной кампанией в общей численности детей школьного возра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, находящихся в трудной жизненной ситуации, охваченных оздоровлением и отдыхом, от общей численности детей, находящихся в трудной жизненной ситуации, подлежащих оздоровл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3" w:name="Par1973"/>
            <w:bookmarkEnd w:id="2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потребностей подростков в трудоустрой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 процент трудоустроенных подро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и подростков  в возрасте от 14 до 18 лет, трудоустроенных в каникулярное время, от общего количества детей и подростков от 14 до 18 лет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4" w:name="Par1982"/>
            <w:bookmarkStart w:id="25" w:name="Par1981"/>
            <w:bookmarkEnd w:id="24"/>
            <w:bookmarkEnd w:id="2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5. Обеспечение реализации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задач и выполнение основных мероприятий программы, достижение целевых показ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полнение задач и выполнение основных мероприятий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 Реализация прочих функций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задач и выполнение основных мероприятий программы, достижение целевых показ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полнение задач и выполнение основных мероприятий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Р «Ижемский» качеством предоставления муниципальных услуг в сфере образования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Par4284"/>
      <w:bookmarkEnd w:id="26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82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697"/>
        <w:gridCol w:w="6"/>
        <w:gridCol w:w="573"/>
        <w:gridCol w:w="709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2200"/>
        <w:gridCol w:w="3151"/>
        <w:gridCol w:w="3151"/>
        <w:gridCol w:w="3151"/>
        <w:gridCol w:w="31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27" w:name="Par4307"/>
            <w:bookmarkStart w:id="28" w:name="Par4307"/>
            <w:bookmarkEnd w:id="28"/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 0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 7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734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614,0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29" w:name="Par4324"/>
            <w:bookmarkStart w:id="30" w:name="Par4324"/>
            <w:bookmarkEnd w:id="30"/>
          </w:p>
        </w:tc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 1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 5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 2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0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305,3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31" w:name="Par4357"/>
            <w:bookmarkStart w:id="32" w:name="Par4357"/>
            <w:bookmarkEnd w:id="32"/>
          </w:p>
        </w:tc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7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0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74,4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3" w:name="Par4374"/>
      <w:bookmarkStart w:id="34" w:name="Par4374"/>
      <w:bookmarkEnd w:id="34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0"/>
        <w:gridCol w:w="170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62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 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 2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34 515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6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 2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 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1 350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874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2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0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 9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5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32 06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472,0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757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7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287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48,5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48,3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 017,5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 430,5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4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79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774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968,4</w:t>
            </w:r>
          </w:p>
        </w:tc>
      </w:tr>
      <w:tr>
        <w:trPr>
          <w:trHeight w:val="11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15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>
          <w:trHeight w:val="9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47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43,4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 916,5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9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126"/>
        <w:gridCol w:w="1276"/>
        <w:gridCol w:w="992"/>
        <w:gridCol w:w="992"/>
        <w:gridCol w:w="1134"/>
        <w:gridCol w:w="992"/>
        <w:gridCol w:w="1134"/>
        <w:gridCol w:w="1021"/>
        <w:gridCol w:w="964"/>
        <w:gridCol w:w="992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 14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3 24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 475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8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82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507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 08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6 63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8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69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 16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78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 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 277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08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9 98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5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54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 23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 27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 6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 601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84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70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7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94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1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77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59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5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7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3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2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9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26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2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3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5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32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1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9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8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44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3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63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0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9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9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3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3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940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35" w:name="_PictureBullets"/>
      <w:bookmarkStart w:id="36" w:name="_PictureBullets"/>
      <w:bookmarkEnd w:id="36"/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EA42F292C1D3B4CE2CED082BA1683C1DF60536FE7B3F92AC92135E140D437362C20C98F2C0A7A030B0FDl2v4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00:00Z</dcterms:created>
  <dc:creator>Economika7</dc:creator>
  <dc:description/>
  <cp:keywords/>
  <dc:language>en-US</dc:language>
  <cp:lastModifiedBy>Elena</cp:lastModifiedBy>
  <cp:lastPrinted>2021-01-22T15:35:00Z</cp:lastPrinted>
  <dcterms:modified xsi:type="dcterms:W3CDTF">2021-03-15T09:20:00Z</dcterms:modified>
  <cp:revision>256</cp:revision>
  <dc:subject/>
  <dc:title/>
</cp:coreProperties>
</file>