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30 декабря  2015  года                                                                                           № 1137 </w:t>
      </w:r>
      <w:r>
        <w:rPr/>
        <w:t>Республика Коми, Ижемский район, с. Ижма</w:t>
        <w:tab/>
      </w:r>
      <w:r>
        <w:rPr>
          <w:sz w:val="26"/>
          <w:szCs w:val="26"/>
        </w:rPr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муниципального района «Ижемский» от 30 декабря 2014 года № 1272 «Об утверждении плана реализации муниципальной программы муниципального  образования муниципального района «Ижемский» «Развитие образования» на 2016 год и плановый период 2017 и 2018 годов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План реализации муниципальной программы муниципального  образования муниципального района «Ижемский» «Развитие образования» на 2016 год и плановый период 2017 и 2018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ab/>
        <w:tab/>
        <w:t xml:space="preserve">            Л.И. Терентьева</w:t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09" w:footer="0" w:bottom="67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мкий»</w:t>
      </w:r>
    </w:p>
    <w:p>
      <w:pPr>
        <w:pStyle w:val="Normal"/>
        <w:spacing w:lineRule="auto" w:line="276"/>
        <w:jc w:val="right"/>
        <w:rPr/>
      </w:pPr>
      <w:r>
        <w:rPr/>
        <w:t xml:space="preserve">от 30 декабря 2015   № 1137  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6 год и плановый период 2017 и 2018 годы</w:t>
      </w:r>
    </w:p>
    <w:tbl>
      <w:tblPr>
        <w:tblW w:w="10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"/>
        <w:gridCol w:w="1705"/>
        <w:gridCol w:w="4"/>
        <w:gridCol w:w="19"/>
        <w:gridCol w:w="465"/>
        <w:gridCol w:w="5"/>
        <w:gridCol w:w="18"/>
        <w:gridCol w:w="1204"/>
        <w:gridCol w:w="5"/>
        <w:gridCol w:w="18"/>
        <w:gridCol w:w="729"/>
        <w:gridCol w:w="5"/>
        <w:gridCol w:w="18"/>
        <w:gridCol w:w="1042"/>
        <w:gridCol w:w="5"/>
        <w:gridCol w:w="23"/>
        <w:gridCol w:w="886"/>
        <w:gridCol w:w="5"/>
        <w:gridCol w:w="24"/>
        <w:gridCol w:w="922"/>
        <w:gridCol w:w="22"/>
        <w:gridCol w:w="18"/>
        <w:gridCol w:w="802"/>
        <w:gridCol w:w="161"/>
        <w:gridCol w:w="96"/>
        <w:gridCol w:w="885"/>
        <w:gridCol w:w="31"/>
        <w:gridCol w:w="59"/>
        <w:gridCol w:w="878"/>
        <w:gridCol w:w="20"/>
        <w:gridCol w:w="65"/>
        <w:gridCol w:w="885"/>
        <w:gridCol w:w="5"/>
        <w:gridCol w:w="12"/>
        <w:gridCol w:w="60"/>
        <w:gridCol w:w="204"/>
        <w:gridCol w:w="2"/>
        <w:gridCol w:w="16"/>
        <w:gridCol w:w="60"/>
        <w:gridCol w:w="291"/>
        <w:gridCol w:w="16"/>
        <w:gridCol w:w="30"/>
        <w:gridCol w:w="237"/>
        <w:gridCol w:w="16"/>
        <w:gridCol w:w="18"/>
        <w:gridCol w:w="243"/>
        <w:gridCol w:w="15"/>
        <w:gridCol w:w="31"/>
        <w:gridCol w:w="188"/>
        <w:gridCol w:w="16"/>
        <w:gridCol w:w="31"/>
        <w:gridCol w:w="218"/>
        <w:gridCol w:w="52"/>
        <w:gridCol w:w="54"/>
        <w:gridCol w:w="285"/>
        <w:gridCol w:w="16"/>
        <w:gridCol w:w="30"/>
        <w:gridCol w:w="309"/>
        <w:gridCol w:w="16"/>
        <w:gridCol w:w="6"/>
        <w:gridCol w:w="17"/>
        <w:gridCol w:w="12"/>
        <w:gridCol w:w="43"/>
        <w:gridCol w:w="159"/>
        <w:gridCol w:w="15"/>
        <w:gridCol w:w="30"/>
        <w:gridCol w:w="42"/>
        <w:gridCol w:w="279"/>
        <w:gridCol w:w="40"/>
        <w:gridCol w:w="17"/>
        <w:gridCol w:w="18"/>
        <w:gridCol w:w="202"/>
        <w:gridCol w:w="39"/>
        <w:gridCol w:w="18"/>
        <w:gridCol w:w="12"/>
        <w:gridCol w:w="306"/>
        <w:gridCol w:w="10"/>
        <w:gridCol w:w="14"/>
        <w:gridCol w:w="12"/>
        <w:gridCol w:w="836"/>
        <w:gridCol w:w="853"/>
        <w:gridCol w:w="8"/>
        <w:gridCol w:w="860"/>
        <w:gridCol w:w="860"/>
        <w:gridCol w:w="227"/>
        <w:gridCol w:w="621"/>
        <w:gridCol w:w="861"/>
        <w:gridCol w:w="473"/>
        <w:gridCol w:w="387"/>
        <w:gridCol w:w="1569"/>
        <w:gridCol w:w="1955"/>
        <w:gridCol w:w="1956"/>
        <w:gridCol w:w="1955"/>
        <w:gridCol w:w="1192"/>
      </w:tblGrid>
      <w:tr>
        <w:trPr>
          <w:trHeight w:val="152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татус контрольного события *</w:t>
            </w:r>
          </w:p>
        </w:tc>
        <w:tc>
          <w:tcPr>
            <w:tcW w:w="1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реализации мероприятия</w:t>
            </w:r>
          </w:p>
        </w:tc>
        <w:tc>
          <w:tcPr>
            <w:tcW w:w="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9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сурсного обеспечения, тыс. руб.</w:t>
            </w:r>
          </w:p>
        </w:tc>
        <w:tc>
          <w:tcPr>
            <w:tcW w:w="367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(месяц, квартал)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4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 «Повышение доступности общего и дополнительного образования»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1474434,3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9559,2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8278,5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6596,6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069,2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58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543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68,2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бразования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1196,5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969,4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717,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51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68,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31,8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,4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,4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6 год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7 год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8 год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е мероприятие 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5,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1,8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8,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5,2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2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5,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1,8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8,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5,2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6 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7 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8 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. Создание безбарьерной среды и условий для инклюзивного обучения детей-инвалид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4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граждан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оступности образования 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ы работы по обустройству пандуса в МБОУ «Кельчиюрская СОШСОШ»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обустройству пандуса в МБОУ «Диюрская ООШ»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сновное мероприятие 1.5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5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целевых субсидий на обслуживание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5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арушений, выявленных органами противопожарного надзора, в т.ч. замена электропроводки в образовательных организациях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9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6 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ы работы по замене электропроводки в 1 образовательной организации в 2016 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е мероприятие 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е 1.6.1. Замена кровли в образовательных организациях 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86"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1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замене кровли в 1-й образовательной организации  в 2016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12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ы работы по замене кровли в 1-й образовательной организации  в 2017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7. Создание условий для функционирования муниципальных учреждений (организаций)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8,9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3,4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4,2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1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закупки и доставки угля в образовательные организации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5,5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,2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2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1.7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писаний надзорных органов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,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,6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1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а поставка угля в  количестве не менее 1500 тонн в 2016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14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а поставка  угля в  количестве не менее 1500 тонн в 2017 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а поставка  угля в  количестве  не менее 1500 тонн в 2018 году.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ы работы по устранению нарушений, выявленных надзорными органами в одной образовательной организации в 2016 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1.8.  Организация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,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,7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1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8.1 Предоставление целевых субсидий на организацию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бесплатного питания учащимся 1-4 классов 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,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,7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7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учащихся 1-4 классов в муниципальных образовательных организациях в 2016 году 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1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8334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490,1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110,8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733,1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4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конкурсы «Учитель года» и «Воспитатель года» в 2016 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 2.2. Развитие системы поддержки талантливых детей и одаренных учащихся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ание приказа Управления образования 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2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3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4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>
                <w:sz w:val="18"/>
                <w:szCs w:val="18"/>
              </w:rPr>
              <w:t xml:space="preserve">Контрольное событие № 19  Издан приказ Управления образования о результатах проведения олимпиад в образовательных организациях в 2016 году 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2.3.1 Организация и проведение районных конкурсов, мероприятий 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оказателей детского дорожного травматизма и правонарушений среди несовершеннолетних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0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3 районных конкурсов и мероприятий по профилактике детского дорожного травматизма, безнадзорности и правонарушений среди несовершеннолетних в 2016 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 2.4. Развитие муниципальной системы оценки качества образования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е  2.4.1 Обеспечение проведения государственной итоговой аттестации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обучающихся выпускников допущены к проведению государственной итоговой аттест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рограммам основного общего и среднего общего образования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1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6 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,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6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454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Задача 3. « Развитие условий, обеспечивающих успешную социализацию детей и молодежи»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1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социальной активности молодежи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1. Проведение мероприятий, посвященных  гражданско-патриотическому воспитанию молодежи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 конкурс социально-значимых молодежных проектов в 2016 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2. Поддержка талантливой молодежи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2.1. Организация и проведение молодежных фестивалей, слетов, конкурсов, мероприятий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 3.2.2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победителей районных мероприятий на республиканский уровень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3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2.3. Проведение летнего слета «Изьватас», творческой полевой экспедиции (д. Васильевка)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3 Проведены 5 мероприятий с участием молодежи района в 2016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ое событие  № 24 Проведены 5 мероприятий с участием молодежи района в 2017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ое событие  № 25 Проведены 5 мероприятий с участием молодежи района в 2018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военно-патриотического слета, районных мероприятий военно-парт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в военно-спортивных играх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роприятие 3.4.3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1.20165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6  Проведено 6 районных мероприятий военно-патриотической направленности для молодежи призывного возраста в 2015 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3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,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430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 Обеспечение  оздоровления и отдыха детей Ижемского района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 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7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6 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8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7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 событие № 29 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8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№ 30 Число трудоустроенных учащихся в возрасте от 14 до 18 лет составило не менее 20% от общего количества  учащихся от 14 до 18 лет в 2016 году  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20% от общего количества  учащихся от 14 до 18 лет в 2017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32 Число трудоустроенных учащихся в возрасте от 14 до 18 лет составило не менее 20% от общего количества  учащихся от 14 до 18 лет в 2018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4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3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7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5 «Обеспечение реализации муниципальной программы»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5 «Обеспечение реализации муниципальной программы»</w:t>
            </w:r>
          </w:p>
        </w:tc>
      </w:tr>
      <w:tr>
        <w:trPr>
          <w:trHeight w:val="175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 5.1.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55,9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5,9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3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55,9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5,9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3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33 Обеспечено бесперебойное финансирование деятельности Управления образования в 2016 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34  Обеспечено бесперебойное финансирование деятельности Управления образования в 2017 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5 Обеспечено бесперебойное финансирование деятельности Управления образования в 2018 год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3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5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55,9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5,9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1945,9</w:t>
            </w:r>
          </w:p>
          <w:p>
            <w:pPr>
              <w:pStyle w:val="Normal"/>
              <w:ind w:right="-1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1702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310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933,1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.</w:t>
      </w:r>
    </w:p>
    <w:sectPr>
      <w:type w:val="nextPage"/>
      <w:pgSz w:orient="landscape" w:w="16838" w:h="11906"/>
      <w:pgMar w:left="1418" w:right="67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" w:cs="DejaVu Sans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" w:cs="DejaVu Sans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25:00Z</dcterms:created>
  <dc:creator>Пользователь</dc:creator>
  <dc:description/>
  <cp:keywords/>
  <dc:language>en-US</dc:language>
  <cp:lastModifiedBy>User</cp:lastModifiedBy>
  <cp:lastPrinted>2016-02-24T14:19:00Z</cp:lastPrinted>
  <dcterms:modified xsi:type="dcterms:W3CDTF">2016-02-24T11:29:00Z</dcterms:modified>
  <cp:revision>13</cp:revision>
  <dc:subject/>
  <dc:title>ПОСТАНОВЛЕНИЕ</dc:title>
</cp:coreProperties>
</file>