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>
          <w:sz w:val="26"/>
          <w:szCs w:val="26"/>
        </w:rPr>
        <w:t>от  29  декабря  2017  года                                                                               №  1150</w:t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лана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8 год и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 xml:space="preserve">                         Л.И. Терентьева</w:t>
        <w:tab/>
      </w:r>
    </w:p>
    <w:p>
      <w:pPr>
        <w:sectPr>
          <w:type w:val="nextPage"/>
          <w:pgSz w:w="11906" w:h="16838"/>
          <w:pgMar w:left="1701" w:right="851" w:gutter="0" w:header="0" w:top="96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23 апреля 2018  № 2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8 год и плановый период 2019 и 2020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69"/>
        <w:gridCol w:w="30"/>
        <w:gridCol w:w="245"/>
        <w:gridCol w:w="35"/>
        <w:gridCol w:w="12"/>
        <w:gridCol w:w="1183"/>
        <w:gridCol w:w="24"/>
        <w:gridCol w:w="815"/>
        <w:gridCol w:w="24"/>
        <w:gridCol w:w="46"/>
        <w:gridCol w:w="1066"/>
        <w:gridCol w:w="957"/>
        <w:gridCol w:w="965"/>
        <w:gridCol w:w="966"/>
        <w:gridCol w:w="882"/>
        <w:gridCol w:w="972"/>
        <w:gridCol w:w="982"/>
        <w:gridCol w:w="266"/>
        <w:gridCol w:w="6"/>
        <w:gridCol w:w="260"/>
        <w:gridCol w:w="6"/>
        <w:gridCol w:w="266"/>
        <w:gridCol w:w="273"/>
        <w:gridCol w:w="266"/>
        <w:gridCol w:w="279"/>
        <w:gridCol w:w="266"/>
        <w:gridCol w:w="267"/>
        <w:gridCol w:w="21"/>
        <w:gridCol w:w="260"/>
        <w:gridCol w:w="260"/>
        <w:gridCol w:w="272"/>
        <w:gridCol w:w="276"/>
      </w:tblGrid>
      <w:tr>
        <w:trPr>
          <w:trHeight w:val="152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7761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194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9510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565,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33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8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7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70,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46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13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633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695,4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1.4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педагогическим работникам МАУ ДО «Ижемский РДЦ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20 год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8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Технико-экономическое обоснование реконструкции МБОУ «Ижемская СОШ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ТЭ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 Подготовлена ПСД на строительство детского сада в д. Бакур на 90 мест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,  в муниципальных образовательных организация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учета расходования энерго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1,8</w:t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06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администрация муниципального района «Ижемский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доставка угля в  количестве не менее 1500 тонн в 2018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4-х образовательных организациях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40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8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.8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115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46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346,2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2. Предоставление субсидии на организацию питания детей с ограниченными возможностями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обучающихся  в муниципальных образовательных организациях в 2020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413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35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42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786,9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0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16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8 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ована работа психолого-медико-педагогической комиссии в 2018 году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 конкурсы социально-значимых молодежных проектов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удельного веса молодежи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хваченной мероприятиями п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рмированию здорового образ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жизни, в общем количестве молодеж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 3.3.2. Проведение муниципального  конкурса на лучший социальный ролик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о задаче 3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4323,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1598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1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2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2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26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0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27 Число трудоустроенных учащихся в возрасте от 14 до 18 лет составило не менее 20% от общего количества  учащихся от 14 до 18 лет в 2018 году  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29 Число трудоустроенных учащихся в возрасте от 14 до 18 лет составило не менее 20% от общего количества  учащихся от 14 до 18 лет в 2020 году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4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60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54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0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1 Обеспечено бесперебойное финансирование деятельности Управления образования в 2019году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2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20  году</w:t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06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6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9,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747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52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42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2532,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type w:val="nextPage"/>
      <w:pgSz w:orient="landscape" w:w="16838" w:h="11906"/>
      <w:pgMar w:left="1134" w:right="67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;Arial" w:cs="DejaVu Sans;Arial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;Arial" w:cs="DejaVu Sans;Arial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3:00Z</dcterms:created>
  <dc:creator>Пользователь</dc:creator>
  <dc:description/>
  <cp:keywords/>
  <dc:language>en-US</dc:language>
  <cp:lastModifiedBy>MV</cp:lastModifiedBy>
  <cp:lastPrinted>2018-04-23T12:27:00Z</cp:lastPrinted>
  <dcterms:modified xsi:type="dcterms:W3CDTF">2018-05-04T06:37:00Z</dcterms:modified>
  <cp:revision>3</cp:revision>
  <dc:subject/>
  <dc:title>ПОСТАНОВЛЕНИЕ</dc:title>
</cp:coreProperties>
</file>