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30 марта  2015  года                                                                                     № 293            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5 год и плановый период 2016 и 2017 год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.01.2014 г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района «Ижемский» от 30 декабря 2014 года № 1272 «Об утверждении плана реализации муниципальной программы  муниципального  образования муниципального района «Ижемский» «Развитие образования» на 2015 год и плановый период 2016 и 2017 годы (далее –Постановление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ab/>
        <w:tab/>
        <w:t>И.В. Норки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 30.03.2015 г. № 293</w:t>
      </w:r>
    </w:p>
    <w:p>
      <w:pPr>
        <w:pStyle w:val="Normal"/>
        <w:spacing w:lineRule="auto" w:line="276"/>
        <w:jc w:val="right"/>
        <w:rPr/>
      </w:pPr>
      <w:r>
        <w:rPr/>
        <w:t>«Приложение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 30.12.2014 г. № 1272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5 год и плановый период 2016 и 2017 годы</w:t>
      </w:r>
    </w:p>
    <w:tbl>
      <w:tblPr>
        <w:tblW w:w="47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69"/>
        <w:gridCol w:w="513"/>
        <w:gridCol w:w="1088"/>
        <w:gridCol w:w="775"/>
        <w:gridCol w:w="1101"/>
        <w:gridCol w:w="902"/>
        <w:gridCol w:w="910"/>
        <w:gridCol w:w="893"/>
        <w:gridCol w:w="45"/>
        <w:gridCol w:w="941"/>
        <w:gridCol w:w="797"/>
        <w:gridCol w:w="43"/>
        <w:gridCol w:w="839"/>
        <w:gridCol w:w="245"/>
        <w:gridCol w:w="257"/>
        <w:gridCol w:w="266"/>
        <w:gridCol w:w="263"/>
        <w:gridCol w:w="300"/>
        <w:gridCol w:w="274"/>
        <w:gridCol w:w="266"/>
        <w:gridCol w:w="272"/>
        <w:gridCol w:w="268"/>
        <w:gridCol w:w="234"/>
        <w:gridCol w:w="44"/>
        <w:gridCol w:w="189"/>
        <w:gridCol w:w="44"/>
        <w:gridCol w:w="221"/>
        <w:gridCol w:w="22"/>
      </w:tblGrid>
      <w:tr>
        <w:trPr>
          <w:trHeight w:val="152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"Повышение доступности общего и дополнительного образования"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муниципальных услуг) муниципальных организац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23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2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7,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14,8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5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66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83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5,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7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2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4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9,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7,8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 № 1.2 Реализация муниципальными дошкольными и муниципальными общеобразовательными организациями в Республике Коми образовательных программ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18"/>
                <w:szCs w:val="18"/>
              </w:rPr>
              <w:t>Обеспечение качества дошкольного и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8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893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45,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45,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1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в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18"/>
                <w:szCs w:val="18"/>
              </w:rPr>
              <w:t>Обеспечение качества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93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1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41,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41,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2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общего образования в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а 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731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23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03,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04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6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1.2.3 Оснащение образовательных организаций учебниками, учебными пособиями, учебно-методическими материалами, средствами обучения и воспитания в соответствии с требованиями действующих образовательных стандар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4%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% до 10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5 г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6 г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465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новное мероприятие 1.4. Строительство и реконструкция объектов дошкольного и общего образова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6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,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4.1. Строительство детского сада на 100 мест в п. Щельяюр (в т.ч. ПСД и подготовка участ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100 мест для размещения ДО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Строительство детского сада  на 90 мест в д. Бакур (в т.ч. ПСД и подготовка участ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90 мест для размещения детей в ДОУ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7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7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1.4.3. Строительство детского сада на 50  мест в с.Краснобор (в т.ч. ПСД и подготовка участ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 мест для размещения детей в ДО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8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троительство начальной школы-детского сада в д. Усть-Ижма на 80 мест (в т.ч. ПСД и подготовка участ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80 мест для размещения 40 обучающихся и 40 воспитанников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5. Строительство школы на 500 мест с пришкольным интернатом на 20 мест в с. Мохча (в т.ч. ПСД и подготовка участ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0 мест для обучающихся и 20 мест для детей в интернат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4.6. Строительство пристройки школы в с. Ижма (ПСД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7. Реконструкция МБОУ «Красноборская СОШ» (в т.ч. ПСД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8. Реконструкция части здания МБОУ «Брыкаланская СОШ» для размещения детского сада (ПСД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45 мест для размещения детей дошкольного возрас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детского сада в с. Ижма на 100 мест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строительства детского са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 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эксплуатацию детского сада на 100 мест в п. Щельяюр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детского сада на 90 мест в д. Баку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7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9 Введение в эксплуатацию  детского сада на 50 мест в с. Краснобо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 Введение в эксплуатацию  начальной школы- детского сада на 80 мест в д. Усть-Ижм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то строительство школы на 500 мест с пришкольным интернатом на 20 мест в с. Мохч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подготовке ПСД на строительство пристройки к школе в с. Ижм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в действие части здания МБОУ «Брыкаланская СОШ» после реконструкции для размещения детского са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5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ности образовани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обустройству пандуса в МБОУ «Щельяюр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6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2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51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5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149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3.Установка системы оповещения о пожаре «Стрелец-мониторинг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18 Установлены системы оповещения о пожаре «Стрелец-монитринг»  в 6 образовательных организациях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электропроводки в 1 образовательной организации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.7. Проведение мероприятий по энергосбережению и повышению энергетической эффективност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9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7.1. Замена кровли в образовательных организациях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6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2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кон и дверей в образовательных организация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 Замена тепловых сетей в образовательных организация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7.4. Установка приборов учета расходования энергоресурсов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кровли в 2-х образовательных организациях 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 21 Проведены работы по замене кровли в 1-й образовательной организации в 2016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 замене окон в МБОУ «Щельяюрская СОШ»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замене теплосети МБОУ «Мошъюгской ООШ»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1.8. Создание условий для функционирования муниципальных учреждений (организаций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5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угля в  количестве не менее 1500 тонн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не менее 1500 тонн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 не менее 1500 тонн в 2017 году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1 образовательной организации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апитальный ремонт МБОУ «Красноборская СОШ»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.9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1.9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бесплатного питания учащимся 1-4 классов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учащихся 1-4 классов в муниципальных образовательных организациях в 2015 году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4594,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588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395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610,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2. Участие в региональных, федеральных конкурсах профессионального мастерства педагогических работнико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3. Обеспечение повышения квалификации и профессиональной  переподготовки руководящих работников образовательных организац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педагогических работников имеющих высшую и первую квалификационную категори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2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3 Проведены конкурсы «Учитель года» и «Воспитатель года»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2.2. Развитие системы поддержки талантливых детей и одаренных учащихс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2.2.2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 экологического направле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для обучающихся, воспитанников образовательных организаций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участия  не менее 85% учащихся в мероприятиях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3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4. Организация и проведение мероприятий патриотического, туристко-краеведческого направления для обучающихся, воспитанников образовательных организаций района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5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6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35 Издан приказ Управления образования о результатах проведения олимпиад в образовательных организациях в 2015 году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№ 36  Издан приказ Управления образования о результатах проведения олимпиад в образовательных организациях в 2016 году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№ 37  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9 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№  2.5. Развитие муниципальной системы оценки качества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№ 2.5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5.2. Развитие муниципальной системы мониторинга результатов учебных достижен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системы мониторинга результатов учебных достиж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1 Проведена государственная итоговая аттестация по программам основного общего и среднего общего образования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2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3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6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6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6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работы муниципальной психолого – медико- педагогической комиссии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образовательного маршру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4 Проведено 4 районных мероприятия направленных на сохранение, укрепление здоровья обучающихся и воспитанников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5 Проведено 4 районных мероприятия направленных на сохранение, укрепление здоровья обучающихся и воспитанников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6  Проведено 4 районных мероприятия направленных на сохранение, укрепление здоровья обучающихся и воспитанников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3637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58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8,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42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 «. Развитие условий, обеспечивающих успешную социализацию детей и молодежи»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1.1.  Развитие и поддержка добровольной (волонтерской) деятельности  молодеж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молодежи, занимающейся добровольческой деятельность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1.2. Вовлечение молодежи в трудовую деятельность, оказание помощи молодежи в выборе профессии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трудовой занятости молодеж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1.3. Развитие системы информирования и просвещения по вопросам, касающимся жизни молодежи в обществе, проведение социологических обследований по проблемам молодежи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информированности общества о жизни молодежи и проблема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4. Проведение мероприятий, посвященных  гражданско-патриотическому воспитанию молодеж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5. Участие в республиканском слете лагерей труда и отдыха, молодежных трудовых брига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овышение популярности сезон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анятости в молодежной сред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7  Проведен конкурс социально-значимых молодежных проектов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8  Проведен конкурс социально-значимых молодежных проектов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9  Проведен конкурс социально-значимых молодежных проектов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1.  Организация и функционирование  молодежных объединен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 менее 2-х молодежных объедин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2. Организация и проведение молодежных фестивалей, слетов, конкурсов, мероприят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№ 3.2.3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4. Проведение летнего слета «Изьватас», творческой полевой экспедиции (д. Васильев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5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вовле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ежи в предпринимательскую деятельность, в том числе: 1) реализац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бразовательной программы "Школа молодого предпринимателя"; 2) </w:t>
            </w:r>
          </w:p>
          <w:p>
            <w:pPr>
              <w:pStyle w:val="Normal"/>
              <w:suppressAutoHyphens w:val="false"/>
              <w:ind w:right="-116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униципального конкурса "Молод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редприниматель"; 3) обеспечение участия молодых предпринимателе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района  в региональных, инвестиционных, выставочных и и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аналогичных мероприятиях, направленных на развитие и поддержку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ежного предпринимательства;4) организация сбора информации 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ых предпринимателях, создавших новые предприятия, количестве вновь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ных на них рабочих мест; 5) организация встреч молод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принимателей, молодых граждан, желающих открыть свое дело, с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пешными предпринимателям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участников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граммы "Школа молодог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редпринимателя", стабильно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оличество вновь открываем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обственных дел молодым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предпринимателями в Ижемском район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0 Проведены 5 мероприятий с участием молодежи района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1  Проведены 5 мероприятий с участием молодежи района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2  Проведены 5 мероприятий с участием молодежи района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3.1. 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удельного веса молодеж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хваченной мероприятиями п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формированию здорового образа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жизни, в общем количестве молодеж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жемского района  к 2017 году до 30 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ероприятие  3.3.2. Проведение муниципального  конкурса на лучший социальный ролик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районного КВ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3.3.3.</w:t>
            </w:r>
            <w:r>
              <w:rPr>
                <w:rFonts w:cs="Arial" w:ascii="Arial" w:hAnsi="Arial"/>
                <w:sz w:val="18"/>
                <w:szCs w:val="18"/>
              </w:rPr>
              <w:t xml:space="preserve"> Р</w:t>
            </w:r>
            <w:r>
              <w:rPr>
                <w:sz w:val="18"/>
                <w:szCs w:val="18"/>
                <w:lang w:eastAsia="ru-RU"/>
              </w:rPr>
              <w:t xml:space="preserve">аспространение в учреждениях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работающих с молодежью, методической литературы для работы с молодежью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о тематике: рациональное питание; оптимизация физической активности;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ультура сексуального поведения; профилактика абортов; профилактика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заболеваний, передающихся половым путем, ВИЧ-инфекции; подготовка к беременности;»Здоровая девочка, девушка, женщина»; «Здоровый мальчик, </w:t>
            </w:r>
          </w:p>
          <w:p>
            <w:pPr>
              <w:pStyle w:val="Normal"/>
              <w:suppressAutoHyphens w:val="false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юноша, мужчина»; профилактика алкоголизма и наркоман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3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 по 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4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5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№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рт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4.3. Обеспечение деятельности клубов патриотической направленности «Воин», «Сыны отечества», «Патриот», «Щит», «Ижемец», детских объединений и классов "Юный полицейский" юных друзей пожарны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патриотических клубов и объедин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№ 3.4.4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6 Проведено 6 районных мероприятий военно-патриотической направленности для молодежи призывного возраста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7  Проведено 6 районных мероприятий военно патриотической направленности для молодежи призывного возраста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8  Проведено 6 районных мероприятий военно патриотической направленности для молодежи призывного возраста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Обеспечение  оздоровления и отдыха детей Ижемского райо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,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,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 59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0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6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трудоустроенных учащихся в возрасте от 14 до 18 лет составило не менее 42% от общего количества  учащихся от 14 до 18 лет в 2015 году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0,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5.1.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6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2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3,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6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2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3,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2.Координация взаимодействия с Министерством образования РК и администрацией муниципального района «Ижемский» по реализации программ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ция действий с администрацией МО МР «Ижемский» и Министерством образования Р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5</w:t>
            </w:r>
          </w:p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66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7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96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4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52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3,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67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29:00Z</dcterms:created>
  <dc:creator>Пользователь</dc:creator>
  <dc:description/>
  <cp:keywords/>
  <dc:language>en-US</dc:language>
  <cp:lastModifiedBy>User</cp:lastModifiedBy>
  <cp:lastPrinted>2015-03-31T15:24:00Z</cp:lastPrinted>
  <dcterms:modified xsi:type="dcterms:W3CDTF">2015-04-15T08:41:00Z</dcterms:modified>
  <cp:revision>17</cp:revision>
  <dc:subject/>
  <dc:title>ПОСТАНОВЛЕНИЕ</dc:title>
</cp:coreProperties>
</file>