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 ноября  2015  года                                                                                           №  1006 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5 год и плановый период 2016 и 2017 го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«Ижемский» от 30 декабря 2014 года № 1272 «Об утверждении плана реализации муниципальной программы  муниципального  образования муниципального района «Ижемский» «Развитие образования» на 2015 год и плановый период 2016 и 2017 годы (далее –Постановление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ab/>
        <w:t>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 ноября  2015   № 1006  </w:t>
      </w:r>
    </w:p>
    <w:p>
      <w:pPr>
        <w:pStyle w:val="Normal"/>
        <w:spacing w:lineRule="auto" w:line="276"/>
        <w:jc w:val="right"/>
        <w:rPr/>
      </w:pPr>
      <w:r>
        <w:rPr/>
        <w:t>«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 30.12.2014   № 1272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5 год и плановый период 2016 и 2017 год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22"/>
        <w:gridCol w:w="490"/>
        <w:gridCol w:w="1491"/>
        <w:gridCol w:w="753"/>
        <w:gridCol w:w="1084"/>
        <w:gridCol w:w="876"/>
        <w:gridCol w:w="1102"/>
        <w:gridCol w:w="857"/>
        <w:gridCol w:w="87"/>
        <w:gridCol w:w="855"/>
        <w:gridCol w:w="21"/>
        <w:gridCol w:w="783"/>
        <w:gridCol w:w="28"/>
        <w:gridCol w:w="814"/>
        <w:gridCol w:w="282"/>
        <w:gridCol w:w="365"/>
        <w:gridCol w:w="424"/>
        <w:gridCol w:w="391"/>
        <w:gridCol w:w="287"/>
        <w:gridCol w:w="264"/>
        <w:gridCol w:w="390"/>
        <w:gridCol w:w="356"/>
        <w:gridCol w:w="258"/>
        <w:gridCol w:w="365"/>
        <w:gridCol w:w="43"/>
        <w:gridCol w:w="235"/>
        <w:gridCol w:w="43"/>
        <w:gridCol w:w="235"/>
        <w:gridCol w:w="22"/>
      </w:tblGrid>
      <w:tr>
        <w:trPr>
          <w:trHeight w:val="152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77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7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7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4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9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7,1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6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5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9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7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№ 1.2 Реализация муниципальными дошкольными и муниципальными общеобразовательными организациями в Республике Коми образовательных программ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и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91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9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1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01,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2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обще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876,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8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3,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4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6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1.2.3 Оснащение образовательных организаций учебниками, учебными пособиями, учебно-методическими материалами, средствами обучения и воспитания в соответствии с требованиями действующих образовательных стандар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%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% до 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5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4. Строительство и реконструкция объектов дошкольного и общего образов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3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Строительство детского сада на 100 мест в п. Щельяюр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100 мест для размещения ДО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Строительство детского сада  на 90 мест в д. Бакур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90 мест для размещения детей в ДОУ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917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98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1.4.3. Строительство детского сада на 50  мест в с.Краснобор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80 мест для размещения 40 обучающихся и 40 воспитанник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5. Строительство школы на 500 мест с пришкольным интернатом на 20 мест в с. Мохча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0 мест для обучающихся и 20 мест для детей в интернат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6. Строительство школы в с. Ижма в т.ч. ПСД, ТЭ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7. Реконструкция МБОУ «Красноборская СОШ» (в т.ч. ПС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8. Реконструкция части здания МБОУ «Брыкаланская СОШ» для размещения детского сада (ПС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ведение 45 мест для размещения детей дошкольного возрас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детского сада в с. Ижма на 100 мест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детского сада на 100 мест в п. Щельяюр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90 мест в д. Баку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 Введение в эксплуатацию  детского сада на 50 мест в с. Краснобо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 Введение в эксплуатацию  начальной школы- детского сада на 80 мест в д. Усть-Иж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о строительство школы на 500 мест с пришкольным интернатом на 20 мест в с. Мохч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подготовке ПСД на строительство пристройки к школе в с. Иж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действие части здания МБОУ «Брыкаланская СОШ» после реконструкции для размещения детского са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Щельяюрская СОШ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6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821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62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3.Установка системы оповещения о пожаре «Стрелец-мониторинг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18 Установлены системы оповещения о пожаре «Стрелец-монитринг»  в 6 образовательных организациях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7. Проведение мероприятий по энергосбережению и повышению энергетической эффектив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1. Замена кровли в образовательных организация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кон и дверей в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Замена тепловых сетей в образовательных организац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4. Установка приборов учета расходования энергоресурс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2-х образовательных организациях 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 21 Проведены работы по замене кровли в 1-й образовательной организации в 2016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 замене окон в МБОУ «Щельяюрская СОШ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замене теплосети МБОУ «Мошъюгской ООШ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1.8. Создание условий для функционирования муниципальных учреждений (организац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5,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0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,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6,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6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сре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7 году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апитальный ремонт МБОУ «Красноборская СОШ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9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1.9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5 год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690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684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565395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10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. Участие в региональных, федеральных конкурсах профессионального мастерства педагогических рабо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. Обеспечение повышения квалификации и профессиональной  переподготовки руководящих работников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педагогических работников имеющих высшую и первую квалификационную категор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 Проведены конкурсы «Учитель года» и «Воспитатель года»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2.2. Развитие системы поддержки талантливых детей и одаренных уча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44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75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.2.2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 экологического направ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ля обучающихся, воспитанников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частия  не менее 85% учащихся в мероприятиях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3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907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4. Организация и проведение мероприятий патриотического, туристко-краеведческого направления для обучающихся, воспитанников образовательных организаций район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5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6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5 Издан приказ Управления образования о результатах проведения олимпиад в образовательных организациях в 2015 году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6  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7  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9 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№  2.5. Развитие муниципальной системы оценки качества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№ 2.5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5.2. Развитие муниципальной системы мониторинга результатов учебных достиж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мониторинга результатов учебных достиж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1 Проведена государственная итоговая аттестация по программам основного общего и среднего общего образования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2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3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6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ы муниципальной психолого – медико- педагогической комисс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бразовательного маршру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4 Проведено 4 районных мероприятия направленных на сохранение, укрепление здоровья обучающихся и воспитанников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5 Проведено 4 районных мероприятия направленных на сохранение, укрепление здоровья обучающихся и воспитанников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6  Проведено 4 районных мероприятия направленных на сохранение, укрепление здоровья обучающихся и воспитанников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6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7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1.1.  Развитие и поддержка добровольной (волонтерской) деятельности 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молодежи, занимающейся добровольческой деятельность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2. Вовлечение молодежи в трудовую деятельность, оказание помощи молодежи в выборе професс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рудовой занятости молодеж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3. Развитие системы информирования и просвещения по вопросам, касающимся жизни молодежи в обществе, проведение социологических обследований по проблемам молодеж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формированности общества о жизни молодежи и проблема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4. Проведение мероприятий, посвященных  гражданско-патриотическому воспитанию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5. Участие в республиканском слете лагерей труда и отдыха, молодежных трудовых брига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вышение популярности сезон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нятости в молодежной сред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7  Проведен конкурс социально-значимых молодежных проектов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8  Проведен конкурс социально-значимых молодежных проектов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9  Проведен конкурс социально-значимых молодежных проектов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1.  Организация и функционирование  молодежных объедин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 менее 2-х молодежных объедин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2. Организация и проведение молодежных фестивалей, слетов, конкурсов,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2.3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4. Проведение летнего слета «Изьватас», творческой полевой экспедиции (д. Васильев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5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вовле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и в предпринимательскую деятельность, в том числе: 1) реал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бразовательной программы "Школа молодого предпринимателя"; 2) </w:t>
            </w:r>
          </w:p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униципального конкурса "Молод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ь"; 3) обеспечение участия молодых предпринимател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 в региональных, инвестиционных, выставочных и и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аналогичных мероприятиях, направленных на развитие и поддержку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ного предпринимательства;4) организация сбора информации 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ых предпринимателях, создавших новые предприятия, количестве вновь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ных на них рабочих мест; 5) организация встреч молод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принимателей, молодых граждан, желающих открыть свое дело, с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пешными предпринимател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участни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граммы "Школа молод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я", стабильно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о вновь открываем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бственных дел молодым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едпринимателями в Ижемском райо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0 Проведены 5 мероприятий с участием молодежи района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1  Проведены 5 мероприятий с участием молодежи района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2  Проведены 5 мероприятий с участием молодежи района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удельного веса молодеж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хваченной мероприятиями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формированию здорового обр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жизни, в общем количестве молодеж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ероприятие  3.3.2. Проведение муниципального  конкурса на лучший социальный ролик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.3.3.</w:t>
            </w:r>
            <w:r>
              <w:rPr>
                <w:rFonts w:cs="Arial" w:ascii="Arial" w:hAnsi="Arial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eastAsia="ru-RU"/>
              </w:rPr>
              <w:t xml:space="preserve">аспространение в учреждениях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ботающих с молодежью, методической литературы для работы с молодежью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 тематике: рациональное питание; оптимизация физической активност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ультура сексуального поведения; профилактика абортов; профилакти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аболеваний, передающихся половым путем, ВИЧ-инфекции; подготовка к беременности;»Здоровая девочка, девушка, женщина»; «Здоровый мальчик, </w:t>
            </w:r>
          </w:p>
          <w:p>
            <w:pPr>
              <w:pStyle w:val="Normal"/>
              <w:suppressAutoHyphens w:val="false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юноша, мужчина»; профилактика алкоголизма и наркоман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3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 по 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4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5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3. Обеспечение деятельности клубов патриотической направленности «Ермак», «Сыны отечества», «Патриот», «Щит», «Ижемец», детских объединений и классов "Юный полицейский", юных друзей пожарны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атриотических клубов и объедин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№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6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7  Проведено 6 районных мероприятий военно патриотической направленности для молодежи призывного возраста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8  Проведено 6 районных мероприятий военно патриотической направленности для молодежи призывного возраста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 59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0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6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42% от общего количества  учащихся от 14 до 18 лет в 2015 году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4,8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4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7,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7,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.Координация взаимодействия с Министерством образования РК и администрацией муниципального района «Ижемский» по реализации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действий с администрацией МО МР «Ижемский» и Министерством образования Р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5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66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07,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24707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59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744,9</w:t>
            </w:r>
          </w:p>
          <w:p>
            <w:pPr>
              <w:pStyle w:val="Normal"/>
              <w:ind w:right="-1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36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592771,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610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0:00Z</dcterms:created>
  <dc:creator>Пользователь</dc:creator>
  <dc:description/>
  <cp:keywords/>
  <dc:language>en-US</dc:language>
  <cp:lastModifiedBy>User</cp:lastModifiedBy>
  <cp:lastPrinted>2015-12-08T12:05:00Z</cp:lastPrinted>
  <dcterms:modified xsi:type="dcterms:W3CDTF">2015-12-08T09:07:00Z</dcterms:modified>
  <cp:revision>12</cp:revision>
  <dc:subject/>
  <dc:title>ПОСТАНОВЛЕНИЕ</dc:title>
</cp:coreProperties>
</file>