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 апреля  2021  года                                                                                         № 2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  паспорте   Программы    позиции   «</w:t>
      </w:r>
      <w:r>
        <w:rPr>
          <w:rFonts w:cs="Times New Roman" w:ascii="Times New Roman" w:hAnsi="Times New Roman"/>
          <w:sz w:val="26"/>
          <w:szCs w:val="26"/>
        </w:rPr>
        <w:t>Объемы   финансирования  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  «Ожидаемые результаты реализации  программы» 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ы финансирования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ий объем финансирования Программы на 2015-2023 гг. предусматривается в       размере 7 046 821,30 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650516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627313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616085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749546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852172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891149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895548,7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890012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-  874475,5 тыс. рублей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 них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 счет средств бюджета муниципального  образования муниципального района «Ижемский» 1 427 864,4 тыс.рублей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164210,7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152135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154531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170370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209672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178166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141099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136400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-  121277,7 тыс. рублей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 счет средств республиканского бюджета Республики Коми 5 441 875,5 тыс. рублей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485549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473478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461001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8 год – 577847,2 тыс. рублей;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634789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683086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708626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– 708806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3 год – 708690,0 тыс. рублей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 счет средств федерального бюджета 176 737,0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756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170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459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1183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7605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29896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45822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44806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– 44507,8 тыс. рублей.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 счет средств от приносящей доход          деятельности 344,4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. -   0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. -   0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. -   94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. – 145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. – 104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0 г. – 0,0 тыс. рублей;                                                                                     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. – 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. – 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. – 0,0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ализация муниципальной   программы   позволит: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ить охват детей в возрасте от 1 года до 7 лет дошкольным образованием в общей численности детей в возрасте от 1 года до 7 лет до 100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хранить 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 на уровне 100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учение в организациях дополнительного образования будет доступно для 68% учащихся школьного возраста, проживающих на территории Ижемского района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 всех образовательных организациях будет осуществлен переход на новые федеральные государственные образовательные стандарты дошкольного, начального, основного и среднего общего образования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 всех образовательных организациях будут созданы основные виды современных условий (в диапазоне от 60% до 100%) в соответствии с требованиями федеральных государственных образовательных стандартов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ится численность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 до 23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 достигнет до 99,5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ится количество мест для детей дошкольного возраста в муниципальных образовательных организациях. В период действия муниципальной программы будет введено дополнительно 228 мест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ится 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 до 3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 достигнет 7,6%. Развитию инфраструктуры отрасли образования будет способствовать Строительство начальной школы-детского сада  на 90/40 мест в д.Усть-Ижма, строительство средней общеобразовательной школы на 600 мест в с.Ижма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 обучающиеся 10 – 11(12) классов в общеобразовательных организациях будут обучатся в классах с профильным и углубленным изучением отдельных предметов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ится 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 муниципальные образовательные организации будут соответствовать требованиям противопожарной безопасности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 увеличится до 87,5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 образовательные организации будут отвечать требованиям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двух зданиях будут выполнены мероприятия по благоустройству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 увеличится до 46,9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 достигнет 10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 обучающиеся, получающие начальное общее образование в муниципальных образовательных организациях, будут получать бесплатное горячее питание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т качества общего образования будет обеспечиваться уровнем заработной платы педагогических работников муниципальных образовательных организаций в соответствии со средней заработной платой по Республике Коми, а также введением эффективного контракта, ориентированного на повышение результативности педагогической деятельности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 педагогические работники общеобразовательных организаций будут получать вознаграждение за классное руководство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менее 82,5% педагогических работников образовательных организаций будут иметь первую и высшую квалификационные категории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 составит 100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дельный вес детей и учащихся 5 - 18 лет, принявших участие в конкурсных мероприятиях составит 85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 муниципальные образовательные организации будут  реализовывать меры по профилактике детского дорожного травматизма, безнадзорности и правонарушений среди несовершеннолетних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ится доля выпускников муниципальных общеобразовательных организаций, не получивших аттестат о среднем общем образовании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 выпускники муниципальных общеобразовательных организаций, получат аттестат об основном общем образовании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ится доля детей первой и второй групп здоровья до 90,4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ится доля  учащихся участников  олимпиад муниципального, регионального и российского уровня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ализация молодежной политики обеспечит рост социальной активности, увеличится доля молодежи от 14 до 35 лет, участвующих в деятельности детских и молодежных общественных организаций, до 40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ится количество учащихся, состоящих на профилактических учетах в муниципальных общеобразовательных организациях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ится количество учащихся 10-х классов, участвующих в военно-полевых сборах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ится количество детей, охваченных отдыхом и занятостью в каникулярное время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6"/>
                  <w:szCs w:val="26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"Развитие образования" составит 98%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76" w:hanging="6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довлетворенность населения качеством дошкольного, общего и дополнительного образования будет составлять не менее 96%.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  объем   финансирования   Программы   на   2015 - 2023  годы   предусматривается в размере </w:t>
      </w:r>
      <w:r>
        <w:rPr>
          <w:rFonts w:cs="Times New Roman" w:ascii="Times New Roman" w:hAnsi="Times New Roman"/>
          <w:bCs/>
          <w:sz w:val="26"/>
          <w:szCs w:val="26"/>
        </w:rPr>
        <w:t>7 046 821,3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образования  муниципального    района «Ижемский» - 1 427 864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  - 5 441 875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176 737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. -  164 210,7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. -  152 135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154 531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70 370,9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78 16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41 099,5 тыс. рублей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136 400,3 тыс. рублей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121 277,7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577 847,2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683 086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708 626,9 тыс. рублей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708 806,1 тыс. рублей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708 690,0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70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29 896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45 82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. – 44 80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44 507,8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2023 г. – 0,0 тыс. рублей.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)  таблицы   1, 4, 5 и 6 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  со   дня его   официального  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руководителя администрации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района  «Ижемский»</w:t>
        <w:tab/>
        <w:tab/>
        <w:t xml:space="preserve">                                 В.Л. Труби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от 21 апреля  2021 года  № 29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целевых показателях (индикаторах)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 МО МР «Ижемск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/>
        <w:t>«Развитие образования» и их значениях</w:t>
      </w:r>
    </w:p>
    <w:tbl>
      <w:tblPr>
        <w:tblW w:w="15310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5103"/>
        <w:gridCol w:w="709"/>
        <w:gridCol w:w="850"/>
        <w:gridCol w:w="851"/>
        <w:gridCol w:w="850"/>
        <w:gridCol w:w="851"/>
        <w:gridCol w:w="708"/>
        <w:gridCol w:w="851"/>
        <w:gridCol w:w="850"/>
        <w:gridCol w:w="851"/>
        <w:gridCol w:w="850"/>
        <w:gridCol w:w="709"/>
        <w:gridCol w:w="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 Повышение доступности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в возрасте от 1 года до 7 лет дошкольным образованием в общей численности детей в возрасте от 1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мест в  образовательных организациях для детей в возрасте от 0 до 7 лет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овь введенных в эксплуатац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даний, в которых выполнены мероприятия по благоустройству 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1-4 классов в образовательных организациях в муниципальном образовании муниципального района (городского округа), охваченных питанием от общего количества обучающихся 1-4 классов в образовательных организациях в муниципальном образовании муниципального района (городского округа) не менее 99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-ние в муниципальных образовательных организациях, полу-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8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3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4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52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2" w:name="Par2552"/>
            <w:bookmarkStart w:id="3" w:name="Par2551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. Развитие условий, обеспечивающих успешную социализацию детей и молодеж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мероприятий по сохранению коми языка и традиций в Ижем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4" w:name="Par3065"/>
            <w:bookmarkStart w:id="5" w:name="Par3064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6" w:name="Par3090"/>
            <w:bookmarkStart w:id="7" w:name="Par3090"/>
            <w:bookmarkEnd w:id="7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подростков в  возрасте от 14 до 18 лет, трудоустроенных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</w:tr>
      <w:tr>
        <w:trPr/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Par3104"/>
            <w:bookmarkStart w:id="9" w:name="Par3103"/>
            <w:bookmarkEnd w:id="8"/>
            <w:bookmarkEnd w:id="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5. Обеспечение реализации 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4284"/>
      <w:bookmarkEnd w:id="10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82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697"/>
        <w:gridCol w:w="6"/>
        <w:gridCol w:w="573"/>
        <w:gridCol w:w="709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2200"/>
        <w:gridCol w:w="3151"/>
        <w:gridCol w:w="3151"/>
        <w:gridCol w:w="3151"/>
        <w:gridCol w:w="31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11" w:name="Par4307"/>
            <w:bookmarkStart w:id="12" w:name="Par4307"/>
            <w:bookmarkEnd w:id="12"/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 0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 2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734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614,0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13" w:name="Par4324"/>
            <w:bookmarkStart w:id="14" w:name="Par4324"/>
            <w:bookmarkEnd w:id="14"/>
          </w:p>
        </w:tc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 1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 5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 7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0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305,3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15" w:name="Par4357"/>
            <w:bookmarkStart w:id="16" w:name="Par4357"/>
            <w:bookmarkEnd w:id="16"/>
          </w:p>
        </w:tc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7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0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74,4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7" w:name="Par4374"/>
      <w:bookmarkStart w:id="18" w:name="Par4374"/>
      <w:bookmarkEnd w:id="18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0"/>
        <w:gridCol w:w="170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62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 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 5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46 821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6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 2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 3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11 512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18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2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0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 0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5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40 103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472,0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901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7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43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48,5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48,3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 599,2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012,2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4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79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774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968,4</w:t>
            </w:r>
          </w:p>
        </w:tc>
      </w:tr>
      <w:tr>
        <w:trPr>
          <w:trHeight w:val="11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55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>
          <w:trHeight w:val="9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47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43,4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 916,5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9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126"/>
        <w:gridCol w:w="1276"/>
        <w:gridCol w:w="992"/>
        <w:gridCol w:w="992"/>
        <w:gridCol w:w="1134"/>
        <w:gridCol w:w="992"/>
        <w:gridCol w:w="1134"/>
        <w:gridCol w:w="1021"/>
        <w:gridCol w:w="964"/>
        <w:gridCol w:w="992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 14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 54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 475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8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82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507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 08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62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8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69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 16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 09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 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 277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08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8 02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5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54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 23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 27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 6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 601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84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74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7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94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77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5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7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2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2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9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5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2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3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5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32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1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9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8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3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0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3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3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00:00Z</dcterms:created>
  <dc:creator>Economika7</dc:creator>
  <dc:description/>
  <cp:keywords/>
  <dc:language>en-US</dc:language>
  <cp:lastModifiedBy>Пользователь Windows</cp:lastModifiedBy>
  <cp:lastPrinted>2021-04-07T09:48:00Z</cp:lastPrinted>
  <dcterms:modified xsi:type="dcterms:W3CDTF">2021-04-28T07:50:00Z</dcterms:modified>
  <cp:revision>271</cp:revision>
  <dc:subject/>
  <dc:title/>
</cp:coreProperties>
</file>