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4 февраля 2020  года                                                                                             № 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  1) в паспорте Программы позицию «Сроки и этапы реализации программы» изложить в следующей редакции:</w:t>
      </w:r>
    </w:p>
    <w:p>
      <w:pPr>
        <w:pStyle w:val="ConsPlusNormal"/>
        <w:tabs>
          <w:tab w:val="clear" w:pos="708"/>
          <w:tab w:val="left" w:pos="426" w:leader="none"/>
        </w:tabs>
        <w:rPr/>
      </w:pPr>
      <w:r>
        <w:rPr/>
        <w:t>«</w:t>
      </w:r>
    </w:p>
    <w:tbl>
      <w:tblPr>
        <w:tblW w:w="957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19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реализуется в период с 2015 по 2022 год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  <w:tab w:val="left" w:pos="2506" w:leader="none"/>
        </w:tabs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2) в паспорте Программы позицию «</w:t>
      </w:r>
      <w:r>
        <w:rPr>
          <w:rFonts w:cs="Times New Roman" w:ascii="Times New Roman" w:hAnsi="Times New Roman"/>
          <w:sz w:val="26"/>
          <w:szCs w:val="26"/>
        </w:rPr>
        <w:t>Объемы финансирования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ConsPlusNormal"/>
        <w:tabs>
          <w:tab w:val="clear" w:pos="708"/>
          <w:tab w:val="left" w:pos="25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10140" w:type="dxa"/>
        <w:jc w:val="left"/>
        <w:tblInd w:w="-1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134"/>
        <w:gridCol w:w="992"/>
        <w:gridCol w:w="992"/>
        <w:gridCol w:w="993"/>
        <w:gridCol w:w="992"/>
        <w:gridCol w:w="992"/>
        <w:gridCol w:w="992"/>
        <w:gridCol w:w="1134"/>
        <w:gridCol w:w="6"/>
        <w:gridCol w:w="987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финансирования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финансирования составляет  6 115 198,80 тыс. руб., в том числе       по источникам финансирования и годам реализаци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(тыс. руб.), г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5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 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 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5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28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762,2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7925,3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 4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0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7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33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277,2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5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5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85,0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раздел 3 «Сроки и этапы реализации муниципальной программы» Программы изложить в следующей редакци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дел 3. Сроки и этапы реализации муниципальной программы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2015 - 2022 годах».</w:t>
        <w:tab/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п.1 раздела 4 «Перечень основных мероприятий муниципальной программы» добавить п. 1.9 следующего содержания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9.  Повышение оплаты труда отдельных категорий работников в сфере образования». </w:t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5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 на 2015 - 2022 годы предусматривается в размере    </w:t>
      </w:r>
      <w:r>
        <w:rPr>
          <w:rFonts w:cs="Times New Roman" w:ascii="Times New Roman" w:hAnsi="Times New Roman"/>
          <w:sz w:val="24"/>
          <w:szCs w:val="24"/>
        </w:rPr>
        <w:t xml:space="preserve">6 115 198,8 </w:t>
      </w:r>
      <w:r>
        <w:rPr>
          <w:rFonts w:cs="Times New Roman" w:ascii="Times New Roman" w:hAnsi="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бюджета муниципального образования  муниципального района «Ижемский» - </w:t>
      </w:r>
      <w:r>
        <w:rPr>
          <w:rFonts w:cs="Times New Roman" w:ascii="Times New Roman" w:hAnsi="Times New Roman"/>
          <w:sz w:val="24"/>
          <w:szCs w:val="24"/>
        </w:rPr>
        <w:t xml:space="preserve">1 245 222,3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республиканского бюджета Республики Коми  - </w:t>
      </w:r>
      <w:r>
        <w:rPr>
          <w:rFonts w:cs="Times New Roman" w:ascii="Times New Roman" w:hAnsi="Times New Roman"/>
          <w:sz w:val="24"/>
          <w:szCs w:val="24"/>
        </w:rPr>
        <w:t xml:space="preserve">4 857 925,3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11 703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5 г. -   </w:t>
      </w:r>
      <w:r>
        <w:rPr>
          <w:rFonts w:cs="Times New Roman" w:ascii="Times New Roman" w:hAnsi="Times New Roman"/>
          <w:sz w:val="24"/>
          <w:szCs w:val="24"/>
        </w:rPr>
        <w:t xml:space="preserve">164 210,7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52 135,0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154 531,5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 xml:space="preserve">170 370,9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40 862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125 954,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127 485,0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485 549,6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473 478,8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 461 001,1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>577 847,2</w:t>
      </w:r>
      <w:r>
        <w:rPr>
          <w:rFonts w:cs="Times New Roman" w:ascii="Times New Roman" w:hAnsi="Times New Roman"/>
          <w:sz w:val="26"/>
          <w:szCs w:val="26"/>
        </w:rPr>
        <w:t xml:space="preserve">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784 654,1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705 330,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735 277,2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70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459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. – 0,0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94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0,0 тыс. рублей;                                                                                         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6)  таблицы 1,2,4, 5 и 6  П</w:t>
      </w:r>
      <w:r>
        <w:rPr>
          <w:rFonts w:cs="Times New Roman" w:ascii="Times New Roman" w:hAnsi="Times New Roman"/>
          <w:bCs/>
          <w:sz w:val="26"/>
          <w:szCs w:val="26"/>
        </w:rPr>
        <w:t>рограммы изложить в редакции согласно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  (обнародования)   и   распространяется   на   правоотношения, возникшие с 01 января 2020 года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главы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«Ижемский» -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</w:t>
        <w:tab/>
        <w:t xml:space="preserve">    </w:t>
        <w:tab/>
        <w:tab/>
        <w:t xml:space="preserve">                                      Р.Е. Селиверстов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от 04 февраля 2020 года  № 60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аблица 1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целевых показателях (индикаторах)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МО МР «Ижемский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образования» и их значениях</w:t>
      </w:r>
    </w:p>
    <w:tbl>
      <w:tblPr>
        <w:tblW w:w="15027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5670"/>
        <w:gridCol w:w="709"/>
        <w:gridCol w:w="850"/>
        <w:gridCol w:w="851"/>
        <w:gridCol w:w="708"/>
        <w:gridCol w:w="709"/>
        <w:gridCol w:w="709"/>
        <w:gridCol w:w="709"/>
        <w:gridCol w:w="850"/>
        <w:gridCol w:w="851"/>
        <w:gridCol w:w="870"/>
        <w:gridCol w:w="15"/>
        <w:gridCol w:w="15"/>
        <w:gridCol w:w="15"/>
        <w:gridCol w:w="15"/>
        <w:gridCol w:w="77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(индикатор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униципальной программы «Развитие образования»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овышение доступности общего и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Охват детей в возрасте от 1 года до 7 лет дошкольным образованием в общей численности детей в возрасте от 1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созданных мест в  образовательных организациях для детей в возрасте от 0 до7 лет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вновь введенных в эксплуатац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обучающихся 1-4 классов в образовательных организациях в муниципальном образовании муниципального района (городского округа), охваченных питанием от общего количества обучающихся 1-4 классов в образовательных организациях в муниципальном образовании муниципального района (городского округа) не менее 99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9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556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4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3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5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8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54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2" w:name="Par2552"/>
            <w:bookmarkStart w:id="3" w:name="Par2551"/>
            <w:bookmarkEnd w:id="2"/>
            <w:bookmarkEnd w:id="3"/>
            <w:r>
              <w:rPr>
                <w:rFonts w:cs="Times New Roman" w:ascii="Times New Roman" w:hAnsi="Times New Roman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Развитие условий, обеспечивающих успешную социализацию детей и молодеж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4" w:name="Par3065"/>
            <w:bookmarkStart w:id="5" w:name="Par3064"/>
            <w:bookmarkEnd w:id="4"/>
            <w:bookmarkEnd w:id="5"/>
            <w:r>
              <w:rPr>
                <w:rFonts w:cs="Times New Roman" w:ascii="Times New Roman" w:hAnsi="Times New Roman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6" w:name="Par3090"/>
            <w:bookmarkStart w:id="7" w:name="Par3090"/>
            <w:bookmarkEnd w:id="7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 подростков в  возрасте от 14 до 18 лет, трудоустроенных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bookmarkStart w:id="8" w:name="Par3104"/>
            <w:bookmarkStart w:id="9" w:name="Par3103"/>
            <w:bookmarkEnd w:id="8"/>
            <w:bookmarkEnd w:id="9"/>
            <w:r>
              <w:rPr>
                <w:rFonts w:cs="Times New Roman" w:ascii="Times New Roman" w:hAnsi="Times New Roman"/>
              </w:rPr>
              <w:t>Задача 5. Обеспечение реализации  муниципаль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Par1547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МР «Ижемский» «Развитие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11" w:name="Par2023"/>
      <w:bookmarkStart w:id="12" w:name="Par2023"/>
      <w:bookmarkEnd w:id="1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309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268"/>
        <w:gridCol w:w="2126"/>
        <w:gridCol w:w="1418"/>
        <w:gridCol w:w="1417"/>
        <w:gridCol w:w="2268"/>
        <w:gridCol w:w="2552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наименование ведомственной целевой программы, основного 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ВЦП,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осред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раткое опис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ледств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реализации ведомственной целевой программы,  основного </w:t>
              <w:br/>
              <w:t xml:space="preserve">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язь с показателя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рограмм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3" w:name="Par1566"/>
            <w:bookmarkStart w:id="14" w:name="Par1565"/>
            <w:bookmarkEnd w:id="13"/>
            <w:bookmarkEnd w:id="1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 «Повышение доступности общего и дополнительно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муниципального района «Ижемский» (далее –Управление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ступного и бесплатного дошкольного, начального общего, основного общего, среднего общего и дополнительного образования  детям дошкольного возраста, и школьного возраста, проживающим на территории МР «Ижемский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образовательных потребностей детей-инвалидов, детей с ограниченными возможностями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удовлетворенности родителей качеством образования. Обеспечение качества дошкольного и общего образования в соответствии с федеральными государственными образовательными стандарт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й общеобразовательной программы дошкольного образования и общего образования в полном объе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временным учебным, учебно-лабораторным, компьютерным оборудованием, создание информационно-образовательной среды муниципальных образовательных организаций в соответствии с требованиями новых федеральных государственных образовательных стандарт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полнение муниципальным образованием компетенции по организации предоставления доступного и бесплатного дошкольного образования детям дошкольного возраста, начального общего, основного общего, среднего общего и дополнительного образования детям школьного возра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условий для обучения детей-инвалидов, детей с ограниченными возможностями здоровья муниципальных дошкольных образовательных орган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законодательства в части организации образовательного процесса в образовательных организациях без учета требований федеральных государственных образовательных стандартов. Снижение качества реализации основной общеобразовательной программы дошкольного, начального общего, основного общего и среднего обще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количества родителей неудовлетворенных качеством образ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в возрасте от 1 года до 7 лет, охваченных дошкольным образованием, в общей численности детей в возрасте от 1 года до 7 л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 среднего общего образования, в общей численности обучающихся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образовательных организация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законодательства в части обеспечения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 Строительство и реконструкция объектов 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обеспеченности объектами образования,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ующих соврем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обеспечение граждан местами в дошкольных образовательных орган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бучающихся в муниципальных общеобразовательных организациях, занимающихся во вторую (третью) сме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зданий муниципальных образовательных организаций, требующих капитально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мест в  образовательных организациях для детей в возрасте от 0 до7 лет, реализующих основную общеобразовательную программу дошкольного образования. 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10 - 11 (12) классов в общеобразовательных организациях, обучающихся в классах с профильным и углубленным изучением отдельных предметов, в общей численности учащихся 10 - 11 (12) клас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овь введенных в эксплуатацию муниципальных обще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 Создание безбарьерной среды и условий для инклюзивного обучения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 Проведение противопожар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ответствие условий пожарной безопасности действующему законодательству в части обеспечения безопасных условий жизне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расходов энергетических ресурсов в муниципа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 Создание условий для функционирования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топительного сезона топли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зданий муниципальных  образовательных организаций, требующих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 образовательных организаций, здания которых находятся в аварийном состоянии или требуют капитального ремонта, в общем количестве зданий муниципальных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 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сохранения здоровья учащихся посредством организации пит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выполнение требований здоровьесбережения субъектами образовательного процесса в муниципа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1 - 4 классов, обеспеченных питанием в муниципальных 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целевого показателя  педагогических работников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ижение целевого показателя  педагогических работников дополните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образовательных организаций: дополнительного образования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bookmarkStart w:id="15" w:name="Par1672"/>
            <w:bookmarkEnd w:id="1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деятельности педагогических и руководящих работников муниципальных 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персонифицированной модели повышения квалификации руководящих и педагогических работников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качества образо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эффективности и качества услуг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е законодательства в части обеспечения повышения квалификации 1 раз в пять л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жение эффективности и качества образ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 Развитие системы поддержки талантливых детей и одаренных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учащихся в олимпиадах муниципального, регионального и российс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развитие условий по поддержке талантливых детей и одаренных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ей по количеству участников конкурсов различных уровней. Снижение показателя участников олимпиа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ая пропаганда безопасного поведения на улицах и дорогах, увеличение количества  неблагополучных сем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й численности муниципальных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6" w:name="Par1808"/>
            <w:bookmarkStart w:id="17" w:name="Par1708"/>
            <w:bookmarkEnd w:id="16"/>
            <w:bookmarkEnd w:id="1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 Развитие муниципальной системы оценки качеств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связь уровня заработной платы педагогических кадров и руководителей муниципальных образовательных организаций с эффективностью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результативности единого государственного экзамена, увеличение разрыва между школами с высокими показателями единого государственного экзамена и низки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эффективности деятельности педагогических и руководящих кад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обучающихся и воспитанников с первой группой здоровья. 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я группы здоровья среди воспитанников и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8" w:name="Par1871"/>
            <w:bookmarkStart w:id="19" w:name="Par1870"/>
            <w:bookmarkEnd w:id="18"/>
            <w:bookmarkEnd w:id="1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 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социальной активности молодежи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количества молодежи, занятых 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мероприятиях различных 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ностей (художественно-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стетической, технической, 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спортивной, экологической, интеллектуальной. Рост правовой грамотност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количества участников детских и молодежных общественных организаций. Рост асоциальных группировок в молодежной среде, рост противоправ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молодежи от 14 до 35 лет, участвующих в деятельности молодежных и детских общественных объединений и движений, конференциях, конкурсах в общей численности молодежи от 14 до 35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0" w:name="Par1912"/>
            <w:bookmarkEnd w:id="2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2. Поддержка талантливой молодеж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престижа успешной учебной, твор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развитие условий по выявлению и поддержке талантливой молодеж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ей по количеству призеров и победителей конкурсов различных уров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молодежи от 14 до 35 лет, участвующих в деятельности молодежных и детских общественных объединений и движений, конференциях, конкурсах в общей численности молодежи от 14 до 35 ле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правонарушений и преступлений, совершаемых несовершеннолетн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 подростковой среде положительного отношения к службе в арм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образовательного уровня призывной молодежи по основам воен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клубов патриотической направленности «Воин», «Сыны отечества», «Патриот», «Щит», «Ижемец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валирование отрицательного отношения к службе в арм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образовательного уровня призывной молодежи по основам воен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 использованием коми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в образовательных организациях района коми (родной и государственный) язык, родной (коми) язык, государственный (коми)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полнение мероприятий по сохранению коми язы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радиций в Ижемском райо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этнокультурных мероприятий, проводимых с использованием коми языка, от числа культурно-досуговых мероприятий, проводимых на территории муниципального образования муниципального района «Ижемский» составит 35%;</w:t>
            </w:r>
          </w:p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убликаций в средствах массовой информации о языковой ситуации в муниципальном образовании муниципального района «Ижемский» и ходе реализации Программы составит 30 единиц ежегодно;</w:t>
            </w:r>
          </w:p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учающихся, изучающих коми (родной и государственный) язык составит 100%;</w:t>
            </w:r>
          </w:p>
          <w:p>
            <w:pPr>
              <w:pStyle w:val="Normal"/>
              <w:widowControl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в которых изучается родной (коми) язык составит 28 един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в которых изучается государственный (коми) язык составит 4 единиц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1" w:name="Par1950"/>
            <w:bookmarkStart w:id="22" w:name="Par1949"/>
            <w:bookmarkEnd w:id="21"/>
            <w:bookmarkEnd w:id="2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 Обеспечение оздоровления и отдыха детей Иже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потребности в оздоровлении и отдыхе детей в детских лагерях с дневным пребыванием на базе муниципальных образовательных организаций, в оздоровлении и отдыхе в выездных оздоровительных лагер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путевок в летние оздоровительные лагеря для детей из социально незащищенн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показателей охвата учащихся оздоровлением в детских лагерях с дневным пребыванием на базе муниципальных образователь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охвата детей оздоровлением в выездных лагер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количества детей из социально незащищенных семей, охваченных оздоровлением в выездных лагер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и подростков охваченных оздоровительной кампанией в общей численности детей школьного возра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, находящихся в трудной жизненной ситуации, охваченных оздоровлением и отдыхом, от общей численности детей, находящихся в трудной жизненной ситуации, подлежащих оздоровл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3" w:name="Par1973"/>
            <w:bookmarkEnd w:id="2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потребностей подростков в трудоустрой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 процент трудоустроенных подро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и подростков  в возрасте от 14 до 18 лет, трудоустроенных в каникулярное время, от общего количества детей и подростков от 14 до 18 лет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4" w:name="Par1982"/>
            <w:bookmarkStart w:id="25" w:name="Par1981"/>
            <w:bookmarkEnd w:id="24"/>
            <w:bookmarkEnd w:id="2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5. Обеспечение реализации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задач и выполнение основных мероприятий программы, достижение целевых показ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полнение задач и выполнение основных мероприятий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Развитие образования"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 Реализация прочих функций, связанных с муниципаль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задач и выполнение основных мероприятий программы, достижение целевых показ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полнение задач и выполнение основных мероприятий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Развитие образования"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населения МР «Ижемский» качеством предоставления муниципальных услуг в сфере образования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Par4284"/>
      <w:bookmarkEnd w:id="26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55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782"/>
        <w:gridCol w:w="635"/>
        <w:gridCol w:w="567"/>
        <w:gridCol w:w="567"/>
        <w:gridCol w:w="567"/>
        <w:gridCol w:w="709"/>
        <w:gridCol w:w="567"/>
        <w:gridCol w:w="709"/>
        <w:gridCol w:w="567"/>
        <w:gridCol w:w="850"/>
        <w:gridCol w:w="851"/>
        <w:gridCol w:w="992"/>
        <w:gridCol w:w="850"/>
        <w:gridCol w:w="851"/>
        <w:gridCol w:w="850"/>
        <w:gridCol w:w="116"/>
        <w:gridCol w:w="670"/>
        <w:gridCol w:w="65"/>
        <w:gridCol w:w="850"/>
        <w:gridCol w:w="6"/>
        <w:gridCol w:w="2243"/>
        <w:gridCol w:w="3214"/>
        <w:gridCol w:w="3214"/>
        <w:gridCol w:w="3214"/>
        <w:gridCol w:w="321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4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6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27" w:name="Par4307"/>
            <w:bookmarkStart w:id="28" w:name="Par4307"/>
            <w:bookmarkEnd w:id="28"/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2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 64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 6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 303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спитанни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29" w:name="Par4324"/>
            <w:bookmarkStart w:id="30" w:name="Par4324"/>
            <w:bookmarkEnd w:id="30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 1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9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8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924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 9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 169,4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31" w:name="Par4357"/>
            <w:bookmarkStart w:id="32" w:name="Par4357"/>
            <w:bookmarkEnd w:id="32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5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501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3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53,5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3" w:name="Par4374"/>
      <w:bookmarkStart w:id="34" w:name="Par4374"/>
      <w:bookmarkEnd w:id="34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2551"/>
        <w:gridCol w:w="2127"/>
        <w:gridCol w:w="992"/>
        <w:gridCol w:w="992"/>
        <w:gridCol w:w="992"/>
        <w:gridCol w:w="993"/>
        <w:gridCol w:w="992"/>
        <w:gridCol w:w="992"/>
        <w:gridCol w:w="1134"/>
        <w:gridCol w:w="1134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: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62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0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 5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 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15 198,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6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 4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 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7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90 794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8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 929,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2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 0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9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 5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86 617,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 408,6</w:t>
            </w:r>
          </w:p>
        </w:tc>
      </w:tr>
      <w:tr>
        <w:trPr>
          <w:trHeight w:val="61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объектов 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8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 542,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20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8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342,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88,3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59,8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 911,7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 324,7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87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9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921,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008,5</w:t>
            </w:r>
          </w:p>
        </w:tc>
      </w:tr>
      <w:tr>
        <w:trPr>
          <w:trHeight w:val="11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56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,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3,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5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</w:t>
            </w:r>
          </w:p>
        </w:tc>
      </w:tr>
      <w:tr>
        <w:trPr>
          <w:trHeight w:val="9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95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34,2</w:t>
            </w:r>
          </w:p>
        </w:tc>
      </w:tr>
      <w:tr>
        <w:trPr>
          <w:trHeight w:val="8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4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 692,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65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835"/>
        <w:gridCol w:w="1134"/>
        <w:gridCol w:w="1134"/>
        <w:gridCol w:w="992"/>
        <w:gridCol w:w="1134"/>
        <w:gridCol w:w="1134"/>
        <w:gridCol w:w="1134"/>
        <w:gridCol w:w="992"/>
        <w:gridCol w:w="993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 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5 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 2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2 762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 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4 6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 3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 277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 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 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9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 48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9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 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 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 0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4 9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6 526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 2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 6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 062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8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3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464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8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4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49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9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2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4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4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35" w:name="_PictureBullets"/>
      <w:bookmarkStart w:id="36" w:name="_PictureBullets"/>
      <w:bookmarkEnd w:id="36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00:00Z</dcterms:created>
  <dc:creator>Economika7</dc:creator>
  <dc:description/>
  <cp:keywords/>
  <dc:language>en-US</dc:language>
  <cp:lastModifiedBy>Elena</cp:lastModifiedBy>
  <cp:lastPrinted>2020-02-04T11:11:00Z</cp:lastPrinted>
  <dcterms:modified xsi:type="dcterms:W3CDTF">2020-02-04T08:38:00Z</dcterms:modified>
  <cp:revision>150</cp:revision>
  <dc:subject/>
  <dc:title/>
</cp:coreProperties>
</file>