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6  июня  2020  года                                                                                             № 329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,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нести в постановление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  <w:tab w:val="left" w:pos="2506" w:leader="none"/>
        </w:tabs>
        <w:spacing w:lineRule="auto" w:line="276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ab/>
        <w:t xml:space="preserve"> 1) в паспорте Программы позицию 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ъемы финансирования программ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ConsPlusNormal"/>
        <w:tabs>
          <w:tab w:val="clear" w:pos="708"/>
          <w:tab w:val="left" w:pos="2506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</w:t>
      </w:r>
    </w:p>
    <w:tbl>
      <w:tblPr>
        <w:tblW w:w="10140" w:type="dxa"/>
        <w:jc w:val="left"/>
        <w:tblInd w:w="-1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134"/>
        <w:gridCol w:w="992"/>
        <w:gridCol w:w="992"/>
        <w:gridCol w:w="993"/>
        <w:gridCol w:w="992"/>
        <w:gridCol w:w="992"/>
        <w:gridCol w:w="992"/>
        <w:gridCol w:w="1134"/>
        <w:gridCol w:w="6"/>
        <w:gridCol w:w="987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мы финансирования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щий объем финансирования составляет  6 059 087,4 тыс. руб., в том числе       по источникам финансирования и годам реализаци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м финансирования (тыс. руб.), г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22 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0590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50 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16 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49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52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69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3131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62794,8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федеральный бюджет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6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748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774669,0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3 4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1 0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7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47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1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536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5309,6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57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4 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 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95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485,2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«Общий объем финансирования Программы на 2015 - 2022 годы предусматривается в размере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 059 087,4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 счет средств бюджета муниципального образования  муниципального района «Ижемский»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 257 622,1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 счет средств республиканского бюджета Республики Коми 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 774 669,0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чет средств федерального бюджета – 26 451,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015 г. -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64 210,7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6 г. -   152 135,0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7 г. -   154 531,5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018 г.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70 370,9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. – 153 262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1 г. – 125 954,7 тыс. рублей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022 г. – 127 485,2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5 г. -   485 549,6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6 г. -   473 478,8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7 г. -   461 001,1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018 г.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77 847,2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. – 701 329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1 г. – 705 363,2 тыс. рублей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022 г. – 735 309,6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6 г. -   170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7 г. -   459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. – 14 748,1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2 г. – 0,0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5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6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7 г. -   94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022 г. – 0,0 тыс. рублей;   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3)  таблицы 4, 5 и 6  П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ограммы изложить в редакции согласно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сполняющий обязанности главы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района «Ижемский» -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уководителя администрации</w:t>
        <w:tab/>
        <w:t xml:space="preserve">    </w:t>
        <w:tab/>
        <w:tab/>
        <w:t xml:space="preserve">                                      Р.Е. Селиверстов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униципального района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;Times New Roman" w:ascii="Times New Roman;Times New Roman" w:hAnsi="Times New Roman;Times New Roman"/>
        </w:rPr>
        <w:t>от 16  июня 2020 года  №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32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4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Par4284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55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782"/>
        <w:gridCol w:w="635"/>
        <w:gridCol w:w="567"/>
        <w:gridCol w:w="567"/>
        <w:gridCol w:w="567"/>
        <w:gridCol w:w="709"/>
        <w:gridCol w:w="567"/>
        <w:gridCol w:w="709"/>
        <w:gridCol w:w="567"/>
        <w:gridCol w:w="850"/>
        <w:gridCol w:w="851"/>
        <w:gridCol w:w="992"/>
        <w:gridCol w:w="850"/>
        <w:gridCol w:w="851"/>
        <w:gridCol w:w="850"/>
        <w:gridCol w:w="116"/>
        <w:gridCol w:w="670"/>
        <w:gridCol w:w="65"/>
        <w:gridCol w:w="850"/>
        <w:gridCol w:w="6"/>
        <w:gridCol w:w="2243"/>
        <w:gridCol w:w="3214"/>
        <w:gridCol w:w="3214"/>
        <w:gridCol w:w="3214"/>
        <w:gridCol w:w="321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 измерения</w:t>
            </w:r>
          </w:p>
        </w:tc>
        <w:tc>
          <w:tcPr>
            <w:tcW w:w="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6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  <w:bookmarkStart w:id="3" w:name="Par4307"/>
            <w:bookmarkStart w:id="4" w:name="Par4307"/>
            <w:bookmarkEnd w:id="4"/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9 2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53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5 240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9 6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39 303,7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  <w:bookmarkStart w:id="5" w:name="Par4324"/>
            <w:bookmarkStart w:id="6" w:name="Par4324"/>
            <w:bookmarkEnd w:id="6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74 1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49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92 386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05 9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27 201,9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  <w:bookmarkStart w:id="7" w:name="Par4357"/>
            <w:bookmarkStart w:id="8" w:name="Par4357"/>
            <w:bookmarkEnd w:id="8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 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 842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 3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 053,5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Arial;Arial" w:hAnsi="Arial;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bookmarkStart w:id="9" w:name="Par4374"/>
      <w:bookmarkStart w:id="10" w:name="Par4374"/>
      <w:bookmarkEnd w:id="10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2551"/>
        <w:gridCol w:w="2127"/>
        <w:gridCol w:w="992"/>
        <w:gridCol w:w="992"/>
        <w:gridCol w:w="992"/>
        <w:gridCol w:w="993"/>
        <w:gridCol w:w="992"/>
        <w:gridCol w:w="992"/>
        <w:gridCol w:w="1134"/>
        <w:gridCol w:w="1134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</w:tr>
      <w:tr>
        <w:trPr>
          <w:trHeight w:val="62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6 0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69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1 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62 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059 087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8 6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60 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9 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62 7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027 802,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0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 809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5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2 2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9 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4 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6 5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291 075,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 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 408,6</w:t>
            </w:r>
          </w:p>
        </w:tc>
      </w:tr>
      <w:tr>
        <w:trPr>
          <w:trHeight w:val="6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 422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 20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 222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3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 138,3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 609,8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 0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 7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7 637,8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5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 7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0 050,8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 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 9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 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 921,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 008,5</w:t>
            </w:r>
          </w:p>
        </w:tc>
      </w:tr>
      <w:tr>
        <w:trPr>
          <w:trHeight w:val="11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8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359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,5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2,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7,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3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3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,0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23,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85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5,0</w:t>
            </w:r>
          </w:p>
        </w:tc>
      </w:tr>
      <w:tr>
        <w:trPr>
          <w:trHeight w:val="9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 795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534,2</w:t>
            </w:r>
          </w:p>
        </w:tc>
      </w:tr>
      <w:tr>
        <w:trPr>
          <w:trHeight w:val="8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 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 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 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1 716,0</w:t>
            </w:r>
          </w:p>
        </w:tc>
      </w:tr>
    </w:tbl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1565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835"/>
        <w:gridCol w:w="1134"/>
        <w:gridCol w:w="1134"/>
        <w:gridCol w:w="992"/>
        <w:gridCol w:w="1134"/>
        <w:gridCol w:w="1134"/>
        <w:gridCol w:w="1134"/>
        <w:gridCol w:w="992"/>
        <w:gridCol w:w="993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финанси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50 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49 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6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31 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62 794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4 7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85 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77 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01 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05 3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35 309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64 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70 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53 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5 9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7 485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49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61 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39 4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54 9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86 559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31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3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5 2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4 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3 094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 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 2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 3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 464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8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8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9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9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 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 7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 7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 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 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 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 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 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 5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 9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 474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 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 8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 349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 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 9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 49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 5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 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 42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82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96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1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 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 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 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</w:t>
      </w:r>
      <w:r>
        <w:rPr>
          <w:rFonts w:eastAsia="Times New Roman;Times New Roman" w:cs="Times New Roman;Times New Roman" w:ascii="Times New Roman;Times New Roman" w:hAnsi="Times New Roman;Times New Roman"/>
        </w:rPr>
        <w:t>»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;Times New Roman" w:hAnsi="Times New Roman;Times New Roman" w:cs="Times New Roman;Times New Roman"/>
        <w:sz w:val="2"/>
        <w:szCs w:val="2"/>
      </w:rPr>
    </w:pPr>
    <w:r>
      <w:rPr>
        <w:rFonts w:cs="Times New Roman;Times New Roman" w:ascii="Times New Roman;Times New Roman" w:hAnsi="Times New Roman;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;Times New Roman" w:hAnsi="Times New Roman;Times New Roman" w:cs="Times New Roman;Times New Roman"/>
        <w:sz w:val="2"/>
        <w:szCs w:val="2"/>
      </w:rPr>
    </w:pPr>
    <w:r>
      <w:rPr>
        <w:rFonts w:cs="Times New Roman;Times New Roman" w:ascii="Times New Roman;Times New Roman" w:hAnsi="Times New Roman;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;Times New Roman" w:hAnsi="Times New Roman;Times New Roman" w:cs="Times New Roman;Times New Roman"/>
        <w:sz w:val="2"/>
        <w:szCs w:val="2"/>
      </w:rPr>
    </w:pPr>
    <w:r>
      <w:rPr>
        <w:rFonts w:cs="Times New Roman;Times New Roman" w:ascii="Times New Roman;Times New Roman" w:hAnsi="Times New Roman;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Без интервала Знак"/>
    <w:qFormat/>
    <w:rPr>
      <w:rFonts w:ascii="Times New Roman;Times New Roman" w:hAnsi="Times New Roman;Times New Roman" w:cs="Times New Roman;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;Times New Roman" w:cs="Times New Roman;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;Times New Roman" w:cs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imes New Roman;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;Times New Roman" w:cs="Times New Roman;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;Times New Roman" w:cs="Times New Roman;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;Times New Roman" w:hAnsi="Times New Roman;Times New Roman" w:eastAsia="SimSun;宋体" w:cs="Times New Roman;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;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;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00:00Z</dcterms:created>
  <dc:creator>Economika7</dc:creator>
  <dc:description/>
  <cp:keywords/>
  <dc:language>en-US</dc:language>
  <cp:lastModifiedBy>Elena</cp:lastModifiedBy>
  <cp:lastPrinted>2020-02-04T11:11:00Z</cp:lastPrinted>
  <dcterms:modified xsi:type="dcterms:W3CDTF">2020-06-16T08:18:00Z</dcterms:modified>
  <cp:revision>163</cp:revision>
  <dc:subject/>
  <dc:title/>
</cp:coreProperties>
</file>