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3780"/>
      </w:tblGrid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О С Т А Н О В Л Е Н И Е           </w:t>
      </w:r>
    </w:p>
    <w:p>
      <w:pPr>
        <w:pStyle w:val="Normal"/>
        <w:tabs>
          <w:tab w:val="clear" w:pos="720"/>
          <w:tab w:val="left" w:pos="660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605" w:leader="none"/>
        </w:tabs>
        <w:rPr>
          <w:sz w:val="26"/>
          <w:szCs w:val="26"/>
        </w:rPr>
      </w:pPr>
      <w:r>
        <w:rPr>
          <w:sz w:val="26"/>
          <w:szCs w:val="26"/>
        </w:rPr>
        <w:t>от 06 августа  2018  года                                                                                     № 593</w:t>
      </w:r>
    </w:p>
    <w:p>
      <w:pPr>
        <w:pStyle w:val="Normal"/>
        <w:tabs>
          <w:tab w:val="clear" w:pos="720"/>
          <w:tab w:val="left" w:pos="6605" w:leader="none"/>
        </w:tabs>
        <w:rPr/>
      </w:pPr>
      <w:r>
        <w:rPr>
          <w:sz w:val="26"/>
          <w:szCs w:val="26"/>
        </w:rPr>
        <w:t xml:space="preserve">  </w:t>
      </w:r>
      <w:r>
        <w:rPr/>
        <w:t>Республика Коми, Ижемский район, с. Ижма</w:t>
        <w:tab/>
      </w:r>
      <w:r>
        <w:rPr>
          <w:sz w:val="26"/>
          <w:szCs w:val="26"/>
        </w:rPr>
        <w:tab/>
        <w:tab/>
        <w:tab/>
        <w:tab/>
        <w:t xml:space="preserve">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851" w:right="705" w:hanging="1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           муниципального района «Ижемский» от 29 декабря 2017 года № 1150 «Об утверждении плана реализации муниципальной      программы муниципального  образования муниципального  района «Ижемский» «Развитие образования» на 2018 год и   плановый период 2019 и 2020 годов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bCs/>
          <w:sz w:val="28"/>
          <w:szCs w:val="28"/>
        </w:rPr>
        <w:t>в постановление администрации муниципального района «Ижемский» от 29 декабря 2017 года № 1150 «Об утверждении плана          реализации муниципальной программы муниципального  образования       муниципального района «Ижемский» «Развитие образования» на 2018 год и плановый период 2019 и 2020 годов» следующее изменени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лан реализации муниципальной программы муниципального          образования муниципального района «Ижемский» «Развитие образования» на 2018 год и плановый период 2019 и 2020 годов</w:t>
      </w:r>
      <w:r>
        <w:rPr>
          <w:rFonts w:cs="Times New Roman" w:ascii="Times New Roman" w:hAnsi="Times New Roman"/>
          <w:sz w:val="28"/>
          <w:szCs w:val="28"/>
        </w:rPr>
        <w:t xml:space="preserve"> изложить в редакции     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руководителя администрации муниципального района «Ижемский» Селиверстова Р.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  <w:tab/>
        <w:tab/>
        <w:tab/>
        <w:t xml:space="preserve">         Л.И. Терентьева</w:t>
        <w:tab/>
      </w:r>
    </w:p>
    <w:p>
      <w:pPr>
        <w:sectPr>
          <w:type w:val="nextPage"/>
          <w:pgSz w:w="11906" w:h="16838"/>
          <w:pgMar w:left="1701" w:right="851" w:gutter="0" w:header="0" w:top="964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мкий»</w:t>
      </w:r>
    </w:p>
    <w:p>
      <w:pPr>
        <w:pStyle w:val="Normal"/>
        <w:spacing w:lineRule="auto" w:line="276"/>
        <w:jc w:val="right"/>
        <w:rPr/>
      </w:pPr>
      <w:r>
        <w:rPr/>
        <w:t xml:space="preserve">от 06 августа   2018  № 593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План реализац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муниципального района «Ижемский» «Развитие образования»</w:t>
      </w:r>
      <w:r>
        <w:rPr>
          <w:rFonts w:cs="Times New Roman" w:ascii="Times New Roman" w:hAnsi="Times New Roman"/>
          <w:bCs/>
        </w:rPr>
        <w:t xml:space="preserve"> на 2018 год и плановый период 2019 и 2020 год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682"/>
        <w:gridCol w:w="276"/>
        <w:gridCol w:w="15"/>
        <w:gridCol w:w="689"/>
        <w:gridCol w:w="695"/>
        <w:gridCol w:w="27"/>
        <w:gridCol w:w="31"/>
        <w:gridCol w:w="783"/>
        <w:gridCol w:w="962"/>
        <w:gridCol w:w="857"/>
        <w:gridCol w:w="975"/>
        <w:gridCol w:w="995"/>
        <w:gridCol w:w="981"/>
        <w:gridCol w:w="993"/>
        <w:gridCol w:w="501"/>
        <w:gridCol w:w="416"/>
        <w:gridCol w:w="424"/>
        <w:gridCol w:w="459"/>
        <w:gridCol w:w="419"/>
        <w:gridCol w:w="413"/>
        <w:gridCol w:w="270"/>
        <w:gridCol w:w="270"/>
        <w:gridCol w:w="9"/>
        <w:gridCol w:w="261"/>
        <w:gridCol w:w="301"/>
        <w:gridCol w:w="418"/>
        <w:gridCol w:w="414"/>
      </w:tblGrid>
      <w:tr>
        <w:trPr>
          <w:trHeight w:val="152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Наименование ВЦП, основного мероприятия, контрольного события программы</w:t>
            </w:r>
          </w:p>
        </w:tc>
        <w:tc>
          <w:tcPr>
            <w:tcW w:w="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татус контрольного события *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тветственный руководите ль, заместитель руководителя ОМСУ(Ф.И.О.,   должность)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тветственное структурное подразделение ОМСУ</w:t>
            </w:r>
          </w:p>
        </w:tc>
        <w:tc>
          <w:tcPr>
            <w:tcW w:w="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 реализации мероприяти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реализации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реализации (дата контрольного события)</w:t>
            </w:r>
          </w:p>
        </w:tc>
        <w:tc>
          <w:tcPr>
            <w:tcW w:w="3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есурсного обеспечения, тыс. руб.</w:t>
            </w:r>
          </w:p>
        </w:tc>
        <w:tc>
          <w:tcPr>
            <w:tcW w:w="45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реализации (месяц, квартал)</w:t>
            </w:r>
          </w:p>
        </w:tc>
      </w:tr>
      <w:tr>
        <w:trPr>
          <w:trHeight w:val="24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>
          <w:trHeight w:val="24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580" w:hRule="atLeast"/>
        </w:trPr>
        <w:tc>
          <w:tcPr>
            <w:tcW w:w="1517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 «Повышение доступности общего и дополнительного образования»</w:t>
            </w:r>
          </w:p>
        </w:tc>
      </w:tr>
      <w:tr>
        <w:trPr>
          <w:trHeight w:val="173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муниципального района «Ижемский» (далее – Управление образования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ава на получение бесплатного общего и дополнительного образова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59754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01873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951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00565,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1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разовательными организациям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муниципальных услуг по предоставлению дошкольно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разования (предоставление субсидий муниципальным образовательным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рганизациям на выполнение муниципального задани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школьного образова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63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895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1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570,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щеобразовательными организациями муниципальных услуг по предоставлению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разования (предоставление субсидий муниципальным общеобразовательным организациями на выполнение муниципального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услуг по предоставлению 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бразова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4990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66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633,8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695,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3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разовательными организациями муниципальных услуг по предоставлению дополнительного образования (предоставление субсидий муниципальным организациям дополнительного образования на выполнение муниципального задани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3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32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0,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1.1.4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оплаты труда педагогическим работникам МАУ ДО «Ижемский РДЦ»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8 год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9 год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20 год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2.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2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0,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2.1 Возмещение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2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0,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8 году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9 году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6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20 году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86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3. Строительство и реконструкция объектов в сфере образовани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обеспеченности объектами образования, соответствующих современным требования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6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1. Строительство детского сада  на 90 мест в д. Бакур (в т.ч. ПСД и подготовка участка)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90 мест для размещения детей в ДО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2. Технико-экономическое обоснование реконструкции МБОУ «Ижемская СОШ»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ТЭ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3. Строительство начальной школы-детского сада в д. Усть-Ижма на 80 мест (в т.ч. ПСД и подготовка участка)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и проведение госэкспертизы проект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7 Подготовлена ПСД на строительство детского сада в д. Бакур на 90 мест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4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доступа в здания образовательных организаций детей с ограниченными возможностями здоровь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ности образова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1.5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тивопожарных мероприятий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18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5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бслуживанию, текущему ремонту, монтажу систем противопожарной защиты, системы оповещения о пожаре «Стрелец-мониторинг»,  в муниципальных образовательных организациях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ы целевые субсидии муниципальным образовательным организациям в полном объеме в 2018 году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6. Проведение мероприятий по энергосбережению и повышению энергетической эффективности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-технического обеспечени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муниципальных образовательных организациях для экономии потребляемых энергетических ресурс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6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риборов учета расходования энергоресур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7. Создание условий для функционирования муниципальных образовательных организаций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01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закупки и доставки угля в образовательные организации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для проведения  отопительного сезона топлив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3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2.  Выполнение работ по проведению капитальных и текущих ремонтов, в образовательных организациях, в том числе  по устранению нарушений, выявленных надзорными органами, благоустройство территорий образовательных организаций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администрация муниципального района «Ижемский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едписаний надзорных орган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4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4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образовательных организ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едписаний надзорных орган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4. Предоставление субсидии на организацию питания детей, проживающих в пришкольных интернатах, детей-инвалидов, компенсацию части родительской платы за присмотр и уход за детьми в ОО, родители (законные представители) которых имеют трех и более детей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на получение образова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ых условий и охраны труда в образовательных организациях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-материально-технического обеспечени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кспертизы по условиям тру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родных проектов в сфере образования, прошедших отбор в рамках проекта «Народный бюдже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-материально-технического обеспечени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кспертизы по условиям тру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 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доставка угля в  количестве не менее 1500 тонн в 2018году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устранению нарушений, выявленных надзорными органами в 4-х образовательных организациях в 2018 году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1.8.  Организация питания обучающихся в муниципальных образовательных организациях, реализующих программу начального общего, основного  общего, среднего общего образования  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140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87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4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410,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1.8.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целевых субсидий на организацию питания учащихся в муниципальных образовательных организациях, реализующих программу начального, среднего и общего образовани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2115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8467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63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6346,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8.2. Предоставление субсидии на организацию питания детей с ограниченными возможностями здоровь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1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ислены целевые субсидии на питание обучающихся  в муниципальных образовательных организациях в 2018 году 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12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ислены целевые субсидии на питание обучающихся  в муниципальных образовательных организациях в 2019 году 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13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ислены целевые субсидии на питание обучающихся  в муниципальных образовательных организациях в 2020 году 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7932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011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24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6786,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517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2. «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»</w:t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деятельности педагогических и руководящих работников муниципальных образовательных организаци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1. Проведение муниципальных конкурсов профессионального мастерства педагогических работников, фестивалей, ярмарок, конференций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инновационного потенциала педагогических работник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14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конкурсы «Учитель года» и «Воспитатель года» в 2018 году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2.2. Развитие системы поддержки талантливых детей и одаренных учащихс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детей и учащихся в конкурсах, фестивалях, соревнованиях муниципального, республиканского, российского уровней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2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униципальных олимпиад  школьников, и участие в республиканских и всероссийских олимпиадах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дание приказа Управления образования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2.2.2.  Организация  проведения районных конкурсов, соревнований, фестивалей, спартакиады «За здоровую Республику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»  и участие в республиканских конкурсах, соревнованиях, фестивалях,  Спартакиаде школьников «За здоровую Республику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»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частия  не менее 85% учащихся в мероприятия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3. Организация и проведение новогодней Елки руководителя администрации района «Ижемский»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частия одаренных дете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4. Назначение и выплата поощрительных грантов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Создание системы поддержк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талантливых и одаренных детей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5</w:t>
            </w:r>
          </w:p>
          <w:p>
            <w:pPr>
              <w:pStyle w:val="Normal"/>
              <w:ind w:lef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здан приказ Управления образования о результатах проведения олимпиад в образовательных организациях в 2018 году 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№ 2.3. 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я пропаганда безопасного поведения на улицах и дорогах, профилактика семейного неблагополуч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2.3.1 Организация и проведение районных конкурсов, мероприятий 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показателей детского дорожного травматизма и правонарушений среди несовершеннолетни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 2.4. Развитие муниципальной системы оценки качества образовани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результатов единого государственного экзамена, в том числе школ с низкими результатами единого государственного экзамен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6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4.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Мероприятие  2.4.1 Обеспечение проведения государственной итоговой аттестации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 обучающихся выпускников допущены к проведению государственной итоговой аттест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программам основного общего и среднего общего образова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6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16 Проведена государственная итоговая аттестация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 в 2018  году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5 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5.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5.1. Организация и проведение конкурсов по сохранению, укреплению здоровья обучающихся и воспитанников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5.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5.2. Организация и проведение работы муниципальной психолого – медико- педагогической комиссии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19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ована работа психолого-медико-педагогической комиссии в 2018 году 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9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3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517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3. « Развитие условий, обеспечивающих успешную социализацию детей и молодежи»</w:t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3.1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социальной активности молодеж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1. Проведение мероприятий, посвященных  гражданско-патриотическому воспитанию молодежи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молодежи, участвующих в массовых мероприятия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 конкурсы социально-значимых молодежных проектов в 2018 году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3.2. Поддержка талантливой молодежи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молодежи в конкурсах, соревнованиях муниципального, республиканского, российского уровней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3.2.1. Организация и проведение молодежных фестивалей, слетов, конкурсов, мероприятий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частия  не менее 20 % молодежи в возрасте от 14 до 35 лет в проводимых мероприятия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 3.2.2. Обеспечение участия молодежных коллективов в республиканских мероприятиях, конкурсах, слетах, форумах, фестивалях 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победителей районных мероприятий на республиканский уровен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2</w:t>
            </w:r>
          </w:p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5 мероприятий с участием молодежи района в 2018 году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3. Мероприятия по профилактике безнадзорности и правонарушений среди несовершеннолетних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правонарушений и преступлений, совершаемых несовершеннолетни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3.1. Пропаганда здорового образа жизни среди молодежи, проведение акции «Твоя жизнь-твой выбор», «Мы за здоровую семью»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Увеличение удельного веса молодежи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хваченной мероприятиями по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формированию здорового образ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жизни, в общем количестве молодежи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жемского района  к 2017 году до 30 %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Мероприятие  3.3.2. Проведение муниципального  конкурса на лучший социальный ролик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антинаркотической тематике для молодежи, на лучшую программу по профилактике правонарушений в образовательных организациях  района, районного КВН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4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подростковой среде положительного отношения к службе в арм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3.4.1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оенно-полевых сборов для учащихся 10-х классов, день призывника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Оценка качества усвоения начальных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знаний в области обороны и основам </w:t>
            </w:r>
          </w:p>
          <w:p>
            <w:pPr>
              <w:pStyle w:val="Normal"/>
              <w:suppressAutoHyphens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военной службы и их практического примен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4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военно-патриотического слета, районных мероприятий военно-патриотической направленност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количества молодеж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допризывного возраста, участвующих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в военно-спортивных игра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Мероприятие 3.4.3. Обеспечение проведения муниципального этапа и участие в республиканском этапе Всероссийских спортивных игр школьников «Президентские спортивные игры»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количества граждан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допризывного возраста, охваченных </w:t>
            </w:r>
          </w:p>
          <w:p>
            <w:pPr>
              <w:pStyle w:val="Normal"/>
              <w:suppressAutoHyphens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портивно-массовыми мероприятиями в Ижемском районе до 70 чел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3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о 6 районных мероприятий военно-патриотической направленности для молодежи призывного возраста в 2018 году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о задаче 3</w:t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108,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108,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15179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4 «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»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1. Обеспечение  оздоровления и отдыха детей Ижемского района</w:t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4059,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334,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36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362,6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4.1.1. Организация оздоровления и отдыха детей в лагерях с дневным пребыванием  на базе муниципальных образовательных учреждений, в том числе оздоровление и отдых детей физкультурно-спортивной направленности 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 -методической рабо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19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4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2,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2. Организация направления групп детей, находящихся в трудной жизненной ситуации, одаренных детей в стационарные лагеря и лечебно-оздоровительные санатории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4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8 году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5 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9 году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2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 событие № 26  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20 году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2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2.1.Организация и функционирование лагерей труда и отдыха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ное событие № 27 Число трудоустроенных учащихся в возрасте от 14 до 18 лет составило не менее 20% от общего количества  учащихся от 14 до 18 лет в 2018 году  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8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трудоустроенных учащихся в возрасте от 14 до 18 лет составило не менее 20% от общего количества  учащихся от 14 до 18 лет в 2019 году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 № 29 Число трудоустроенных учащихся в возрасте от 14 до 18 лет составило не менее 20% от общего количества  учащихся от 14 до 18 лет в 2020 году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задаче 4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01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4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8,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1517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5 «Обеспечение реализации муниципальной программы»</w:t>
            </w:r>
          </w:p>
        </w:tc>
      </w:tr>
      <w:tr>
        <w:trPr>
          <w:trHeight w:val="175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5.1. 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06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73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1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919,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.1. Содержание и обеспечение деятельности Управления образования в рамках реализации программы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06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73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1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919,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 № 30 Обеспечено бесперебойное финансирование деятельности Управления образования в 2018 году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 № 31 Обеспечено бесперебойное финансирование деятельности Управления образования в 2019году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ное событие № 32 </w:t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20  году</w:t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задаче 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06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973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1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919,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437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442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74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2532,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».</w:t>
      </w:r>
    </w:p>
    <w:sectPr>
      <w:type w:val="nextPage"/>
      <w:pgSz w:orient="landscape" w:w="16838" w:h="11906"/>
      <w:pgMar w:left="1134" w:right="67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Знак Знак"/>
    <w:qFormat/>
    <w:rPr>
      <w:rFonts w:ascii="Arial" w:hAnsi="Arial" w:eastAsia="DejaVu Sans;Arial" w:cs="DejaVu Sans;Arial"/>
      <w:i/>
      <w:iCs/>
      <w:sz w:val="28"/>
      <w:szCs w:val="28"/>
      <w:lang w:val="ru-RU" w:bidi="ar-S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с отступом Знак"/>
    <w:qFormat/>
    <w:rPr/>
  </w:style>
  <w:style w:type="character" w:styleId="Style15">
    <w:name w:val="Название Знак"/>
    <w:qFormat/>
    <w:rPr>
      <w:rFonts w:ascii="Arial" w:hAnsi="Arial" w:eastAsia="DejaVu Sans;Arial" w:cs="DejaVu Sans;Arial"/>
      <w:sz w:val="28"/>
      <w:szCs w:val="28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52:00Z</dcterms:created>
  <dc:creator>Пользователь</dc:creator>
  <dc:description/>
  <cp:keywords/>
  <dc:language>en-US</dc:language>
  <cp:lastModifiedBy>MV</cp:lastModifiedBy>
  <cp:lastPrinted>2018-08-06T10:24:00Z</cp:lastPrinted>
  <dcterms:modified xsi:type="dcterms:W3CDTF">2018-08-06T07:26:00Z</dcterms:modified>
  <cp:revision>10</cp:revision>
  <dc:subject/>
  <dc:title>ПОСТАНОВЛЕНИЕ</dc:title>
</cp:coreProperties>
</file>