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0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 декабря  2017  года                                                                    № 1137</w:t>
      </w:r>
    </w:p>
    <w:p>
      <w:pPr>
        <w:pStyle w:val="Normal"/>
        <w:rPr/>
      </w:pPr>
      <w:r>
        <w:rPr>
          <w:sz w:val="24"/>
          <w:szCs w:val="24"/>
        </w:rPr>
        <w:t>Республика Коми, Ижемский район, с. Ижма</w:t>
      </w:r>
      <w:r>
        <w:rPr>
          <w:sz w:val="22"/>
          <w:szCs w:val="22"/>
        </w:rPr>
        <w:tab/>
        <w:tab/>
        <w:tab/>
        <w:tab/>
        <w:tab/>
        <w:t xml:space="preserve">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bookmarkStart w:id="0" w:name="Par1"/>
      <w:bookmarkStart w:id="1" w:name="Par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1134" w:right="705" w:hanging="41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муниципального района «Ижемский» от 30 декабря 2016 года </w:t>
      </w:r>
    </w:p>
    <w:p>
      <w:pPr>
        <w:pStyle w:val="ConsPlusNormal"/>
        <w:ind w:left="1134" w:right="705" w:hanging="4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>879  «Об утверждении плана реализации муниципальной программы муниципального  образования муниципального района «Ижемский» «Развитие образования» на 2017 год и плановый период 2018 и 2019 годов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ложение к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ю администрации муниципального района «Ижемский» от 30 декабря 2016 года № 879 «Об утверждении плана реализации муниципальной программы муниципального  образования муниципального района «Ижемский» «Развитие образования» на 2017 год и плановый период 2018 и 2019 годов»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Селиверстова Р.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  <w:tab/>
        <w:tab/>
        <w:tab/>
        <w:t xml:space="preserve">            Л.И. Терентьева</w:t>
        <w:tab/>
        <w:tab/>
        <w:tab/>
        <w:tab/>
        <w:tab/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кий»</w:t>
      </w:r>
    </w:p>
    <w:p>
      <w:pPr>
        <w:pStyle w:val="Normal"/>
        <w:spacing w:lineRule="auto" w:line="276"/>
        <w:jc w:val="right"/>
        <w:rPr/>
      </w:pPr>
      <w:r>
        <w:rPr/>
        <w:t xml:space="preserve">от 29 декабря  2017 г.   № 1137 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«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кий»</w:t>
      </w:r>
    </w:p>
    <w:p>
      <w:pPr>
        <w:pStyle w:val="Normal"/>
        <w:spacing w:lineRule="auto" w:line="276"/>
        <w:jc w:val="right"/>
        <w:rPr/>
      </w:pPr>
      <w:r>
        <w:rPr/>
        <w:t>от 30 декабря 2016 г.  № 879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План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муниципального района «Ижемский» «Развитие образования»</w:t>
      </w:r>
      <w:r>
        <w:rPr>
          <w:rFonts w:cs="Times New Roman" w:ascii="Times New Roman" w:hAnsi="Times New Roman"/>
          <w:bCs/>
        </w:rPr>
        <w:t xml:space="preserve"> на 2017 год и плановый период 2018 и 2019 годы</w:t>
      </w:r>
    </w:p>
    <w:tbl>
      <w:tblPr>
        <w:tblW w:w="99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"/>
        <w:gridCol w:w="14"/>
        <w:gridCol w:w="2086"/>
        <w:gridCol w:w="2"/>
        <w:gridCol w:w="6"/>
        <w:gridCol w:w="6"/>
        <w:gridCol w:w="372"/>
        <w:gridCol w:w="7"/>
        <w:gridCol w:w="6"/>
        <w:gridCol w:w="12"/>
        <w:gridCol w:w="7"/>
        <w:gridCol w:w="1249"/>
        <w:gridCol w:w="1"/>
        <w:gridCol w:w="6"/>
        <w:gridCol w:w="7"/>
        <w:gridCol w:w="735"/>
        <w:gridCol w:w="30"/>
        <w:gridCol w:w="8"/>
        <w:gridCol w:w="1045"/>
        <w:gridCol w:w="30"/>
        <w:gridCol w:w="2"/>
        <w:gridCol w:w="961"/>
        <w:gridCol w:w="28"/>
        <w:gridCol w:w="3"/>
        <w:gridCol w:w="3"/>
        <w:gridCol w:w="935"/>
        <w:gridCol w:w="2"/>
        <w:gridCol w:w="34"/>
        <w:gridCol w:w="19"/>
        <w:gridCol w:w="1075"/>
        <w:gridCol w:w="2"/>
        <w:gridCol w:w="16"/>
        <w:gridCol w:w="25"/>
        <w:gridCol w:w="17"/>
        <w:gridCol w:w="927"/>
        <w:gridCol w:w="8"/>
        <w:gridCol w:w="34"/>
        <w:gridCol w:w="7"/>
        <w:gridCol w:w="12"/>
        <w:gridCol w:w="923"/>
        <w:gridCol w:w="260"/>
        <w:gridCol w:w="43"/>
        <w:gridCol w:w="6"/>
        <w:gridCol w:w="762"/>
        <w:gridCol w:w="176"/>
        <w:gridCol w:w="49"/>
        <w:gridCol w:w="6"/>
        <w:gridCol w:w="5"/>
        <w:gridCol w:w="56"/>
        <w:gridCol w:w="18"/>
        <w:gridCol w:w="171"/>
        <w:gridCol w:w="30"/>
        <w:gridCol w:w="7"/>
        <w:gridCol w:w="6"/>
        <w:gridCol w:w="211"/>
        <w:gridCol w:w="17"/>
        <w:gridCol w:w="16"/>
        <w:gridCol w:w="35"/>
        <w:gridCol w:w="20"/>
        <w:gridCol w:w="198"/>
        <w:gridCol w:w="24"/>
        <w:gridCol w:w="10"/>
        <w:gridCol w:w="35"/>
        <w:gridCol w:w="20"/>
        <w:gridCol w:w="198"/>
        <w:gridCol w:w="18"/>
        <w:gridCol w:w="64"/>
        <w:gridCol w:w="7"/>
        <w:gridCol w:w="11"/>
        <w:gridCol w:w="101"/>
        <w:gridCol w:w="92"/>
        <w:gridCol w:w="17"/>
        <w:gridCol w:w="35"/>
        <w:gridCol w:w="30"/>
        <w:gridCol w:w="61"/>
        <w:gridCol w:w="92"/>
        <w:gridCol w:w="18"/>
        <w:gridCol w:w="44"/>
        <w:gridCol w:w="35"/>
        <w:gridCol w:w="13"/>
        <w:gridCol w:w="42"/>
        <w:gridCol w:w="7"/>
        <w:gridCol w:w="220"/>
        <w:gridCol w:w="12"/>
        <w:gridCol w:w="3"/>
        <w:gridCol w:w="5"/>
        <w:gridCol w:w="11"/>
        <w:gridCol w:w="19"/>
        <w:gridCol w:w="52"/>
        <w:gridCol w:w="183"/>
        <w:gridCol w:w="33"/>
        <w:gridCol w:w="17"/>
        <w:gridCol w:w="6"/>
        <w:gridCol w:w="13"/>
        <w:gridCol w:w="35"/>
        <w:gridCol w:w="60"/>
        <w:gridCol w:w="71"/>
        <w:gridCol w:w="34"/>
        <w:gridCol w:w="23"/>
        <w:gridCol w:w="8"/>
        <w:gridCol w:w="32"/>
        <w:gridCol w:w="8"/>
        <w:gridCol w:w="32"/>
        <w:gridCol w:w="66"/>
        <w:gridCol w:w="204"/>
        <w:gridCol w:w="36"/>
        <w:gridCol w:w="30"/>
        <w:gridCol w:w="30"/>
        <w:gridCol w:w="24"/>
        <w:gridCol w:w="6"/>
        <w:gridCol w:w="6"/>
        <w:gridCol w:w="54"/>
        <w:gridCol w:w="102"/>
        <w:gridCol w:w="30"/>
        <w:gridCol w:w="36"/>
        <w:gridCol w:w="30"/>
        <w:gridCol w:w="29"/>
        <w:gridCol w:w="6"/>
        <w:gridCol w:w="6"/>
        <w:gridCol w:w="54"/>
        <w:gridCol w:w="173"/>
        <w:gridCol w:w="18"/>
        <w:gridCol w:w="43"/>
        <w:gridCol w:w="71"/>
        <w:gridCol w:w="18"/>
        <w:gridCol w:w="23"/>
        <w:gridCol w:w="26"/>
        <w:gridCol w:w="235"/>
        <w:gridCol w:w="62"/>
        <w:gridCol w:w="235"/>
        <w:gridCol w:w="556"/>
        <w:gridCol w:w="855"/>
        <w:gridCol w:w="236"/>
        <w:gridCol w:w="355"/>
        <w:gridCol w:w="492"/>
        <w:gridCol w:w="855"/>
        <w:gridCol w:w="657"/>
        <w:gridCol w:w="198"/>
        <w:gridCol w:w="1806"/>
        <w:gridCol w:w="2004"/>
        <w:gridCol w:w="2004"/>
        <w:gridCol w:w="3075"/>
      </w:tblGrid>
      <w:tr>
        <w:trPr>
          <w:trHeight w:val="1525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4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 контрольного события *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Ответственный руководите ль, заместитель руководителя ОМСУ(Ф.И.О.,   должность)</w:t>
            </w:r>
          </w:p>
        </w:tc>
        <w:tc>
          <w:tcPr>
            <w:tcW w:w="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ое структурное подразделение ОМСУ</w:t>
            </w:r>
          </w:p>
        </w:tc>
        <w:tc>
          <w:tcPr>
            <w:tcW w:w="1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реализации мероприятия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Срок начала реализации</w:t>
            </w:r>
          </w:p>
        </w:tc>
        <w:tc>
          <w:tcPr>
            <w:tcW w:w="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Срок окончания реализации (дата контрольного события)</w:t>
            </w:r>
          </w:p>
        </w:tc>
        <w:tc>
          <w:tcPr>
            <w:tcW w:w="44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Объем ресурсного обеспечения, тыс. руб.</w:t>
            </w:r>
          </w:p>
        </w:tc>
        <w:tc>
          <w:tcPr>
            <w:tcW w:w="3558" w:type="dxa"/>
            <w:gridSpan w:val="7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афик реализации (месяц, квартал)</w:t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6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80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0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8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19</w:t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3" w:hanging="0"/>
              <w:jc w:val="center"/>
              <w:rPr/>
            </w:pPr>
            <w:r>
              <w:rPr/>
              <w:t>20</w:t>
            </w:r>
          </w:p>
        </w:tc>
        <w:tc>
          <w:tcPr>
            <w:tcW w:w="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50" w:hanging="0"/>
              <w:jc w:val="center"/>
              <w:rPr/>
            </w:pPr>
            <w:r>
              <w:rPr/>
              <w:t>21</w:t>
            </w:r>
          </w:p>
        </w:tc>
        <w:tc>
          <w:tcPr>
            <w:tcW w:w="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8" w:hanging="0"/>
              <w:jc w:val="center"/>
              <w:rPr/>
            </w:pPr>
            <w:r>
              <w:rPr/>
              <w:t>22</w:t>
            </w:r>
          </w:p>
        </w:tc>
        <w:tc>
          <w:tcPr>
            <w:tcW w:w="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33" w:hanging="0"/>
              <w:jc w:val="center"/>
              <w:rPr/>
            </w:pPr>
            <w:r>
              <w:rPr/>
              <w:t>23</w:t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380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6" w:type="dxa"/>
            <w:gridSpan w:val="1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1 «Повышение доступности общего и дополнительного образования»</w:t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3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района «Ижемский» (далее – Управление образования)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а на получение бесплатного общего и дополнительного образова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82636,5</w:t>
            </w:r>
          </w:p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32215,9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4239,5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6181,1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1.1.1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казание муниципальными образовательными организациям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муниципальных услуг по предоставлению дошкольн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бразования (предоставление субсидий муниципальным образовательным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рганизациям на выполнение муниципального задани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слуг по предоставлению  дошкольного образова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949,2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087,2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668,4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93,6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1.1.2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казание муниципальными общеобразовательными организациями муниципальных услуг по предоставлению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бразования (предоставление субсидий муниципальным общеобразовательным организациями на выполнение муниципального задан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услуг по предоставлению 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разова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492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201,9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268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021,5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1.1.3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казание муниципальными образовательными организациями муниципальных услуг по предоставлению дополнительного образования (предоставление субсидий муниципальным организациям дополнительного образования на выполнение муниципального задани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65,5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97,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02,5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66,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4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1.1.4. </w:t>
            </w:r>
          </w:p>
          <w:p>
            <w:pPr>
              <w:pStyle w:val="Normal"/>
              <w:jc w:val="center"/>
              <w:rPr/>
            </w:pPr>
            <w:r>
              <w:rPr/>
              <w:t>Повышение оплаты труда педагогических работников учреждений дополнительного образования детей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729,8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729,8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1</w:t>
            </w:r>
          </w:p>
          <w:p>
            <w:pPr>
              <w:pStyle w:val="Normal"/>
              <w:jc w:val="center"/>
              <w:rPr/>
            </w:pPr>
            <w:r>
              <w:rPr/>
              <w:t>Утверждены муниципальные задания для образовательных организаций  на  оказание муниципальных услуг на 2017 год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2</w:t>
            </w:r>
          </w:p>
          <w:p>
            <w:pPr>
              <w:pStyle w:val="Normal"/>
              <w:jc w:val="center"/>
              <w:rPr/>
            </w:pPr>
            <w:r>
              <w:rPr/>
              <w:t>Утверждены муниципальные задания для образовательных организаций  на  оказание муниципальных услуг на 2018 год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3</w:t>
            </w:r>
          </w:p>
          <w:p>
            <w:pPr>
              <w:pStyle w:val="Normal"/>
              <w:jc w:val="center"/>
              <w:rPr/>
            </w:pPr>
            <w:r>
              <w:rPr/>
              <w:t>Утверждены муниципальные задания для образовательных организаций  на  оказание муниципальных услуг на 2019 год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33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2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6803,9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281,5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066,5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455,9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2.1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/>
            </w:pPr>
            <w:r>
              <w:rPr/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6803,9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281,5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066,5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455,9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4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7 году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5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8 году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6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9 году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2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3. Строительство и реконструкция объектов в сфере образования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-технического обеспечения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/>
            </w:pPr>
            <w:r>
              <w:rPr/>
              <w:t>Повышение уровня обеспеченности объектами образования, соответствующих современным требования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9,3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9,3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2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1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3.1. Строительство детского сада  на 90 мест в д. Бакур (в т.ч. ПСД и подготовка участка)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материально-технического обеспечения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 90 мест для размещения детей в ДОУ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2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2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1.3.2. Строительство детского сада на 50  мест в с.Краснобор (в т.ч. ПСД и подготовка участка)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материально-технического обеспечения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 50 мест для размещения детей в ДОУ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2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3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3.3. Технико-экономическое обоснование реконструкции МБОУ «Ижемская СОШ»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9,3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9,3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2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4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3.4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по корректировке проектно-сметной документации на объект незавершенного строительства «Детский спортивный оздоровительный центр в с. Ижма» (2 очередь)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/>
            </w:pPr>
            <w:r>
              <w:rPr/>
              <w:t>Подготовка ПС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30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30,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1.5.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363,9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363,9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5.1</w:t>
            </w:r>
          </w:p>
          <w:p>
            <w:pPr>
              <w:pStyle w:val="Normal"/>
              <w:rPr/>
            </w:pPr>
            <w:r>
              <w:rPr/>
              <w:t>Предоставление целевых субсидий на обслуживание систем противопожарной защиты, системы оповещения о пожаре «Стрелец-мониторинг»  в муниципальных образовательных организациях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458,5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58,5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2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5.2.</w:t>
            </w:r>
          </w:p>
          <w:p>
            <w:pPr>
              <w:pStyle w:val="Normal"/>
              <w:jc w:val="both"/>
              <w:rPr/>
            </w:pPr>
            <w:r>
              <w:rPr/>
              <w:t>Устранение нарушений, выявленных органами противопожарного надзора, в т.ч. замена электропроводки в образовательных организациях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23,2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23,2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3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5.3.</w:t>
            </w:r>
          </w:p>
          <w:p>
            <w:pPr>
              <w:pStyle w:val="Normal"/>
              <w:jc w:val="both"/>
              <w:rPr/>
            </w:pPr>
            <w:r>
              <w:rPr/>
              <w:t>Установка системы оповещения о пожаре «Стрелец-мониторин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782,2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782,2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8</w:t>
            </w:r>
          </w:p>
          <w:p>
            <w:pPr>
              <w:pStyle w:val="Normal"/>
              <w:jc w:val="both"/>
              <w:rPr/>
            </w:pPr>
            <w:r>
              <w:rPr/>
              <w:t>Перечислены целевые субсидии муниципальным образовательным организациям в полном объеме в 2017 году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№ 9</w:t>
            </w:r>
          </w:p>
          <w:p>
            <w:pPr>
              <w:pStyle w:val="Normal"/>
              <w:rPr/>
            </w:pPr>
            <w:r>
              <w:rPr/>
              <w:t>Проведены работы по обработке чердачных помещений в 2 образовательных организациях в 2017 году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№ 10</w:t>
            </w:r>
          </w:p>
          <w:p>
            <w:pPr>
              <w:pStyle w:val="Normal"/>
              <w:rPr/>
            </w:pPr>
            <w:r>
              <w:rPr/>
              <w:t>Проведены работы по установке системы оповещения о пожаре «Стрелец-мониторинг» в 19 здан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6. Проведение мероприятий по энергосбережению и повышению энергетической эффективности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48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48,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1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6.1. </w:t>
            </w:r>
          </w:p>
          <w:p>
            <w:pPr>
              <w:pStyle w:val="Normal"/>
              <w:rPr/>
            </w:pPr>
            <w:r>
              <w:rPr/>
              <w:t>Замена окон и дверей в образовательных организациях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2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6.2. </w:t>
            </w:r>
          </w:p>
          <w:p>
            <w:pPr>
              <w:pStyle w:val="Normal"/>
              <w:rPr/>
            </w:pPr>
            <w:r>
              <w:rPr/>
              <w:t>Замена тепловых сетей, тепловых узлов в образовательных организациях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3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3.</w:t>
            </w:r>
          </w:p>
          <w:p>
            <w:pPr>
              <w:pStyle w:val="Normal"/>
              <w:rPr/>
            </w:pPr>
            <w:r>
              <w:rPr/>
              <w:t>Установка приборов учета расходования энергоресур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8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8,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 № 11</w:t>
            </w:r>
          </w:p>
          <w:p>
            <w:pPr>
              <w:pStyle w:val="Normal"/>
              <w:jc w:val="both"/>
              <w:rPr/>
            </w:pPr>
            <w:r>
              <w:rPr/>
              <w:t>Проведены работы по замене окон в 1 образовательной организации в 2017 году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  <w:p>
            <w:pPr>
              <w:pStyle w:val="Normal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12</w:t>
            </w:r>
          </w:p>
          <w:p>
            <w:pPr>
              <w:pStyle w:val="Normal"/>
              <w:jc w:val="both"/>
              <w:rPr/>
            </w:pPr>
            <w:r>
              <w:rPr/>
              <w:t>Установлены теплосчетчики в 4 зданиях образовательных организаций в 2017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13</w:t>
            </w:r>
          </w:p>
          <w:p>
            <w:pPr>
              <w:pStyle w:val="Normal"/>
              <w:jc w:val="both"/>
              <w:rPr/>
            </w:pPr>
            <w:r>
              <w:rPr/>
              <w:t>Заменен тепловой узел в МБОУ «Щельяюрская СОШ» в 2017 году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1.7. Создание условий для функционирования муниципальных образовательных организаций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7046,4</w:t>
            </w:r>
          </w:p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/>
              <w:t>27046,4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1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.7.1.</w:t>
            </w:r>
          </w:p>
          <w:p>
            <w:pPr>
              <w:pStyle w:val="Normal"/>
              <w:rPr/>
            </w:pPr>
            <w:r>
              <w:rPr/>
              <w:t>Обеспечение  закупки и доставки угля в образовательные организации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Обеспечение образовательных организаций для проведения  отопительного сезона топлив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146,4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146,4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2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.7.2.  Выполнение работ по проведению капитальных и текущих ремонтов,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администрация муниципального района «Ижемский»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/>
            </w:pPr>
            <w:r>
              <w:rPr/>
              <w:t>Выполнение предписаний надзорных орган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5025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5025,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/>
            </w:pPr>
            <w:r>
              <w:rPr/>
              <w:t>Выполнение предписаний надзорных орган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154,3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154,3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4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4. Предоставление субсидии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гарантий на получение образова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23,3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23,3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5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5.</w:t>
            </w:r>
          </w:p>
          <w:p>
            <w:pPr>
              <w:pStyle w:val="Normal"/>
              <w:rPr/>
            </w:pPr>
            <w:r>
              <w:rPr/>
              <w:t>Обеспечение безопасных условий и охраны труда в образовательных организациях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-материально-технического обеспечения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экспертизы по условиям труд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0,4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0,4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6.</w:t>
            </w:r>
          </w:p>
          <w:p>
            <w:pPr>
              <w:pStyle w:val="Normal"/>
              <w:rPr/>
            </w:pPr>
            <w:r>
              <w:rPr/>
              <w:t>Реализация народных проектов в сфере образования, прошедших отбор в рамках проекта «Народный бюдж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-материально-технического обеспечения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экспертизы по условиям труд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67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67,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 № 14</w:t>
            </w:r>
          </w:p>
          <w:p>
            <w:pPr>
              <w:pStyle w:val="Normal"/>
              <w:rPr/>
            </w:pPr>
            <w:r>
              <w:rPr/>
              <w:t>Проведена поставка угля в  количестве не менее 1500 тонн в 2017году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201</w:t>
            </w:r>
            <w:r>
              <w:rPr/>
              <w:t>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событие № 15</w:t>
            </w:r>
          </w:p>
          <w:p>
            <w:pPr>
              <w:pStyle w:val="Normal"/>
              <w:rPr/>
            </w:pPr>
            <w:r>
              <w:rPr/>
              <w:t>Проведены работы по устранению нарушений, выявленных надзорными органами в одной образовательной организации в 2017 году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201</w:t>
            </w:r>
            <w:r>
              <w:rPr/>
              <w:t>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событие № 16</w:t>
            </w:r>
          </w:p>
          <w:p>
            <w:pPr>
              <w:pStyle w:val="Normal"/>
              <w:rPr/>
            </w:pPr>
            <w:r>
              <w:rPr/>
              <w:t>Проведена оценка соответствия условий труда в 32 образовательных организациях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1.8.  Организация питания обучающихся в муниципальных образовательных организациях, реализующих программу начального общего, основного  общего, среднего общего образования  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107,6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716,8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539,2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851,6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.1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1.8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целевых субсидий на организацию питания учащихся в муниципальных образовательных организациях, реализующих программу начального, среднего и общего образования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8107,6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0716,8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539,2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851,6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17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ы целевые субсидии на питание обучающихся  в муниципальных образовательных организациях в 2017 году 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18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ы целевые субсидии на питание обучающихся  в муниципальных образовательных организациях в 2018 году 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1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ы целевые субсидии на питание обучающихся  в муниципальных образовательных организациях в 2019 году 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7943,2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501,8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93845,2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4488,6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26" w:type="dxa"/>
            <w:gridSpan w:val="1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2. «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»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Повышение эффективности деятельности педагогических и руководящих работников муниципальных образовательных организаци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8,2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8,2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1.1. Проведение муниципальных конкурсов профессионального мастерства педагогических работников, фестивалей, ярмарок, конференций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инновационного потенциала педагогических работник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8,2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8,2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0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ы конкурсы «Учитель года» и «Воспитатель года» в 2017 году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2.2. Развитие системы поддержки талантливых детей и одаренных учащихся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23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23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1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2.1.</w:t>
            </w:r>
          </w:p>
          <w:p>
            <w:pPr>
              <w:pStyle w:val="Normal"/>
              <w:rPr/>
            </w:pPr>
            <w:r>
              <w:rPr/>
              <w:t>Организация и проведение муниципальных олимпиад  школьников, и участие в республиканских и всероссийских олимпиадах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дание приказа Управления образования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2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е 2.2.2.  Организация  проведения районных конкурсов, соревнований, фестивалей, спартакиады «За здоровую Республику в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еке»  и участие в республиканских конкурсах, соревнованиях, фестивалях,  Спартакиаде школьников «За здоровую Республику в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еке»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2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2,0</w:t>
            </w:r>
          </w:p>
          <w:p>
            <w:pPr>
              <w:pStyle w:val="Normal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3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2.3. 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4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2.4. Назначение и выплата поощрительных грантов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Создание системы поддержки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талантливых и одаренных дете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,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/>
              <w:t>Контрольное событие № 21</w:t>
            </w:r>
          </w:p>
          <w:p>
            <w:pPr>
              <w:pStyle w:val="Normal"/>
              <w:ind w:left="-106" w:hanging="0"/>
              <w:rPr/>
            </w:pPr>
            <w:r>
              <w:rPr/>
              <w:t xml:space="preserve"> </w:t>
            </w:r>
            <w:r>
              <w:rPr/>
              <w:t xml:space="preserve">Издан приказ Управления образования о результатах проведения олимпиад в образовательных организациях в 2017 году 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0.04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4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 2.4. Развитие муниципальной системы оценки качества образования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06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40,7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,7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4.1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Мероприятие  2.4.1 Обеспечение проведения государственной итоговой аттестации</w:t>
            </w:r>
            <w:r>
              <w:rPr>
                <w:lang w:eastAsia="ru-RU"/>
              </w:rPr>
              <w:t xml:space="preserve"> по программам основного общего и среднего общего образования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00 % обучающихся выпускников допущены к проведению государственной итоговой аттест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 программам основного общего и среднего общего образова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06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40,7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,7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№22 Проведена государственная итоговая аттестация</w:t>
            </w:r>
            <w:r>
              <w:rPr>
                <w:lang w:eastAsia="ru-RU"/>
              </w:rPr>
              <w:t xml:space="preserve"> по программам основного общего и среднего общего образования в 2017 году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0.06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5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5 Совершенствование деятельности муниципальных образовательных организаций по сохранению, укреплению здоровья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5.1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5.1. Организация и проведение конкурсов по сохранению, укреплению здоровья обучающихся и воспитанников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5.2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5.2. Организация и проведение работы муниципальной психолого – медико- педагогической комиссии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ы мероприятия о направленных на сохранение, укрепление здоровья обучающихся и воспитанников в 2017 году 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2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601,9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,9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6282" w:type="dxa"/>
            <w:gridSpan w:val="1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3. « Развитие условий, обеспечивающих успешную социализацию детей и молодежи»</w:t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3.1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Рост социальной активности молодеж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,4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3.1.1. Проведение мероприятий, посвященных  гражданско-патриотическому воспитанию молодежи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Увеличение числа молодежи, участвующих в массовых мероприятия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,4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 №24</w:t>
            </w:r>
          </w:p>
          <w:p>
            <w:pPr>
              <w:pStyle w:val="Normal"/>
              <w:rPr/>
            </w:pPr>
            <w:r>
              <w:rPr/>
              <w:t>Проведены  конкурсы социально-значимых молодежных проектов в 2017 году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3.2. Поддержка талантливой молодежи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1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 3.2.1. Организация и проведение молодежных фестивалей, слетов, конкурсов, мероприятий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Обеспечение участия  не менее 20 % молодежи в возрасте от 14 до 35 лет в проводимых мероприятия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2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е  3.2.2. Обеспечение участия молодежных коллективов в республиканских мероприятиях, конкурсах, слетах, форумах, фестивалях 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Направление победителей районных мероприятий на республиканский уровень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№ 25 </w:t>
            </w:r>
          </w:p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ы 5 мероприятий с участием молодежи района в 2017году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здание в подростковой среде положительного отношения к службе в арм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4.1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военно-полевых сборов для учащихся 10-х классов, день призывника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Оценка качества усвоения начальных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знаний в области обороны и основам 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военной службы и их практического примен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2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4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военно-патриотического слета, районных мероприятий военно-патриотической направленност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Увеличение количества молодежи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допризывного возраста, участвующих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 военно-спортивных игра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3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ероприятие 3.4.3. Обеспечение проведения муниципального этапа и участие в республиканском этапе Всероссийских спортивных игр школьников «Президентские спортивные игры»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Увеличение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количества граждан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допризывного возраста, охваченных 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спортивно-массовыми мероприятиями в Ижемском районе до 70 чел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5,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6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ведено 6 районных мероприятий военно-патриотической направленности для молодежи призывного возраста в 2017 году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5.2017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3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856" w:type="dxa"/>
            <w:gridSpan w:val="1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4 «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4.1. Обеспечение  оздоровления и отдыха детей Ижемского района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ение путевок в оздоровительные лагеря для детей различных категори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444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73,6</w:t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85,2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85,2</w:t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1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е 4.1.1. Организация оздоровления и отдыха детей в лагерях с дневным пребыванием  на базе муниципальных образовательных учреждений, в том числе оздоровление и отдых детей физкультурно-спортивной направленности 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 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утевок в оздоровительные лагеря для детей различных категори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23,2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9,4</w:t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9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9</w:t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2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4.1.2. Организация направления групп детей, находящихся в трудной жизненной ситуации, одаренных детей в стационарные лагеря и лечебно-оздоровительные санатории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утевок в оздоровительные лагеря для детей различных категори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,8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№ 27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7 году</w:t>
            </w:r>
          </w:p>
        </w:tc>
        <w:tc>
          <w:tcPr>
            <w:tcW w:w="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8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8 году</w:t>
            </w:r>
          </w:p>
        </w:tc>
        <w:tc>
          <w:tcPr>
            <w:tcW w:w="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 событие № 29 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9 году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9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2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125,8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5,8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9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1</w:t>
            </w:r>
          </w:p>
        </w:tc>
        <w:tc>
          <w:tcPr>
            <w:tcW w:w="2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4.2.1.Организация и функционирование лагерей труда и отдыха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125,8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5,8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9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№ 30 Число трудоустроенных учащихся в возрасте от 14 до 18 лет составило не менее 20% от общего количества  учащихся от 14 до 18 лет в 2017 году  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3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Число трудоустроенных учащихся в возрасте от 14 до 18 лет составило не менее 20% от общего количества  учащихся от 14 до 18 лет в 2018 году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 № 32 Число трудоустроенных учащихся в возрасте от 14 до 18 лет составило не менее 20% от общего количества  учащихся от 14 до 18 лет в 2019 году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9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4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69,8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9,4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5,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5,2</w:t>
            </w:r>
          </w:p>
        </w:tc>
        <w:tc>
          <w:tcPr>
            <w:tcW w:w="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28" w:type="dxa"/>
            <w:gridSpan w:val="1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а 5 «Обеспечение реализации муниципальной программы»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5 «Обеспечение реализации муниципальной программы»</w:t>
            </w:r>
          </w:p>
        </w:tc>
      </w:tr>
      <w:tr>
        <w:trPr>
          <w:trHeight w:val="17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5.1. 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450,7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74,3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6390,7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85,7</w:t>
            </w:r>
          </w:p>
        </w:tc>
        <w:tc>
          <w:tcPr>
            <w:tcW w:w="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6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ероприятие 5.1.1. Содержание и обеспечение деятельности Управления образования в рамках реализации программы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50,7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74,3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90,7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85,7</w:t>
            </w:r>
          </w:p>
        </w:tc>
        <w:tc>
          <w:tcPr>
            <w:tcW w:w="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6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рольное событие  № 33 Обеспечено бесперебойное финансирование деятельности Управления образования в 2017 году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нтрольное событие  № 34  Обеспечено бесперебойное финансирование деятельности Управления образования в 2018 году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нтрольное событие № 35 Обеспечено бесперебойное финансирование деятельности Управления образования в 2019 году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6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5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50,7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974,3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390,7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85,7</w:t>
            </w:r>
          </w:p>
        </w:tc>
        <w:tc>
          <w:tcPr>
            <w:tcW w:w="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6566,2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6085,6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22071,1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8409,5</w:t>
            </w:r>
          </w:p>
        </w:tc>
        <w:tc>
          <w:tcPr>
            <w:tcW w:w="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.</w:t>
      </w:r>
    </w:p>
    <w:sectPr>
      <w:type w:val="nextPage"/>
      <w:pgSz w:orient="landscape" w:w="16838" w:h="11906"/>
      <w:pgMar w:left="1134" w:right="675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Знак Знак"/>
    <w:qFormat/>
    <w:rPr>
      <w:rFonts w:ascii="Arial" w:hAnsi="Arial" w:eastAsia="DejaVu Sans" w:cs="DejaVu Sans"/>
      <w:i/>
      <w:iCs/>
      <w:sz w:val="28"/>
      <w:szCs w:val="28"/>
      <w:lang w:val="ru-RU" w:bidi="ar-S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qFormat/>
    <w:rPr/>
  </w:style>
  <w:style w:type="character" w:styleId="Style15">
    <w:name w:val="Название Знак"/>
    <w:qFormat/>
    <w:rPr>
      <w:rFonts w:ascii="Arial" w:hAnsi="Arial" w:eastAsia="DejaVu Sans" w:cs="DejaVu Sans"/>
      <w:sz w:val="28"/>
      <w:szCs w:val="28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48:00Z</dcterms:created>
  <dc:creator>Пользователь</dc:creator>
  <dc:description/>
  <cp:keywords/>
  <dc:language>en-US</dc:language>
  <cp:lastModifiedBy>MV</cp:lastModifiedBy>
  <cp:lastPrinted>2017-12-12T08:31:00Z</cp:lastPrinted>
  <dcterms:modified xsi:type="dcterms:W3CDTF">2018-01-04T06:12:00Z</dcterms:modified>
  <cp:revision>4</cp:revision>
  <dc:subject/>
  <dc:title>ПОСТАНОВЛЕНИЕ</dc:title>
</cp:coreProperties>
</file>