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>
          <w:sz w:val="26"/>
          <w:szCs w:val="26"/>
        </w:rPr>
        <w:t>от  23 апреля  2018  года                                                                               №  279</w:t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851" w:right="705" w:hanging="1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29 декабря 2017 года № 1150 «Об утверждении плана реализации муниципальной программы муниципального  образования муниципального района «Ижемский» «Развитие образования» на 2018 год и плановый период 2019 и 2020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униципального района «Ижемский» от 29 декабря 2017 года № 1150 «Об утверждении плана реализации муниципальной программы муниципального  образования муниципального района «Ижемский» «Развитие образования» на 2018 год и плановый период 2019 и 2020 годов»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н реализации муниципальной программы муниципального  образования муниципального района «Ижемский» «Развитие образования» на 2018 год и 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 xml:space="preserve">                         Л.И. Терентьева</w:t>
        <w:tab/>
      </w:r>
    </w:p>
    <w:p>
      <w:pPr>
        <w:sectPr>
          <w:type w:val="nextPage"/>
          <w:pgSz w:w="11906" w:h="16838"/>
          <w:pgMar w:left="1701" w:right="851" w:gutter="0" w:header="0" w:top="96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>от 23 апреля 2018  № 279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</w:rPr>
        <w:t xml:space="preserve"> на 2018 год и плановый период 2019 и 2020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69"/>
        <w:gridCol w:w="30"/>
        <w:gridCol w:w="245"/>
        <w:gridCol w:w="35"/>
        <w:gridCol w:w="12"/>
        <w:gridCol w:w="1183"/>
        <w:gridCol w:w="24"/>
        <w:gridCol w:w="815"/>
        <w:gridCol w:w="24"/>
        <w:gridCol w:w="46"/>
        <w:gridCol w:w="1066"/>
        <w:gridCol w:w="957"/>
        <w:gridCol w:w="965"/>
        <w:gridCol w:w="966"/>
        <w:gridCol w:w="882"/>
        <w:gridCol w:w="972"/>
        <w:gridCol w:w="982"/>
        <w:gridCol w:w="266"/>
        <w:gridCol w:w="6"/>
        <w:gridCol w:w="260"/>
        <w:gridCol w:w="6"/>
        <w:gridCol w:w="266"/>
        <w:gridCol w:w="273"/>
        <w:gridCol w:w="266"/>
        <w:gridCol w:w="279"/>
        <w:gridCol w:w="266"/>
        <w:gridCol w:w="267"/>
        <w:gridCol w:w="21"/>
        <w:gridCol w:w="260"/>
        <w:gridCol w:w="260"/>
        <w:gridCol w:w="272"/>
        <w:gridCol w:w="276"/>
      </w:tblGrid>
      <w:tr>
        <w:trPr>
          <w:trHeight w:val="152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3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</w:tr>
      <w:tr>
        <w:trPr>
          <w:trHeight w:val="24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24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580" w:hRule="atLeast"/>
        </w:trPr>
        <w:tc>
          <w:tcPr>
            <w:tcW w:w="154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«Повышение доступности общего и дополнительного образования»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57761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81944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9510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0565,7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33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89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7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70,3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46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136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633,8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695,4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3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4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1.4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латы труда педагогическим работникам МАУ ДО «Ижемский РДЦ»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9 год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20 год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9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20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8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Строительство и реконструкция объектов в сфере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90 мест для размещения детей в ДО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30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2. Технико-экономическое обоснование реконструкции МБОУ «Ижемская СОШ»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ТЭ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 Подготовлена ПСД на строительство детского сада в д. Бакур на 90 мест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5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5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служиванию, текущему ремонту, монтажу систем противопожарной защиты, системы оповещения о пожаре «Стрелец-мониторинг»,  в муниципальных образовательных организация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риборов учета расходования энергоресур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 Создание условий для функционирования муниципальных образовательных организац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61,8</w:t>
            </w:r>
          </w:p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06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1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администрация муниципального района «Ижемский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разовательных организ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на получение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5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-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кспертизы по условиям тру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-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кспертизы по условиям тру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доставка угля в  количестве не менее 1500 тонн в 2018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4-х образовательных организациях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8.  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408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8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41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410,3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1.8.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целевых субсидий на организацию питания учащихся в муниципальных образовательных организациях, реализующих программу начального, среднего и общего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1159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46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346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346,2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8.2. Предоставление субсидии на организацию питания детей с ограниченными возможностями здоровь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обучающихся  в муниципальных образовательных организациях в 2018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обучающихся  в муниципальных образовательных организациях в 2019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обучающихся  в муниципальных образовательных организациях в 2020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4130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351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42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786,9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08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</w:t>
            </w:r>
          </w:p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дан приказ Управления образования о результатах проведения олимпиад в образовательных организациях в 2018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6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 2.4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6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16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8 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5 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5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5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ована работа психолого-медико-педагогической комиссии в 2018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. « Развитие условий, обеспечивающих успешную социализацию детей и молодежи»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 конкурсы социально-значимых молодежных проектов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2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5 мероприятий с участием молодежи района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3.1. 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величение удельного веса молодежи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хваченной мероприятиями по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формированию здорового образ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жизни, в общем количестве молодеж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Ижемского района  к 2017 году до 30 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ероприятие  3.3.2. Проведение муниципального  конкурса на лучший социальный ролик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антинаркотической тематике для молодежи, на лучшую программу по профилактике правонарушений в образовательных организациях  района, районного КВН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о 6 районных мероприятий военно-патриотической направленности для молодежи призывного возраста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о задаче 3</w:t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5479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4123,6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98,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62,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62,6</w:t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13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,6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5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9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2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26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20 году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27 Число трудоустроенных учащихся в возрасте от 14 до 18 лет составило не менее 20% от общего количества  учащихся от 14 до 18 лет в 2018 году  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20% от общего количества  учащихся от 14 до 18 лет в 2019 году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29 Число трудоустроенных учащихся в возрасте от 14 до 18 лет составило не менее 20% от общего количества  учащихся от 14 до 18 лет в 2020 году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4</w:t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1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8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8,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54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06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7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6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19,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06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7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6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19,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0 Обеспечено бесперебойное финансирование деятельности Управления образования в 2018 году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1 Обеспечено бесперебойное финансирование деятельности Управления образования в 2019году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32 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20  году</w:t>
            </w:r>
          </w:p>
        </w:tc>
        <w:tc>
          <w:tcPr>
            <w:tcW w:w="2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06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7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6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19,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747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752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421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2532,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type w:val="nextPage"/>
      <w:pgSz w:orient="landscape" w:w="16838" w:h="11906"/>
      <w:pgMar w:left="1134" w:right="67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;Arial" w:cs="DejaVu Sans;Arial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;Arial" w:cs="DejaVu Sans;Arial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57:00Z</dcterms:created>
  <dc:creator>Пользователь</dc:creator>
  <dc:description/>
  <dc:language>en-US</dc:language>
  <cp:lastModifiedBy>MV</cp:lastModifiedBy>
  <cp:lastPrinted>2018-04-23T12:27:00Z</cp:lastPrinted>
  <dcterms:modified xsi:type="dcterms:W3CDTF">2018-04-25T05:57:00Z</dcterms:modified>
  <cp:revision>3</cp:revision>
  <dc:subject/>
  <dc:title>ПОСТАНОВЛЕНИЕ</dc:title>
</cp:coreProperties>
</file>