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  декабря  2015  года                                                                                          № 1129   </w:t>
      </w:r>
      <w:r>
        <w:rPr/>
        <w:t>Республика Коми, Ижемский район, с. Ижма</w:t>
        <w:tab/>
      </w:r>
      <w:r>
        <w:rPr>
          <w:sz w:val="26"/>
          <w:szCs w:val="26"/>
        </w:rPr>
        <w:tab/>
        <w:tab/>
        <w:tab/>
        <w:tab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134" w:right="705" w:hanging="4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района «Ижемский» от 30 декабря 2014 года № 1272 «Об утверждении плана реализации муниципальной программы муниципального  образования муниципального района «Ижемский» «Развитие образования» на 2015 год и плановый период 2016 и 2017 го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«Ижемский» от 30 декабря 2014 года № 1272 «Об утверждении плана реализации муниципальной программы  муниципального  образования муниципального района «Ижемский» «Развитие образования» на 2015 год и плановый период 2016 и 2017 годы (далее –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  <w:tab/>
        <w:tab/>
        <w:tab/>
        <w:tab/>
        <w:t>Л.И. Терентьева</w:t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района «Ижемсмкий»</w:t>
      </w:r>
    </w:p>
    <w:p>
      <w:pPr>
        <w:pStyle w:val="Normal"/>
        <w:spacing w:lineRule="auto" w:line="276"/>
        <w:jc w:val="right"/>
        <w:rPr/>
      </w:pPr>
      <w:r>
        <w:rPr/>
        <w:t xml:space="preserve">от 30 декабря  2015   № 11129  </w:t>
      </w:r>
    </w:p>
    <w:p>
      <w:pPr>
        <w:pStyle w:val="Normal"/>
        <w:spacing w:lineRule="auto" w:line="276"/>
        <w:jc w:val="right"/>
        <w:rPr/>
      </w:pPr>
      <w:r>
        <w:rPr/>
        <w:t>«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муниципального района «Ижемский»</w:t>
      </w:r>
    </w:p>
    <w:p>
      <w:pPr>
        <w:pStyle w:val="Normal"/>
        <w:spacing w:lineRule="auto" w:line="276"/>
        <w:jc w:val="right"/>
        <w:rPr/>
      </w:pPr>
      <w:r>
        <w:rPr/>
        <w:t>от  30.12.2014   № 1272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«Ижемский» «Развитие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5 год и плановый период 2016 и 2017 годы</w:t>
      </w:r>
    </w:p>
    <w:tbl>
      <w:tblPr>
        <w:tblW w:w="7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56"/>
        <w:gridCol w:w="501"/>
        <w:gridCol w:w="1155"/>
        <w:gridCol w:w="760"/>
        <w:gridCol w:w="1321"/>
        <w:gridCol w:w="884"/>
        <w:gridCol w:w="1105"/>
        <w:gridCol w:w="865"/>
        <w:gridCol w:w="88"/>
        <w:gridCol w:w="865"/>
        <w:gridCol w:w="19"/>
        <w:gridCol w:w="805"/>
        <w:gridCol w:w="19"/>
        <w:gridCol w:w="861"/>
        <w:gridCol w:w="285"/>
        <w:gridCol w:w="372"/>
        <w:gridCol w:w="419"/>
        <w:gridCol w:w="428"/>
        <w:gridCol w:w="285"/>
        <w:gridCol w:w="267"/>
        <w:gridCol w:w="401"/>
        <w:gridCol w:w="382"/>
        <w:gridCol w:w="258"/>
        <w:gridCol w:w="372"/>
        <w:gridCol w:w="38"/>
        <w:gridCol w:w="249"/>
        <w:gridCol w:w="37"/>
        <w:gridCol w:w="249"/>
        <w:gridCol w:w="60"/>
        <w:gridCol w:w="879"/>
        <w:gridCol w:w="879"/>
        <w:gridCol w:w="879"/>
        <w:gridCol w:w="879"/>
        <w:gridCol w:w="871"/>
        <w:gridCol w:w="879"/>
        <w:gridCol w:w="870"/>
        <w:gridCol w:w="880"/>
      </w:tblGrid>
      <w:tr>
        <w:trPr>
          <w:trHeight w:val="152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атус контрольного события 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ый руководите ль, заместитель руководителя ОМСУ(Ф.И.О.,   должность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тветственное структурное подразделение ОМС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, тыс. руб.</w:t>
            </w:r>
          </w:p>
        </w:tc>
        <w:tc>
          <w:tcPr>
            <w:tcW w:w="4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месяц, квартал)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 «Повышение доступности общего и дополнительного образования»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получение бесплатного общего и дополните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04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0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64387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4,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униципальных услуг по предоставлению дошкольног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разовательным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рганизациям на выполнение муниципального задания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шко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9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7,1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разования (предоставление субсидий муниципальным общеобразовательным организациями на выполнение муниципального задания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ind w:right="-97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слуг по предоставлению  начального общего, основного общего, среднего общего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3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5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.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</w:t>
            </w:r>
          </w:p>
          <w:p>
            <w:pPr>
              <w:pStyle w:val="Normal"/>
              <w:suppressAutoHyphens w:val="false"/>
              <w:ind w:right="-97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униципальным образовательным организациям на предоставление муниципальных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луг по предоставлению  дополните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9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7,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.2 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дошкольного и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91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9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5,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1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в муниципальных 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01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18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1,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Мероприятие 1.2.2 </w:t>
            </w:r>
            <w:r>
              <w:rPr>
                <w:sz w:val="18"/>
                <w:szCs w:val="18"/>
                <w:lang w:eastAsia="ru-RU"/>
              </w:rPr>
              <w:t>Организация предоставления общедоступного и бесплатного общего образования в муниципальных 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а 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876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8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3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04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1.2.3 Оснащение образовательных организаций учебниками, учебными пособиями, учебно-методическими материалами, средствами обучения и воспитания в соответствии с требованиями действующих образовательных стандар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%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% до 1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5</w:t>
            </w:r>
          </w:p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5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6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для образовательных организаций  на  оказание муниципальных услуг на 2017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66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822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дошкольных образовательных организац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66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822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6 Выплачена компенсация части родительской платы за содержание ребенка (присмотр и уход за ребенком) не менее 99 % родителей от общей численности родителей (законных представителей), имеющих указанное право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Строительство и реконструкция объектов дошкольного и обще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обеспеченности объектами образования, соответствующих современным требовани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8,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Строительство детского сада на 100 мест в п. Щельяюр (в т.ч. ПСД и подготовка участ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питального 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100 мест для размещения ДО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Строительство детского сада  на 90 мест в д. Бакур (в т.ч. ПСД и подготовка участ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90 мест для размещения детей в ДО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1.4.3. Строительство детского сада на 50  мест в с.Краснобор (в т.ч. ПСД и подготовка участ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 мест для размещения детей в ДО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троительство начальной школы-детского сада в д. Усть-Ижма на 80 мест (в т.ч. ПСД и подготовка участ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80 мест для размещения 40 обучающихся и 40 воспитанник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.4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5. Строительство школы на 500 мест с пришкольным интернатом на 20 мест в с. Мохча (в т.ч. ПСД и подготовка участ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500 мест для обучающихся и 20 мест для детей в интернат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6. Строительство школы в с. Ижма в т.ч. ПСД, ТЭ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7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7. Реконструкция МБОУ «Красноборская СОШ» (в т.ч. ПСД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обуч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8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8. Реконструкция части здания МБОУ «Брыкаланская СОШ» для размещения детского сада (ПСД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ведение 45 мест для размещения детей дошкольного возра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9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в с. Ижма на 100 мес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детского са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 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100 мест в п. Щельяю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детского сада на 90 мест в д. Баку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9 Введение в эксплуатацию  детского сада на 50 мест в с. Краснобо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0 Введение в эксплуатацию  начальной школы- детского сада на 80 мест в д. Усть-Ижм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о строительство школы на 500 мест с пришкольным интернатом на 20 мест в с. Мохч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подготовке ПСД на строительство пристройки к школе в с. Ижм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Ижемский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 и градо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действие части здания МБОУ «Брыкаланская СОШ» после реконструкции для размещения детского сад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обустройству пандуса в МБОУ «Щельяюрская СОШ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821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62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целевых субсидий на обслуживание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, выявленных органами противопожарного надзора, в т.ч. замена электропроводки в образовательных организаци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3.Установка системы оповещения о пожаре «Стрелец-мониторинг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пожарной безопасности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18 Установлены системы оповещения о пожаре «Стрелец-монитринг»  в 6 образовательных организациях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электропроводки в 1 образовательной организации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1.7. Проведение мероприятий по энергосбережению и повышению энергетической эффектив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материально -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1. Замена кровли в образовательных организаци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безопасной эксплуатации зда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6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кон и дверей в образовательных организаци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3. Замена тепловых сетей в образовательных организац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7.4. Установка приборов учета расходования энергоресур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разовательных организациях для экономии потребляемых энергетических ресур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замене кровли в 2-х образовательных организациях 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21 Проведены работы по замене кровли в 1-й образовательной организации в 2016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 замене окон в МБОУ «Щельяюрская СОШ»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замене теплосети МБОУ «Мошъюгской ООШ»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1.8. Создание условий для функционирования муниципальных учреждений (организаций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0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закупки и доставки угля в образовательные организ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для проведения  отопительного сезона топлив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надзорных орган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6,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6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8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8.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сре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угля в  количестве не менее 1500 тонн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 № 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не менее 1500 тонн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поставка  угля в  количестве  не менее 1500 тонн в 2017 году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дной образовательной организации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ое событие № 2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апитальный ремонт МБОУ «Красноборская СОШ»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материально техническ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1.9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охранения здоровья учащихся посредством организации питания на начальной ступени обуч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,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9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есплатного питания учащимся 1-4 клас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,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2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ы целевые субсидии на питание учащихся 1-4 классов в муниципальных образовательных организациях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156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15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65395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10,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«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педагогических и руководящих работников муниципа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. Участие в региональных, федеральных конкурсах профессионального мастерства педагогических работни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инновационного потенциала педагогических работник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. Обеспечение повышения квалификации и профессиональной  переподготовки руководящих работников образовательных организ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педагогических работников имеющих высшую и первую квалификационную категор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«Учитель года» и «Воспитатель года»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3 Проведены конкурсы «Учитель года» и «Воспитатель года»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онкурсы «Учитель года» и «Воспитатель года»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приказа Управления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2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экологического направлен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ля обучающихся, воспитанников образовательных организаций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85% учащихся в мероприят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3.  Организация  проведения районных конкурсов, соревнований, фестивалей, спартакиады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  и участие в республиканских конкурсах, соревнованиях, фестивалях,  Спартакиаде школьников «За здоровую Республику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4. Организация и проведение мероприятий патриотического, туристко-краеведческого направления для обучающихся, воспитанников образовательных организаций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5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6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Создание системы поддержк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талантливых и одаренных детей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5 Издан приказ Управления образования о результатах проведения олимпиад в образовательных организациях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6  Издан приказ Управления образования о результатах проведения олимпиад в образовательных организациях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37  Издан приказ Управления образования о результатах проведения олимпиад в образовательных организациях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3.1 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детского дорожного травматизма и правонарушений среди несовершеннолетни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8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39 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5 районных конкурсов и мероприятий по профилактике детского дорожного травматизма, безнадзорности и правонарушений среди несовершеннолетних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  2.5. Развитие муниципальной системы оценки качества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е  2.5.1 Обеспечение проведения государственной итоговой аттестации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обучающихся выпускников допущены к проведению государственной итоговой аттес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рограммам основного общего и среднего обще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2.5.2. Развитие муниципальной системы мониторинга результатов учебных достиж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мониторинга результатов учебных достиж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1 Проведена государственная итоговая аттестация по программам основного общего и среднего общего образования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2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3  Проведена государственная итоговая аттестация</w:t>
            </w:r>
            <w:r>
              <w:rPr>
                <w:sz w:val="18"/>
                <w:szCs w:val="18"/>
                <w:lang w:eastAsia="ru-RU"/>
              </w:rPr>
              <w:t xml:space="preserve"> по программам основного общего и среднего общего образования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2.6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1. 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ли детей первой и второй групп здоровья в общей численности обучающихся и воспитанник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6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разовательного маршру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44 Проведено 4 районных мероприятия направленных на сохранение, укрепление здоровья обучающихся и воспитанников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5 Проведено 4 районных мероприятия направленных на сохранение, укрепление здоровья обучающихся и воспитанников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6  Проведено 4 районных мероприятия направленных на сохранение, укрепление здоровья обучающихся и воспитанников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0.12.20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6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9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both"/>
              <w:rPr/>
            </w:pPr>
            <w:r>
              <w:rPr>
                <w:b/>
                <w:sz w:val="18"/>
                <w:szCs w:val="18"/>
              </w:rPr>
              <w:t>Задача 3. « Развитие условий, обеспечивающих успешную социализацию детей и молодежи»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социальной активности молодеж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1.1.  Развитие и поддержка добровольной (волонтерской) деятельности  молодеж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а молодежи, занимающейся добровольческой деятельность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. Вовлечение молодежи в трудовую деятельность, оказание помощи молодежи в выборе професс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рудовой занятости молодеж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. Развитие системы информирования и просвещения по вопросам, касающимся жизни молодежи в обществе, проведение социологических обследований по проблемам молодеж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формированности общества о жизни молодежи и проблема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4. Проведение мероприятий, посвященных  гражданско-патриотическому воспитанию молодеж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участвующих в массовых мероприят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5. Участие в республиканском слете лагерей труда и отдыха, молодежных трудовых брига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овышение популярности сезонно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занятости в молодежной сред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7  Проведен конкурс социально-значимых молодежных проектов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/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8  Проведен конкурс социально-значимых молодежных проектов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49  Проведен конкурс социально-значимых молодежных проектов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1.  Организация и функционирование  молодежных объеди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 менее 2-х молодежных объеди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2. Организация и проведение молодежных фестивалей, слетов, конкурсов, мероприят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 не менее 20 % молодежи в возрасте от 14 до 35 лет в проводимых мероприят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3. Обеспечение участия молодежных коллективов в республиканских мероприятиях, конкурсах, слетах, форумах, фестивал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победителей районных мероприятий на республиканский урове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4. Проведение летнего слета «Изьватас», творческой полевой экспедиции (д. Васильевка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2.5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вовлечение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олодежи в предпринимательскую деятельность, в том числе: 1) реализац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разовательной программы "Школа молодого предпринимателя"; 2)</w:t>
            </w:r>
          </w:p>
          <w:p>
            <w:pPr>
              <w:pStyle w:val="Normal"/>
              <w:suppressAutoHyphens w:val="false"/>
              <w:ind w:right="-116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рганизация и проведение муниципального конкурса "Молодо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редприниматель"; 3) обеспечение участия молодых предпринимате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района  в региональных, инвестиционных, выставочных и ины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аналогичных мероприятиях, направленных на развитие и поддержку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олодежного предпринимательства;4) организация сбора информации 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олодых предпринимателях, создавших новые предприятия, количестве вновь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созданных на них рабочих мест; 5) организация встреч молодых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принимателей, молодых граждан, желающих открыть свое дело, с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спешными предприним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количества участников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рограммы "Школа молодог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редпринимателя", стабильное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количество вновь открываемы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собственных дел молодым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редпринимателями в Ижемском районе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0 Проведены 5 мероприятий с участием молодежи района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1  Проведены 5 мероприятий с участием молодежи района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2  Проведены 5 мероприятий с участием молодежи района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3.1. 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удельного веса молодежи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хваченной мероприятиями п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рмированию здорового образ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жизни, в общем количестве молодежи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жемского района  к 2017 году до 30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Мероприятие  3.3.2. Проведение муниципального  конкурса на лучший социальный ролик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районного КВ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3.3.3.</w:t>
            </w:r>
            <w:r>
              <w:rPr>
                <w:rFonts w:cs="Arial" w:ascii="Arial" w:hAnsi="Arial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eastAsia="ru-RU"/>
              </w:rPr>
              <w:t>аспространение в учреждениях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работающих с молодежью, методической литературы для работы с молодежью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по тематике: рациональное питание; оптимизация физической активност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культура сексуального поведения; профилактика абортов; профилактик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заболеваний, передающихся половым путем, ВИЧ-инфекции; подготовка к беременности; «Здоровая девочка, девушка, женщина»; «Здоровый мальчик,</w:t>
            </w:r>
          </w:p>
          <w:p>
            <w:pPr>
              <w:pStyle w:val="Normal"/>
              <w:suppressAutoHyphens w:val="false"/>
              <w:ind w:right="-11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юноша, мужчина»; профилактика алкоголизма и наркома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/>
            </w:pPr>
            <w:r>
              <w:rPr>
                <w:sz w:val="18"/>
                <w:szCs w:val="18"/>
              </w:rPr>
              <w:t xml:space="preserve">Контрольное событие № 53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 по 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/>
            </w:pPr>
            <w:r>
              <w:rPr>
                <w:sz w:val="18"/>
                <w:szCs w:val="18"/>
              </w:rPr>
              <w:t xml:space="preserve">Контрольное событие № 54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/>
            </w:pPr>
            <w:r>
              <w:rPr>
                <w:sz w:val="18"/>
                <w:szCs w:val="18"/>
              </w:rPr>
              <w:t xml:space="preserve">Контрольное событие № 55  Проведен </w:t>
            </w:r>
            <w:r>
              <w:rPr>
                <w:sz w:val="18"/>
                <w:szCs w:val="18"/>
                <w:lang w:eastAsia="ru-RU"/>
              </w:rPr>
              <w:t>конкурс на лучший социальный ролик по антинаркотической тематике для молодежи</w:t>
            </w:r>
            <w:r>
              <w:rPr>
                <w:sz w:val="18"/>
                <w:szCs w:val="18"/>
              </w:rPr>
              <w:t xml:space="preserve">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подростковой среде положительного отношения к службе в арм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4.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олевых сборов для учащихся 10-х классов, день призывни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ценка качества усвоения начальны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знаний в области обороны и основам</w:t>
            </w:r>
          </w:p>
          <w:p>
            <w:pPr>
              <w:pStyle w:val="Normal"/>
              <w:suppressAutoHyphens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военной службы и их практического примен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4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оенно-патриотического слета, районных мероприятий военно-партиотической направлен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 количества молодеж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призывного возраста, участвующи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в военно-спортивных игра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4.3. Обеспечение деятельности клубов патриотической направленности «Ермак», «Сыны отечества», «Патриот», «Щит», «Ижемец», детских объединений и классов "Юный полицейский", юных друзей пожарны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атриотических клубов и объеди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е 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величение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а граждан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призывного возраста, охваченных</w:t>
            </w:r>
          </w:p>
          <w:p>
            <w:pPr>
              <w:pStyle w:val="Normal"/>
              <w:suppressAutoHyphens w:val="false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о-массовыми мероприятиями в Ижемском районе до 70 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56 Проведено 6 районных мероприятий военно-патриотической направленности для молодежи призывного возраста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7  Проведено 6 районных мероприятий военно патриотической направленности для молодежи призывного возраста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58  Проведено 6 районных мероприятий военно патриотической направленности для молодежи призывного возраста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9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. «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6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утевок в оздоровительные лагеря для детей различных категор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2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 59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0</w:t>
            </w:r>
          </w:p>
          <w:p>
            <w:pPr>
              <w:pStyle w:val="ConsPlusNormal"/>
              <w:ind w:right="-116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 событие № 6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в оздоровительные лагеря с дневным пребыванием,  стационарные лагеря и лечебно-оздоровительные санатории не менее 39 % детей школьного возраста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с работодателями на создание рабочих мест в период канику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трудоустроенных учащихся в возрасте от 14 до 18 лет составило не менее 42% от общего количества  учащихся от 14 до 18 лет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методической рабо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3,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3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9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5 «Обеспечение реализации муниципальной программ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5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01,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3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Управлением образования в рамках реализации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01,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3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.Координация взаимодействия с Министерством образования РК и администрацией муниципального района «Ижемский» по реализации програм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действий с администрацией МО МР «Ижемский» и Министерством образования Р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5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5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 № 66</w:t>
            </w:r>
          </w:p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6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бытие № 67</w:t>
            </w:r>
          </w:p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бесперебойное финансирование деятельности Управления образования в 2017 год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01,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3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24707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9,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6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3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7898,0</w:t>
            </w:r>
          </w:p>
          <w:p>
            <w:pPr>
              <w:pStyle w:val="Normal"/>
              <w:ind w:right="-1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51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/>
            </w:pPr>
            <w:r>
              <w:rPr>
                <w:b/>
                <w:sz w:val="18"/>
                <w:szCs w:val="18"/>
              </w:rPr>
              <w:t>592771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610,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.</w:t>
      </w:r>
    </w:p>
    <w:sectPr>
      <w:type w:val="nextPage"/>
      <w:pgSz w:orient="landscape" w:w="16838" w:h="11906"/>
      <w:pgMar w:left="1021" w:right="6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Знак Знак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Arial" w:hAnsi="Arial" w:eastAsia="DejaVu Sans" w:cs="DejaVu Sans"/>
      <w:sz w:val="28"/>
      <w:szCs w:val="2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54:00Z</dcterms:created>
  <dc:creator>Пользователь</dc:creator>
  <dc:description/>
  <cp:keywords/>
  <dc:language>en-US</dc:language>
  <cp:lastModifiedBy>User</cp:lastModifiedBy>
  <cp:lastPrinted>2016-02-20T11:18:00Z</cp:lastPrinted>
  <dcterms:modified xsi:type="dcterms:W3CDTF">2016-02-20T08:19:00Z</dcterms:modified>
  <cp:revision>6</cp:revision>
  <dc:subject/>
  <dc:title>ПОСТАНОВЛЕНИЕ</dc:title>
</cp:coreProperties>
</file>