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 декабрь  2021  года                                                                                         № 9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администрации муниципального района «Ижемский» от 31 января 2014 года  № 61 «О муниципальных программах          муниципального образования муниципального района «Ижемский»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 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  паспорте   Программы    позицию   «</w:t>
      </w:r>
      <w:r>
        <w:rPr>
          <w:rFonts w:cs="Times New Roman" w:ascii="Times New Roman" w:hAnsi="Times New Roman"/>
          <w:sz w:val="26"/>
          <w:szCs w:val="26"/>
        </w:rPr>
        <w:t>Объемы   финансирования  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 изложить   в   следующей   редакции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ъемы финансирования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4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ий объем финансирования Программы на 2015-2023 гг. предусматривается в       размере 7 140 129,3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650516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627313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616085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од – 749546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852172,1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891149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988856,7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-  890012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од -  874475,5 тыс. рублей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 них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 счет средств бюджета муниципального  образования муниципального района «Ижемский» 1 432 524,9 тыс.рублей, в том числе по годам: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164210,7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152135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154531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од – 170370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209672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178166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145760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-  136400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од -  121277,7 тыс. рублей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 счет средств республиканского бюджета Республики Коми 5 530 523,0 тыс. рублей, в том числе по годам: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485549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473478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461001,1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18 год – 577847,2 тыс. рублей;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634789,4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683086,4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797274,4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– 708806,1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3 год – 708690,0 тыс. рублей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 счет средств федерального бюджета 176 737,0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756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1700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459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од –1183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7605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29896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45822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-  44806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од – 44507,8 тыс. рублей.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 счет средств от приносящей доход          деятельности 344,4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. -   0,0 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. -   0,0 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. -   94,0 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. – 145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. – 104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0 г. – 0,0 тыс. рублей;                                                                                     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. – 0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. – 0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ind w:left="11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. – 0,0 тыс. рублей.</w:t>
            </w:r>
          </w:p>
        </w:tc>
      </w:tr>
    </w:tbl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  <w:tab w:val="left" w:pos="2506" w:leader="none"/>
        </w:tabs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) раздел 8 «Ресурсное обеспечение муниципальной программы»  Программы изложить в следующей редакции: 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  объем   финансирования   Программы   на   2015 - 2023  годы   предусматривается в размере </w:t>
      </w:r>
      <w:r>
        <w:rPr>
          <w:rFonts w:cs="Times New Roman" w:ascii="Times New Roman" w:hAnsi="Times New Roman"/>
          <w:bCs/>
          <w:sz w:val="26"/>
          <w:szCs w:val="26"/>
        </w:rPr>
        <w:t>7 140 129,3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тысяч рублей, в том числе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образования  муниципального    района «Ижемский» - 1 432 524,9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еспублики Коми  - 5 530 523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 – 176 737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 – 344,4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ый объем финансирования Программы по годам составляет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района «Ижемский»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. -  164 210,7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. -  152 135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. -  154 531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70 370,9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209 67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178 166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145 760,0 тыс. рублей;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136 400,3 тыс. рублей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121 277,7 тыс. рублей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еспублики Ком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485 549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473 478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. -   461 001,1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577 847,2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634 789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683 086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797 274,4 тыс. рублей;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708 806,1 тыс. рублей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708 690,0 тыс. рублей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756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170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459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 183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7 60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29 896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45 82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. – 44 806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44 507,8 тыс. рублей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94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4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104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. – 0,0 тыс. рублей;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0,0 тыс. рублей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2023 г. – 0,0 тыс. рублей.                                                                                      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)  таблицы   4, 5 и 6    П</w:t>
      </w:r>
      <w:r>
        <w:rPr>
          <w:rFonts w:cs="Times New Roman" w:ascii="Times New Roman" w:hAnsi="Times New Roman"/>
          <w:bCs/>
          <w:sz w:val="26"/>
          <w:szCs w:val="26"/>
        </w:rPr>
        <w:t>рограммы   изложить   в    редакции  согласно     приложению к настоящему постановл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  со   дня его   официального   опубликования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-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                       И.В. Норкин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Ижемский»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декабря  2021 года  № 984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 xml:space="preserve">«Приложение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Ижемский»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30 декабря  2014 года  № 1266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4284"/>
      <w:bookmarkEnd w:id="2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ConsPlusNormal"/>
        <w:jc w:val="center"/>
        <w:rPr/>
      </w:pPr>
      <w:r>
        <w:rPr/>
        <w:t>по муниципальной программе МО МР «Ижемский» «Развитие образования»</w:t>
      </w:r>
    </w:p>
    <w:tbl>
      <w:tblPr>
        <w:tblW w:w="30823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697"/>
        <w:gridCol w:w="6"/>
        <w:gridCol w:w="573"/>
        <w:gridCol w:w="709"/>
        <w:gridCol w:w="709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2200"/>
        <w:gridCol w:w="3151"/>
        <w:gridCol w:w="3151"/>
        <w:gridCol w:w="3151"/>
        <w:gridCol w:w="315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на выполнение муниципального задания на оказание (выполнение) муниципальной услуги (работы), тыс. руб.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  <w:bookmarkStart w:id="3" w:name="Par4307"/>
            <w:bookmarkStart w:id="4" w:name="Par4307"/>
            <w:bookmarkEnd w:id="4"/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школьного образова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 2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3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 0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5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 0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 5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734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614,0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спитан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5" w:name="Par4324"/>
            <w:bookmarkStart w:id="6" w:name="Par4324"/>
            <w:bookmarkEnd w:id="6"/>
          </w:p>
        </w:tc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среднего  общего образования по основным общеобразовательным программам. 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 1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9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2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 8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 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 5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0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305,3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7" w:name="Par4357"/>
            <w:bookmarkStart w:id="8" w:name="Par4357"/>
            <w:bookmarkEnd w:id="8"/>
          </w:p>
        </w:tc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полнительного образова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4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6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5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7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1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6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674,4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9" w:name="Par4374"/>
      <w:bookmarkStart w:id="10" w:name="Par4374"/>
      <w:bookmarkEnd w:id="10"/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и муниципальной программы  муниципального образования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звитие образования» за счет средств бюджета муниципального района «Ижемский»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 учетом средств республиканского бюджета Республики Коми и федерального бюджета)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0"/>
        <w:gridCol w:w="170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.), годы: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62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 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 0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 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 1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 8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 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40 129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 9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 6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 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 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 2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 6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 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04 766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117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 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 2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 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 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 0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 1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 3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 5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56 2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472,0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объектов  в сфере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000,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 6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7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530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45,9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6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30,3</w:t>
            </w:r>
          </w:p>
        </w:tc>
      </w:tr>
      <w:tr>
        <w:trPr>
          <w:trHeight w:val="6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0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7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 2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 642,5</w:t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2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 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7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 2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 055,5</w:t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87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5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4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79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0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 77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5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 968,4</w:t>
            </w:r>
          </w:p>
        </w:tc>
      </w:tr>
      <w:tr>
        <w:trPr>
          <w:trHeight w:val="11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64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 по профилактике детского дорожного травматизма, безнадзорности и правонарушений среди несовершеннолетних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униципальной системы оценки качества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, и нравственных ценностей среди молодеж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талантливой молодеж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6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,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</w:tr>
      <w:tr>
        <w:trPr>
          <w:trHeight w:val="9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здоровления и отдыха детей Ижемск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47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37,8</w:t>
            </w:r>
          </w:p>
        </w:tc>
      </w:tr>
      <w:tr>
        <w:trPr>
          <w:trHeight w:val="8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7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0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 321,5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6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сурсное обеспечение и прогнозная (справочная) оценка расходов федерального бюджета, республиканского бюджета Республики Коми, бюджета муниципального района "Ижемский", бюджетов сельских поселений, бюджетов государственных внебюджетных фондов Республики Коми и юридических лиц на реализацию целей муниципальной программы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79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1"/>
        <w:gridCol w:w="2126"/>
        <w:gridCol w:w="1276"/>
        <w:gridCol w:w="992"/>
        <w:gridCol w:w="992"/>
        <w:gridCol w:w="1134"/>
        <w:gridCol w:w="992"/>
        <w:gridCol w:w="1134"/>
        <w:gridCol w:w="1021"/>
        <w:gridCol w:w="964"/>
        <w:gridCol w:w="992"/>
        <w:gridCol w:w="623"/>
      </w:tblGrid>
      <w:tr>
        <w:trPr>
          <w:trHeight w:val="45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.), годы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 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6 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9 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2 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 14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8 85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0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4 475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89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82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8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507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 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 4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 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 8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 7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 08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7 274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 8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 69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 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 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 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 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 16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 76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 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 277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475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9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 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1 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1 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8 08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 17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5 3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8 54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6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 5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 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 23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 65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 6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 601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84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51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7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948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троительство и реконструкция объектов 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5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противопожар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6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энергосбережению и повышению энергетической эффективност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1.7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77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22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65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7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1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9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62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9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2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2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питания обучаю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3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5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32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2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1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9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8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2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04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44,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3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 26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63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0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9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9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муниципальной системы оценки качества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986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3.1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ддержка талантливой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допризывной подготовки учащихся муниципальных образовательных организаций  к военной служб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оздоровления и отдыха детей Иже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9,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4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5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04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04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737" w:gutter="0" w:header="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744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rPr>
          <w:vanish/>
        </w:rPr>
      </w:pPr>
      <w:r>
        <w:rPr>
          <w:vanish/>
        </w:rPr>
      </w:r>
      <w:bookmarkStart w:id="11" w:name="_PictureBullets"/>
      <w:bookmarkStart w:id="12" w:name="_PictureBullets"/>
      <w:bookmarkEnd w:id="12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10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cs="Calibri"/>
    </w:rPr>
  </w:style>
  <w:style w:type="character" w:styleId="Style23">
    <w:name w:val="Тема примечания Знак"/>
    <w:qFormat/>
    <w:rPr>
      <w:rFonts w:cs="Calibri"/>
      <w:b/>
      <w:bCs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widowControl/>
    </w:pPr>
    <w:rPr>
      <w:rFonts w:eastAsia="Times New Roman" w:cs="Times New Roman"/>
      <w:lang w:val="en-US"/>
    </w:rPr>
  </w:style>
  <w:style w:type="paragraph" w:styleId="Style27">
    <w:name w:val="Обычный (веб)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00:00Z</dcterms:created>
  <dc:creator>Economika7</dc:creator>
  <dc:description/>
  <cp:keywords/>
  <dc:language>en-US</dc:language>
  <cp:lastModifiedBy>Пользователь Windows</cp:lastModifiedBy>
  <cp:lastPrinted>2021-07-23T12:27:00Z</cp:lastPrinted>
  <dcterms:modified xsi:type="dcterms:W3CDTF">2022-01-10T06:22:00Z</dcterms:modified>
  <cp:revision>290</cp:revision>
  <dc:subject/>
  <dc:title/>
</cp:coreProperties>
</file>