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605" w:leader="none"/>
        </w:tabs>
        <w:rPr/>
      </w:pPr>
      <w:r>
        <w:rPr>
          <w:sz w:val="26"/>
          <w:szCs w:val="26"/>
        </w:rPr>
        <w:t xml:space="preserve">от  30 декабря  2016  года                                                                                  № 879 </w:t>
      </w: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лана реализации муниципальной программы муниципального  образования муниципального района «Ижемский» «Развитие образования» на 2017 год и плановый период 2018 и 2019 год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План реализации муниципальной программы муниципального  образования муниципального района «Ижемский» «Развитие образования» на 2017 год и плановый период 2018 и 2019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  <w:tab/>
        <w:tab/>
        <w:tab/>
        <w:t xml:space="preserve">            Л.И. Терентьева</w:t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>от 30 декабря 2016   № 879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</w:rPr>
        <w:t xml:space="preserve"> на 2017 год и плановый период 2018 и 2019 годы</w:t>
      </w:r>
    </w:p>
    <w:tbl>
      <w:tblPr>
        <w:tblW w:w="9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76"/>
        <w:gridCol w:w="6"/>
        <w:gridCol w:w="383"/>
        <w:gridCol w:w="12"/>
        <w:gridCol w:w="18"/>
        <w:gridCol w:w="1244"/>
        <w:gridCol w:w="6"/>
        <w:gridCol w:w="753"/>
        <w:gridCol w:w="18"/>
        <w:gridCol w:w="1071"/>
        <w:gridCol w:w="12"/>
        <w:gridCol w:w="987"/>
        <w:gridCol w:w="6"/>
        <w:gridCol w:w="944"/>
        <w:gridCol w:w="25"/>
        <w:gridCol w:w="18"/>
        <w:gridCol w:w="1088"/>
        <w:gridCol w:w="31"/>
        <w:gridCol w:w="17"/>
        <w:gridCol w:w="951"/>
        <w:gridCol w:w="25"/>
        <w:gridCol w:w="10"/>
        <w:gridCol w:w="32"/>
        <w:gridCol w:w="907"/>
        <w:gridCol w:w="283"/>
        <w:gridCol w:w="6"/>
        <w:gridCol w:w="5"/>
        <w:gridCol w:w="765"/>
        <w:gridCol w:w="18"/>
        <w:gridCol w:w="193"/>
        <w:gridCol w:w="12"/>
        <w:gridCol w:w="5"/>
        <w:gridCol w:w="24"/>
        <w:gridCol w:w="60"/>
        <w:gridCol w:w="203"/>
        <w:gridCol w:w="6"/>
        <w:gridCol w:w="6"/>
        <w:gridCol w:w="228"/>
        <w:gridCol w:w="47"/>
        <w:gridCol w:w="13"/>
        <w:gridCol w:w="5"/>
        <w:gridCol w:w="222"/>
        <w:gridCol w:w="6"/>
        <w:gridCol w:w="41"/>
        <w:gridCol w:w="14"/>
        <w:gridCol w:w="3"/>
        <w:gridCol w:w="224"/>
        <w:gridCol w:w="60"/>
        <w:gridCol w:w="10"/>
        <w:gridCol w:w="126"/>
        <w:gridCol w:w="98"/>
        <w:gridCol w:w="54"/>
        <w:gridCol w:w="10"/>
        <w:gridCol w:w="132"/>
        <w:gridCol w:w="91"/>
        <w:gridCol w:w="154"/>
        <w:gridCol w:w="42"/>
        <w:gridCol w:w="18"/>
        <w:gridCol w:w="20"/>
        <w:gridCol w:w="197"/>
        <w:gridCol w:w="64"/>
        <w:gridCol w:w="49"/>
        <w:gridCol w:w="23"/>
        <w:gridCol w:w="162"/>
        <w:gridCol w:w="190"/>
        <w:gridCol w:w="1"/>
        <w:gridCol w:w="29"/>
        <w:gridCol w:w="29"/>
        <w:gridCol w:w="24"/>
        <w:gridCol w:w="2"/>
        <w:gridCol w:w="18"/>
        <w:gridCol w:w="155"/>
        <w:gridCol w:w="35"/>
        <w:gridCol w:w="18"/>
        <w:gridCol w:w="42"/>
        <w:gridCol w:w="163"/>
        <w:gridCol w:w="11"/>
        <w:gridCol w:w="162"/>
        <w:gridCol w:w="5"/>
        <w:gridCol w:w="42"/>
        <w:gridCol w:w="12"/>
        <w:gridCol w:w="54"/>
        <w:gridCol w:w="12"/>
        <w:gridCol w:w="162"/>
        <w:gridCol w:w="48"/>
        <w:gridCol w:w="12"/>
        <w:gridCol w:w="137"/>
        <w:gridCol w:w="96"/>
        <w:gridCol w:w="2"/>
        <w:gridCol w:w="124"/>
        <w:gridCol w:w="43"/>
        <w:gridCol w:w="11"/>
        <w:gridCol w:w="12"/>
        <w:gridCol w:w="58"/>
        <w:gridCol w:w="178"/>
        <w:gridCol w:w="247"/>
        <w:gridCol w:w="235"/>
        <w:gridCol w:w="377"/>
        <w:gridCol w:w="861"/>
        <w:gridCol w:w="235"/>
        <w:gridCol w:w="523"/>
        <w:gridCol w:w="330"/>
        <w:gridCol w:w="861"/>
        <w:gridCol w:w="807"/>
        <w:gridCol w:w="54"/>
        <w:gridCol w:w="1944"/>
        <w:gridCol w:w="1997"/>
        <w:gridCol w:w="1998"/>
        <w:gridCol w:w="2422"/>
        <w:gridCol w:w="390"/>
      </w:tblGrid>
      <w:tr>
        <w:trPr>
          <w:trHeight w:val="152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 контрольного события *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Срок окончания реализации (дата контрольного события)</w:t>
            </w:r>
          </w:p>
        </w:tc>
        <w:tc>
          <w:tcPr>
            <w:tcW w:w="4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Объем ресурсного обеспечения, тыс. руб.</w:t>
            </w:r>
          </w:p>
        </w:tc>
        <w:tc>
          <w:tcPr>
            <w:tcW w:w="3847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фик реализации (месяц, квартал)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19</w:t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/>
            </w:pPr>
            <w:r>
              <w:rPr/>
              <w:t>23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70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1 «Повышение доступности общего и дополнительного образования»</w:t>
            </w:r>
          </w:p>
        </w:tc>
        <w:tc>
          <w:tcPr>
            <w:tcW w:w="1351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75756,9</w:t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5336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4239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6181,1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933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1071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68,4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93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737,8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447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268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021,5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68,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9,6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2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6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1.1.4. </w:t>
            </w:r>
          </w:p>
          <w:p>
            <w:pPr>
              <w:pStyle w:val="Normal"/>
              <w:jc w:val="center"/>
              <w:rPr/>
            </w:pPr>
            <w:r>
              <w:rPr/>
              <w:t>Повышение оплаты труда педагогических работников учреждений дополнительного образования дете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718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718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2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3</w:t>
            </w:r>
          </w:p>
          <w:p>
            <w:pPr>
              <w:pStyle w:val="Normal"/>
              <w:jc w:val="center"/>
              <w:rPr/>
            </w:pPr>
            <w:r>
              <w:rPr/>
              <w:t>Утверждены муниципальные задания для образовательных организаций  на  оказание муниципальных услуг на 2019 год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3,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281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066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55,9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03,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281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066,5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455,9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9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3. Строительство и реконструкция объектов в сфере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9,3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9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90 мест для размещения детей в ДОУ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1.3.2. Строительство детского сада на 50  мест в с.Краснобор (в т.ч. ПСД и подготовка участка)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50 мест для размещения детей в ДОУ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3. Технико-экономическое обоснование реконструкции МБОУ «Ижемская СОШ»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9,3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9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3.4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корректировке проектно-сметной документации на объект незавершенного строительства «Детский спортивный оздоровительный центр в с. Ижма» (2 очередь)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Подготовка ПС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1.5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63,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363,9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1</w:t>
            </w:r>
          </w:p>
          <w:p>
            <w:pPr>
              <w:pStyle w:val="Normal"/>
              <w:rPr/>
            </w:pPr>
            <w:r>
              <w:rPr/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58,5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58,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2.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3,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23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1.5.3.</w:t>
            </w:r>
          </w:p>
          <w:p>
            <w:pPr>
              <w:pStyle w:val="Normal"/>
              <w:jc w:val="both"/>
              <w:rPr/>
            </w:pPr>
            <w:r>
              <w:rPr/>
              <w:t>Установка системы оповещения о пожаре «Стрелец-мониторин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82,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782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8</w:t>
            </w:r>
          </w:p>
          <w:p>
            <w:pPr>
              <w:pStyle w:val="Normal"/>
              <w:jc w:val="both"/>
              <w:rPr/>
            </w:pPr>
            <w:r>
              <w:rPr/>
              <w:t>Перечислены целевые субсидии муниципальным образовательным организациям в полном объеме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 9</w:t>
            </w:r>
          </w:p>
          <w:p>
            <w:pPr>
              <w:pStyle w:val="Normal"/>
              <w:rPr/>
            </w:pPr>
            <w:r>
              <w:rPr/>
              <w:t>Проведены работы по обработке чердачных помещений в 2 образовательных организациях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 10</w:t>
            </w:r>
          </w:p>
          <w:p>
            <w:pPr>
              <w:pStyle w:val="Normal"/>
              <w:rPr/>
            </w:pPr>
            <w:r>
              <w:rPr/>
              <w:t>Проведены работы по установке системы оповещения о пожаре «Стрелец-мониторинг» в 19 зда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8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8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6.1. </w:t>
            </w:r>
          </w:p>
          <w:p>
            <w:pPr>
              <w:pStyle w:val="Normal"/>
              <w:rPr/>
            </w:pPr>
            <w:r>
              <w:rPr/>
              <w:t>Замена окон и дверей в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6.2. </w:t>
            </w:r>
          </w:p>
          <w:p>
            <w:pPr>
              <w:pStyle w:val="Normal"/>
              <w:rPr/>
            </w:pPr>
            <w:r>
              <w:rPr/>
              <w:t>Замена тепловых сетей, тепловых узлов в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3.</w:t>
            </w:r>
          </w:p>
          <w:p>
            <w:pPr>
              <w:pStyle w:val="Normal"/>
              <w:rPr/>
            </w:pPr>
            <w:r>
              <w:rPr/>
              <w:t>Установка приборов учета расходования энерго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 № 11</w:t>
            </w:r>
          </w:p>
          <w:p>
            <w:pPr>
              <w:pStyle w:val="Normal"/>
              <w:jc w:val="both"/>
              <w:rPr/>
            </w:pPr>
            <w:r>
              <w:rPr/>
              <w:t>Проведены работы по замене окон в 1 образовательной организации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  <w:p>
            <w:pPr>
              <w:pStyle w:val="Normal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12</w:t>
            </w:r>
          </w:p>
          <w:p>
            <w:pPr>
              <w:pStyle w:val="Normal"/>
              <w:jc w:val="both"/>
              <w:rPr/>
            </w:pPr>
            <w:r>
              <w:rPr/>
              <w:t>Установлены теплосчетчики в 4 зданиях образовательных организаций в 2017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событие № 13</w:t>
            </w:r>
          </w:p>
          <w:p>
            <w:pPr>
              <w:pStyle w:val="Normal"/>
              <w:jc w:val="both"/>
              <w:rPr/>
            </w:pPr>
            <w:r>
              <w:rPr/>
              <w:t>Заменен тепловой узел в МБОУ «Щельяюрская СОШ»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1.7. Создание условий для функционирования муниципальных образовательных организац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6894,4</w:t>
            </w:r>
          </w:p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/>
              <w:t>26894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1.</w:t>
            </w:r>
          </w:p>
          <w:p>
            <w:pPr>
              <w:pStyle w:val="Normal"/>
              <w:rPr/>
            </w:pPr>
            <w:r>
              <w:rPr/>
              <w:t>Обеспечение  закупки и доставки угля в образовательные организаци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146,4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146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администрация муниципального района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4933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4933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/>
            </w:pPr>
            <w:r>
              <w:rPr/>
              <w:t>Выполнение предписаний надзорных орган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94,3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94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гарантий на получение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23,3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23,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5.</w:t>
            </w:r>
          </w:p>
          <w:p>
            <w:pPr>
              <w:pStyle w:val="Normal"/>
              <w:rPr/>
            </w:pPr>
            <w:r>
              <w:rPr/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-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экспертизы по условиям труд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,4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0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6.</w:t>
            </w:r>
          </w:p>
          <w:p>
            <w:pPr>
              <w:pStyle w:val="Normal"/>
              <w:rPr/>
            </w:pPr>
            <w:r>
              <w:rPr/>
              <w:t>Реализация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-материально-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экспертизы по условиям труд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67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67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 14</w:t>
            </w:r>
          </w:p>
          <w:p>
            <w:pPr>
              <w:pStyle w:val="Normal"/>
              <w:rPr/>
            </w:pPr>
            <w:r>
              <w:rPr/>
              <w:t>Проведена поставка угля в  количестве не менее 1500 тонн в 2017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5</w:t>
            </w:r>
          </w:p>
          <w:p>
            <w:pPr>
              <w:pStyle w:val="Normal"/>
              <w:rPr/>
            </w:pPr>
            <w:r>
              <w:rPr/>
              <w:t>Проведены работы по устранению нарушений, выявленных надзорными органами в одной образовательной организации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событие № 16</w:t>
            </w:r>
          </w:p>
          <w:p>
            <w:pPr>
              <w:pStyle w:val="Normal"/>
              <w:rPr/>
            </w:pPr>
            <w:r>
              <w:rPr/>
              <w:t>Проведена оценка соответствия условий труда в 32 образовательных организация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 технического обеспечени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1.8.  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107,6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716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39,2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51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1.8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целевых субсидий на организацию питания учащихся в муниципальных образовательных организациях, реализующих программу начального, среднего и общего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8107,6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0716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39,2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851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7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7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8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ы целевые субсидии на питание обучающихся  в муниципальных образовательных организациях в 2019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0936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4602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845,2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488,6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инновационного потенциала педагогических работник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конкурсы «Учитель года» и «Воспитатель года»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69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69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1.</w:t>
            </w:r>
          </w:p>
          <w:p>
            <w:pPr>
              <w:pStyle w:val="Normal"/>
              <w:rPr/>
            </w:pPr>
            <w:r>
              <w:rPr/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ание приказа Управления образования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е»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3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/>
              <w:t>Контрольное событие № 21</w:t>
            </w:r>
          </w:p>
          <w:p>
            <w:pPr>
              <w:pStyle w:val="Normal"/>
              <w:ind w:left="-106" w:hanging="0"/>
              <w:rPr/>
            </w:pPr>
            <w:r>
              <w:rPr/>
              <w:t xml:space="preserve"> </w:t>
            </w:r>
            <w:r>
              <w:rPr/>
              <w:t xml:space="preserve">Издан приказ Управления образования о результатах проведения олимпиад в образовательных организациях в 2017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4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 2.4. Развитие муниципальной системы оценки качества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Мероприятие  2.4.1 Обеспечение проведения государственной итоговой аттестации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00 % обучающихся выпускников допущены к проведению государственной итоговой аттес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программам основного общего и среднего общего образова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№22 Проведена государственная итоговая аттестация</w:t>
            </w:r>
            <w:r>
              <w:rPr>
                <w:lang w:eastAsia="ru-RU"/>
              </w:rPr>
              <w:t xml:space="preserve"> по программам основного общего и среднего общего образования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0.06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 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.5.2.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ы мероприятия о направленных на сохранение, укрепление здоровья обучающихся и воспитанников в 2017 году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2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665,7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,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378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3. « Развитие условий, обеспечивающих успешную социализацию детей и молодежи»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т социальной активности молодеж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 №24</w:t>
            </w:r>
          </w:p>
          <w:p>
            <w:pPr>
              <w:pStyle w:val="Normal"/>
              <w:rPr/>
            </w:pPr>
            <w:r>
              <w:rPr/>
              <w:t>Проведены  конкурсы социально-значимых молодежных проектов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3.2. Поддержка талантливой молодеж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Направление победителей районных мероприятий на республиканский уровень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5 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ы 5 мероприятий с участием молодежи района в 2017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/>
            </w:pPr>
            <w:r>
              <w:rPr/>
              <w:t>3.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 военно-спортивных игра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6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ведено 6 районных мероприятий военно-патриотической направленности для молодежи призывного возраста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5.20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3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965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443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73,5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5,2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5,2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 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3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,3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утевок в оздоровительные лагеря для детей различных категор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27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7 году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28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 событие № 29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9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125,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5,8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125,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425,8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№ 30 Число трудоустроенных учащихся в возрасте от 14 до 18 лет составило не менее 20% от общего количества  учащихся от 14 до 18 лет в 2017 году 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№ 3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трудоустроенных учащихся в возрасте от 14 до 18 лет составило не менее 20% от общего количества  учащихся от 14 до 18 лет в 2018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 № 32 Число трудоустроенных учащихся в возрасте от 14 до 18 лет составило не менее 20% от общего количества  учащихся от 14 до 18 лет в 2019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о-методической работ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 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9,7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9,3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2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3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434,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58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8090,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85,7</w:t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34,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58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8090,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85,7</w:t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ное событие  № 33 Обеспечено бесперебойное финансирование деятельности Управления образования в 2017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7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 № 34  Обеспечено бесперебойное финансирование деятельности Управления образования в 2018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8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трольное событие № 35 Обеспечено бесперебойное финансирование деятельности Управления образования в 2019 год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/>
              <w:t>31.12.201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6434,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258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8090,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85,7</w:t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371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533,4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22071,1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409,5</w:t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134" w:right="675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5:00Z</dcterms:created>
  <dc:creator>Пользователь</dc:creator>
  <dc:description/>
  <dc:language>en-US</dc:language>
  <cp:lastModifiedBy>MV</cp:lastModifiedBy>
  <cp:lastPrinted>2017-11-13T09:06:00Z</cp:lastPrinted>
  <dcterms:modified xsi:type="dcterms:W3CDTF">2017-11-20T09:35:00Z</dcterms:modified>
  <cp:revision>2</cp:revision>
  <dc:subject/>
  <dc:title>ПОСТАНОВЛЕНИЕ</dc:title>
</cp:coreProperties>
</file>