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декабря  2020  года                                                                                         №  9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) в паспорте Программы позиции  «Целевые  индикаторы  и  показатели  программы» и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   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998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ми показателями (индикаторами) муниципальной программы                 являются: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Охват детей в возрасте от 1 года до 7 лет дошкольным образованием в          общей численности детей в возрасте от 1 года до 7 лет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Удельный вес населения в возрасте 5 - 18 лет, охваченного начальным             общим, основным общим, средним общим образованием, в общей                        численности населения в возрасте 5 - 18 лет (от числа детей, которым                  показано обучение)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Доля детей в возрасте от 5 до 18 лет, обучающихся по дополнительным             образовательным программам, в общей численности детей этого возраста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Удельный вес воспитанников муниципальных образовательных                  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                  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Удельный вес обучающихся муниципальных общеобразовательных            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 муниципальных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 Доля муниципальных образовательных организаций, в которых условия    реализации основных образовательных программ соответствуют требованиям федеральных государственных образовательных стандартов от 60% до 100%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 Удельный вес численности педагогических работников муниципальных    образовательных организаций, прошедших повышение квалификации и (или) профессиональную переподготовку, в общей численности педагогических    работников муниципа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 Доля родителей (законных представителей), воспользовавшихся правом на получение компенсации части родительской платы, от общей численности    родителей (законных представителей), имеющих указанное право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 Количество созданных мест в образовательных организациях для детей в возрасте от 0 до 7 лет, реализующих основную общеобразовательную          программу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. Доля детей в возрасте от 0 года до 7 лет, состоящих на учете для            определения в муниципальные образовательные организации, в общей              численности детей в возрасте от 0 года до 7 лет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.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. Количество вновь введенных в эксплуатацию муниципальных                 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. Доля учащихся 10 - 11 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. Доля муниципальных образовательных организаций, здания которых   находятся в аварийном состоянии или требуют капитального ремонта, в          общем числе муниципа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. Доля муниципальных образовательных организаций, соответствующих  требованиям противопожарной безопасности, в общем количестве                      муниципа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. 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.  Количество образовательных организаций, отвечающих требованиям    безопасности обучающихся, воспитанников и работников образовательных   организаций во время учебной деятельност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.  Количество зданий, в которых выполнены мероприятия по                          благоустройству здан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.  Количество реализованных народных проектов в сфере образования в год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. Доля муниципальных образовательных организаций, выполняющих         мероприятия по повышению энергетической эффективности, согласно        Паспортам энергосбережения, в общем количестве муниципальных               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. Количество муниципальных образовательных организаций,                          соответствующих требованиям по доступности для дет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.  Доля обучающихся 1-4 классов в образовательных организациях в            муниципальном образовании муниципального района (городского округа), охваченных питанием от общего количества обучающихся 1-4 классов в            образовательных организациях в муниципальном образовании                         муниципального района (городского округа) не менее 99 %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. Количество детей, обучающихся в 1 - 4 классах в муниципальных             образовательных организациях, реализующих образовательную программу начального общего образования в муниципальном образовании, охваченных питанием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. Доля обучающихся, получающих начальное общее образование в             муниципальных образовательных организациях, полу-чающих бесплатное   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.  Среднемесячная заработная плата педагогических работников                    муниципальных учреждений дошкольного образования в муниципальном     образовани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.  Среднемесячная заработная плата педагогических работников                   муниципальных учреждений общего образования в муниципальном               образовани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.  Среднемесячная заработная плата педагогических работников                   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.  Доля педагогических работников общеобразовательных организаций,     получивших вознаграждение за классное руководство, в общей численности педагогических работников такой категори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. Удельный вес педагогических работников муниципальных                         образовательных организаций, имеющих высшую и первую                           квалификационные категории, в общем количестве педагогических                   работников муниципа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. 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      организаций, сдававших единый государственный экзамен по данным       предметам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. Удельный вес детей и учащихся 5 - 18 лет, принявших участие в             конкурсных мероприятиях, в общей численности детей и учащихся 5 - 18 лет, посещающих муниципальные образовательные организации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. Доля муниципальных образовательных организаций реализующих меры по профилактике детского дорожного травматизма, безнадзорности и                правонарушений среди несовершеннолетних, в общей численности                 муниципа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. Доля выпускников муниципальных общеобразовательных организаций, не получивших аттестат о среднем общем образовании, в общей численности   выпускников муниципальных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. 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. Доля детей первой и второй групп здоровья в общей численности             обучающихся муниципальных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. Доля учащихся участников олимпиад муниципального, регионального и российского уровня в общей численности учащихся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. Удельный вес молодежи от 14 до 35 лет, участвующих в деятельности     молодежных и детских общественных объединений и движений,                        конференциях, конкурсах в общей численности молодежи от 14 до 35 лет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. Количество учащихся, состоящих на профилактических учетах в              муниципальных обще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. Удельный вес учащихся 10-х классов, участвующих в военно-полевых   сборах, в общей численности учащихся - юношей 10 классов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.  Количество детей, охваченных отдыхом в каникулярное время 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.  Количество детей, находящихся в трудной жизненной ситуации,             охваченных отдыхом в каникулярное время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.  Количество  подростков в  возрасте от 14 до 18 лет, трудоустроенных в   каникулярное время 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. Уровень ежегодного достижения показателей муниципальной программы «Развитие образования»;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. Уровень удовлетворенности населения муниципального района «Ижемский» качеством предоставления муниципальных услуг в сфере             образования.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финансирования программ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й объем финансирования составляет  6 080 896,9 тыс. руб., в том числе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08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6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1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794,8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6425,3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09,6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85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дел 6 «Прогноз конечных результатов муниципальной программы.                Перечень целевых показателей (индикаторов) муниципальной программы»               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еречень и сведения о плановых значениях показателей (целевых                         индикаторов) Программы сформированы на основе данных мониторинга,                   статистической отчетности и других отчетов и производных от них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ечень показателей (индикаторов) включены показатели (индикаторы)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28 апреля 2008 г. № 607 «Об оценке эффективности деятельности органов местного самоуправления  городских округов и муниципальных районов»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показателей (индикаторов) Программы увязан с задачами и основными мероприятиями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задачи «Повышение доступности общего и дополнительного            образования» связано со следующим целевым показателем: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хват детей в возрасте от 1 года до 7 лет дошкольным образованием в общей численности детей в возрасте от 1 года до 7 лет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детей в возрасте от 5 до 18 лет, обучающихся по дополнительным       образовательным программам, в общей численности детей этого возраста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 воспитанников муниципальных 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обучающихся муниципальных общеобразовательных                     организаций, обучающихся по программам, соответствующим федеральным                      государственным образовательным стандартам начального общего, основного   общего, среднего общего образования, в общей численности обучающихся         муниципальных обще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муниципальных образовательных организаций, в которых условия        реализации основных образовательных программ соответствуют требованиям          федеральных государственных образовательных стандартов от 60% до 100%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численности педагогических работников муниципальных       образовательных организаций, прошедших повышение квалификации и (или)           профессиональную переподготовку, в общей численности педагогических           работников  муниципальных 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родителей (законных представителей), воспользовавшихся правом на получение компенсации части родительской платы, от общей численности          родителей (законных представителей), имеющих указанное право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созданных мест в образовательных организациях для детей в    возрасте от 0 до 7 лет, реализующих основную общеобразовательную программу   дошкольного образования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детей в возрасте от 0 года до 7 лет, состоящих на учете для определения в муниципальные образовательные организации, в общей численности детей в  возрасте от 0 года до 7 лет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обучающихся в муниципальных общеобразовательных организациях,  занимающихся во вторую (третью) смену, в общей численности обучающихся в    муниципальных общеобразовательных организациях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вновь введенных в эксплуатацию муниципальных                      обще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учащихся 10 - 11 (12) классов в общеобразовательных организациях, обучающихся в классах с профильным и углубленным изучением отдельных   предметов, от общей численности учащихся 10 - 11 (12) классов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муниципальных образовательных организаций, здания которых       находятся в аварийном состоянии или требуют капитального ремонта, в общем числе     муниципальных 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муниципальных образовательных организаций, соответствующих       требованиям противопожарной безопасности, в общем количестве муниципальных     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образовательных организаций, отвечающих требованиям пожарной и  санитарно-эпидемиологической безопасности обучающихся, воспитанников и        работников образовательных организаций во время учебной деятельности (в год)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личество образовательных организаций, отвечающих требованиям          безопасности обучающихся, воспитанников и работников образовательных               организаций во время учебной деятельности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личество зданий, в которых выполнены мероприятия по благоустройству здан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личество реализованных народных проектов в сфере образования в год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муниципальных образовательных организаций, выполняющих                    мероприятия по повышению энергетической эффективности, согласно Паспортам энергосбережения, в общем количестве муниципальных образовательных               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муниципальных образовательных организаций, соответствующих требованиям по доступности для детей с ограниченными возможностями здоровья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доля обучающихся 1-4 классов в образовательных организациях в                       муниципальном образовании муниципального района (городского округа),              охваченных     питанием от общего количества обучающихся 1-4 классов в                образовательных организациях в муниципальном образовании                               муниципального района (городского округа) не менее 99 %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детей, обучающихся в 1 - 4 классах в муниципальных                     образовательных организациях, реализующих образовательную программу             начального общего образования в муниципальном образовании, охваченных            питанием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обучающихся, получающих начальное общее образование в                   муниципальных образовательных организациях, полу-чающих бесплатное горячее               питание, к общему количеству обучающихся, получающих начальное общее                   образование в муниципальных образовательных организациях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реднемесячная заработная плата педагогических работников                           муниципальных учреждений дошкольного образования в муниципальном               образовании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реднемесячная заработная плата педагогических работников                          муниципальных учреждений общего образования в муниципальном образовании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реднемесячная заработная плата педагогических работников                      муниципальных учреждений дополнительного образования в муниципальном     образовании;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доля педагогических работников общеобразовательных организаций,         получивших вознаграждение за классное руководство, в общей численности       педагогических работников такой категории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задачи «Создание условий для повышения качества общего и           дополнительного образования, соответствующего требованиям развития             инновационной экономики и потребностям граждан» связано с целевыми               показателями: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                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выпускников муниципальных общеобразовательных организаций,  сдавших единый государственный экзамен по русскому языку и математике, в   общей численности выпускников муниципальных общеобразовательных              организаций, сдававших единый государственный экзамен по данным предметам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детей и учащихся 5 - 18 лет, принявших участие в конкурсных мероприятиях, в общей численности детей и учащихся 5 - 18 лет, посещающих  муниципальные образовательные организации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муниципальных образовательных организаций реализующих меры по профилактике детского дорожного травматизма, безнадзорности и                       правонарушений среди несовершеннолетних, в общей численности                          муниципальных 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выпускников муниципальных общеобразовательных организаций, не   получивших аттестат о среднем общем образовании, в общей численности          выпускников муниципальных обще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выпускников муниципальных общеобразовательных организаций, не   получивших аттестат об основном общем образовании, в общей численности          выпускников муниципальных общеобразовательных организаций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детей первой и второй групп здоровья в общей численности                 обучающихся муниципальных общеобразовательных организаци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учащихся участников олимпиад муниципального, регионального и     российского уровня в общей численности учащихся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задачи «Развитие условий, обеспечивающих успешную социализацию детей и молодежи» предполагает следующие целевые показатели: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ельный вес молодежи от 14 до 35 лет, участвующих в деятельности         молодежных и детских общественных объединений и движений, конференциях,        конкурсах в общей численности молодежи от 14 до 35 лет;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учащихся, состоящих на профилактических учетах в                  муниципальных общеобразовательных организациях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вес учащихся 10-х классов, участвующих в военно-полевых сборах, в общей численности учащихся - юношей 10 классов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гральным показателем реализации Муниципальной программы выступает «Уровень удовлетворенности населения муниципального района «Ижемский»      качеством предоставления муниципальных услуг в сфере образования». Показатель определяется как среднеарифметическое целевых показателей программы по   уровню удовлетворенности населения муниципального района "Ижемский          качеством предоставления муниципальных услуг в сфере дошкольного                 образования, общего образования, дополнительного образования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значениях целевых показателей Муниципальной программы      приводятся в таблице 1 приложения к Программе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изменения целевых показателей (индикаторов) свидетельствует о     достижении следующих конечных результатов Муниципальной программы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муниципальной программы будет обеспечен рост              доступности, качества и эффективности системы образования муниципального района «Ижемский»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районе «Ижемский» будет в полном объеме удовлетворена потребность населения в услугах дошкольного образования детей в возрасте от 3 до 7 лет. Увеличится количество мест для детей дошкольного возраста в              образовательных организациях, в период действия Муниципальной программы  будет    введено дополнительно 330 мест. Услугами дошкольного образования    будет охвачено 100% детей в возрасте от года до семи лет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широкомасштабного внедрения в образовательный   процесс муниципальных дошкольных образовательных организаций федеральных  государственных образовательных стандартов обеспечит  рост   качества   общего   образования, его соответствие современным требованиям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ю инфраструктуры отрасли общего образования будет способствовать введение в эксплуатацию школы - детского сада на 80 мест, школы на 400 мест в   с. Мохча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всех общеобразовательных организациях будет осуществлен переход на  новые   федеральные   государственные  образовательные  стандарты  начального,  основного и среднего общего образования. Охват программами   профильного   и   углубленного обучения составит 100% учащихся 10 - 11 классов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дошкольного, общего и дополнительного образования будут созданы методические, организационные, кадровые, информационные условия для развития этнокультурного образования с учетом социокультурного пространства, коми язык будет изучаться 100% учащихся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удет обеспечен рост доли выпускников муниципальных общеобразовательных организаций, сдавших единый государственный экзамен по  русскому  языку  и  математике,     в     общей      численности      выпускников       муниципальных       общеобразовательных организаций, сдававших единый государственный экзамен   по   данным   предметам, до 100%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выпускников 11 (12) классов, получивших аттестат о среднем общем образовании,    в    общем    числе     выпускников     11 (12)     классов     общеобразовательных школ будет составлять не менее 99,0%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ительно  возрастет  потенциал  отрасли  как  института  социализации.  Интеграция системы общего    и    дополнительного    образования    обеспечит    реализацию индивидуальных   образовательных    маршрутов    учащихся    во    внеурочной деятельности. Обучение в организациях дополнительного образования будет доступно для 60,0% учащихся школьного   возраста,   проживающих   на   территории муниципального района «Ижемский»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олодежной политики обеспечит рост социальной активности,  увеличится доля молодежи от 14 до 35 лет, участвующей в деятельности детских и молодежных общественных организаций, до 40%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детей, охваченных организованными формами оздоровления,  отдыха и труда, составит не менее 40,2%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2022 году эффективное решение заявленных в программе задач позволит обеспечить модернизацию инфраструктуры сферы образования при сохранении многообразия видов организаций и создать условия для достижения современного качества образования. Удовлетворенность населения качеством  дошкольного,  общего и дополнительного образования будет составлять не менее чем 96,0%.»;</w:t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2  годы  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6 080 896,9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  муниципального  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282 526,8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4 756 425,3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41 600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78 166,5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25 954,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27 485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3 086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5 363,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35 309,6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9 896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.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)  таблицы   1,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  <w:tab/>
        <w:t xml:space="preserve">                                           </w:t>
        <w:tab/>
        <w:tab/>
        <w:t xml:space="preserve">    </w:t>
        <w:tab/>
        <w:t>И.В. Норкин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от 30 декабря  2020 года 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91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целевых показателях (индикаторах)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МО МР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образования» и их значениях</w:t>
      </w:r>
    </w:p>
    <w:tbl>
      <w:tblPr>
        <w:tblW w:w="1502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670"/>
        <w:gridCol w:w="709"/>
        <w:gridCol w:w="850"/>
        <w:gridCol w:w="851"/>
        <w:gridCol w:w="708"/>
        <w:gridCol w:w="709"/>
        <w:gridCol w:w="709"/>
        <w:gridCol w:w="709"/>
        <w:gridCol w:w="850"/>
        <w:gridCol w:w="851"/>
        <w:gridCol w:w="870"/>
        <w:gridCol w:w="15"/>
        <w:gridCol w:w="15"/>
        <w:gridCol w:w="15"/>
        <w:gridCol w:w="15"/>
        <w:gridCol w:w="7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3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8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5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4284"/>
      <w:bookmarkEnd w:id="10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11" w:name="Par4307"/>
            <w:bookmarkStart w:id="12" w:name="Par4307"/>
            <w:bookmarkEnd w:id="12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014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3" w:name="Par4324"/>
            <w:bookmarkStart w:id="14" w:name="Par4324"/>
            <w:bookmarkEnd w:id="14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91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9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381,0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5" w:name="Par4357"/>
            <w:bookmarkStart w:id="16" w:name="Par4357"/>
            <w:bookmarkEnd w:id="16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96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295,4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ar4374"/>
      <w:bookmarkStart w:id="18" w:name="Par4374"/>
      <w:bookmarkEnd w:id="18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80 896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0 586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4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 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09 688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531,4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57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287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43,9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43,3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 636,1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 049,1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118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117,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96,0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1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1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62,6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028,1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 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 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7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 0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 3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309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48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 0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 559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 0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64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45F9F97DA084E19DA44B86D011D71077108D38AD0C6A8691AC414BA7579DEA130D39AEBBF1E29BFBBDD23F71S859K" TargetMode="External"/><Relationship Id="rId4" Type="http://schemas.openxmlformats.org/officeDocument/2006/relationships/hyperlink" Target="consultantplus://offline/ref=3645F9F97DA084E19DA44B90D37D8914721BD235AD0460D1CCF9471CF8079BBF414D67F7F8B1F19AFAA3D33C7583FF4A5BD382779995FA97EB8F48EAS555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Elena</cp:lastModifiedBy>
  <cp:lastPrinted>2021-01-04T14:33:00Z</cp:lastPrinted>
  <dcterms:modified xsi:type="dcterms:W3CDTF">2021-01-15T05:54:00Z</dcterms:modified>
  <cp:revision>205</cp:revision>
  <dc:subject/>
  <dc:title/>
</cp:coreProperties>
</file>