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>
          <w:sz w:val="26"/>
          <w:szCs w:val="26"/>
        </w:rPr>
        <w:t xml:space="preserve">от  05 июня 2018  года                                                                                          №   400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851" w:right="705" w:hanging="1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29 декабря 2017 года № 1150 «Об утверждении плана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района «Ижемский» от 29 декабря 2017 года № 1150 «Об утверждении плана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» следующее измен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 xml:space="preserve">                                 Л.И. Терентьева</w:t>
        <w:tab/>
      </w:r>
    </w:p>
    <w:p>
      <w:pPr>
        <w:sectPr>
          <w:type w:val="nextPage"/>
          <w:pgSz w:w="11906" w:h="16838"/>
          <w:pgMar w:left="1701" w:right="851" w:gutter="0" w:header="0" w:top="96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05 июня   2018  № 400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8 год и плановый период 2019 и 2020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69"/>
        <w:gridCol w:w="30"/>
        <w:gridCol w:w="245"/>
        <w:gridCol w:w="35"/>
        <w:gridCol w:w="12"/>
        <w:gridCol w:w="1183"/>
        <w:gridCol w:w="24"/>
        <w:gridCol w:w="815"/>
        <w:gridCol w:w="24"/>
        <w:gridCol w:w="46"/>
        <w:gridCol w:w="1066"/>
        <w:gridCol w:w="957"/>
        <w:gridCol w:w="965"/>
        <w:gridCol w:w="966"/>
        <w:gridCol w:w="882"/>
        <w:gridCol w:w="972"/>
        <w:gridCol w:w="982"/>
        <w:gridCol w:w="266"/>
        <w:gridCol w:w="6"/>
        <w:gridCol w:w="260"/>
        <w:gridCol w:w="6"/>
        <w:gridCol w:w="266"/>
        <w:gridCol w:w="273"/>
        <w:gridCol w:w="266"/>
        <w:gridCol w:w="279"/>
        <w:gridCol w:w="266"/>
        <w:gridCol w:w="267"/>
        <w:gridCol w:w="21"/>
        <w:gridCol w:w="260"/>
        <w:gridCol w:w="260"/>
        <w:gridCol w:w="272"/>
        <w:gridCol w:w="276"/>
      </w:tblGrid>
      <w:tr>
        <w:trPr>
          <w:trHeight w:val="152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580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7576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009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9510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565,7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33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89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7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70,3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619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29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633,8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8695,4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3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1.4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педагогическим работникам МАУ ДО «Ижемский РДЦ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20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20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8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Технико-экономическое обоснование реконструкции МБОУ «Ижемская СОШ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ТЭ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 Подготовлена ПСД на строительство детского сада в д. Бакур на 90 мест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служиванию, текущему ремонту, монтажу систем противопожарной защиты, системы оповещения о пожаре «Стрелец-мониторинг»,  в муниципальных образовательных организация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учета расходования энерго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11,8</w:t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421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Управление образования, администрация муниципального района «Ижемский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Выполнение предписаний надзорных орга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88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88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доставка угля в  количестве не менее 1500 тонн в 2018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4-х образовательных организациях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40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8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1.8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115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46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346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346,2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2. Предоставление субсидии на организацию питания детей с ограниченными возможностями здоровь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20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352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243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42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786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85% учащихся в мероприят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одаренных дет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дан приказ Управления образования о результатах проведения олимпиад в образовательных организациях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16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8 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ована работа психолого-медико-педагогической комиссии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 конкурсы социально-значимых молодежных проектов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2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5 мероприятий с участием молодежи район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 удельного веса молодежи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хваченной мероприятиями п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рмированию здорового образ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жизни, в общем количестве молодеж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 3.3.2. Проведение муниципального  конкурса на лучший социальный ролик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районных мероприятий военно-патриотической направленности для молодежи призывного возраст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о задаче 3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4323,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1598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1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2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5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2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26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20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27 Число трудоустроенных учащихся в возрасте от 14 до 18 лет составило не менее 20% от общего количества  учащихся от 14 до 18 лет в 2018 году  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29 Число трудоустроенных учащихся в возрасте от 14 до 18 лет составило не менее 20% от общего количества  учащихся от 14 до 18 лет в 2020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4</w:t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601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0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1 Обеспечено бесперебойное финансирование деятельности Управления образования в 2019году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2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20  году</w:t>
            </w:r>
          </w:p>
        </w:tc>
        <w:tc>
          <w:tcPr>
            <w:tcW w:w="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47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852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42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2532,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».</w:t>
      </w:r>
    </w:p>
    <w:sectPr>
      <w:type w:val="nextPage"/>
      <w:pgSz w:orient="landscape" w:w="16838" w:h="11906"/>
      <w:pgMar w:left="1134" w:right="67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;Arial" w:cs="DejaVu Sans;Arial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;Arial" w:cs="DejaVu Sans;Arial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24:00Z</dcterms:created>
  <dc:creator>Пользователь</dc:creator>
  <dc:description/>
  <cp:keywords/>
  <dc:language>en-US</dc:language>
  <cp:lastModifiedBy>MV</cp:lastModifiedBy>
  <cp:lastPrinted>2018-06-05T16:51:00Z</cp:lastPrinted>
  <dcterms:modified xsi:type="dcterms:W3CDTF">2018-06-13T09:58:00Z</dcterms:modified>
  <cp:revision>5</cp:revision>
  <dc:subject/>
  <dc:title>ПОСТАНОВЛЕНИЕ</dc:title>
</cp:coreProperties>
</file>