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ноября  2021  года                                                                                         № 8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финансирования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объем финансирования Программы на 2015-2023 гг. предусматривается в       размере 7 073 981,3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650516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627313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616085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749546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852172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891149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922708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890012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874475,5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них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бюджета муниципального  образования муниципального района «Ижемский» 1 431 023,3 тыс.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164210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52135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154531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170370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20967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17816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144258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136400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121277,7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республиканского бюджета Республики Коми 5 465 876,6 тыс. 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485549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473478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61001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8 год – 577847,2 тыс. рублей;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634789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683086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732628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– 708806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708690,0 тыс. рублей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федерального бюджета 176 737,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756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70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59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1183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760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29896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4582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4480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– 44507,8 тыс. рублей.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от приносящей доход          деятельности 344,4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. -   94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. – 14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. – 104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0 г. – 0,0 тыс. рублей;                         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. – 0,0 тыс. рублей.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3  годы   предусматривается в размере </w:t>
      </w:r>
      <w:r>
        <w:rPr>
          <w:rFonts w:cs="Times New Roman" w:ascii="Times New Roman" w:hAnsi="Times New Roman"/>
          <w:bCs/>
          <w:sz w:val="26"/>
          <w:szCs w:val="26"/>
        </w:rPr>
        <w:t>7 073 981,3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образования  муниципального    района «Ижемский» - 1 431 023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  - 5 465 876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76 737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. -  164 210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152 135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154 531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70 370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78 16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44 258,4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36 400,3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121 277,7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577 847,2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3 086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32 628,0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08 806,1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708 690,0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9 896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45 82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 44 80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44 507,8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023 г. – 0,0 тыс. рублей.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 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 со   дня его   официального   опубликовани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        И.В. Норкин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ноября  2021 года  № 869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 xml:space="preserve">«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30 декабря  2014 года  № 1266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284"/>
      <w:bookmarkEnd w:id="2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82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697"/>
        <w:gridCol w:w="6"/>
        <w:gridCol w:w="573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2200"/>
        <w:gridCol w:w="3151"/>
        <w:gridCol w:w="3151"/>
        <w:gridCol w:w="3151"/>
        <w:gridCol w:w="31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3" w:name="Par4307"/>
            <w:bookmarkStart w:id="4" w:name="Par4307"/>
            <w:bookmarkEnd w:id="4"/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0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 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34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14,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5" w:name="Par4324"/>
            <w:bookmarkStart w:id="6" w:name="Par4324"/>
            <w:bookmarkEnd w:id="6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 5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305,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7" w:name="Par4357"/>
            <w:bookmarkStart w:id="8" w:name="Par4357"/>
            <w:bookmarkEnd w:id="8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9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4374"/>
      <w:bookmarkStart w:id="10" w:name="Par4374"/>
      <w:bookmarkEnd w:id="10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0"/>
        <w:gridCol w:w="170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 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73 981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 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38 522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168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 9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43 989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472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051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58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8,1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0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828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241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79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04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968,4</w:t>
            </w:r>
          </w:p>
        </w:tc>
      </w:tr>
      <w:tr>
        <w:trPr>
          <w:trHeight w:val="1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,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37,8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916,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126"/>
        <w:gridCol w:w="1276"/>
        <w:gridCol w:w="992"/>
        <w:gridCol w:w="992"/>
        <w:gridCol w:w="1134"/>
        <w:gridCol w:w="992"/>
        <w:gridCol w:w="1134"/>
        <w:gridCol w:w="1021"/>
        <w:gridCol w:w="964"/>
        <w:gridCol w:w="992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 14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2 70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 475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8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82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507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 08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2 6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69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 25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27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08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 91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54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2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 74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17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7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4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0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9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9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1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2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53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Пользователь Windows</cp:lastModifiedBy>
  <cp:lastPrinted>2021-07-23T12:27:00Z</cp:lastPrinted>
  <dcterms:modified xsi:type="dcterms:W3CDTF">2021-11-18T08:58:00Z</dcterms:modified>
  <cp:revision>285</cp:revision>
  <dc:subject/>
  <dc:title/>
</cp:coreProperties>
</file>