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394"/>
        <w:gridCol w:w="3426"/>
      </w:tblGrid>
      <w:tr>
        <w:trPr>
          <w:trHeight w:val="1181" w:hRule="atLeast"/>
        </w:trPr>
        <w:tc>
          <w:tcPr>
            <w:tcW w:w="3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94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pacing w:val="120"/>
          <w:sz w:val="28"/>
          <w:szCs w:val="28"/>
        </w:rPr>
      </w:pPr>
      <w:r>
        <w:rPr>
          <w:rFonts w:cs="Times New Roman" w:ascii="Times New Roman" w:hAnsi="Times New Roman"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20"/>
          <w:sz w:val="28"/>
          <w:szCs w:val="28"/>
        </w:rPr>
        <w:t>ШУÖМ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0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1 декабря 2017 года                                                                        № 1027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Ижемский» от 30 декабря 2016 года № 889 «Об утверждении плана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 муниципального района «Ижемский» «Муниципальное управление»  на 2017 год и плановый период 2018 и 2019 годов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становлением администрации  муниципального района «Ижемский» от 31 января 2014 года № 61 «О муниципальных программах муниципального образования муниципального района «Ижемский»,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«Ижемский» от 30 декабря 2016 года № 889 «Об утверждении плана  реализ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 муниципального района «Ижемский» «Муниципальное управление»  на 2017 год и плановый период 2018 и 2019 годов» (далее – Постановление) следующее изменен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Л.И. Теренть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50C8D8D1886E733483BFA48C3A59B174F36C1AB3796359FA89810829F31A7BT7W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28:00Z</dcterms:created>
  <dc:creator>Наталья</dc:creator>
  <dc:description/>
  <dc:language>en-US</dc:language>
  <cp:lastModifiedBy>Nastya</cp:lastModifiedBy>
  <cp:lastPrinted>2017-11-14T12:42:00Z</cp:lastPrinted>
  <dcterms:modified xsi:type="dcterms:W3CDTF">2019-11-20T09:28:00Z</dcterms:modified>
  <cp:revision>2</cp:revision>
  <dc:subject/>
  <dc:title/>
</cp:coreProperties>
</file>