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677"/>
        <w:gridCol w:w="3546"/>
      </w:tblGrid>
      <w:tr>
        <w:trPr>
          <w:cantSplit w:val="true"/>
        </w:trPr>
        <w:tc>
          <w:tcPr>
            <w:tcW w:w="3422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38175" cy="780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120"/>
          <w:sz w:val="26"/>
          <w:szCs w:val="26"/>
        </w:rPr>
      </w:pPr>
      <w:r>
        <w:rPr>
          <w:rFonts w:cs="Times New Roman" w:ascii="Times New Roman" w:hAnsi="Times New Roman"/>
          <w:bCs/>
          <w:spacing w:val="12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12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pacing w:val="120"/>
          <w:sz w:val="26"/>
          <w:szCs w:val="26"/>
        </w:rPr>
        <w:t>ШУÖМ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12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2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Е Н И Е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от 21 апреля 2021 года                                                                                                  № 289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а Коми, Ижемский район, с. Ижм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Ижемский» от 30 декабря 2014 года № 1262 «Об утверждении муницип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муниципального образования 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ниципальное управл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Руководствуясь Уставом муниципального образования муниципального района «Ижемский», постановлением  администрации муниципального района «Ижемский» от 08 апреля 2014 года № 287 «Об утверждении перечня  муниципальных программ муниципального района «Ижемский», постановлением  администрации муниципального района «Ижемский» от 31 января 2014 года № 61 «О муниципальных программах муниципального образования 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муниципального района «Ижемский»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 (далее – Программа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зицию «Объем финансирования программы»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992"/>
        <w:gridCol w:w="142"/>
        <w:gridCol w:w="808"/>
        <w:gridCol w:w="609"/>
        <w:gridCol w:w="808"/>
        <w:gridCol w:w="694"/>
        <w:gridCol w:w="808"/>
        <w:gridCol w:w="808"/>
        <w:gridCol w:w="808"/>
        <w:gridCol w:w="808"/>
        <w:gridCol w:w="794"/>
      </w:tblGrid>
      <w:tr>
        <w:trPr>
          <w:trHeight w:val="6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2015-2023 годы составит 469 305,0 тыс. руб., в том числе по источникам финансирования и годам реализации:</w:t>
            </w:r>
          </w:p>
        </w:tc>
      </w:tr>
      <w:tr>
        <w:trPr>
          <w:trHeight w:val="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305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25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09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9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4205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66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2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4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1,0</w:t>
            </w:r>
          </w:p>
        </w:tc>
      </w:tr>
      <w:tr>
        <w:trPr>
          <w:trHeight w:val="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36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53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34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71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66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349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242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393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389,3</w:t>
            </w:r>
          </w:p>
        </w:tc>
      </w:tr>
      <w:tr>
        <w:trPr>
          <w:trHeight w:val="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56941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1463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8355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4534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3634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7623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9416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3239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461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4061,7</w:t>
            </w:r>
          </w:p>
        </w:tc>
      </w:tr>
      <w:tr>
        <w:trPr>
          <w:trHeight w:val="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Подпрограмма 2. Управление муниципальным имуществом» раздела 4 «Перечень основных мероприятий муниципальной программы» дополнить пунктом «2.2.4. Обеспечение сохранности, надлежащего использования и эксплуатации муниципального имущест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раздел 8 «Ресурсное обеспечение программы»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дел 8. Ресурсное обеспечение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 Общий объем финансирования Программы на 2015-2023 годы составит </w:t>
      </w:r>
      <w:r>
        <w:rPr>
          <w:rFonts w:cs="Times New Roman" w:ascii="Times New Roman" w:hAnsi="Times New Roman"/>
          <w:color w:val="000000"/>
          <w:sz w:val="26"/>
          <w:szCs w:val="26"/>
        </w:rPr>
        <w:t>469 305,0 тыс. руб., в том числе:</w:t>
      </w:r>
    </w:p>
    <w:p>
      <w:pPr>
        <w:pStyle w:val="Normal"/>
        <w:tabs>
          <w:tab w:val="clear" w:pos="708"/>
          <w:tab w:val="left" w:pos="-142" w:leader="none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счет средств бюджета муниципального образования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456 941,1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41 463,8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48 355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44 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43 634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47 62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59 416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63 239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54 610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3 год – 54 061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 счет средств республиканского бюджета Республики Коми 12 363,9 тыс. руб., в том числе по годам: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 – 661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65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571,5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566,3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 349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2 242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2 393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3 год – 2 389,3 тыс. руб.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Прогнозный объем финансирования Подпрограммы  1 на 2015 - 2023 годы составит 443 777,0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40 028,2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42 932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44 456,5 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43 292,4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47 196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57 591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60 444,5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54 194,4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3 год – 53 641,0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Прогнозный объем финансирования Подпрограммы  2 на 2015 - 2023 годы составит 14 761,5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91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302,8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38,5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495,5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364,3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 986,4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4 813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2 735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3 год – 2 735,0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Прогнозный объем финансирования Подпрограммы  3 на 2015 - 2023 годы составит 9 775,2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1 776,3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5 371,3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346,3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327,8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539,6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1 098,9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165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75,0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3 год – 75,0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Прогнозный объем финансирования Подпрограммы  4 на 2015 - 2023 годы составит 0,0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3 год – 0,0 тыс. руб.</w:t>
      </w:r>
    </w:p>
    <w:p>
      <w:pPr>
        <w:pStyle w:val="Normal"/>
        <w:tabs>
          <w:tab w:val="clear" w:pos="708"/>
          <w:tab w:val="left" w:pos="993" w:leader="none"/>
          <w:tab w:val="left" w:pos="109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Прогнозный объем финансирования Подпрограммы  5 на 2015 - 2023 годы  составит 4,9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4,9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3 год- 0,0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 Прогнозный объем финансирования Подпрограммы  6 на 2015 - 2023 годы составит 986,4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25,2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402,7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8,5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9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9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9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6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3 год  - 0,0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сурсное обеспечение Программы на 2015-2023 годы по источникам финансирования приведено в приложении к Программе (таблицы 4 и 5).»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позицию «Объем финансирования программы» </w:t>
      </w:r>
      <w:r>
        <w:rPr>
          <w:rFonts w:cs="Times New Roman" w:ascii="Times New Roman" w:hAnsi="Times New Roman"/>
          <w:sz w:val="26"/>
          <w:szCs w:val="26"/>
        </w:rPr>
        <w:t xml:space="preserve"> паспорта </w:t>
      </w:r>
      <w:r>
        <w:rPr>
          <w:rFonts w:cs="Times New Roman" w:ascii="Times New Roman" w:hAnsi="Times New Roman"/>
          <w:color w:val="000000"/>
          <w:sz w:val="26"/>
          <w:szCs w:val="26"/>
        </w:rPr>
        <w:t>Подпрограммы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ение муниципальным имуществом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– Подпрограмма 2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938"/>
      </w:tblGrid>
      <w:tr>
        <w:trPr>
          <w:trHeight w:val="97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бъем финансирования в период 2015 - 2023 гг. составит 14 761,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тыс. рублей, в т.ч.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 счет средств бюджета МО МР «Ижемский» 7 490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. – 91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. – 302,8 тыс. руб.;</w:t>
            </w:r>
          </w:p>
          <w:p>
            <w:pPr>
              <w:pStyle w:val="ConsPlus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. – 238,5 тыс. руб.;</w:t>
            </w:r>
          </w:p>
          <w:p>
            <w:pPr>
              <w:pStyle w:val="ConsPlus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. – 495,5 тыс. руб.;</w:t>
            </w:r>
          </w:p>
          <w:p>
            <w:pPr>
              <w:pStyle w:val="ConsPlus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. – 364,3 тыс. руб.;</w:t>
            </w:r>
          </w:p>
          <w:p>
            <w:pPr>
              <w:pStyle w:val="ConsPlus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. – 1 197,9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. – 3 089,9 тыс. руб.;</w:t>
            </w:r>
          </w:p>
          <w:p>
            <w:pPr>
              <w:pStyle w:val="ConsPlus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. – 855,5 тыс. руб.;</w:t>
            </w:r>
          </w:p>
          <w:p>
            <w:pPr>
              <w:pStyle w:val="ConsPlus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.- 855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 счет средств республиканского бюджета Республики Коми 7 270,6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.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. – 0,0 тыс. руб.;</w:t>
            </w:r>
          </w:p>
          <w:p>
            <w:pPr>
              <w:pStyle w:val="ConsPlus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. – 0,0 тыс. руб.;</w:t>
            </w:r>
          </w:p>
          <w:p>
            <w:pPr>
              <w:pStyle w:val="ConsPlus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. – 0,0 тыс. руб.;</w:t>
            </w:r>
          </w:p>
          <w:p>
            <w:pPr>
              <w:pStyle w:val="ConsPlus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. – 0,0 тыс. руб.;</w:t>
            </w:r>
          </w:p>
          <w:p>
            <w:pPr>
              <w:pStyle w:val="ConsPlus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. – 1 788,5 тыс. руб.;</w:t>
            </w:r>
          </w:p>
          <w:p>
            <w:pPr>
              <w:pStyle w:val="ConsPlus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. – 1 723,1 тыс. руб.;</w:t>
            </w:r>
          </w:p>
          <w:p>
            <w:pPr>
              <w:pStyle w:val="ConsPlus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. – 1 879,5 тыс. руб.;</w:t>
            </w:r>
          </w:p>
          <w:p>
            <w:pPr>
              <w:pStyle w:val="ConsPlus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. – 1 879,5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735" w:leader="none"/>
          <w:tab w:val="left" w:pos="109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 раздел 5 «Ресурсное обеспечение подпрограммы» Подпрограммы 2 изложить в следующей редакции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Раздел 5. Ресурсное обеспеч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3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финансирования подпрограммы на 2015-2023 годы предусматривается в размере 14 761,5 тыс. руб. </w:t>
      </w:r>
    </w:p>
    <w:p>
      <w:pPr>
        <w:pStyle w:val="ConsPlusNormal1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ный объем финансирования Подпрограммы по годам составляет:</w:t>
      </w:r>
    </w:p>
    <w:p>
      <w:pPr>
        <w:pStyle w:val="Style3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 счет средств бюджета муниципального образования муниципального района «Ижемский» всего 7 490,9 тыс. рублей, в том числе по годам:</w:t>
      </w:r>
    </w:p>
    <w:p>
      <w:pPr>
        <w:pStyle w:val="Style3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91,0 тыс. руб.;</w:t>
      </w:r>
    </w:p>
    <w:p>
      <w:pPr>
        <w:pStyle w:val="Style36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16 год –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302,8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.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238,5 тыс. руб.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495,5 тыс. руб.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364,3 тыс. руб.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1 197,9 тыс. руб.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3 089,9тыс. руб.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855,5 тыс. руб.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3 год – 855,5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счет средств республиканского бюджета Республики Коми 7 270,6 тыс. рублей, в том числе по года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5 г. – 0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г. – 0,0 тыс. руб.;</w:t>
      </w:r>
    </w:p>
    <w:p>
      <w:pPr>
        <w:pStyle w:val="ConsPlusNormal1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7 г. – 0,0 тыс. руб.;</w:t>
      </w:r>
    </w:p>
    <w:p>
      <w:pPr>
        <w:pStyle w:val="ConsPlusNormal1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. – 0,0 тыс. руб.;</w:t>
      </w:r>
    </w:p>
    <w:p>
      <w:pPr>
        <w:pStyle w:val="ConsPlusNormal1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. – 0,0 тыс. руб.;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6"/>
          <w:szCs w:val="26"/>
        </w:rPr>
        <w:t>2020 г. – 1 788,5 тыс. руб.;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6"/>
          <w:szCs w:val="26"/>
        </w:rPr>
        <w:t>2021 г. – 1 723,1 тыс. руб.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. – 1 879,5 тыс. руб.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3 г. – 1 879,5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есурсное обеспечение подпрограммы приведено в приложении к Программе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5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позицию «Ответственный исполнитель подпрограммы» паспорта подпрограммы 3 «Электронный муниципалитет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0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лами администрации муниципального района «Ижемский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)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у 2</w:t>
        </w:r>
      </w:hyperlink>
      <w:r>
        <w:rPr/>
        <w:t xml:space="preserve"> приложения к Программе дополнить позицией:</w:t>
      </w:r>
    </w:p>
    <w:tbl>
      <w:tblPr>
        <w:tblW w:w="998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5"/>
        <w:gridCol w:w="1712"/>
        <w:gridCol w:w="1417"/>
        <w:gridCol w:w="710"/>
        <w:gridCol w:w="709"/>
        <w:gridCol w:w="1558"/>
        <w:gridCol w:w="1418"/>
        <w:gridCol w:w="2043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ности, надлежащего использования и эксплуатаци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управлению земельными ресурсами и муниципальным имуществом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ции МР «Ижемский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2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ходов. Снижение расходов бюджета МО МР «Ижемский» на содержание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расходов бюджета МО МР «Ижемский» на содержание объектов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доход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худшение технического состояния имуще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енные от использования муниципального имущества (млн. руб.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)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ы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9 -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46 таблицы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ответственно считать пунктами 20 - 47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9) в таблицах 2 и 3 по тексту слова «Отдел информационно-аналитической работы» заменить на слова «Управление делам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0) </w:t>
      </w:r>
      <w:r>
        <w:rPr>
          <w:rFonts w:cs="Times New Roman" w:ascii="Times New Roman" w:hAnsi="Times New Roman"/>
          <w:sz w:val="26"/>
          <w:szCs w:val="26"/>
        </w:rPr>
        <w:t>таблицы 4, 5 приложения к Программе изложить в редакции согласно приложению к настоящему постановлению.</w:t>
      </w:r>
    </w:p>
    <w:p>
      <w:pPr>
        <w:pStyle w:val="ConsPlusNormal1"/>
        <w:tabs>
          <w:tab w:val="clear" w:pos="708"/>
          <w:tab w:val="left" w:pos="10915" w:leader="none"/>
        </w:tabs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1"/>
        <w:tabs>
          <w:tab w:val="clear" w:pos="708"/>
          <w:tab w:val="left" w:pos="1091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меститель руководителя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МР «Ижемский»                                                                      А.С. Кретов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 апреля 2021 года № 289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аблица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833"/>
        <w:gridCol w:w="2408"/>
        <w:gridCol w:w="964"/>
        <w:gridCol w:w="964"/>
        <w:gridCol w:w="820"/>
        <w:gridCol w:w="144"/>
        <w:gridCol w:w="675"/>
        <w:gridCol w:w="289"/>
        <w:gridCol w:w="671"/>
        <w:gridCol w:w="293"/>
        <w:gridCol w:w="687"/>
        <w:gridCol w:w="277"/>
        <w:gridCol w:w="663"/>
        <w:gridCol w:w="301"/>
        <w:gridCol w:w="689"/>
        <w:gridCol w:w="275"/>
        <w:gridCol w:w="717"/>
        <w:gridCol w:w="247"/>
        <w:gridCol w:w="111"/>
        <w:gridCol w:w="853"/>
        <w:gridCol w:w="241"/>
      </w:tblGrid>
      <w:tr>
        <w:trPr>
          <w:trHeight w:val="1185" w:hRule="atLeast"/>
        </w:trPr>
        <w:tc>
          <w:tcPr>
            <w:tcW w:w="15302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1" w:right="-4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</w:t>
              <w:br/>
              <w:t>реализации муниципальной программы муниципального образования муниципального района «Ижемский» «Муниципальное управление» за счет средств бюджета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ind w:left="-111" w:right="-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с учетом средств республиканского бюджета Республики Коми и федерального бюджета)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11" w:right="-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11" w:right="-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96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 (тыс. руб.), годы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../Documents%20and%20Settings/User/%D0%A0%D0%B0%D0%B1%D0%BE%D1%87%D0%B8%D0%B9%20%D1%81%D1%82%D0%BE%D0%BB/%D0%A1%D0%B2%D0%B5%D1%82%D0%BB%D0%B0%D0%BD%D0%B0/%D0%9C%D1%83%D0%BD%D0%B8%D1%86%D0%B8%D0%BF%D0%B0%D0%BB%D1%8C%D0%BD%D0%B0%D1%8F%20%D0%BF%D1%80%D0%BE%D0%B3%D1%80%D0%B0%D0%BC%D0%BC%D0%B0/%D0%BF%D1%80%D0%B8%D0%BB%D0%BE%D0%B6%D0%B5%D0%BD%D0%B8%D0%B5%20%D0%BA%20%D0%BF%D0%BE%D1%81%D1%82%D0%B0%D0%BD%D0%BE%D0%B2%D0%BB%D0%B5%D0%BD%D0%B8%D1%8E.xlsx" \l "RANGE!Par2645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«Муниципальное управление» 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930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25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009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069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 205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 190,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766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482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04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451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1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,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 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7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1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1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3777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28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32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456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 292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196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591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444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94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41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7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6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бухгалтерского учета и отчетности 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86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1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3777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28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32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456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 292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196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591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444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94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41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ое управление  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3777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28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32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 456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 292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196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591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444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94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41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4.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62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32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99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66,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7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20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920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21,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15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63,5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7.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891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6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33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9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90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70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5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18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5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761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86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3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5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 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7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1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1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бухгалтерского учета и отчетности 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86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1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0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бухгалтерского учета и отчетности 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86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, надлежащего использования и эксплуатации муниципального имущества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7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7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6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7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6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3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8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9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0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5.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5.3.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программа 5.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Развитие муниципальной службы в муниципальном районе «Ижемский»»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дел правовой и кадровой работы администрации МР «Ижемский»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5.1.1. 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правовой и кадровой работы 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6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правовой и кадровой работы 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6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 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6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правовой и кадровой работы 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6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 администрации МР «Ижемский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урсное обеспечение реализации муниципальной программы за счет средств бюджета муниципального района «Ижем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с учетом средств республиканского бюджета Республики Коми и федерального бюджета)</w:t>
      </w:r>
    </w:p>
    <w:tbl>
      <w:tblPr>
        <w:tblW w:w="16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985"/>
        <w:gridCol w:w="2835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1009"/>
        <w:gridCol w:w="983"/>
        <w:gridCol w:w="26"/>
      </w:tblGrid>
      <w:tr>
        <w:trPr>
          <w:trHeight w:val="51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 (тыс. руб.), год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../Documents%20and%20Settings/User/%D0%A0%D0%B0%D0%B1%D0%BE%D1%87%D0%B8%D0%B9%20%D1%81%D1%82%D0%BE%D0%BB/%D0%A1%D0%B2%D0%B5%D1%82%D0%BB%D0%B0%D0%BD%D0%B0/%D0%9C%D1%83%D0%BD%D0%B8%D1%86%D0%B8%D0%BF%D0%B0%D0%BB%D1%8C%D0%BD%D0%B0%D1%8F%20%D0%BF%D1%80%D0%BE%D0%B3%D1%80%D0%B0%D0%BC%D0%BC%D0%B0/%D0%BF%D1%80%D0%B8%D0%BB%D0%BE%D0%B6%D0%B5%D0%BD%D0%B8%D0%B5%20%D0%BA%20%D0%BF%D0%BE%D1%81%D1%82%D0%B0%D0%BD%D0%BE%D0%B2%D0%BB%D0%B5%D0%BD%D0%B8%D1%8E.xlsx" \l "RANGE!Par2645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930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2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00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069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 205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 19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766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48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04,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451,0</w:t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6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1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9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2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3,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9,3</w:t>
            </w:r>
          </w:p>
        </w:tc>
      </w:tr>
      <w:tr>
        <w:trPr>
          <w:trHeight w:val="27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 941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463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35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53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 634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7 623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41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239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610,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061,7</w:t>
            </w:r>
          </w:p>
        </w:tc>
      </w:tr>
      <w:tr>
        <w:trPr>
          <w:trHeight w:val="8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377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28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32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456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 292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19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591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444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94,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41,0</w:t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31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1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9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4,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9,8</w:t>
            </w:r>
          </w:p>
        </w:tc>
      </w:tr>
      <w:tr>
        <w:trPr>
          <w:trHeight w:val="25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9045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49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39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92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760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669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69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92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80,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131,2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.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625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3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9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66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20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92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21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15,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63,5</w:t>
            </w:r>
          </w:p>
        </w:tc>
      </w:tr>
      <w:tr>
        <w:trPr>
          <w:trHeight w:val="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1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8</w:t>
            </w:r>
          </w:p>
        </w:tc>
      </w:tr>
      <w:tr>
        <w:trPr>
          <w:trHeight w:val="1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894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95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62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31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55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94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99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0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01,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3,7</w:t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19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.1.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891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33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9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90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7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5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18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5</w:t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891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33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9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90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7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5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18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5</w:t>
            </w:r>
          </w:p>
        </w:tc>
      </w:tr>
      <w:tr>
        <w:trPr>
          <w:trHeight w:val="34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76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8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5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5,0</w:t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7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3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9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9,5</w:t>
            </w:r>
          </w:p>
        </w:tc>
      </w:tr>
      <w:tr>
        <w:trPr>
          <w:trHeight w:val="42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90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7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9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5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5,5</w:t>
            </w:r>
          </w:p>
        </w:tc>
      </w:tr>
      <w:tr>
        <w:trPr>
          <w:trHeight w:val="23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86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5,0</w:t>
            </w:r>
          </w:p>
        </w:tc>
      </w:tr>
      <w:tr>
        <w:trPr>
          <w:trHeight w:val="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3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9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9,5</w:t>
            </w:r>
          </w:p>
        </w:tc>
      </w:tr>
      <w:tr>
        <w:trPr>
          <w:trHeight w:val="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5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5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5,5</w:t>
            </w:r>
          </w:p>
        </w:tc>
      </w:tr>
      <w:tr>
        <w:trPr>
          <w:trHeight w:val="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, надлежащего использования и эксплуатации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77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7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77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7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7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3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3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7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0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0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5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5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Развитие муниципальной службы в муниципальном районе «Ижемский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5.1.1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2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2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5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orient="landscape" w:w="16838" w:h="11906"/>
      <w:pgMar w:left="340" w:right="340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Текст сноски Знак"/>
    <w:basedOn w:val="Style10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Верхний колонтитул Знак1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/>
  </w:style>
  <w:style w:type="character" w:styleId="12">
    <w:name w:val="Нижний колонтитул Знак1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Style19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20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21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22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3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4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5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6">
    <w:name w:val="Опечатки"/>
    <w:qFormat/>
    <w:rPr>
      <w:color w:val="FF0000"/>
      <w:sz w:val="26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32">
    <w:name w:val="Основной текст с отступом Знак"/>
    <w:qFormat/>
    <w:rPr>
      <w:sz w:val="22"/>
      <w:szCs w:val="22"/>
    </w:rPr>
  </w:style>
  <w:style w:type="character" w:styleId="13">
    <w:name w:val="Основной текст с отступом Знак1"/>
    <w:basedOn w:val="Style10"/>
    <w:qFormat/>
    <w:rPr>
      <w:sz w:val="22"/>
      <w:szCs w:val="22"/>
    </w:rPr>
  </w:style>
  <w:style w:type="character" w:styleId="Style33">
    <w:name w:val="Текст примечания Знак"/>
    <w:basedOn w:val="Style10"/>
    <w:qFormat/>
    <w:rPr>
      <w:rFonts w:eastAsia="Calibri"/>
    </w:rPr>
  </w:style>
  <w:style w:type="character" w:styleId="Style34">
    <w:name w:val="Тема примечания Знак"/>
    <w:basedOn w:val="Style3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Calibri" w:hAnsi="Calibri" w:eastAsia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0">
    <w:name w:val="Внимание: криминал!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Внимание: недобросовестность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43">
    <w:name w:val="Заголовок"/>
    <w:basedOn w:val="Style42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Style4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64">
    <w:name w:val="Необходимые документы"/>
    <w:basedOn w:val="Style3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2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72">
    <w:name w:val="Постоянная часть"/>
    <w:basedOn w:val="Style42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77">
    <w:name w:val="Текст в таблице"/>
    <w:basedOn w:val="Style38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8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14">
    <w:name w:val="Абзац списка1"/>
    <w:basedOn w:val="Normal"/>
    <w:qFormat/>
    <w:pPr>
      <w:ind w:left="720" w:hanging="0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2993EA122EA76D77E8DFD741C9C7D510D531BBE9260AC098D03CB2D0DB18DF1CC765B0505BED55B001813D52B82D05F07CEC909A9B7E8CF88FAB2FSCL5L" TargetMode="External"/><Relationship Id="rId4" Type="http://schemas.openxmlformats.org/officeDocument/2006/relationships/hyperlink" Target="consultantplus://offline/ref=986AF1FBB03E6591E797162E1FC0DAF138B1D8C1DF3CA6AF516F4EE34A50B5F477F698BA84776A19B9FA4E8814gDJ" TargetMode="External"/><Relationship Id="rId5" Type="http://schemas.openxmlformats.org/officeDocument/2006/relationships/hyperlink" Target="consultantplus://offline/ref=986AF1FBB03E6591E797162E1FC0DAF138B1D8C1DF3CA6AF516F4EE34A50B5F477F698BA84776A19B9FA4C8914g9J" TargetMode="External"/><Relationship Id="rId6" Type="http://schemas.openxmlformats.org/officeDocument/2006/relationships/hyperlink" Target="consultantplus://offline/ref=2E7BD48224D338E89DF9BEF46A15412F39EFD0CA408DECE3ECC4C68A4043417EF602D077ED6DCEB3967B2352FD41DDA7C19DBB5D76F9E94CD2D30421J9y4J" TargetMode="External"/><Relationship Id="rId7" Type="http://schemas.openxmlformats.org/officeDocument/2006/relationships/hyperlink" Target="consultantplus://offline/ref=EFF8E45697067272318FD61FDF35CFEDF914A244637FB8E0C8B8785478BB13A9109A04571C12A30C88E7396D822D67AF0DAAE369E862E13DC6F07E85L0z7J" TargetMode="External"/><Relationship Id="rId8" Type="http://schemas.openxmlformats.org/officeDocument/2006/relationships/hyperlink" Target="consultantplus://offline/ref=EFF8E45697067272318FD61FDF35CFEDF914A244637FB8E0C8B8785478BB13A9109A04571C12A30C88E73F688C2D67AF0DAAE369E862E13DC6F07E85L0z7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15:00Z</dcterms:created>
  <dc:creator>User</dc:creator>
  <dc:description/>
  <cp:keywords/>
  <dc:language>en-US</dc:language>
  <cp:lastModifiedBy>HP</cp:lastModifiedBy>
  <cp:lastPrinted>2021-04-22T09:31:00Z</cp:lastPrinted>
  <dcterms:modified xsi:type="dcterms:W3CDTF">2021-04-22T06:32:00Z</dcterms:modified>
  <cp:revision>6</cp:revision>
  <dc:subject/>
  <dc:title/>
</cp:coreProperties>
</file>