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589"/>
        <w:gridCol w:w="3705"/>
      </w:tblGrid>
      <w:tr>
        <w:trPr>
          <w:trHeight w:val="1413" w:hRule="atLeast"/>
        </w:trPr>
        <w:tc>
          <w:tcPr>
            <w:tcW w:w="4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зьв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ниципальнöй районс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дминистрация </w:t>
            </w:r>
          </w:p>
        </w:tc>
        <w:tc>
          <w:tcPr>
            <w:tcW w:w="258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-142240</wp:posOffset>
                  </wp:positionV>
                  <wp:extent cx="809625" cy="895350"/>
                  <wp:effectExtent l="0" t="0" r="0" b="0"/>
                  <wp:wrapTight wrapText="bothSides">
                    <wp:wrapPolygon edited="0">
                      <wp:start x="-496" y="0"/>
                      <wp:lineTo x="-496" y="21137"/>
                      <wp:lineTo x="21841" y="21137"/>
                      <wp:lineTo x="21841" y="0"/>
                      <wp:lineTo x="-496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0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района 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pacing w:val="1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2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pacing w:val="1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2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pacing w:val="12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120"/>
          <w:sz w:val="24"/>
          <w:szCs w:val="24"/>
          <w:lang w:eastAsia="ru-RU"/>
        </w:rPr>
        <w:t>ШУÖМ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1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2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0 декабря 2015 года                                                                                                     № 1118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а Коми, Ижемский район, с. Иж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постановление администрации муниципального района «Ижемский» от 30 декабря 2014 года № 1262 «Об утверждении  муниципальной программы муниципального образования муниципального района «Ижемский» «Муниципальное управлени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уководствуясь Уставом муниципального образования муниципального района «Ижемский», постановлением  администрации  муниципального района «Ижемский» от 08 апреля 2014 года № 287 «Об утверждении перечня  муниципальных программ муниципального района «Ижемский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муниципального района «Ижемский»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О С Т А Н О В Л Я Е Т: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остановление администрации муниципального района «Ижемский» от 30 декабря 2014 года № 1262 «Об утверждении  муниципальной программы муниципального образования муниципального района «Ижемский» «Муниципальное управление» (далее – Программ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«Объемы финансирования  программы» паспорта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984"/>
        <w:gridCol w:w="1757"/>
        <w:gridCol w:w="1814"/>
        <w:gridCol w:w="195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на 2015-2017 годы составит  112 536,8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536,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125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37 919,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32 492,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9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807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63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37 382,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61,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дел 8. «Ресурсное обеспечение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Программы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дел 8. Ресурсное обеспечение муниципальной программы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на 2015-2017 годы составит 112 536,8 тыс. руб., в том числ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110 807,5 тыс. руб., в том числе по годам: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5 год – 41 463,8 тыс. руб.;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6 год – 37 382,5 тыс. руб.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31 961,2  тыс. руб.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1729,3 тыс.руб., в том числе по годам: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5 год –661,8 тыс. руб.;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6 год – 536,6 тыс. руб.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530,9  тыс. руб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гнозный объем финансирования Подпрограммы  1 на период 2015 - 2017 гг. составит 110 239,4 тыс.руб., в том числе по годам: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5 год – 40 028,2 тыс. руб.;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6 год – 37 819,1 тыс. руб.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32 392,1  тыс. руб.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гнозный объем финансирования Подпрограммы  2 на период 2015 - 2017 гг. составит 91,0 тыс.руб., в том числе по годам: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91,0 тыс.руб.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0,0 тыс.руб.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0,0 тыс.руб.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нозный объем финансирования Подпрограммы  3 на период 2015 - 2017 гг. составит 1 976,3 тыс.руб., в том числе по годам: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5 год – 1 776,3 тыс.руб.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100,0 тыс.руб.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100,0 тыс.руб.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гнозный объем финансирования Подпрограммы  4 на период 2015 - 2017 гг. составит 0,0 тыс.руб., в том числе по годам: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0,0 тыс.руб.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0,0 тыс.руб.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0,0 тыс.руб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6. Прогнозный объем финансирования Подпрограммы  5 на период 2015 - 2017 гг. составит 4,9 тыс.руб., в том числе по годам: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5 год – 4,9 тыс.руб.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0,0 тыс.руб.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0,0 тыс.руб.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7. Прогнозный объем финансирования Подпрограммы  6 на период 2015 - 2017 гг. составит 225,2 тыс.руб., в том числе по годам: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25,2 тыс.руб.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0,0 тыс.руб.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0,0 тыс.руб.».</w:t>
      </w:r>
    </w:p>
    <w:p>
      <w:pPr>
        <w:pStyle w:val="Normal"/>
        <w:tabs>
          <w:tab w:val="clear" w:pos="708"/>
          <w:tab w:val="left" w:pos="873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озицию «Объемы финансирования  подпрограммы» паспорта Подпрограммы 1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Управление муниципальными финансами и муниципальным долгом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изложить в следующей редакции:</w:t>
      </w:r>
    </w:p>
    <w:p>
      <w:pPr>
        <w:pStyle w:val="Normal"/>
        <w:tabs>
          <w:tab w:val="clear" w:pos="708"/>
          <w:tab w:val="left" w:pos="8735" w:leader="none"/>
        </w:tabs>
        <w:spacing w:lineRule="auto" w:line="240"/>
        <w:jc w:val="both"/>
        <w:rPr/>
      </w:pPr>
      <w:r>
        <w:rPr/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984"/>
        <w:gridCol w:w="1757"/>
        <w:gridCol w:w="1814"/>
        <w:gridCol w:w="195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на 2015-2017 годы составит  110 239,4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239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28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819,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392,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4,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635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491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82,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861,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735" w:leader="none"/>
        </w:tabs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дел 5 Подпрограммы 1 изложить в следующей редакции: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дел 5. Ресурсное обеспечение подпрограммы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на 2015-2017 годы  предусматривается в размере   110 239,4 тыс.руб.,  в том числе :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108 635,3 тыс.руб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– 1 604,1 тыс. рублей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объем финансирования Подпрограммы по годам составляет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5 год –39 491,6 тыс. руб.;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6 год – 37 282,5  тыс. руб.;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7 год – 31 861,2  тыс. руб.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536,6 тыс. руб.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536,6 тыс. руб.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17 год – 530,9  тыс. руб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 финансирования  на 2015 - 2020 годы будет уточняться после утверждения решения о бюджете муниципального района «Ижемский» на соответствующи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одпрограммы приведено в приложении к Программе (таблицы 4 и 5).»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озицию «Объемы финансирования  подпрограммы» паспорта Подпрограммы 3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«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Электронный муниципалитет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изложить в следующей редакции: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/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984"/>
        <w:gridCol w:w="1757"/>
        <w:gridCol w:w="1814"/>
        <w:gridCol w:w="195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на 2015-2017 годы составит  1 976,3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6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6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раздел 5 Подпрограммы 2 изложить в следующей редакции: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дел 5. Ресурсное обеспечение подпрограммы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на 2015-2018 годы  предусматривается в размере   0,0 тыс.руб.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объем финансирования Подпрограммы по годам составляет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одпрограммы приведено в приложении к Программе (таблицы 4 и 5)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позицию «Объемы финансирования  подпрограммы» паспорта Подпрограммы 3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«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Электронный муниципалитет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изложить в следующей редакции: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firstLine="567"/>
        <w:jc w:val="both"/>
        <w:rPr/>
      </w:pPr>
      <w:r>
        <w:rPr/>
        <w:t xml:space="preserve">«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984"/>
        <w:gridCol w:w="1757"/>
        <w:gridCol w:w="1814"/>
        <w:gridCol w:w="195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на 2015-2017 годы составит  1 976,3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6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6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дел 5 Подпрограммы 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дел 5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есурсное обеспече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ъем финансирования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рограммы на 2015 – 2017 годы составит за счет средств бюджета муниципального образования муниципального района «Ижемский» –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1976,3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 в том числе по год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Cs/>
          <w:spacing w:val="-1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pacing w:val="-1"/>
          <w:sz w:val="24"/>
          <w:szCs w:val="24"/>
          <w:lang w:eastAsia="zh-CN"/>
        </w:rPr>
        <w:t>2015 год – 1776,3 тыс.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Cs/>
          <w:spacing w:val="-1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pacing w:val="-1"/>
          <w:sz w:val="24"/>
          <w:szCs w:val="24"/>
          <w:lang w:eastAsia="zh-CN"/>
        </w:rPr>
        <w:t>2016 год – 100,0 тыс. руб.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Cs/>
          <w:spacing w:val="-1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pacing w:val="-1"/>
          <w:sz w:val="24"/>
          <w:szCs w:val="24"/>
          <w:lang w:eastAsia="zh-CN"/>
        </w:rPr>
        <w:t>2017 год – 100,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Ресурсное </w:t>
      </w:r>
      <w:hyperlink r:id="rId3">
        <w:r>
          <w:rPr>
            <w:rStyle w:val="InternetLink"/>
            <w:rFonts w:eastAsia="SimSun;宋体" w:cs="Times New Roman" w:ascii="Times New Roman" w:hAnsi="Times New Roman"/>
            <w:sz w:val="24"/>
            <w:szCs w:val="24"/>
            <w:lang w:eastAsia="zh-CN"/>
          </w:rPr>
          <w:t>обеспечение</w:t>
        </w:r>
      </w:hyperlink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подпрограммы приведено в приложении к Программе (таблицы 4 и 5).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зицию «Объемы финансирования  подпрограммы» паспорта Подпрограммы 4 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тиводействие коррупции в муниципальном образовании муниципального района «Ижемский»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701"/>
        <w:gridCol w:w="1417"/>
        <w:gridCol w:w="1985"/>
        <w:gridCol w:w="212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на 2015-2017 годы составит  0,0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раздел 5 Подпрограммы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дел 5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на 2015-2017 годы  составит  0,0 тыс.руб.,  в том числе по годам: 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5 год – 0,0 тыс. руб.;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6 год – 0,0  тыс. руб.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0,0  тыс. руб.</w:t>
      </w:r>
      <w:r>
        <w:rPr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озицию «Объемы финансирования  подпрограммы» паспорта Подпрограммы 5 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муниципальной службы в муниципальном районе «Ижемский»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701"/>
        <w:gridCol w:w="1417"/>
        <w:gridCol w:w="2268"/>
        <w:gridCol w:w="184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на 2015-2017 годы составит  4,9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раздел 5 Подпрограммы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дел 5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за счет средств бюджета муниципального образования муниципального района «Ижемский» на 2015-2017 годы  составит 4,9 тыс. руб.,  в том числе по годам: 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5 год – 4,9 тыс. рублей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0,0  тыс. рублей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0,0  тыс. рублей;</w:t>
      </w:r>
    </w:p>
    <w:p>
      <w:pPr>
        <w:pStyle w:val="ConsPlusNormal1"/>
        <w:ind w:firstLine="567"/>
        <w:jc w:val="both"/>
        <w:rPr/>
      </w:pPr>
      <w:r>
        <w:rPr>
          <w:rFonts w:eastAsia="SimSun;宋体"/>
          <w:sz w:val="24"/>
          <w:szCs w:val="24"/>
          <w:lang w:eastAsia="zh-CN"/>
        </w:rPr>
        <w:t xml:space="preserve">Ресурсное </w:t>
      </w:r>
      <w:hyperlink r:id="rId4">
        <w:r>
          <w:rPr>
            <w:rStyle w:val="InternetLink"/>
            <w:rFonts w:eastAsia="SimSun;宋体"/>
            <w:sz w:val="24"/>
            <w:szCs w:val="24"/>
            <w:lang w:eastAsia="zh-CN"/>
          </w:rPr>
          <w:t>обеспечение</w:t>
        </w:r>
      </w:hyperlink>
      <w:r>
        <w:rPr>
          <w:rFonts w:eastAsia="SimSun;宋体"/>
          <w:sz w:val="24"/>
          <w:szCs w:val="24"/>
          <w:lang w:eastAsia="zh-CN"/>
        </w:rPr>
        <w:t xml:space="preserve"> подпрограммы приведено в приложении к Программе (таблицы 4 и 5).</w:t>
      </w:r>
      <w:r>
        <w:rPr>
          <w:sz w:val="24"/>
          <w:szCs w:val="24"/>
        </w:rPr>
        <w:t>»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здел «Подпрограмма 3. «Электронный  муниципалитет»» таблицы 2 Перечень основных мероприятий муниципальной программы изложить в редакции с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таблицы 4 и 5 Программы изложить в редакции согласно приложению 2 к настоящему постановлению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13) таблицу 6 Программы изложить в редакции согласно приложению 3 к настоящему постановлению.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настоящим постановлением оставляю за собой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  <w:t>муниципального района «Ижемский»</w:t>
        <w:tab/>
        <w:tab/>
        <w:t xml:space="preserve">            </w:t>
        <w:tab/>
        <w:tab/>
        <w:tab/>
        <w:t xml:space="preserve">  Л.И. Терентьева</w:t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76" w:right="70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1 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«Ижемский»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от 30 декабря 2015 года № 1118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15864" w:type="dxa"/>
        <w:jc w:val="left"/>
        <w:tblInd w:w="-714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57"/>
        <w:gridCol w:w="2685"/>
        <w:gridCol w:w="1293"/>
        <w:gridCol w:w="283"/>
        <w:gridCol w:w="1136"/>
        <w:gridCol w:w="132"/>
        <w:gridCol w:w="9"/>
        <w:gridCol w:w="993"/>
        <w:gridCol w:w="132"/>
        <w:gridCol w:w="9"/>
        <w:gridCol w:w="2543"/>
        <w:gridCol w:w="9"/>
        <w:gridCol w:w="2117"/>
        <w:gridCol w:w="9"/>
        <w:gridCol w:w="3957"/>
      </w:tblGrid>
      <w:tr>
        <w:trPr/>
        <w:tc>
          <w:tcPr>
            <w:tcW w:w="158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Электронный  муниципалитет»</w:t>
            </w:r>
          </w:p>
        </w:tc>
      </w:tr>
      <w:tr>
        <w:trPr/>
        <w:tc>
          <w:tcPr>
            <w:tcW w:w="158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Популяризация возможностей информационного </w:t>
            </w:r>
            <w:r>
              <w:rPr>
                <w:rStyle w:val="1"/>
                <w:rFonts w:eastAsia="SimSun;宋体"/>
                <w:color w:val="000000"/>
                <w:sz w:val="24"/>
                <w:szCs w:val="24"/>
              </w:rPr>
              <w:t>общества, обеспечение открытости информации о деятельности администрации муниципального района «Ижемский», привлечение граждан к электронному взаимодействию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3.1.1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правление делами администрации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еосведомленность граждан о деятельности муниципального района «Ижемский»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аждан, посетивших сайт администрации муниципального района «Ижемский»      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3.1.2 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right="20" w:hanging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Развитие и поддержка актуального состояния сайта администрации муниципального района «Ижемский».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правление делами администрации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ка и подготовка внедрения новых интернет-технологий (служб) на официальном сайте МР «Ижемский»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открытых частей справочников муниципальных организаций и единой адресной книги на официальном сайте МР «Ижемский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еосведомленность граждан о деятельности муниципального района «Ижемский»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аждан, посетивших сайт администрации муниципального района «Ижемский»       </w:t>
            </w:r>
          </w:p>
        </w:tc>
      </w:tr>
      <w:tr>
        <w:trPr/>
        <w:tc>
          <w:tcPr>
            <w:tcW w:w="158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действие внедрению государственных и муниципальных информационных систе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3.2.1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Style w:val="1"/>
                <w:rFonts w:eastAsia="SimSun;宋体"/>
                <w:color w:val="000000"/>
                <w:sz w:val="24"/>
                <w:szCs w:val="24"/>
              </w:rPr>
              <w:t>Полномасштабное внедрение и тиражирование межведомственной системы электронного документооборот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правление делами администр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сотрудников администрации работе с новыми программами по делопроизводству и документообороту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электронного архива документов МР «Ижемский» наполняемого в режиме реального време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темпов обработки документов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Доля электронного документооборота между органами местного самоуправления МО МР «Ижемский» в общем объеме межведомственного документооборот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3.2.2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одействие внедрению государственной информационной системы «Электронное образование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Обучение сотрудников работе по информационной системе «Электронное образование»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shd w:fill="FFFFFF" w:val="clear"/>
              </w:rPr>
              <w:t>создание единой информационной образовательной среды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повышению качества обучения и эффективности управления системой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темпов развития отраслей и ведомств без учета общероссийских тенденций на внедрение информационно-коммуникационных технологий, снижение качества оказания услуг населению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  <w:t>Доля автоматизированных рабочих мест сотрудников органов власти муниципального образования, оснащенных современными компьютерами, а так же подключенных к единой сети передачи данны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3.2.3 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right="20" w:hanging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Содействие внедрению информационных систем в сфере земельно-имущественных отношений: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right="20" w:hanging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- подсистема «Учет имущества и ведение имущественных отношений»;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709" w:leader="none"/>
                <w:tab w:val="left" w:pos="1190" w:leader="none"/>
              </w:tabs>
              <w:spacing w:lineRule="auto" w:line="240" w:before="0" w:after="0"/>
              <w:ind w:right="20" w:hanging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- подсистема «Сплошная инвентаризация неучтенных объектов недвижимого имущества»;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- подсистема «Похозяйственная книга».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правление делами администр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государственного управления путем внедрения информационно-коммуникационных технологий в земельно-имущественных отношения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темпов развития отраслей и ведомств без учета общероссийских тенденций на внедрение информационно-коммуникационных технологий, снижение качества оказания услуг населению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  <w:t>Уровень удовлетворенности населения, проживающего на территории МО МР «Ижемский», качеством предоставления государственных и муниципальных услуг;</w:t>
            </w:r>
          </w:p>
          <w:p>
            <w:pPr>
              <w:pStyle w:val="ConsPlusCell"/>
              <w:rPr>
                <w:rStyle w:val="1"/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Style w:val="1"/>
                <w:rFonts w:eastAsia="SimSun;宋体"/>
                <w:color w:val="000000"/>
                <w:sz w:val="24"/>
                <w:szCs w:val="24"/>
              </w:rPr>
              <w:t>Доля граждан, проживающих на территории муниципального района «Ижемский», использующих механизм получения государственных и муниципальных услуг в электронной форм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2.4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35" w:leader="none"/>
              </w:tabs>
              <w:spacing w:lineRule="auto" w:line="240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Содействие внедрению информационных систем в сфере архитектуры и жилищно-коммунального хозяйства:</w:t>
            </w:r>
          </w:p>
          <w:p>
            <w:pPr>
              <w:pStyle w:val="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5" w:leader="none"/>
                <w:tab w:val="left" w:pos="246" w:leader="none"/>
              </w:tabs>
              <w:spacing w:lineRule="auto" w:line="240" w:before="0" w:after="0"/>
              <w:ind w:left="0" w:right="2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паспортизация ЖКХ (система поддержки принятия решения в отрасли жилищно-коммунального хозяйства);</w:t>
            </w:r>
          </w:p>
          <w:p>
            <w:pPr>
              <w:pStyle w:val="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5" w:leader="none"/>
                <w:tab w:val="left" w:pos="246" w:leader="none"/>
              </w:tabs>
              <w:spacing w:lineRule="auto" w:line="240" w:before="0" w:after="0"/>
              <w:ind w:left="0" w:right="2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комплексная автоматизированная система обеспечение градостроительной деятельности;</w:t>
            </w:r>
          </w:p>
          <w:p>
            <w:pPr>
              <w:pStyle w:val="ConsPlusCell"/>
              <w:tabs>
                <w:tab w:val="clear" w:pos="708"/>
                <w:tab w:val="left" w:pos="35" w:leader="none"/>
              </w:tabs>
              <w:rPr/>
            </w:pPr>
            <w:r>
              <w:rPr>
                <w:sz w:val="24"/>
                <w:szCs w:val="24"/>
              </w:rPr>
              <w:t>- подсистема «Электронный паспорт дома»;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правление делами администраци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государственного управления путем внедрения информационно-коммуникационных технологий в управлении жилищно-коммунальным хозяйст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темпов развития отраслей и ведомств без учета общероссийских тенденций на внедрение информационно-коммуникационных технологий, снижение качества оказания услуг населению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  <w:t>Уровень удовлетворенности населения, проживающего на территории МО МР «Ижемский», качеством предоставления государственных и муниципальных услуг;</w:t>
            </w:r>
          </w:p>
          <w:p>
            <w:pPr>
              <w:pStyle w:val="ConsPlusCell"/>
              <w:rPr>
                <w:rStyle w:val="1"/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Style w:val="1"/>
                <w:rFonts w:eastAsia="SimSun;宋体"/>
                <w:color w:val="000000"/>
                <w:sz w:val="24"/>
                <w:szCs w:val="24"/>
              </w:rPr>
              <w:t>Доля граждан, проживающих на территории муниципального района «Ижемский», использующих механизм получения государственных и муниципальных услуг в электронной форм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 2.5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Содействие внедрению информационных подсистем межотраслевой реестровой системы Республики Коми:</w:t>
            </w:r>
          </w:p>
          <w:p>
            <w:pPr>
              <w:pStyle w:val="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дсистема «Культура»;</w:t>
            </w:r>
          </w:p>
          <w:p>
            <w:pPr>
              <w:pStyle w:val="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01" w:leader="none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подсистема «Музеи»;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231" w:leader="none"/>
                <w:tab w:val="left" w:pos="851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- подсистема «Нефтеразливы»;</w:t>
            </w:r>
          </w:p>
          <w:p>
            <w:pPr>
              <w:pStyle w:val="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31" w:leader="none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подсистема «Улучшение жилищных условий»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подсистема «Учет спортивных объектов и субъектов»;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правление делами администрации, управление культуры администраци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государственного управления путем внедрения информационно-коммуникационных технологий в культу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темпов развития отраслей и ведомств без учета общероссийских тенденций на внедрение информационно-коммуникационных технологий, снижение качества оказания услуг населению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  <w:t>Уровень удовлетворенности населения, проживающего на территории МО МР «Ижемский», качеством предоставления государственных и муниципальных услуг;</w:t>
            </w:r>
          </w:p>
          <w:p>
            <w:pPr>
              <w:pStyle w:val="ConsPlusCell"/>
              <w:rPr>
                <w:rStyle w:val="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eastAsia="SimSun;宋体"/>
                <w:color w:val="000000"/>
                <w:sz w:val="24"/>
                <w:szCs w:val="24"/>
              </w:rPr>
              <w:t>Доля граждан, проживающих на территории муниципального района «Ижемский», использующих механизм получения государственных и муниципальных услуг в электронной форм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2.6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Содействие внедрению системы обеспечения вызова экстренных оперативных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лужб через единый номер «112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правление делами администрации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дел ГО и ЧС администр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для населения Республики Коми вызова экстренных оперативных служб через единый номер «112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исполнени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1 ноября 2011 г. N 958 «О системе обеспечения вызова экстренных оперативных служб по единому номеру «112»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2.7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одействие в обеспечении функционирования системы «Безопасный город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правление делами администрации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дел ГО и ЧС администр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4"/>
                <w:szCs w:val="24"/>
              </w:rPr>
              <w:t>- обеспечение личной безопасности граждан;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- обеспечение оперативного реагирования и взаимодействия различных служб безопасности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вышение эффективности использования бюджетных средств и обеспечение оптимального их ис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 полном объеме будут  реализовываться права граждан и организаций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е реагирование и взаимодействие различных служб безопас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"/>
                <w:rFonts w:eastAsia="SimSun;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2.8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опровождение существующих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правление делами администраци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государственного управления путем внедрения информационно-коммуникационных технолог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темпов развития отраслей и ведомств без учета общероссийских тенденций на внедрение информационно-коммуникационных технологий, снижение качества оказания услуг населению Республики Ком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eastAsia="SimSun;宋体"/>
                <w:color w:val="000000"/>
                <w:sz w:val="24"/>
                <w:szCs w:val="24"/>
              </w:rPr>
              <w:t>Доля автоматизированных рабочих мест сотрудников органов власти муниципального образования, оснащенных современными компьютерами, а так же подключенных к единой сети передачи данны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2.9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одействие внедрению приложений УЭК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правление делами администраци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требований федерального законодательства, в том числе Федеральног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предоставлении государственных и муниципальных услуг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исполнение требований федерального законодательства, в том числе Федеральног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предоставлении государственных и муниципальных услуг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  <w:t>Уровень удовлетворенности населения, проживающего на территории МО МР «Ижемский», качеством предоставления государственных и муниципальных услуг;</w:t>
            </w:r>
          </w:p>
          <w:p>
            <w:pPr>
              <w:pStyle w:val="ConsPlusCell"/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  <w:t>Время ожидания в очереди при обращении заявителя в органы местного самоуправления для получения государственных (муниципальных) услуг;</w:t>
            </w:r>
          </w:p>
          <w:p>
            <w:pPr>
              <w:pStyle w:val="ConsPlusCell"/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</w:r>
          </w:p>
          <w:p>
            <w:pPr>
              <w:pStyle w:val="ConsPlusCell"/>
              <w:rPr>
                <w:rStyle w:val="1"/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  <w:t>Доля граждан, проживающих на территории муниципального района «Ижемский», использующих механизм получения государственных и муниципальных услуг в электронной форм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2.10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одействие в обеспечении интеграции информационных систем с единой информационно-аналитической системой Республики Ком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правление делами администраци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цессов сбора, актуализации и обработки данных в рамках обеспечения деятельности информационно-аналитических систем и систем, обеспечивающих подготовку и принятие решений в муниципальном управле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механизмов качественного и доступного сбора информации, необходимой для принятия управленческих решений на всех уровнях в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Style w:val="1"/>
                <w:rFonts w:eastAsia="SimSun;宋体"/>
                <w:color w:val="000000"/>
                <w:sz w:val="24"/>
                <w:szCs w:val="24"/>
              </w:rPr>
              <w:t>Доля автоматизированных рабочих мест сотрудников органов власти муниципального образования, оснащенных современными компьютерами, а так же подключенных к единой сети передачи данных</w:t>
            </w:r>
          </w:p>
        </w:tc>
      </w:tr>
      <w:tr>
        <w:trPr/>
        <w:tc>
          <w:tcPr>
            <w:tcW w:w="158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1"/>
                <w:rFonts w:eastAsia="SimSun;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Создание условий для обеспечения предоставления государственных и муниципальных услуг на территории муниципального района «Ижемский» по принципу «одного окна», оказание муниципальных и государственных услуг (выполнение работ) многофункциональным центро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3.1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.</w:t>
            </w:r>
          </w:p>
          <w:p>
            <w:pPr>
              <w:pStyle w:val="ConsPlusCel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Трубина В.Л. – директор МАУ МФЦ муниципального района «Ижемский»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требований федерального законодательства, в том числе Федеральног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предоставлении государственных и муниципальных услуг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исполнение требований федерального законодательства, в том числе Федеральног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«О предоставлении государственных и муниципальных услуг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"/>
                <w:rFonts w:eastAsia="SimSun;宋体"/>
                <w:color w:val="000000"/>
                <w:sz w:val="24"/>
                <w:szCs w:val="24"/>
              </w:rPr>
              <w:t>Количество действующих многофункциональных центров предос</w:t>
            </w:r>
            <w:r>
              <w:rPr>
                <w:rStyle w:val="1"/>
                <w:rFonts w:eastAsia="SimSun;宋体"/>
                <w:color w:val="000000"/>
                <w:sz w:val="24"/>
                <w:szCs w:val="24"/>
              </w:rPr>
              <w:t>тавления государственных услуг на территории муниципального района «Ижемский»;</w:t>
            </w:r>
          </w:p>
          <w:p>
            <w:pPr>
              <w:pStyle w:val="ConsPlusCell"/>
              <w:rPr>
                <w:rStyle w:val="1"/>
                <w:rFonts w:eastAsia="SimSun;宋体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  <w:t>Уровень удовлетворенности населения, проживающего на территории МО МР «Ижемский», качеством предоставления государственных и муниципальных услуг;</w:t>
            </w:r>
          </w:p>
          <w:p>
            <w:pPr>
              <w:pStyle w:val="ConsPlusCell"/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  <w:t>Время ожидания в очереди при обращении заявителя в органы местного самоуправления для получения государственных (муниципальных) услуг;</w:t>
            </w:r>
          </w:p>
          <w:p>
            <w:pPr>
              <w:pStyle w:val="ConsPlusCell"/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  <w:t>Доля граждан, проживающих на территории муниципального района «Ижемский», использующих механизм получения государственных и муниципальных услуг в электронной форм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3.2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Style w:val="1"/>
                <w:rFonts w:eastAsia="SimSun;宋体"/>
                <w:color w:val="000000"/>
                <w:sz w:val="24"/>
                <w:szCs w:val="24"/>
              </w:rPr>
              <w:t>Перевод муниципальных услуг, входящих в сводный перечень первоочередных муниципальных услуг, предоставляемых органами местного самоуправления в электронном виде, а также услуг, предоставляемых в электронном виде муниципальными учреждениями и организациями в электронном вид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ут М.В. – заместитель руководителя администрации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правление делами администраци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требований федерального законодательства, в том числе Федеральног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предоставлении государственных и муниципальных услуг»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исполнение требований федерального законодательства, в том числе Федеральног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«О предоставлении государственных и муниципальных услуг»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  <w:t>Уровень удовлетворенности населения, проживающего на территории МО МР «Ижемский», качеством предоставления государственных и муниципальных услуг;</w:t>
            </w:r>
          </w:p>
          <w:p>
            <w:pPr>
              <w:pStyle w:val="ConsPlusCell"/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  <w:t>Время ожидания в очереди при обращении заявителя в органы местного самоуправления для получения государственных (муниципальных) услуг;</w:t>
            </w:r>
          </w:p>
          <w:p>
            <w:pPr>
              <w:pStyle w:val="ConsPlusCell"/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  <w:t>Доля граждан, проживающих на территории муниципального района «Ижемский», использующих механизм получения государственных и муниципальных услуг в электронной форме;</w:t>
            </w:r>
          </w:p>
          <w:p>
            <w:pPr>
              <w:pStyle w:val="ConsPlusCell"/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</w:r>
          </w:p>
          <w:p>
            <w:pPr>
              <w:pStyle w:val="ConsPlusCell"/>
              <w:rPr>
                <w:rStyle w:val="1"/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  <w:t>Количество электронных обращений населения в администрацию муниципального района «Ижемский»</w:t>
            </w:r>
          </w:p>
        </w:tc>
      </w:tr>
      <w:tr>
        <w:trPr/>
        <w:tc>
          <w:tcPr>
            <w:tcW w:w="158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"/>
                <w:rFonts w:eastAsia="SimSun;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4. </w:t>
            </w:r>
            <w:r>
              <w:rPr>
                <w:sz w:val="24"/>
                <w:szCs w:val="24"/>
                <w:shd w:fill="FFFFFF" w:val="clear"/>
              </w:rPr>
              <w:t>Развитие единой КСПД Республики Коми и органов  местного самоуправления и расширение ИТ-сервисов, предоставляемых на базе единой КСПД</w:t>
            </w:r>
            <w:r>
              <w:rPr>
                <w:sz w:val="24"/>
                <w:szCs w:val="24"/>
              </w:rPr>
              <w:t>. Обновление компьютерного парк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4.1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правление делами администрации 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работы специалистов администраци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Ижемский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ффективности работы специалистов администраци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Ижемский»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color w:val="000000"/>
                <w:sz w:val="24"/>
                <w:szCs w:val="24"/>
              </w:rPr>
              <w:t>Доля автоматизированных рабочих мест сотрудников органов власти муниципального образования, оснащенных современными компьютерами, а так же подключенных к еди</w:t>
            </w:r>
            <w:r>
              <w:rPr>
                <w:rStyle w:val="1"/>
                <w:rFonts w:eastAsia="SimSun;宋体"/>
                <w:color w:val="000000"/>
                <w:sz w:val="24"/>
                <w:szCs w:val="24"/>
              </w:rPr>
              <w:t>ной сети передачи данных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  <w:t>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 4.2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Техническое обслуживание, наращивание и модернизация КСПД администрации муниципального района  «Ижемский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правление делами администраци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работы специалистов администрации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Ижемский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ффективности работы специалистов администрации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Ижемский»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color w:val="000000"/>
                <w:sz w:val="24"/>
                <w:szCs w:val="24"/>
              </w:rPr>
              <w:t>Доля автоматизированных рабочих мест сотрудников органов власти муниципального образования, оснащенных современными компьютерами, а так же подключенных к еди</w:t>
            </w:r>
            <w:r>
              <w:rPr>
                <w:rStyle w:val="1"/>
                <w:rFonts w:eastAsia="SimSun;宋体"/>
                <w:color w:val="000000"/>
                <w:sz w:val="24"/>
                <w:szCs w:val="24"/>
              </w:rPr>
              <w:t>ной сети передачи данных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1"/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</w:tr>
      <w:tr>
        <w:trPr/>
        <w:tc>
          <w:tcPr>
            <w:tcW w:w="158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"/>
                <w:rFonts w:eastAsia="SimSun;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. Обеспечение информационной безопасности и лицензионной чистоты в администрации муниципального района «Ижемский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новные мероприятия 3.5.1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правление делами администрации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законодательства Российской Федерации по безопасности обработки конфиденциальной информации, включая персональные данные, на рабочих местах администрации МР «Ижемский» и подведомственных учреждения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евыполнение требований законодательства Российской Федерации по безопасности обработки конфиденциальной информации, включая персональные данные, на рабочих местах администрации МР «Ижемский» и подведомственных учреждениях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SimSun;宋体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  <w:t>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новные мероприятия 3.5.2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еспечение безопасного доступа администрации муниципального района «Ижемский» в сеть Интернет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правление делами администрации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законодательства Российской Федерации по безопасности обработки конфиденциальной информации, включая персональные данные, на рабочих местах администрации МР «Ижемский» и подведомственных учреждения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требований законодательства Российской Федерации по безопасности обработки конфиденциальной информации, включая персональные данные, на рабочих местах администрации МР «Ижемский» и подведомственных учреждениях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  <w:t>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новные мероприятия 3.5.3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правление делами администрации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законодательства Российской Федерации по безопасности обработки конфиденциальной информации, включая персональные данные, на рабочих местах администрации МР «Ижемский» и подведомственных учреждения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требований законодательства Российской Федерации по безопасности обработки конфиденциальной информации, включая персональные данные, на рабочих местах администрации МР «Ижемский» и подведомственных учреждениях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  <w:shd w:fill="FFFFFF" w:val="clear"/>
              </w:rPr>
              <w:t>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2 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«Ижемский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декабря 2015 года № 111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autoSpaceDE w:val="false"/>
        <w:spacing w:lineRule="auto" w:line="240" w:before="0" w:after="0"/>
        <w:ind w:right="-31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 МО МР «Ижемский» «Муниципальное управление» за счет средств бюджета муниципального района «Ижемский» (с учетом средств республиканского бюджета Республики Коми и феде</w:t>
      </w:r>
      <w:r>
        <w:rPr/>
        <w:t xml:space="preserve">рального бюджета)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544"/>
        <w:gridCol w:w="2976"/>
        <w:gridCol w:w="1843"/>
        <w:gridCol w:w="1701"/>
        <w:gridCol w:w="1559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исполнитель, соисполнители,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ое управление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53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12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91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492,1</w:t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, правовой и кадровой работы администрации муниципального района «Ижемск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0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23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2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37 81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92,1</w:t>
            </w:r>
          </w:p>
        </w:tc>
      </w:tr>
      <w:tr>
        <w:trPr>
          <w:trHeight w:val="128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администрации муниципального района «Ижемский»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4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23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2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81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392,1</w:t>
            </w:r>
          </w:p>
        </w:tc>
      </w:tr>
      <w:tr>
        <w:trPr>
          <w:trHeight w:val="102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МР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2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8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392,1</w:t>
            </w:r>
          </w:p>
        </w:tc>
      </w:tr>
      <w:tr>
        <w:trPr>
          <w:trHeight w:val="9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МР «Ижемский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3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2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73,0</w:t>
            </w:r>
          </w:p>
        </w:tc>
      </w:tr>
      <w:tr>
        <w:trPr>
          <w:trHeight w:val="13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по расчету и предоставлению дотаций на выравнивание бюджетной обеспеченности 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МР «Ижемский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</w:tr>
      <w:tr>
        <w:trPr>
          <w:trHeight w:val="11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1.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МР «Ижемский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3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88,2</w:t>
            </w:r>
          </w:p>
        </w:tc>
      </w:tr>
      <w:tr>
        <w:trPr>
          <w:trHeight w:val="5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муниципальным имуще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по управлению земельными ресурсами  и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Электронный муниципалит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правление делами администрации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правление делам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1.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right="20" w:hanging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Развитие и поддержка актуального состояния сайта администрации муниципального района «Ижемский»</w:t>
            </w:r>
          </w:p>
          <w:p>
            <w:pPr>
              <w:pStyle w:val="ConsPlusCel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правление делами админист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3.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правление делами администрации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4.1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правление делами администрации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ые мероприятия 3.5.1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правление делами админист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5. 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Развитие муниципальной службы в муниципальном районе «Ижемский»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дел организационной, правовой и кадровой рабо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мероприятие 5.1.1.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дел организационной, правовой и кадровой рабо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6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дел организационной, правовой и кадровой рабо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новное мероприятие 6.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дел организационной, правовой и кадров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сурсное обеспечение и прогнозная (справочная) оценка расходов бюджета муниципального района «Ижемский», (с учетом средств республиканского бюджета Республики Коми и федерального бюджета), бюджетов государственных внебюджетных фондов Республики Коми, бюджетов сельских поселений и юридических лиц на реализацию целе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 МО МР «Муниципальное управление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87"/>
        <w:gridCol w:w="3375"/>
        <w:gridCol w:w="3827"/>
        <w:gridCol w:w="1843"/>
        <w:gridCol w:w="1559"/>
        <w:gridCol w:w="1701"/>
        <w:gridCol w:w="1276"/>
      </w:tblGrid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ценка расходов (тыс. руб.), годы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грамма 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5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1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9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492,1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7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0,9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 8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 4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 3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 961,2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2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8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392,1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6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4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861,2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3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2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73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3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2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73,0</w:t>
            </w:r>
          </w:p>
        </w:tc>
      </w:tr>
      <w:tr>
        <w:trPr>
          <w:trHeight w:val="938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по расчету и предоставлению дотаций на выравнивание бюджетной обеспеченности 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</w:tr>
      <w:tr>
        <w:trPr>
          <w:trHeight w:val="70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</w:tr>
      <w:tr>
        <w:trPr>
          <w:trHeight w:val="31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1.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3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88,2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3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88,2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3465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7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1.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7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24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4"/>
                <w:szCs w:val="24"/>
                <w:lang w:eastAsia="en-US"/>
              </w:rPr>
              <w:t>«Электронный муниципалит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1.1</w:t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1.2</w:t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right="20" w:hanging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Развитие и поддержка актуального состояния сайта администрации муниципального района «Ижемский»</w:t>
            </w:r>
          </w:p>
          <w:p>
            <w:pPr>
              <w:pStyle w:val="ConsPlusCel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3.1</w:t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4.1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мероприятие 3.5.1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муниципальной службы  в муниципальном районе «Ижемский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Основное мероприятие 5.1.1.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Подпрограмма 6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 ориентированных некоммерческих  организаций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новное мероприятие 6.1.1.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3 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«Ижемский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декабря 2015 года № 1118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Таблица 6</w:t>
      </w:r>
    </w:p>
    <w:p>
      <w:pPr>
        <w:pStyle w:val="ConsPlusNormal1"/>
        <w:jc w:val="center"/>
        <w:rPr>
          <w:sz w:val="24"/>
          <w:szCs w:val="24"/>
        </w:rPr>
      </w:pPr>
      <w:bookmarkStart w:id="1" w:name="Par4284"/>
      <w:bookmarkEnd w:id="1"/>
      <w:r>
        <w:rPr>
          <w:sz w:val="24"/>
          <w:szCs w:val="24"/>
        </w:rPr>
        <w:t>Прогноз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одных показателей муниципальных заданий на оказание муниципальных услуг (работ)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ConsPlusNormal1"/>
        <w:jc w:val="center"/>
        <w:rPr/>
      </w:pPr>
      <w:r>
        <w:rPr>
          <w:sz w:val="24"/>
          <w:szCs w:val="24"/>
        </w:rPr>
        <w:t>по муниципальной программе МО МР «Ижемский» «Муниципальное управление»</w:t>
      </w:r>
    </w:p>
    <w:tbl>
      <w:tblPr>
        <w:tblW w:w="136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6"/>
        <w:gridCol w:w="850"/>
        <w:gridCol w:w="964"/>
        <w:gridCol w:w="992"/>
        <w:gridCol w:w="992"/>
        <w:gridCol w:w="1644"/>
        <w:gridCol w:w="1644"/>
        <w:gridCol w:w="1644"/>
      </w:tblGrid>
      <w:tr>
        <w:trPr/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Финансовое обеспечение на выполнение муниципального задания на оказание (выполнение) муниципальной услуги (работы), тыс. руб.</w:t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bookmarkStart w:id="2" w:name="Par4307"/>
            <w:bookmarkEnd w:id="2"/>
            <w:r>
              <w:rPr>
                <w:sz w:val="24"/>
                <w:szCs w:val="24"/>
              </w:rPr>
              <w:t>Подпрограмма 3 Электронный муниципалитет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5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оставлен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ConsPlusNormal1"/>
        <w:jc w:val="right"/>
        <w:rPr>
          <w:sz w:val="24"/>
          <w:szCs w:val="24"/>
        </w:rPr>
      </w:pPr>
      <w:bookmarkStart w:id="3" w:name="Par4374"/>
      <w:bookmarkStart w:id="4" w:name="Par4324"/>
      <w:bookmarkEnd w:id="3"/>
      <w:bookmarkEnd w:id="4"/>
      <w:r>
        <w:rPr>
          <w:sz w:val="24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3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sz w:val="28"/>
    </w:rPr>
  </w:style>
  <w:style w:type="character" w:styleId="WW8Num7z0">
    <w:name w:val="WW8Num7z0"/>
    <w:qFormat/>
    <w:rPr>
      <w:rFonts w:eastAsia="Times New Roman"/>
      <w:sz w:val="28"/>
    </w:rPr>
  </w:style>
  <w:style w:type="character" w:styleId="WW8Num10z0">
    <w:name w:val="WW8Num10z0"/>
    <w:qFormat/>
    <w:rPr>
      <w:rFonts w:eastAsia="SimSun;宋体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4"/>
      <w:shd w:fill="FFFFFF" w:val="clear"/>
      <w:vertAlign w:val="baseline"/>
      <w:lang w:val="ru-RU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eastAsia="Times New Roman" w:cs="Times New Roman"/>
      <w:spacing w:val="3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/>
      <w:sz w:val="20"/>
      <w:szCs w:val="20"/>
      <w:lang w:val="en-US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6AC695F41B83C681A292C43BD6A24D371EC5A866103CBEB95EE90406A8F1F3B2A22D2D0149F55AAC5B11rFK9H" TargetMode="External"/><Relationship Id="rId4" Type="http://schemas.openxmlformats.org/officeDocument/2006/relationships/hyperlink" Target="consultantplus://offline/ref=026AC695F41B83C681A292C43BD6A24D371EC5A866103CBEB95EE90406A8F1F3B2A22D2D0149F55AAC5B11rFK9H" TargetMode="External"/><Relationship Id="rId5" Type="http://schemas.openxmlformats.org/officeDocument/2006/relationships/hyperlink" Target="consultantplus://offline/ref=2C4D00D6D44496DEE70B2A5A00C4967F5B651365889C40F16A961CD426b3sDK" TargetMode="External"/><Relationship Id="rId6" Type="http://schemas.openxmlformats.org/officeDocument/2006/relationships/hyperlink" Target="consultantplus://offline/ref=7C338A1FA50E46D10AFCD64F6DB393CFC49202BD4EAED1A2C5AAB9826BA9VDL" TargetMode="External"/><Relationship Id="rId7" Type="http://schemas.openxmlformats.org/officeDocument/2006/relationships/hyperlink" Target="consultantplus://offline/ref=AC06E570D27381CB577F7B4F80C5FD054C8CFE97EEF87BA72E0A3D38B3L7VEL" TargetMode="External"/><Relationship Id="rId8" Type="http://schemas.openxmlformats.org/officeDocument/2006/relationships/hyperlink" Target="consultantplus://offline/ref=C1B7A0E71BC2CFFA9ADFBA04CBBD8F487511E313B9A30C1F933DE9D7D9fFbBL" TargetMode="External"/><Relationship Id="rId9" Type="http://schemas.openxmlformats.org/officeDocument/2006/relationships/hyperlink" Target="consultantplus://offline/ref=4C89DE9E74339771D8823913A7A10F71F788440E51BD40FE0BFDDBF796o8bFL" TargetMode="External"/><Relationship Id="rId10" Type="http://schemas.openxmlformats.org/officeDocument/2006/relationships/hyperlink" Target="consultantplus://offline/ref=C1B7A0E71BC2CFFA9ADFBA04CBBD8F487511E313B9A30C1F933DE9D7D9fFbBL" TargetMode="External"/><Relationship Id="rId11" Type="http://schemas.openxmlformats.org/officeDocument/2006/relationships/hyperlink" Target="consultantplus://offline/ref=4C89DE9E74339771D8823913A7A10F71F788440E51BD40FE0BFDDBF796o8bF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6:01:00Z</dcterms:created>
  <dc:creator>Customer</dc:creator>
  <dc:description/>
  <cp:keywords/>
  <dc:language>en-US</dc:language>
  <cp:lastModifiedBy>Наталья</cp:lastModifiedBy>
  <cp:lastPrinted>2016-01-29T12:12:00Z</cp:lastPrinted>
  <dcterms:modified xsi:type="dcterms:W3CDTF">2016-01-29T13:16:00Z</dcterms:modified>
  <cp:revision>228</cp:revision>
  <dc:subject/>
  <dc:title/>
</cp:coreProperties>
</file>