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районса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spacing w:val="120"/>
          <w:sz w:val="26"/>
          <w:szCs w:val="26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spacing w:val="12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5 октября 2015 года                                                                                            № 820</w:t>
      </w:r>
      <w:bookmarkStart w:id="0" w:name="_GoBack"/>
      <w:bookmarkEnd w:id="0"/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муниципального района «Ижемский» от 30 декабря 2014 года № 1271 «Об утверждении плана  реализации муниципальной программы муниципального образования  муниципального района «Ижемский» «Муниципальное управление»  на 2015 год и плановый период 2016 и 2017 годов»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администрации  муниципального района «Ижемский» от 31 января 2014 года № 61 «О муниципальных программах муниципального образования муниципального района «Ижемский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,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 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муниципального района «Ижемский» от 30 декабря 2014 года № 1271 «Об утверждении плана  реализациимуниципальной программы муниципального образования  муниципального района «Ижемский» «Муниципальное управление»  на 2015 год и плановый период 2016 и 2017 годов» (далее – Постановление) следующее изменени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принят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Ижемский»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418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0"/>
        <w:gridCol w:w="567"/>
        <w:gridCol w:w="1559"/>
        <w:gridCol w:w="1402"/>
        <w:gridCol w:w="1420"/>
        <w:gridCol w:w="852"/>
        <w:gridCol w:w="140"/>
        <w:gridCol w:w="1009"/>
        <w:gridCol w:w="635"/>
        <w:gridCol w:w="626"/>
        <w:gridCol w:w="9"/>
        <w:gridCol w:w="635"/>
        <w:gridCol w:w="612"/>
        <w:gridCol w:w="324"/>
        <w:gridCol w:w="263"/>
        <w:gridCol w:w="61"/>
        <w:gridCol w:w="324"/>
        <w:gridCol w:w="40"/>
        <w:gridCol w:w="284"/>
        <w:gridCol w:w="283"/>
        <w:gridCol w:w="43"/>
        <w:gridCol w:w="324"/>
        <w:gridCol w:w="58"/>
        <w:gridCol w:w="266"/>
        <w:gridCol w:w="18"/>
        <w:gridCol w:w="283"/>
        <w:gridCol w:w="23"/>
        <w:gridCol w:w="324"/>
        <w:gridCol w:w="79"/>
        <w:gridCol w:w="245"/>
        <w:gridCol w:w="324"/>
        <w:gridCol w:w="281"/>
      </w:tblGrid>
      <w:tr>
        <w:trPr>
          <w:trHeight w:val="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7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Приложение  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района «Ижемский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от  05 октября 2015 года №820    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5593" w:type="dxa"/>
            <w:gridSpan w:val="3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План реализации муниципальной программы муниципального образования  муниципального района «Ижемский» «Муниципальное управление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на 2015 год и плановый период 2016 и 2017 годов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атус контрольного собы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ветственный руководитель, заместитель руководителя администрации муниципального района "Ижемский" (Ф.И.О., должность)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ветственное структурное подразделение администрации муниципального района "Ижемский"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жидаемый результат реализации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ок начала реализации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ок окончания реализации (дата контрольного события)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ъем ресурсного обеспечения, тыс. руб.</w:t>
            </w:r>
          </w:p>
        </w:tc>
        <w:tc>
          <w:tcPr>
            <w:tcW w:w="384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рафик реализации (квартал)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5 год, квартал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од, квартал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7 год, квартал</w:t>
            </w:r>
          </w:p>
        </w:tc>
      </w:tr>
      <w:tr>
        <w:trPr>
          <w:trHeight w:val="101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184" w:hRule="atLeast"/>
        </w:trPr>
        <w:tc>
          <w:tcPr>
            <w:tcW w:w="16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. "Управление муниципальными финансами и муниципальным долгом"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ное мероприятие 1.1.1.  </w:t>
              <w:br/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решения о бюджете подготовлен в соответствии с требованиями бюджетного законодательства, представлен  на рассмотрение  Совета муниципального района "Ижемский" и утверждён в установленные сро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.1.</w:t>
              <w:br/>
              <w:t>Формирование предельных объёмов бюджетных ассигнований на очередной финансовый год и планов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.2.</w:t>
              <w:br/>
              <w:t>Доведение до субъектов бюджетного планирования предельных объёмов бюджетных ассигнований на очередной финансовый год и плановы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.3.</w:t>
              <w:br/>
              <w:t xml:space="preserve">Подготовка и представление в Совет муниципального района "Ижемский" проекта решения о бюджете муниципального района "Ижемский" на очередной финансовый год и плановый пери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.4.</w:t>
              <w:br/>
              <w:t>Подготовка проектов решений о внесении изменений в Решение о  бюджете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20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ешение Совета муниципального района "Ижемский" о бюджете муниципального образования муниципального района "Ижемский"на 2016 год и плановый период 2017 и 2018 годов утвержден в установленные сро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№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ешение Совета муниципального района "Ижемский" о бюджете муниципального образования муниципального района "Ижемский"на 2017 год и плановый период 2018 и 2019 годов утвержден в установленные сро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№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ешение Совета муниципального района "Ижемский" о бюджете муниципального образования муниципального района "Ижемский"на 2018 год и плановый период 2019 и 2020 годов утвержден в установленные сро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2</w:t>
              <w:br/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 Ромах Т.В. - Заместитель начальника управления – начальник отдела бухгалтерского учета и казначейского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1.</w:t>
              <w:br/>
              <w:t>Составление и ведение сводной бюджетной росписи  бюджета муниципального района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е и в полном объеме исполнение расходных обязательств муниципального образования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2.</w:t>
              <w:br/>
              <w:t>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3.</w:t>
              <w:br/>
              <w:t xml:space="preserve">Открытие и ведение лицевых счетов получателей средств  бюджета муниципального образования муниципального района "Ижемский",  муниципальных бюджетных 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бухгалтерского учета и казначейского исполнения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4.</w:t>
              <w:br/>
              <w:t xml:space="preserve">Санкционирование расходов получателей бюджета муниципального образования муниципального района "Ижемский",  муниципальных бюджетных учреждений, не являющихся участниками бюджетного процесса (в соответствии с абзацем вторым пункта 1 статьи 78.1 Бюджетного кодекса), согласно действующим порядкам и в установленные срок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бухгалтерского учета и казначейского исполнения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5.</w:t>
              <w:br/>
              <w:t>Составление месячной, квартальной, годовой бюджетной отчётности об исполнении консолидированного бюджета муниципального образования муниципального района "Ижемский" на основании отчётности об исполнении бюджета, представленной главными распорядителями бюджетных средств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бухгалтерского учета и казначейского исполнения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сроков формирования и представления бюджетной отчетности в соответсвии с требованиями бюджетного законод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.6.</w:t>
              <w:br/>
              <w:t>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бухгалтерского учета и казначейского исполнения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№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оект решения об исполнении бюджета муниципального района «Ижемский»  за 2014 год представлен в  Совет муниципального района "Ижемский" и Контрольно-счетную комиссию муниципального района "Ижемский" в установленные сро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1.04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оект решения об исполнении бюджета муниципального района «Ижемский»  за 2015 год представлен в  Совет муниципального района "Ижемский" и Контрольно-счетную комиссию муниципального района "Ижемский" в установленные сро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1.04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оект решения об исполнении бюджета муниципального района «Ижемский»  за 2016 год представлен в  Совет муниципального района "Ижемский" и Контрольно-счетную комиссию муниципального района "Ижемский" в установленные сро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31.04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3. Повышение качества и доступности финан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3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.1.</w:t>
              <w:br/>
              <w:t>Проведение публичных слушаний проекта решения о  бюджете муниципального образования муниципального района "Ижемский" на очередной финансовый год и плановый период и отчёта об исполнении бюджета муниципального образования муниципального района "Ижемский" в отчётном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участия граждан в публичном обсуждении решений о бюджете муниципального образования муниципального района "Ижемский" и об исполнении бюджета муниципального образования муниципального района "Ижемск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.2.</w:t>
              <w:br/>
              <w:t>Размещение актуальной информации об исполнении бюджета муниципального образования муниципального района "Ижемский", о принимаемых нормативных актах Финансового управления АМР "Ижемский" на официальном сайте в сети 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информации в сфере муниципальных финан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роведены публичные слушания проекта решения о бюджете муниципального образования муниципального района "Ижемский" на 2016 год и плановый период 2017 и 2018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1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роведены публичные слушания проекта решения о бюджете муниципального образования муниципального района "Ижемский" на 2017 год и плановый период 2018 и 2019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1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роведены публичные слушания проекта решения о бюджете муниципального образования муниципального района "Ижемский" на 2018 год и плановый период 2019 и 2020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1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роведены публичные слушания проекта решения об исполнении бюджета муниципального образования муниципального района "Ижемский" за 2014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№ 11 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публичные слушания проекта решения об исполнении бюджета муниципального образования муниципального района "Ижемский" за 2015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5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1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роведены публичные слушания проекта решения об исполнении бюджета муниципального образования муниципального района "Ижемский" за 2016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5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4. Выравнивание бюджетной обеспеченност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351,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295,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683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373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4.1</w:t>
              <w:br/>
              <w:t>Распределение средств  бюджета муниципального образования муниципального района "Ижемский"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ягивание малообеспеченных сельских поселений в муниципальном районе "Ижемский" по показателю расчетной бюджетной обеспеченности до среднерайонн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4.2.</w:t>
              <w:br/>
              <w:t>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униципального образования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ечисления 100% средств бюджета муниципального образования муниципального района "Ижемский"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351,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95,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683,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373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16 год и плановый период 2017 и 2018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17 год и плановый период 2018 и 2019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18 год и плановый период 2019 и 2020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17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5 Реализация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 начальник Финансового управления администрации муниципального района "Ижемский"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04,1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6,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6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0,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5.1</w:t>
              <w:br/>
              <w:t>Распределение средств  республиканского бюджета Республики Коми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ягивание малообеспеченных сельских поселений в муниципальном районе "Ижемский" по показателю расчетной бюджетной обеспеченности до среднерайонн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5.2.</w:t>
              <w:br/>
              <w:t>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униципального образования муниципального района "Ижемский" за счет средств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ечисления 100% средств  республиканского бюджета Республики Коми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4,1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16 год и плановый период 2017 и 2018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 № 1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Утверждено Решением Совета муниципального района "Ижемский" о бюджете муниципального образования муниципального района "Ижемский"на 2017 год и плановый период 2018 и 2019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 № 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18 год и плановый период 2019 и 2020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6.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нарушений при осуществлении закуп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6.1.</w:t>
              <w:br/>
              <w:t>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2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1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змещение в 2015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змещение в 2016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1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змещение в 2017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7. Своевременное погашение долговых обязательств МР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просроченной задолженности по долговым обязательствам муниципального района "Ижемск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7.1.</w:t>
              <w:br/>
              <w:t>Своевременное погашение долговых обязательств МР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 № 2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Муниципальный долг  по бюджетным кредитам, привлеченным в бюджет муниципального образования муниципального района "Ижемский"от других бюджетов бюджетной системы Российской Федерации за 2015 год, погаш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Муниципальный долг по бюджетным кредитам, привлеченным в бюджет муниципального образования муниципального района "Ижемский"от других бюджетов бюджетной системы Российской Федерации за 2016 год, погаш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Муниципальный долг по бюджетным кредитам, привлеченным в бюджет муниципального образования муниципального района "Ижемский"от других бюджетов бюджетной системы Российской Федерации за 2017 год, погаш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1.8. Обслуживание  муниципального долга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просроченных платежей по обслуживанию долговых обязательств муниципального района "Ижемск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2,5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0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1,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8.1.</w:t>
              <w:br/>
              <w:t>Осуществление расходов на обслуживание муниципального долга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,5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счеты по обслуживанию муниципального долга муниципального района "Ижемский" в 2015 году проведе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счеты по обслуживанию муниципального долга муниципального района "Ижемский" в 2016 году проведе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Расчеты по обслуживанию муниципального долга муниципального района "Ижемский" в 2017 году проведе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правовых и организационных условий для внедрения в практику бюджетного процесса инструментов эффективного финансового менеджмен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1.1.</w:t>
              <w:br/>
              <w:t>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 событие № 28 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чень и коды целевых статей расходов бюджета муниципального района "Ижемский" на 2016 год и плановый период 2017 и 2018 годов утверждё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2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еречень и коды целевых статей расходов бюджета муниципального района "Ижемский" на 2017 год и плановый период 2018 и 2019 годов утверждё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 событие № 3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еречень и коды целевых статей расходов бюджета муниципального района "Ижемский" на 2018 год и плановый период 2019 и 2020 годов утверждё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нарушений финансовой дисциплины, объёма неэффективных и нецелевых расх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15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2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2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31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5 год выполн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3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6 год выполн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3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7 год выполне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нарушений при осуществлении закуп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3.1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охват проверками по осуществлению закупок товаров, работ, услуг для обеспечения муниципальных нужд не менее 20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3.2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 № 3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План проверок по соблюдению законодательства о контрактной системе в сфере закупок для муниципальных нужд за 2015 год выполне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3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План проверок по соблюдению законодательства о контрактной системе в сфере закупок для муниципальных нужд за 2016 год выполне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 № 36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План проверок по соблюдению законодательства о контрактной системе в сфере закупок для муниципальных нужд за 2017 год выполне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контролю в сфере закупок и ФБ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2.4. Создание условий для повышения качества управления муниципальными финансами в муниципальном образовании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ценки качества управления финансами и платёжеспособности муниципальных образований. Обеспечение соблюдения требований Бюджетного кодекса Российской Федерации администрациями муниципальных образований в том числе путём применения мер воздействия, предусмотренных бюджетны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4.1. Осуществление оценки качества управления финансами и платежеспособности муниципальных образований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2.4.2. Заключение соглашений между Финансовым управлением АМР "Ижемский" и органами местного самоуправления муниципальных образований муниципального района "Ижемский"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 № 3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4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 № 3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5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 № 3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6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Основное мероприятие 1.2.5. Недопущение роста общего объема просроченной кредиторской задолженности бюджета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Батаргина В.А.- начальник Финансового управления администрации муниципального района "Ижемский"                     Ромах Т.В. - Заместитель начальника управления – начальник отдела бухгалтерского учета и казначейского испол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ое управление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.12.2017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е 1.2.5.1. Мониторинг кредиторской и дебиторской задолженности муниципальных учреждений и главных распорядителей средств бюджета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бухгалтерского учета и казначейского исполнения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онтрольное событие подпрограммы № 40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"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4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онтрольное событие подпрограммы № 41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"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5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онтрольное событие подпрограммы №42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"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6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3.1</w:t>
              <w:b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аргина В.А.- начальник Финансового управления администрации муниципального района "Ижем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 980,4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126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912,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940,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3.1.1.</w:t>
              <w:br/>
              <w:t>Осуществление функций и полномочий, закреплённых за Финансовым управлением администрации муниципального района "Ижем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 980,4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6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2,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0,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.3.2. Мониторинг реализации  основных мероприятий под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3.2.1.</w:t>
              <w:br/>
              <w:t>Проведение мониторинга реализации подпрограммы в течение финансового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реализации подпрограммы, решения задач и достижения цел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4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Годовой отчет о ходе реализации и оценке эффективности подпрограммы</w:t>
              <w:br/>
              <w:t>за 2015 год размещен на официальном сайте в сети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нтрольное событие № 4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Годовой отчет о ходе реализации и оценке эффективности подпрограммы</w:t>
              <w:br/>
              <w:t>за 2016 год размещен на официальном сайте в сети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бюджету и доходам Финансового управления АМР "Ижемски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630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Управление муниципальным имуществом»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.1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точных  и актуальных сведений о составе и структуре муниципального имущества МО МР «Ижемский», что способ-ствует приня-тию своевременных управ-ленческих решений по распоряжению имуществом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технической документации на объекты недвижимого имущества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объектов недвижимого имуществ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6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видетельств на право собственност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видетельств на право собственност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ие свидетельств на право собственности в 2017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2.2.1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влечение в оборот муниципального имущества МО  МР «Ижемский»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убина В.Л.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ое вовлечение муниципального имущества в экономический оборот для максимизации неналоговых дох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нижение расходов на содержание муниципального имущ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6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2.2.1.2 Организация торгов по предоставлению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у 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.06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ие договоров аренды имущества в 2015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аренды имущества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ие договоров аренды имущества в 2017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2.2.2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контроля за эффективным использованием муниципального  имущества МО МР «Ижемский»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контрольных функций. Своевременное выявление нарушений. Сокращение задолженности по неналоговым доход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2.1 Распоряжение о проведении инвентаризации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.2.Проведение инвентар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№ 5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инвентаризационной описи  или акта инвентаризации за 2015 г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.09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№ 5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инвентаризационной описи  или акта инвентаризации за 2016 г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.09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№ 5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инвентаризационной описи  или акта инвентаризации за 2017 г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района «Ижем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на В.Л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.09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630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 «Электронный муниципалитет»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.1.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 размещение информации в СМИ (печатные СМИ, электронные СМИ и интернет, радио и телевидение)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ми администрации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онной, правовой и кадровой работы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гулярного и достоверного информирования населения МО МР «Ижемский» о деятельности муниципалитета и общественно-культурных мероприятиях. Размещение информации о деятельности администрации МО МР «Ижемский» на официальном сайте МО МР «Ижемский» и в электронных средствах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8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в печатных С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ми администрации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онной, правовой и кадровой работы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ое размещение информации в печатных С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нформации в электронных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делами администрации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онной, правовой и кадровой работы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ое размещение информации в Электронных С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 событие № 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а и размещена официальная информация на официальный сайт администрации МО МР «Ижемский» 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организационной, правовой и кадровой работ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 событие № 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а и размещена официальная информация на официальный сайт администрации МО МР «Ижемский» в 2016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организационной, правовой и кадровой работ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 событие № 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а и размещена официальная информация на официальный сайт администрации МО МР «Ижемский» в 2017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организационной, правовой и кадровой работы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Основное мероприятие 3.1.2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звитие и поддержка актуального состояния сайта администрации муниципального района «Ижемский» (8-ФЗ, 83-Ф3 и пр.)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онной, правовой и кадровой работы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изация структуры официального сайт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роприятие 3.1.2.1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>Разработка нового официального сайта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изация структуры официального сайт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3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роприятие 3.1.2.2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right="2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бслуживание сай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ое обслуживание сайта со стороны поставщика хостинг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роприятие 3.1.2.3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>Разработка дополнительных модулей официального сай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дополнительных разделов, подразделов официального сайта (по мере необходим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 новый официальный сайт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3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 xml:space="preserve">мероприятие 3.2.1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1"/>
                <w:rFonts w:eastAsia="SimSun;宋体"/>
                <w:sz w:val="18"/>
                <w:szCs w:val="18"/>
              </w:rPr>
              <w:t>Полномасштабное внедрение и тиражирование межведомственной системы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лектронного архива документов МР «Ижемский» наполняемого в режиме реального време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дрение системы </w:t>
            </w:r>
            <w:r>
              <w:rPr>
                <w:rStyle w:val="1"/>
                <w:rFonts w:eastAsia="SimSun;宋体"/>
                <w:sz w:val="18"/>
                <w:szCs w:val="18"/>
              </w:rPr>
              <w:t>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лектронного архива документов МР «Ижемский» наполняемого в режиме реального време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58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о </w:t>
            </w:r>
            <w:r>
              <w:rPr>
                <w:rStyle w:val="1"/>
                <w:rFonts w:eastAsia="SimSun;宋体"/>
                <w:sz w:val="18"/>
                <w:szCs w:val="18"/>
              </w:rPr>
              <w:t>полномасштабное внедрение и тиражирование межведомственной системы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лектронного архива документов МР «Ижемский» наполняемого в режиме реального време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 xml:space="preserve">мероприятие 3.2.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недрению государственной информационной системы «Электронно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 Р.Е.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вышение качества обучения и эффективности управления системой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еализация мероприятий в сфере информатизации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 Р.Е.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рганизация методологической поддержки ведения проектов в сфере информатизаци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59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Государственная информационная система "Электронное образование" внедрен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 Р.Е.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 xml:space="preserve">мероприятие 3.2.3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>Содействие внедрению информационных систем в сфере земельно-имущественных отношений: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left="35" w:right="20" w:firstLine="15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>- подсистема «Учет имущества и ведение имущественных отношений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709" w:leader="none"/>
                <w:tab w:val="left" w:pos="1190" w:leader="none"/>
              </w:tabs>
              <w:spacing w:lineRule="auto" w:line="240" w:before="0" w:after="0"/>
              <w:ind w:left="35" w:right="20" w:firstLine="15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>- подсистема «Сплошная инвентаризация неучтенных объектов недвижимого имущества»;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система «Похозяйственная книг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земельно-имущественных отнош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3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недрение единой информационной системы «Учет имущества и ведение имущественных отно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автоматизированной системы «Учет имущества и ведение имущественных отношен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3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недрение единой информационной системы «Сплошная инвентаризация неучтенных объектов недвижимого иму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автоматизированной системы «Сплошная инвентаризация неучтенных объектов недвижимого имуществ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0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Единая информационная система «Учет имущества и ведение имущественных отношений»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Единая информационная «Сплошная инвентаризация неучтенных объектов недвижимого имущества»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4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5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Содействие внедрению информационных систем в сфере архитектуры и жилищно-коммунального хозяйства: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" w:leader="none"/>
                <w:tab w:val="left" w:pos="246" w:leader="none"/>
              </w:tabs>
              <w:spacing w:lineRule="auto" w:line="240" w:before="0" w:after="0"/>
              <w:ind w:left="0" w:right="20" w:firstLine="35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паспортизация ЖКХ (система поддержки принятия решения в отрасли жилищно-коммунального хозяйства);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5" w:leader="none"/>
                <w:tab w:val="left" w:pos="246" w:leader="none"/>
              </w:tabs>
              <w:spacing w:lineRule="auto" w:line="240" w:before="0" w:after="0"/>
              <w:ind w:left="0" w:right="20" w:firstLine="35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комплексная автоматизированная система обеспечение градостроительной деятельности;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система «Электронный паспорт дома»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4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недрение информационной системы паспортизации ЖКХ (система поддержки принятия решения в отрасли жилищно-коммунального хозяй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4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недрение комплексной автоматизированной системы обеспечения градостроительн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4.3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недрение подсистемы «Электронный паспорт до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2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система паспортизации ЖКХ (система поддержки принятия решения в отрасли жилищно-коммунального хозяйства)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3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автоматизированная система обеспечения градостроительной деятельностью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4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истема «Электронный паспорт дома»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 2.5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5" w:right="20"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Содействие внедрению информационных подсистем межотраслевой реестровой системы Республики Коми: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- подсистема «Культура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01" w:leader="none"/>
              </w:tabs>
              <w:spacing w:lineRule="auto" w:line="240" w:before="0" w:after="0"/>
              <w:ind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- подсистема «Музеи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-подсистема «Нефтеразливы»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  <w:lang w:val="ru-RU" w:eastAsia="en-US"/>
              </w:rPr>
              <w:t>-подсистема «Улучшение жилищных условий»;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система «Учет спортивных объектов и субъектов»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В. Норкин, руководитель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иверстов Р.Е., заместитель руководителя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 в культур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 2.5.1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 информационной подсистемы межотраслевой реестровой системы «Нефтеразлив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качества государственного управления путем внедрения информационно-коммуникационных технолог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5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Информационная подсистема межотраслевой реестровой системы «Нефтеразливы» внедрена в промышленную эксплуа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6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 xml:space="preserve">Содействие внедрению системы обеспечения вызова экстренных оперативных 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 через единый номер «112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озможности для населения Республики Коми вызова экстренных оперативных служб через единый номер «112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6.1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 xml:space="preserve">Внедрение системы обеспечения вызова экстренных оперативных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лужб через единый номер «112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озможности для населения Республики Коми вызова экстренных оперативных служб через единый номер «112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7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6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val="ru-RU" w:eastAsia="en-US"/>
              </w:rPr>
              <w:t xml:space="preserve">Система обеспечения вызова экстренных оперативных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лужб через единый номер «112» внедрена в промышленную эксплуа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7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ии функционирования системы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8"/>
                <w:szCs w:val="18"/>
              </w:rPr>
              <w:t>- обеспечение личной безопасности граждан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беспечение оперативного реагирования и взаимодействия различных служб безопасности;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7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функционирования системы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8"/>
                <w:szCs w:val="18"/>
              </w:rPr>
              <w:t>- обеспечение личной безопасности граждан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беспечение оперативного реагирования и взаимодействия различных служб безопас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67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системы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; отдел ГО и ЧС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8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8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1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8.2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ающ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мероприятие №  68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учено не менее 20 человек основам использования информационно-комуникацинных технологий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мероприятие № 69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учено не менее 20 человек основам использования информационно-комуникацинных технологий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мероприятие № 70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учено не менее 20 человек основам использования информационно-комуникацинных технологий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9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недрению приложений УЭ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9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9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мероприятие № 7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3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2.10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цессов сбора, актуализации и обработки данных в рамках обеспечения деятельности информационно-аналитических систем и систем, обеспечивающих подготовку и принятие решений в муниципальном управле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0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рганизация бесперебойного функционирования 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цессов сбора, актуализации и обработки данных в рамках обеспечения деятельности информационно-аналитических систем и систем, обеспечивающих подготовку и принятие решений в муниципальном управле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2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сперебойное функционирование  информационных систем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3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сперебойное функционирование  информационных систем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4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бесперебойное функционирование  информационных систем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43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3.1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851" w:leader="none"/>
                <w:tab w:val="left" w:pos="1190" w:leader="none"/>
              </w:tabs>
              <w:spacing w:lineRule="auto" w:line="240" w:before="0" w:after="0"/>
              <w:ind w:firstLine="539"/>
              <w:jc w:val="both"/>
              <w:rPr/>
            </w:pPr>
            <w:r>
              <w:rPr>
                <w:sz w:val="18"/>
                <w:szCs w:val="24"/>
                <w:lang w:val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.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требований федерального законодательства, в том числе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редоставлении государственных и муниципальных услуг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9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соответствия федеральных и республиканских нормативных и методологических документов в части предоставления государственным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ктуализация информации в государственных информационных системах «Реестр государственных и муниципальных услуг (функций) РК» и «Портал государственных и муниципальных услуг (функций) РК» в соответствии с нормативными докум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соответствия федеральных и республиканских нормативных и методологических документов в части предоставления государственным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5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Информация актуализирована в государственных информационных системах «Реестр государственных и муниципальных услуг (функций) РК» и «Портал государственных и муниципальных услуг (функций) РК» в соответствии с нормативными документам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6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Информация актуализирована в государственных информационных системах «Реестр государственных и муниципальных услуг (функций) РК» и «Портал государственных и муниципальных услуг (функций) РК» в соответствии с нормативными документам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7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Информация актуализирована в государственных информационных системах «Реестр государственных и муниципальных услуг (функций) РК» и «Портал государственных и муниципальных услуг (функций) РК» в соответствии с нормативными документам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3.2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rStyle w:val="1"/>
                <w:rFonts w:eastAsia="SimSun;宋体"/>
                <w:sz w:val="18"/>
                <w:szCs w:val="18"/>
              </w:rPr>
              <w:t>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требований федерального законодательства, в том числе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редоставлении государственных и муниципальных услуг»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Мероприятие 3.3.2.1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rStyle w:val="1"/>
                <w:rFonts w:eastAsia="SimSun;宋体"/>
                <w:sz w:val="18"/>
                <w:szCs w:val="18"/>
              </w:rPr>
              <w:t>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ение требований федерального законодательства, в том числе Федер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редоставлении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78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Муниципальные услуги предоставляются в электронном ви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 Трубина, заместитель руководителя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.4.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ли технического и программного обновления автоматизированных рабочих мест администрации МО МР «Ижемский», от общего числа автоматизированных рабочих мест - не менее 3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компьютерной техники и орг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осуществления закупок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компьютерного пар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4.1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лицензионного программ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осуществления закупок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лицензионного П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о компьютерное оборудование и оргтехника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5.04.2013 № 44-ФЗ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существления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 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  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 программный продукт MS Office 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5.04.2013 № 44-ФЗ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существления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  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ы неисключительные права на использование программного продукта MS Window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существления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</w:t>
              <w:br/>
              <w:t>мероприятие 3.4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уживание, наращивание и модернизация КСПД администрации муниципального района 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казание методической помощи (консультаций) по работе с КСПД в администрации муниципального района 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Техническое обслуживание, наращивание и модернизация КСПД администрации муниципального района 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работы специалистов администрации МР «Ижемск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8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оведены работы по техническому обслуживанию КСПД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83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оведены работы по техническому обслуживанию КСПД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84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оведены работы по техническому обслуживанию КСПД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.5.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, от общего числа автоматизированных рабочих мест - не менее 3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3.5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новой лицензии для программного продук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r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9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 программный продук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sperskyAn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r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существления закуп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9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5.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безопасного доступа администрации муниципального района «Ижемский» в сеть Интерн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 3.5.2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программного продукта </w:t>
            </w:r>
            <w:r>
              <w:rPr>
                <w:sz w:val="18"/>
                <w:szCs w:val="18"/>
                <w:lang w:val="en-US"/>
              </w:rPr>
              <w:t>VipN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ie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защищенного доступа в сеть Интерн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 программный продук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5.3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3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ключей электронной цифровой подпис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беспечение защиты конфиденциальной информации в информационных системах (по мере необходимост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87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иобретены ключи электронной цифровой подпис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В. Норкин, руководитель администрации  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елами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30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79" w:leader="none"/>
                <w:tab w:val="left" w:pos="799" w:leader="none"/>
              </w:tabs>
              <w:autoSpaceDE w:val="false"/>
              <w:spacing w:lineRule="auto" w:line="240" w:before="0" w:after="0"/>
              <w:ind w:left="9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сновное мероприятие 4.1.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и совершенствование   муниципальных  правовых актов в сфере противодействия коррупци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4.1.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ые  нормативные правовые акты  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ые  нормативные правовые акты 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ые  нормативные правовые акты 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4.1.1.2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качества НПА, выявление и устранение  коррупциогенных факторов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заключений  по результатам  проведения антикоррупционной экспертизы НПА и их проектов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заключений  по результатам  проведения антикоррупционной экспертизы НПА и их проектов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заключений  по результатам  проведения антикоррупционной экспертизы НПА и их проект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7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руководителя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. 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уктурные подразделения администрации муниципального района, оказывающие муниципальные услуги, МБУ «Жилищное управление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орядочение деятельности ОМСУ, исключение  условий коррупционных проявлений при предоставлении муниципальных услуг 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НПА, направленные на актуализацию  административных регламентов   предоставления муниципальных услуг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администрации муниципального района, оказывающие муниципальные услуги, МБУ «Жилищное управлени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НПА, направленные на актуализацию  административных регламентов   предоставления муниципальных услуг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администрации муниципального района, оказывающие муниципальные услуги, МБУ «Жилищное управле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НПА, направленные на актуализацию  административных регламентов   предоставления муниципальных услуг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администрации муниципального района, оказывающие муниципальные услуги, МБУ «Жилищное управле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4.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Мероприятие  4.1.2.1 Утверждение и реализация  антикоррупционных планов  ОМСУ 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ы сельских поселени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утвержденных антикоррупционных планов ОМСУ поселений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ы сельских поселени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утвержденных антикоррупционных планов ОМСУ поселений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ы сельских поселени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ичие утвержденных антикоррупционных планов ОМСУ поселений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ы сельских поселений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униципального района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1.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предоставления  муниципальных услуг в электронном ви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ь  администрации МР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1.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контроля за соблюдением требований Федерального закона «О контрактной системе в сфере закупок товаров, работ, услуг для обеспечения  государственных и  муниципальных нуж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1.2.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нализ  жалоб и обращений граждан о фактах коррупции в ОМСУ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 администрации МР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делами 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 4.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учения  лиц, замещающих  муниципальные должности, должности муниципальной службы, специалистов ОМСУ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 организационной, правовой и кадровой работы 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авовой грамотности, профессионального уровня и знаний в сфере противодействия корруп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 4.2.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  <w:tab/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анные и утвержденные  руководителем  администрации тесты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анные и утвержденные  руководителем  администрации тесты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анные и утвержденные  руководителем  администрации тесты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 4.2.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вещение в СМИ  каждого установленного факта  коррупции в ОМСУ , 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ыщение информационного пространства материалами по противодействию коррупции и профилактике коррупции, формирование  антикоррупционного сознания граждан, пропаганда законопослушного поведения гражда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 4.2.1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авовой грамотности и уровня знаний  в сфере противодействия коррупции путем проведения  семинаров, ознакомления с  разработанными памятк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ный семинар,  листы ознакомления с разработанными памяткам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ный семинар,  листы ознакомления с разработанными памяткам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ный семинар,  листы ознакомления с разработанными памяткам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14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2.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Р «Ижемский»  Л.В. Юрьева</w:t>
            </w:r>
          </w:p>
        </w:tc>
        <w:tc>
          <w:tcPr>
            <w:tcW w:w="14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 и коммунального хозяйства  администрации МР «Ижемский»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авовой грамотности  и уровня знаний в сфере противодействия корруп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встреч  с представителями  организаций  жилищно – коммунального комплекса в 2015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Р «Ижемский»  Л.В. Юрьев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 и коммунального хозяйства  администрации МР «Ижемски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встреч  с представителями  организаций  жилищно – коммунального комплекса в 2016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Р «Ижемский»  Л.В. Юрьев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 и коммунального хозяйства  администрации МР «Ижемски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встреч  с представителями  организаций  жилищно – коммунального комплекса в 2017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Р «Ижемский»  Л.В. Юрьев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 и коммунального хозяйства  администрации МР «Ижемски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2.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беспечение  контроля  органами  местного самоуправления   в МО МР «Ижемский» за осуществлением  мер  по противодействию  корруп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Р «Ижемск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качества  реализации  мер по противодействию корруп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оставление отчета  о достижении показател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  администрации МР «Ижемск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4.2.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, Управление культуры,  отдел физической культуры, спорта и туризм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влечение  населения и молодежи  в процесс  противодействия корруп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2.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и  руководителя администрации  МР «Ижемский»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образования, Управление культуры,  отдел физической культуры, спорта и туризм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ботка предложений по повышению качества и доступности предоставления муниципальных услуг, устранение  условий, способствующих возникновению коррупционных риск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2.1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 администрации МР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тдел организационной, правовой и кадровой работы администрации МР «Ижемск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овное мероприятие  4.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контроля соблюдения ограничений и запретов, связанных с замещением муниципальных должнос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уководитель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.В.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организационной, правовой и кадровой работы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ректировка  перечня должностей в ОМСУ МО МР «Ижемский», замещение которых связано с коррупционными риск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уководитель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.В.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организационной, правовой и кадровой работы 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 заседаний  комиссий  по соблюдений требований к служебному поведению и урегулированию конфликта интересов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 заседаний  комиссий  по соблюдений требований к служебному поведению и урегулированию конфликта интересов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 заседаний  комиссий  по соблюдений требований к служебному поведению и урегулированию конфликта интерес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4.3.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 соблюдения муниципальными служащими  требований к служебному поведению и  урегулированию конфликта интерес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 №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токолы заседаний комиссий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соблюдению требований к служебному  поведению муниципальных  служащих  и урегулированию конфликта интересов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руководителя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. 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 №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токолы заседаний комиссий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соблюдению требований к служебному  поведению муниципальных  служащих  и урегулированию конфликта интересов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руководителя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. 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 №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токолы заседаний комиссий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соблюдению требований к служебному  поведению муниципальных  служащих  и урегулированию конфликта интерес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руководителя администрации муниципального района «Ижемски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. 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мещена информация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 «Ижемский»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мещена информация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 «Ижемский»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мещена информации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 «Ижемский»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3.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униципального района «Ижемский»</w:t>
            </w:r>
          </w:p>
        </w:tc>
        <w:tc>
          <w:tcPr>
            <w:tcW w:w="1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лицами, замещающими муниципальные должности на постоянной основе, руководителями муниципальных учреждений МР «Ижемский» требований законодательства о противодействии корруп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ы заседаний комиссии по противодействию коррупци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ы заседаний комиссии по противодействию коррупци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околы заседаний комиссии по противодействию коррупци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4.3.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людение лицами, замещающими  муниципальные  должности, руководителями  муниципальных учреждений обязанности по декларированию сведений о дохода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справки  по итогам внутреннего мониторинга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справки  по итогам внутреннего мониторинга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ленные справки  по итогам внутреннего мониторинга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администрации МР «Ижемский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№ 4.3.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блюдение  лицами, замещающими муниципальные должности ,  обязанности по декларированию сведений о расходах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служебной записки, распоряжения администрации о проведении  проверк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служебной записки, распоряжения администрации о проведении  проверки 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готовка служебной записки, распоряжения администрации о проведении  проверк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е 4.3.1.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ществление контроля за исполнением  лицами, замещающими муниципальные должности, должности  муниципальной службы обязанности  сообщать в случаях, установленных федеральными законами, о  получении ими подарка в связи  с их должностным положением или в связи с исполнением  ими служебных обязанностей, проведение проверок по каждому  случая несоблюдения ограничений, касающихся получения подарков и порядка сдачи подар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людение  лицами, замещающими муниципальные должности ,должности муниципальной службы обязанности по декларированию сведений о расхода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3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знакомление  лиц с НПА, касающимися получения  подарков  и порядка сдачи подарков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3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знакомление  лиц с НПА, касающимися получения  подарков  и порядка сдачи подарков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3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знакомление  лиц с НПА, касающимися получения  подарков  и порядка сдачи подарк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 4.3.1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 разъяснительных и иных  мер  по соблюдению лицами, замещающими муниципальные должности, должности муниципальной службы, ограничений и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 как обещание или предложение  дачи взятки либо как согласие принять взятку или как просьба о даче взятки, формированию у них негативного отношения  к дарению подарков в связи сих должностным положением или в связи с исполнением   ими служебных обязанностей, отрицательного отношения к корруп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служебной дисциплины, профилактика возникновения коррупционных рисков при исполнении  должностных обязанностей лицами, замещающими муниципальные должности,  должности муниципальной служб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готовление  памяток, беседы 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готовление  памяток, беседы 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е событие №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готовление  памяток, беседы 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 администрации МР «Ижемск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630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18"/>
                  <w:szCs w:val="1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5. «Развитие муниципальной службы в муниципальном районе «Ижемский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5.1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кин И.В., руководитель  администрации муниципального района «Ижемский»</w:t>
            </w:r>
          </w:p>
        </w:tc>
        <w:tc>
          <w:tcPr>
            <w:tcW w:w="1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 качественного уровня  исполнения специалистами  органов местного самоуправления должностных (служебных) обязанностей и оказываемых муниципальных услуг в результате повышения квалификации, профессиональной  переподго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5.1.1.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поддержание в актуальном состоянии списка муниципальных служащих, которым необходимо пройти обучение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4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поддержание в актуальном состоянии списка муниципальных служащих, которым необходимо пройти обучение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нтрольное событие № 1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поддержание в актуальном состоянии списка муниципальных служащих, которым необходимо пройти обучение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Н.А. Поздеев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писка муниципальных служащих, подлежащих профессиональной подготовке, переподготовке, повышению квалификации и обучению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писка муниципальных служащих, подлежащих профессиональной подготовке, переподготовке, повышению квалификации и обучению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писка муниципальных служащих, подлежащих профессиональной подготовке, переподготовке, повышению квалификации и обучению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 5.1.1.2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недрения в образовательные процессы дистанционных и модульных технологий обучения муниципальных служащих администрац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средств  бюджета МО МР «Ижемски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5.1.1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семинаров, тренингов, «круглых столов» по актуальным вопросам муниципальной службы для муниципальных служащих администрац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  <w:tab/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ачественного уровня исполнения  специалистами органов МСУ  должностных обязанностей  и оказываемых муниципальных услуг в результате  проведенных семинаров, «круглых столов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 семинары, тренинги, «круглые столы» 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 семинары, тренинги, «круглые столы» 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 семинары, тренинги, «круглые столы» 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  5.1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 администрации МР «Ижемский» И.В. Норкин</w:t>
            </w:r>
          </w:p>
        </w:tc>
        <w:tc>
          <w:tcPr>
            <w:tcW w:w="1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 и кадровой работы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 эффективного механизма  оценки персон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работы аттестационной комисс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5.1.2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тестация муниципальных служащих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поддержание в актуальном состоянии графика муниципальных служащих, подлежащих аттес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 № 1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локального акта о проведении аттес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аттест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е  5.1.2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 внедрения конкурсных процедур при назначении  на должности муниципальной службы в администрац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  администрации МР «Ижемский» И.В. Норки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эффективных методов подбора квалифицированных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 позитивного имиджа ОМ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 для обеспечения открытости при подборе кадр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явление конкурса о замещении вакантной должности муниципальной службы в администрац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е  5.1.2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формирования и использования муниципального кадрового резер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эффективных методов подбора квалифицированных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 позитивного имиджа ОМ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 для обеспечения открытости при подборе кад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эффективного механизма  оценки персо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формированный кадровый резер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5.1.2.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предоставления муниципальными служащими  отчетов о профессиональной служ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эффективного механизма  оценки персо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ые отчеты муниципальных служащих о профессиональной служебной деятельности  в 2015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ые отчеты муниципальных служащих о профессиональной служебной деятельности  в 2016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ные отчеты муниципальных служащих о профессиональной служебной деятельности  в 2017 год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5.1.2.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ониторинга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и структурных подразделений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уктурные подразделения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ные справки по мониторингу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и структурных подразделений админист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уктурные подразделения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5.2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ное мероприятие 5.2.2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4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7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е  5.2.2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4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е сведений о доходах, имуществе и обязательствах имущественного характера в установленные  законом срок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4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е сведений о доходах, имуществе и обязательствах имущественного характера в установленные  законом срок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е сведений о доходах, имуществе и обязательствах имущественного характера в установленные  законом срок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тие  5.2.2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ов заседания  комиссии по соблюдению  требований к  служебному поведению и урегулированию конфликта интересов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ов заседания  комиссии по соблюдению  требований к  служебному поведению и урегулированию конфликта интересов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ов заседания  комиссии по соблюдению  требований к  служебному поведению и урегулированию конфликта интересов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 «Ижемский», муниципальных служащих  администраций   сельских поселений  муниципального района «Ижемский» и членов их семей  на официальном  сайте администрации муниципального района «Ижемский» в информационно- телекоммуникационной сети «Интернет»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эффективных механизма выявления и предотвращения корруп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5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167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 размещенных сведений  на сайте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5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17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 размещенных сведений  на сайте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5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№ 17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 размещенных сведений  на сайте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05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 5.2.2.4.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Анализ жалоб и обращений граждан о фактах коррупции  в  администрации муниципального района «Ижемский» и организация  проверок  указанных фактов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а заседания комиссии по противодействию коррупции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а заседания комиссии по противодействию коррупци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е событие № 1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протокола заседания комиссии по противодействию коррупции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организационной, правовой и кадровой работы  администрации МР «Ижемский» Поздеева Н.А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82" w:hRule="atLeast"/>
        </w:trPr>
        <w:tc>
          <w:tcPr>
            <w:tcW w:w="1630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6 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социально  ориентированных некоммерческих  организаций»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6.1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финансовой  поддержки социально ориентированным некоммерческим организ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коммерческого сектора социально ориентированной направленности на территории МО МР «Ижемский». Рост количества поддержанных социально значимых проек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 в порядке, определенном постановлением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ы  на предоставление  субсидий СО НКО заключе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1.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казании финансовой поддержки  по регистрации СО НКО  в органах юстиции заключе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6.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 АМ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оциально ориентированных некоммерческих организаций, которым оказана имущественная поддерж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V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6.1.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 реестра  муниципального имущества, свободного от прав треть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 АМ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социально ориентированных некоммерческих организаций, которым оказана имущественная поддержк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ы с СО НКО  о предоставлении имущества заключены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 АМ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ы с СО НКО  о предоставлении имущества заключены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 АМ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ы с СО НКО  о предоставлении имущества заключены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руководителя администрации муниципального района «Ижемский» В.Л. Труби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управлению земельными ресурсами и муниципальным имуществом АМ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 6.1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 размещенных  в СМИ  информационных материалов, направленных  на освещение деятельности СО НКО, популяризации благотворительной деятельности и добровольче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1.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деятельности  СО НКО на сайте ижма.ру и в газете «Новый Север» размещена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деятельности  СО НКО на сайте ижма.ру и в газете «Новый Север» размещена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деятельности  СО НКО на сайте ижма.ру и в газете «Новый Север» размещена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ндивидуальных консультаций, семинаров по вопросам поддержки СО НК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оциально ориентированных некоммерческих организаций, получившим информационную или консультационную поддержк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7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09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№ 6.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 совместно с СО НКО 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, Управление дел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, Управление дел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 № 1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с СО НКО в  2015 году проведено в рамках празднования социально значим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, Управление дел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 № 1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с СО НКО в  2016  году проведено в рамках празднования социально значим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, Управление дел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6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 № 1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с СО НКО в  2017 году проведено в рамках празднования социально значим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, Управление дел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№ 6.2.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и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4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ные мероприятия:  «Речная лента», «Зеленая Россия»,  акция «Чистые берега» и д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ерриториального развития и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5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 6.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 СО НКО  к решению вопросов 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 организационной, правовой и кадровой работы</w:t>
            </w:r>
          </w:p>
        </w:tc>
        <w:tc>
          <w:tcPr>
            <w:tcW w:w="1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 подготовленных Общественным Советом МО МР «Ижемский» заключений на НП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  <w:tr>
        <w:trPr>
          <w:trHeight w:val="2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2.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.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 количестве подготовленных  Общественным Советом МО МР «Ижемский» заключений в 2015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5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 количестве подготовленных  Общественным Советом МО МР «Ижемский» заключений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6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ое событие № 1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 количестве подготовленных  Общественным Советом МО МР «Ижемский» заключений в 2017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организационной, правовой и кадровой рабо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.09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.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 Обеспечение участия представителей социально ориентированных некоммерческих организаций в деятельности консультативных органов при исполнительных органах власти МО МР «Ижемск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 руководителя администрации МР «Ижемский» Р.Е. Селиверстов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организационной, правовой и кадр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ел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открытости и прозрачности деятельности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17 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val="en-US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50C8D8D1886E733483BFA48C3A59B174F36C1AB3796359FA89810829F31A7BT7W8I" TargetMode="External"/><Relationship Id="rId4" Type="http://schemas.openxmlformats.org/officeDocument/2006/relationships/hyperlink" Target="consultantplus://offline/ref=C1B7A0E71BC2CFFA9ADFBA04CBBD8F487511E313B9A30C1F933DE9D7D9fFbBL" TargetMode="External"/><Relationship Id="rId5" Type="http://schemas.openxmlformats.org/officeDocument/2006/relationships/hyperlink" Target="consultantplus://offline/ref=C1B7A0E71BC2CFFA9ADFBA04CBBD8F487511E313B9A30C1F933DE9D7D9fFbBL" TargetMode="External"/><Relationship Id="rId6" Type="http://schemas.openxmlformats.org/officeDocument/2006/relationships/hyperlink" Target="consultantplus://offline/ref=C1B7A0E71BC2CFFA9ADFBA04CBBD8F487511E313B9A30C1F933DE9D7D9fFbBL" TargetMode="External"/><Relationship Id="rId7" Type="http://schemas.openxmlformats.org/officeDocument/2006/relationships/hyperlink" Target="consultantplus://offline/ref=6A45BBC3A54FA2BFFBAF02146BAFB8E3BBF08DD74CF12BD50A2D0EAA65gA5FN" TargetMode="External"/><Relationship Id="rId8" Type="http://schemas.openxmlformats.org/officeDocument/2006/relationships/hyperlink" Target="consultantplus://offline/ref=832185950C83865DCF8761ABDD9D2771ADEEA400FAC44836181FD203CE3FE9O" TargetMode="External"/><Relationship Id="rId9" Type="http://schemas.openxmlformats.org/officeDocument/2006/relationships/hyperlink" Target="consultantplus://offline/ref=832185950C83865DCF8761ABDD9D2771ADEEA400FAC44836181FD203CE3FE9O" TargetMode="External"/><Relationship Id="rId10" Type="http://schemas.openxmlformats.org/officeDocument/2006/relationships/hyperlink" Target="consultantplus://offline/ref=832185950C83865DCF8761ABDD9D2771ADEEA400FAC44836181FD203CE3FE9O" TargetMode="External"/><Relationship Id="rId11" Type="http://schemas.openxmlformats.org/officeDocument/2006/relationships/hyperlink" Target="consultantplus://offline/ref=545176078DB50ED92AB6E90E75A38216D8D476510FEEB59BBAB1A7085E865D95E3C33831D6774FA54843131935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42:00Z</dcterms:created>
  <dc:creator>Customer</dc:creator>
  <dc:description/>
  <cp:keywords/>
  <dc:language>en-US</dc:language>
  <cp:lastModifiedBy>User</cp:lastModifiedBy>
  <cp:lastPrinted>2015-10-14T14:12:00Z</cp:lastPrinted>
  <dcterms:modified xsi:type="dcterms:W3CDTF">2019-12-02T07:53:00Z</dcterms:modified>
  <cp:revision>4</cp:revision>
  <dc:subject/>
  <dc:title/>
</cp:coreProperties>
</file>