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77"/>
        <w:gridCol w:w="3546"/>
      </w:tblGrid>
      <w:tr>
        <w:trPr>
          <w:cantSplit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pacing w:val="12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 августа 2020 года                                                                                                        № 464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Ижемский» от 30 декабря 2014 года № 1262 «Об утверждении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муниципального образования 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муниципального района «Ижемский» от 08 апреля 2014 года № 287 «Об утверждении перечня  муниципальных программ муниципального района «Ижемский»,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униципального района «Ижемский»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в паспорте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озицию «Объемы финансирования программы» 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992"/>
        <w:gridCol w:w="709"/>
        <w:gridCol w:w="992"/>
        <w:gridCol w:w="993"/>
        <w:gridCol w:w="850"/>
        <w:gridCol w:w="992"/>
        <w:gridCol w:w="992"/>
        <w:gridCol w:w="993"/>
        <w:gridCol w:w="9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рограммы на 2015-2022 годы составит  399 546,3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5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3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 9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 3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 3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 301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89 6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43 6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7 6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9 2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2 7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1 992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) 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щий объем финансирования Программы на 2015-2022 годы составит </w:t>
      </w:r>
      <w:r>
        <w:rPr>
          <w:rFonts w:cs="Times New Roman" w:ascii="Times New Roman" w:hAnsi="Times New Roman"/>
          <w:color w:val="000000"/>
          <w:sz w:val="24"/>
          <w:szCs w:val="24"/>
        </w:rPr>
        <w:t>399 546,3 тыс. руб., в том числе:</w:t>
      </w:r>
    </w:p>
    <w:p>
      <w:pPr>
        <w:pStyle w:val="Normal"/>
        <w:tabs>
          <w:tab w:val="clear" w:pos="708"/>
          <w:tab w:val="left" w:pos="-142" w:leader="none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бюджета муниципального образования муниципального района «Ижемский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389 600,4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1 463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634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7 62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9 284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2 711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1 992,0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 9 945,9 тыс. руб., в том числе по годам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 – 661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7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66,3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2 349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2 306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 301,1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огнозный объем финансирования Подпрограммы  1 на 2015 - 2022 годы составит 379 859,7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0 028,2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3 292,4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7 196,2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7 752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2 463,0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1 738,1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огнозный объем финансирования Подпрограммы  2 на 2015 - 2022 годы составит 9 647,1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91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302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38,5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95,5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364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3 045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2 555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 555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огнозный объем финансирования Подпрограммы 3 на 2015 - 2022 годы составит 9 108,2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 776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 371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346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327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39,6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46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огнозный объем финансирования Подпрограммы 4 на 2015 - 2022 годы составит 0,0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рогнозный объем финансирования Подпрограммы  5 на 2015 - 2022 годы  составит 4,9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4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рогнозный объем финансирования Подпрограммы  6 на 2015 - 2022 годы составит 926,4 тыс. руб., в том числе по годам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225,2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02,7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8,5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9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9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рограммы на 2015-2022 годы по источникам финансирования приведено в приложении к Программе (таблицы 4 и 5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озицию «Объемы финансирования  подпрограммы» паспорта Подпрограммы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ыми финансами и муниципальным долго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Подпрограмма 1)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5"/>
        <w:gridCol w:w="992"/>
        <w:gridCol w:w="155"/>
        <w:gridCol w:w="695"/>
        <w:gridCol w:w="850"/>
        <w:gridCol w:w="992"/>
        <w:gridCol w:w="36"/>
        <w:gridCol w:w="957"/>
        <w:gridCol w:w="36"/>
        <w:gridCol w:w="956"/>
        <w:gridCol w:w="36"/>
        <w:gridCol w:w="956"/>
        <w:gridCol w:w="36"/>
        <w:gridCol w:w="816"/>
      </w:tblGrid>
      <w:tr>
        <w:trPr>
          <w:trHeight w:val="538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дпрограммы на 2015-2022 годы составит 379 859,7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ind w:hanging="2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2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9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5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6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38,1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 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49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921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6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66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5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4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15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25,5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здел 5 «Ресурсное обеспечение подпрограммы» Подпрограммы 1 изложить в следующей редакци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дел 5. Ресурсное обеспечение подпрограммы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на 2015-2022 годы предусматривается в размере 379 859,7 тыс. руб., в том числе: 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бюджета муниципального образования муниципального района «Ижемский» 375 641,5 тыс. руб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 4 218,2 тыс. руб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39 491,6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42 395,8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43 921,6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2 760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6 669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7 231,3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51 944,9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1 225,5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536,6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36,8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– 534,9 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 – 531,5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 – 526,3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/>
      </w:pPr>
      <w:r>
        <w:rPr>
          <w:color w:val="000000"/>
          <w:sz w:val="24"/>
          <w:szCs w:val="24"/>
        </w:rPr>
        <w:t>2020 год – 521,4 тыс. руб.;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1 год – 518,1 тыс. руб.;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512,6 тыс. руб.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емы  финансирования  на 2015 - 2022 годы будет уточняться после утверждения решения о бюджете муниципального района «Ижемский»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одпрограммы приведено в приложении к Программе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пози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ъемы финансирования подпрограммы» </w:t>
      </w:r>
      <w:r>
        <w:rPr>
          <w:rFonts w:cs="Times New Roman" w:ascii="Times New Roman" w:hAnsi="Times New Roman"/>
          <w:sz w:val="24"/>
          <w:szCs w:val="24"/>
        </w:rPr>
        <w:t xml:space="preserve">паспорта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ым имущество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Подпрограмма 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7796"/>
      </w:tblGrid>
      <w:tr>
        <w:trPr>
          <w:trHeight w:val="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6" w:hanging="0"/>
              <w:rPr/>
            </w:pPr>
            <w:r>
              <w:rPr>
                <w:color w:val="000000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в период 2015 - 2022 гг. составит 9 647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лей, в т.ч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бюджета МО МР «Ижемский» 4 281,6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91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 – 302,8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. – 238,5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. – 495,5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. – 364,3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. – 3 045,0 тыс. руб.;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 – 2 555,0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. – 2 555,0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республиканского бюджета Республики Коми 5 365,5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 – 0,0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. – 0,0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. – 0,0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. – 0,0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 г. – 1 788,5 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. – 1 788,5тыс. руб.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. – 1 788,5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426" w:leader="none"/>
          <w:tab w:val="left" w:pos="8735" w:leader="none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раздел 5 «Ресурсное обеспечение подпрограммы» Подпрограммы 2 изложить в следующей редакци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на 2015-2022 годы предусматривается в размере 9 647,1 тыс. руб. </w:t>
      </w:r>
    </w:p>
    <w:p>
      <w:pPr>
        <w:pStyle w:val="ConsPlusNormal1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3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бюджета муниципального образования муниципального района «Ижемский» всего 4 281,6 тыс. рублей, в том числе по годам:</w:t>
      </w:r>
    </w:p>
    <w:p>
      <w:pPr>
        <w:pStyle w:val="Style36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91,0 тыс. руб.;</w:t>
      </w:r>
    </w:p>
    <w:p>
      <w:pPr>
        <w:pStyle w:val="Style3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6 год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02,8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238,5 т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95,5 тыс. руб.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364,3 тыс. руб.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 256,5 т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766,5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66,5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республиканского бюджета Республики Коми 5 365,5 тыс.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.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 г. – 0,0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17 г. – 0,0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18 г. – 0,0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19 г. – 0,0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20 г. – 1 788,5 тыс. руб.;</w:t>
      </w:r>
    </w:p>
    <w:p>
      <w:pPr>
        <w:pStyle w:val="ConsPlusNormal1"/>
        <w:ind w:firstLine="284"/>
        <w:jc w:val="both"/>
        <w:rPr/>
      </w:pPr>
      <w:r>
        <w:rPr>
          <w:color w:val="000000"/>
          <w:sz w:val="24"/>
          <w:szCs w:val="24"/>
        </w:rPr>
        <w:t>2021 г. – 1 788,5тыс. руб.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. – 1 788,5тыс. руб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одпрограммы приведено в приложении к Программе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10915" w:leader="none"/>
        </w:tabs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позицию  «Объемы финансирования подпрограммы» паспорта Подпрограммы 3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й муниципалит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Подпрограмма 3)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134"/>
        <w:gridCol w:w="992"/>
        <w:gridCol w:w="992"/>
        <w:gridCol w:w="851"/>
        <w:gridCol w:w="115"/>
        <w:gridCol w:w="736"/>
        <w:gridCol w:w="850"/>
        <w:gridCol w:w="850"/>
        <w:gridCol w:w="851"/>
        <w:gridCol w:w="991"/>
      </w:tblGrid>
      <w:tr>
        <w:trPr>
          <w:trHeight w:val="5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дпрограммы на 2015-2022 годы составит 9 108,2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 108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 108,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1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426" w:leader="none"/>
          <w:tab w:val="left" w:pos="8735" w:leader="none"/>
          <w:tab w:val="left" w:pos="1091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раздел 5 «Ресурсное обеспечение подпрограммы» Подпрограммы 3 изложить в следующей редакци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дел 5. Ресурсное обеспечение подпрограммы.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финансирования подпрограммы на 2015 - 2022 годы составит за счет средств бюджета муниципального образования муниципального района «Ижемский» - 9 108,2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 776,3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5 371,3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346,3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327,8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39,6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46,9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одпрограммы приведено в приложении к Программе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позицию «</w:t>
      </w: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одпрограммы» </w:t>
      </w:r>
      <w:r>
        <w:rPr>
          <w:rFonts w:cs="Times New Roman" w:ascii="Times New Roman" w:hAnsi="Times New Roman"/>
          <w:color w:val="000000"/>
          <w:sz w:val="24"/>
          <w:szCs w:val="24"/>
        </w:rPr>
        <w:t>паспорта подпрограммы 6 «Поддержка социально ориентированных некоммерческих организаций» (далее – паспорт Подпрограммы 6)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/>
      </w:pPr>
      <w:r>
        <w:rPr/>
        <w:t>«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134"/>
        <w:gridCol w:w="851"/>
        <w:gridCol w:w="850"/>
        <w:gridCol w:w="850"/>
        <w:gridCol w:w="115"/>
        <w:gridCol w:w="735"/>
        <w:gridCol w:w="851"/>
        <w:gridCol w:w="850"/>
        <w:gridCol w:w="709"/>
        <w:gridCol w:w="850"/>
      </w:tblGrid>
      <w:tr>
        <w:trPr>
          <w:trHeight w:val="5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2 годы составит 926,4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раздел 5 «Ресурсное обеспечение подпрограммы» Подпрограммы 6 изложить в следующей редакции:</w:t>
      </w:r>
    </w:p>
    <w:p>
      <w:pPr>
        <w:pStyle w:val="Style36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финансирования подпрограммы на 2015 - 2022 годы предусматривается в размере 926,4 тыс. руб., в том числе: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счет средств бюджета муниципального образования муниципального района «Ижемский» - 564,2 тыс. руб. 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республиканского бюджета Республики Коми – 362,2 тыс. ру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0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285,7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28,5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5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5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5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редств республиканского бюджета Республики Ком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25,2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117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40,0 тыс. руб.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4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4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Подпрограммы приведено в приложении к Программе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таблицы 4, 5, 6 приложения к Программе изложить в редакции согласно приложению к настоящему постановлению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настоящим постановлением оставляю за собой.</w:t>
      </w:r>
    </w:p>
    <w:p>
      <w:pPr>
        <w:pStyle w:val="ConsPlusNormal1"/>
        <w:tabs>
          <w:tab w:val="clear" w:pos="708"/>
          <w:tab w:val="left" w:pos="10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руководителя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муниципального района «Ижемский»                                        Л.Н. Чупрова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6 августа 2020 года №  46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3119"/>
        <w:gridCol w:w="1134"/>
        <w:gridCol w:w="992"/>
        <w:gridCol w:w="764"/>
        <w:gridCol w:w="230"/>
        <w:gridCol w:w="732"/>
        <w:gridCol w:w="261"/>
        <w:gridCol w:w="699"/>
        <w:gridCol w:w="293"/>
        <w:gridCol w:w="687"/>
        <w:gridCol w:w="305"/>
        <w:gridCol w:w="635"/>
        <w:gridCol w:w="358"/>
        <w:gridCol w:w="632"/>
        <w:gridCol w:w="358"/>
        <w:gridCol w:w="992"/>
        <w:gridCol w:w="239"/>
      </w:tblGrid>
      <w:tr>
        <w:trPr>
          <w:trHeight w:val="1185" w:hRule="atLeast"/>
        </w:trPr>
        <w:tc>
          <w:tcPr>
            <w:tcW w:w="16302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1" w:right="-4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</w:t>
              <w:br/>
              <w:t>реализации муниципальной программы муниципального образования муниципального района «Ижемский» «Муниципальное управление» за счет средств бюджета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ind w:left="-111" w:right="-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с учетом средств республиканского бюджета Республики Коми и федерального бюджет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11" w:right="-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(тыс. руб.),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instrText xml:space="preserve"> HYPERLINK "../../Documents%20and%20Settings/User/%D0%A0%D0%B0%D0%B1%D0%BE%D1%87%D0%B8%D0%B9%20%D1%81%D1%82%D0%BE%D0%BB/%D0%A1%D0%B2%D0%B5%D1%82%D0%BB%D0%B0%D0%BD%D0%B0/%D0%9C%D1%83%D0%BD%D0%B8%D1%86%D0%B8%D0%BF%D0%B0%D0%BB%D1%8C%D0%BD%D0%B0%D1%8F%20%D0%BF%D1%80%D0%BE%D0%B3%D1%80%D0%B0%D0%BC%D0%BC%D0%B0/%D0%BF%D1%80%D0%B8%D0%BB%D0%BE%D0%B6%D0%B5%D0%BD%D0%B8%D0%B5%20%D0%BA%20%D0%BF%D0%BE%D1%81%D1%82%D0%B0%D0%BD%D0%BE%D0%B2%D0%BB%D0%B5%D0%BD%D0%B8%D1%8E.xlsx" \l "RANGE!Par2645"</w:instrTex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</w:rPr>
              <w:t>2015</w: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униципальная програм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Муниципальное управление»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9 54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125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 00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06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 20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 19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 634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 0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 29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 8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 752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4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7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информационно-аналитической работы администрации муниципального района «Ижемский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бухгалтерского учета и отчетности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6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 8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 752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4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7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овое управление 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 8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 752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4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7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1.4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61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9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96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62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920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15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1.7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 МР «Ижемск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3.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9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9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3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7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26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 имуществом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6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04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бухгалтерского учета и отчетности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6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влечение в оборот муниципального имущества МО МР «Ижемск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бухгалтерского учета и отчетности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Электронный муниципалитет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4.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информационно-аналитическ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5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Развитие муниципальной службы в муниципальном районе «Ижемский»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5.1.1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6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равовой и кадровой работ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4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экономического анализа, прогнозирования и осуществления закупок администрации МР «Ижем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сурсное обеспечение реализации муниципальной программы за счет средств бюджета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с учетом средств республиканского бюджета Республики Коми и федерального бюджета)</w:t>
      </w:r>
    </w:p>
    <w:tbl>
      <w:tblPr>
        <w:tblW w:w="162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93"/>
        <w:gridCol w:w="2977"/>
        <w:gridCol w:w="1134"/>
        <w:gridCol w:w="1069"/>
        <w:gridCol w:w="992"/>
        <w:gridCol w:w="992"/>
        <w:gridCol w:w="994"/>
        <w:gridCol w:w="991"/>
        <w:gridCol w:w="992"/>
        <w:gridCol w:w="993"/>
        <w:gridCol w:w="993"/>
      </w:tblGrid>
      <w:tr>
        <w:trPr>
          <w:trHeight w:val="51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(тыс. руб.), годы</w:t>
            </w:r>
          </w:p>
        </w:tc>
      </w:tr>
      <w:tr>
        <w:trPr>
          <w:trHeight w:val="51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instrText xml:space="preserve"> HYPERLINK "../../Documents%20and%20Settings/User/%D0%A0%D0%B0%D0%B1%D0%BE%D1%87%D0%B8%D0%B9%20%D1%81%D1%82%D0%BE%D0%BB/%D0%A1%D0%B2%D0%B5%D1%82%D0%BB%D0%B0%D0%BD%D0%B0/%D0%9C%D1%83%D0%BD%D0%B8%D1%86%D0%B8%D0%BF%D0%B0%D0%BB%D1%8C%D0%BD%D0%B0%D1%8F%20%D0%BF%D1%80%D0%BE%D0%B3%D1%80%D0%B0%D0%BC%D0%BC%D0%B0/%D0%BF%D1%80%D0%B8%D0%BB%D0%BE%D0%B6%D0%B5%D0%BD%D0%B8%D0%B5%20%D0%BA%20%D0%BF%D0%BE%D1%81%D1%82%D0%B0%D0%BD%D0%BE%D0%B2%D0%BB%D0%B5%D0%BD%D0%B8%D1%8E.xlsx" \l "RANGE!Par2645"</w:instrTex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</w:rPr>
              <w:t>2015</w:t>
            </w:r>
            <w:r>
              <w:rPr>
                <w:rStyle w:val="InternetLink"/>
                <w:b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9 546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 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06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 20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 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 6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 0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 293,1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945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3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3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301,1</w:t>
            </w:r>
          </w:p>
        </w:tc>
      </w:tr>
      <w:tr>
        <w:trPr>
          <w:trHeight w:val="27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 60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 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 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5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63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en-US"/>
              </w:rPr>
              <w:t>47 6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 2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7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992,0</w:t>
            </w:r>
          </w:p>
        </w:tc>
      </w:tr>
      <w:tr>
        <w:trPr>
          <w:trHeight w:val="8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 859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0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5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29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 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 7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4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738,1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21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2,6</w:t>
            </w:r>
          </w:p>
        </w:tc>
      </w:tr>
      <w:tr>
        <w:trPr>
          <w:trHeight w:val="25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5 64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 4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 92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 76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 6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 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9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 225,5</w:t>
            </w:r>
          </w:p>
        </w:tc>
      </w:tr>
      <w:tr>
        <w:trPr>
          <w:trHeight w:val="2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.1.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615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96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8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6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9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1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32,7</w:t>
            </w:r>
          </w:p>
        </w:tc>
      </w:tr>
      <w:tr>
        <w:trPr>
          <w:trHeight w:val="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1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,6</w:t>
            </w:r>
          </w:p>
        </w:tc>
      </w:tr>
      <w:tr>
        <w:trPr>
          <w:trHeight w:val="1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3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3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5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3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6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 920,1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1.1.7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 МР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5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19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.1.3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988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00,4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988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8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300,4</w:t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 имуществ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647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0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5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365,5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88,5</w:t>
            </w:r>
          </w:p>
        </w:tc>
      </w:tr>
      <w:tr>
        <w:trPr>
          <w:trHeight w:val="42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281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6,5</w:t>
            </w:r>
          </w:p>
        </w:tc>
      </w:tr>
      <w:tr>
        <w:trPr>
          <w:trHeight w:val="23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9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9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влечение в оборот муниципального имущества МО МР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2.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6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5,0</w:t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365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,5</w:t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5</w:t>
            </w:r>
          </w:p>
        </w:tc>
      </w:tr>
      <w:tr>
        <w:trPr>
          <w:trHeight w:val="9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Электронный муниципалит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0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1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3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4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0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0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.5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Развитие муниципальной службы в муниципальном районе «Ижемский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5.1.1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6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2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4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6.1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26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62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4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«Муниципальное управ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134"/>
        <w:gridCol w:w="709"/>
        <w:gridCol w:w="708"/>
        <w:gridCol w:w="709"/>
        <w:gridCol w:w="709"/>
        <w:gridCol w:w="710"/>
        <w:gridCol w:w="684"/>
        <w:gridCol w:w="709"/>
        <w:gridCol w:w="709"/>
        <w:gridCol w:w="731"/>
        <w:gridCol w:w="840"/>
        <w:gridCol w:w="850"/>
        <w:gridCol w:w="851"/>
        <w:gridCol w:w="850"/>
        <w:gridCol w:w="851"/>
        <w:gridCol w:w="850"/>
        <w:gridCol w:w="850"/>
        <w:gridCol w:w="862"/>
      </w:tblGrid>
      <w:tr>
        <w:trPr>
          <w:trHeight w:val="233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подпрограммы, услуги (работы),показателя объема услуг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тель объема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чение показателя объема услуг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8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"Управление муниципальным имуществом"</w:t>
            </w:r>
          </w:p>
        </w:tc>
      </w:tr>
      <w:tr>
        <w:trPr>
          <w:trHeight w:val="300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2.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использования и распоряжения муниципальным имуществом МО МР "Ижемский</w:t>
            </w: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113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8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8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28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сноски Знак"/>
    <w:basedOn w:val="Style10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/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20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21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2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3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4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5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6">
    <w:name w:val="Опечатки"/>
    <w:qFormat/>
    <w:rPr>
      <w:color w:val="FF0000"/>
      <w:sz w:val="26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32">
    <w:name w:val="Основной текст с отступом Знак"/>
    <w:qFormat/>
    <w:rPr>
      <w:sz w:val="22"/>
      <w:szCs w:val="22"/>
    </w:rPr>
  </w:style>
  <w:style w:type="character" w:styleId="13">
    <w:name w:val="Основной текст с отступом Знак1"/>
    <w:basedOn w:val="Style10"/>
    <w:qFormat/>
    <w:rPr>
      <w:sz w:val="22"/>
      <w:szCs w:val="22"/>
    </w:rPr>
  </w:style>
  <w:style w:type="character" w:styleId="Style33">
    <w:name w:val="Текст примечания Знак"/>
    <w:basedOn w:val="Style10"/>
    <w:qFormat/>
    <w:rPr>
      <w:rFonts w:eastAsia="Calibri"/>
    </w:rPr>
  </w:style>
  <w:style w:type="character" w:styleId="Style34">
    <w:name w:val="Тема примечания Знак"/>
    <w:basedOn w:val="Style3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43">
    <w:name w:val="Заголовок"/>
    <w:basedOn w:val="Style42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Style4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4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2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2">
    <w:name w:val="Постоянная часть"/>
    <w:basedOn w:val="Style42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38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8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E31C1C27AEF64E7CC68B1C10D85C88F569161EAA09D8B39F79CA1F25E13C3DBC2F9BFCA1F64DB6E545886CuBT9J" TargetMode="External"/><Relationship Id="rId4" Type="http://schemas.openxmlformats.org/officeDocument/2006/relationships/hyperlink" Target="consultantplus://offline/ref=DEE31C1C27AEF64E7CC68B1C10D85C88F569161EAA09D8B39F79CA1F25E13C3DBC2F9BFCA1F64DB6E5458A6DuBTDJ" TargetMode="External"/><Relationship Id="rId5" Type="http://schemas.openxmlformats.org/officeDocument/2006/relationships/hyperlink" Target="consultantplus://offline/ref=986AF1FBB03E6591E797162E1FC0DAF138B1D8C1DF3CA6AF516F4EE34A50B5F477F698BA84776A19B9FA4E8814gDJ" TargetMode="External"/><Relationship Id="rId6" Type="http://schemas.openxmlformats.org/officeDocument/2006/relationships/hyperlink" Target="consultantplus://offline/ref=986AF1FBB03E6591E797162E1FC0DAF138B1D8C1DF3CA6AF516F4EE34A50B5F477F698BA84776A19B9FA4C8914g9J" TargetMode="External"/><Relationship Id="rId7" Type="http://schemas.openxmlformats.org/officeDocument/2006/relationships/hyperlink" Target="consultantplus://offline/ref=FFCB1FC628712DE15B29CB0299770712FB183D923DD66AA5E08F34CD8F6E230E00E5B5C9454637990433FA6Au3mCJ" TargetMode="External"/><Relationship Id="rId8" Type="http://schemas.openxmlformats.org/officeDocument/2006/relationships/hyperlink" Target="consultantplus://offline/ref=FFCB1FC628712DE15B29CB0299770712FB183D923DD66AA5E08F34CD8F6E230E00E5B5C9454637990433F86Bu3m8J" TargetMode="External"/><Relationship Id="rId9" Type="http://schemas.openxmlformats.org/officeDocument/2006/relationships/hyperlink" Target="consultantplus://offline/ref=86BF12BF99AF793A3998D5DB77BE27D73F4B64783C2B591882B71C9CA5F61E3539997A264B6C382E22ADB396z9y7J" TargetMode="External"/><Relationship Id="rId10" Type="http://schemas.openxmlformats.org/officeDocument/2006/relationships/hyperlink" Target="consultantplus://offline/ref=86BF12BF99AF793A3998D5DB77BE27D73F4B64783C2B591882B71C9CA5F61E3539997A264B6C382E22ADB197z9y3J" TargetMode="External"/><Relationship Id="rId11" Type="http://schemas.openxmlformats.org/officeDocument/2006/relationships/hyperlink" Target="consultantplus://offline/ref=E24C1D9A66D7B6B7325A98F49F009D78C918BB7DB4DD2C73550CBEED97296ECB22B1E42D568CD668AF507F8AEBDF041E7F63416473D0C38FE893B2B4a2mB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59:00Z</dcterms:created>
  <dc:creator>User</dc:creator>
  <dc:description/>
  <cp:keywords/>
  <dc:language>en-US</dc:language>
  <cp:lastModifiedBy>Natasha</cp:lastModifiedBy>
  <cp:lastPrinted>2020-08-06T16:22:00Z</cp:lastPrinted>
  <dcterms:modified xsi:type="dcterms:W3CDTF">2020-08-06T12:24:00Z</dcterms:modified>
  <cp:revision>40</cp:revision>
  <dc:subject/>
  <dc:title/>
</cp:coreProperties>
</file>