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76"/>
        <w:gridCol w:w="3544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676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  <w:t>ШУÖМ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ind w:left="-284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8 февраля 2018 года                                                                                                             № 71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ind w:left="-284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Коми, Ижемский район, с. Иж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становление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жемский» от 30 декабря 2014 года № 1262 «Об утверждении 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муниципального образования 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ниципальное управ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-142"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 муниципального района «Ижемский» от 08 апреля 2014 года № 287 «Об утверждении перечня  муниципальных программ муниципального района «Ижемский»,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-142" w:firstLine="42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Объемы финансирования  программы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276"/>
        <w:gridCol w:w="992"/>
        <w:gridCol w:w="1276"/>
        <w:gridCol w:w="1134"/>
        <w:gridCol w:w="1134"/>
        <w:gridCol w:w="992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5-2020 годы составит  241 911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9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3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32,9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 4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0,6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8 4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 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 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 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 112,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 8 «Ресурсное обеспечение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Общий объем финансирования Программы на 2015-2020 годы составит 241 911,9 тыс. руб., в том числе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238 483,2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1 463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48 355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4 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42 844,0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35 17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6 112,3 тыс. руб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3 428,7 тыс. руб., в том числе по годам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 - 661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65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3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26,1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20,6 тыс. руб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гнозный объем финансирования Подпрограммы  1 на 2015 - 2020 годы составит 232 444,4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0 028,2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42 93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4 456,5 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43 04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5 482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6 502,9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гнозный объем финансирования Подпрограммы  2 на 2015 - 2020 годы составит 922,3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91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02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238,5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8 год – 13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8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20 год – 8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гнозный объем финансирования Подпрограммы  3 на 2015 - 2020 годы составит 7 844,9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1 776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 371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346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65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6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гнозный объем финансирования Подпрограммы  4 на 2015 - 2020 годы составит 0,0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– 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Normal"/>
        <w:tabs>
          <w:tab w:val="clear" w:pos="708"/>
          <w:tab w:val="left" w:pos="993" w:leader="none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гнозный объем финансирования Подпрограммы  5 на 2015 - 2020 годы  составит 43,9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,9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39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гнозный объем финансирования Подпрограммы  6 на 2015 - 2020 годы составит 656,4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25,2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402,7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8,5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.»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зицию «Объемы финансирования  подпрограммы» паспорта Подпрограммы 1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и финансами и муниципальным долго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134"/>
        <w:gridCol w:w="992"/>
        <w:gridCol w:w="993"/>
        <w:gridCol w:w="115"/>
        <w:gridCol w:w="1019"/>
        <w:gridCol w:w="1134"/>
        <w:gridCol w:w="1134"/>
      </w:tblGrid>
      <w:tr>
        <w:trPr>
          <w:trHeight w:val="5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20 годы составит  232 444,4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4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0 0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5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2,9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 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95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9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82,3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дел 5 «Ресурсное обеспечение подпрограммы» Подпрограммы 1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на 2015-2020 годы предусматривается в размере 232 444,4 тыс. руб., в том числе: 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229 015,7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3 186,5 тыс. руб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39 491,6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42 395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3 921,6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42 51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4 956,6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5 982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536,6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36,8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/>
      </w:pPr>
      <w:r>
        <w:rPr>
          <w:sz w:val="24"/>
          <w:szCs w:val="24"/>
        </w:rPr>
        <w:t>2017 год – 534,9 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18 год – 531,5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19 год -  526,1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20 год – 520,6 тыс. руб.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 финансирования  на 2015 - 2020 годы будет уточняться после утверждения решения о бюджете муниципального района «Ижемский» на соответствую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Подпрограммы приведено в приложении к Программ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позицию «Объемы финансирования  подпрограммы» паспорта Подпрограммы 2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371"/>
      </w:tblGrid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 финансирования в период 2015 - 2020 гг. составит 922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 в т.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МО МР «Ижемский» 922,3 тыс. рублей, в том числе по год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 - 9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. - 302,8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2017 г. - 238,5 тыс. рублей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- 130,0 тыс. рублей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- 80,0 тыс. рублей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80,0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раздел 5 «Ресурсное обеспечение подпрограммы» Подпрограммы 2 «Управление муниципальным имуществом»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на 2015-2020 годы  предусматривается в размере 922,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всего 922,3 тыс. рублей, в том числе по годам: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91,0 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16 год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02,8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238,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30,0 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9 год – 80,0 тыс. руб.;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80,0 тыс.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подпрограммы приведено в приложении к Программ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позицию «Объемы финансирования  подпрограммы» паспорта Подпрограммы 3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Электронный муниципалитет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134"/>
        <w:gridCol w:w="992"/>
        <w:gridCol w:w="993"/>
        <w:gridCol w:w="115"/>
        <w:gridCol w:w="1019"/>
        <w:gridCol w:w="1134"/>
        <w:gridCol w:w="1134"/>
      </w:tblGrid>
      <w:tr>
        <w:trPr>
          <w:trHeight w:val="5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20 годы составит  7 844,9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1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раздел 5 «Ресурсное обеспечение подпрограммы» Подпрограммы 3 «</w:t>
      </w:r>
      <w:r>
        <w:rPr>
          <w:rFonts w:cs="Times New Roman" w:ascii="Times New Roman" w:hAnsi="Times New Roman"/>
          <w:sz w:val="24"/>
          <w:szCs w:val="24"/>
        </w:rPr>
        <w:t>Электронный муниципалитет</w:t>
      </w:r>
      <w:r>
        <w:rPr>
          <w:rFonts w:cs="Times New Roman" w:ascii="Times New Roman" w:hAnsi="Times New Roman"/>
          <w:sz w:val="24"/>
          <w:szCs w:val="24"/>
          <w:lang w:eastAsia="ru-RU"/>
        </w:rPr>
        <w:t>»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финансирования подпрограммы на 2015 - 2020 годы составит за счет средств бюджета муниципального образования муниципального района "Ижемский" - 7 844,9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- 1 776,3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- 5 371,3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- 346,3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- 165,0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- 136,0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50,0 тыс.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подпрограммы приведено в приложении к Программ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»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)</w:t>
      </w:r>
      <w:r>
        <w:rPr>
          <w:rFonts w:cs="Times New Roman" w:ascii="Times New Roman" w:hAnsi="Times New Roman"/>
          <w:sz w:val="24"/>
          <w:szCs w:val="24"/>
        </w:rPr>
        <w:t xml:space="preserve"> позицию «Объемы финансирования  подпрограммы» паспорта Подпрограммы 4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иводействие коррупции в муниципальном образовании муниципального района «Ижемский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134"/>
        <w:gridCol w:w="992"/>
        <w:gridCol w:w="993"/>
        <w:gridCol w:w="115"/>
        <w:gridCol w:w="1019"/>
        <w:gridCol w:w="1134"/>
        <w:gridCol w:w="1134"/>
      </w:tblGrid>
      <w:tr>
        <w:trPr>
          <w:trHeight w:val="5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20 годы составит  0,0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дел 5 «Ресурсное обеспечение подпрограммы» Подпрограммы 4 «Противодействие коррупции в муниципальном образовании муниципального района «Ижемский»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финансирования подпрограммы на 2015 - 2020 годы предусматривается в размере 0,0 тыс. руб., в том числе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бюджета муниципального образования муниципального района "Ижемский" 0,0 тыс.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ный объем финансирования Подпрограммы по годам со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бюджета муниципального образования муниципального района "Ижемск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- 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- 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- 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- 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- 0,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0,0 тыс.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сурсное обеспечение Подпрограммы приведено в приложении к Программе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»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 xml:space="preserve">позицию «Объемы финансирования  подпрограммы» паспорта Подпрограммы 5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муниципальной службы в муниципальном районе «Ижемский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134"/>
        <w:gridCol w:w="992"/>
        <w:gridCol w:w="993"/>
        <w:gridCol w:w="115"/>
        <w:gridCol w:w="1019"/>
        <w:gridCol w:w="1134"/>
        <w:gridCol w:w="1134"/>
      </w:tblGrid>
      <w:tr>
        <w:trPr>
          <w:trHeight w:val="5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20 годы составит  43,9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дел 5 «Ресурсное обеспечение подпрограммы» Подпрограммы 5 «Развитие муниципальной службы в муниципальном районе «Ижемский</w:t>
      </w:r>
      <w:r>
        <w:rPr>
          <w:rFonts w:cs="Times New Roman" w:ascii="Times New Roman" w:hAnsi="Times New Roman"/>
          <w:b/>
          <w:sz w:val="24"/>
          <w:szCs w:val="24"/>
        </w:rPr>
        <w:t>»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финансирования подпрограммы на 2015 - 2020 годы предусматривается в размере 43,9 тыс. руб.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бюджета муниципального образования муниципального района "Ижемский" 43,9 тыс.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ный объем финансирования Подпрограммы по годам составляе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бюджета муниципального образования муниципального района "Ижемск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- 4,9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- 0,0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- 0,0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- 39,0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- 0,0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0,0 тыс.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подпрограммы приведено в приложении к Программ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>таблицы 4, 5 приложения к Программе изложить в редакции согласно приложению к настоящему постановлению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/>
      </w:pPr>
      <w:r>
        <w:rPr>
          <w:sz w:val="24"/>
          <w:szCs w:val="24"/>
        </w:rPr>
        <w:t>2. Контроль за настоящим постановлением оставляю за собой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 с 01 января 2018 года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left="-426" w:hanging="0"/>
        <w:rPr/>
      </w:pPr>
      <w:r>
        <w:rPr>
          <w:sz w:val="24"/>
          <w:szCs w:val="24"/>
        </w:rPr>
        <w:t>Руководитель администрации</w:t>
      </w:r>
    </w:p>
    <w:p>
      <w:pPr>
        <w:sectPr>
          <w:type w:val="nextPage"/>
          <w:pgSz w:w="11906" w:h="16838"/>
          <w:pgMar w:left="1843" w:right="707" w:gutter="0" w:header="0" w:top="425" w:footer="0" w:bottom="1135"/>
          <w:pgNumType w:fmt="decimal"/>
          <w:formProt w:val="false"/>
          <w:textDirection w:val="lrTb"/>
          <w:docGrid w:type="default" w:linePitch="360" w:charSpace="0"/>
        </w:sectPr>
        <w:pStyle w:val="ConsPlusNormal1"/>
        <w:tabs>
          <w:tab w:val="clear" w:pos="708"/>
          <w:tab w:val="left" w:pos="10915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«Ижемский»                                                                    Л.И. Терентьева</w:t>
        <w:tab/>
        <w:tab/>
        <w:t xml:space="preserve">            </w:t>
        <w:tab/>
        <w:tab/>
        <w:tab/>
        <w:t xml:space="preserve">      Л.И.Терент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«Ижемский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от 08 февраля  2018 года № 71   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муниципального образования муниципального района «Ижемский» «Муниципальное управление»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счет средств бюджета муниципального района «Ижемский» (с учетом средств республиканского бюджета Республики Коми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федерального бюджета)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3544"/>
        <w:gridCol w:w="3118"/>
        <w:gridCol w:w="1134"/>
        <w:gridCol w:w="992"/>
        <w:gridCol w:w="993"/>
        <w:gridCol w:w="992"/>
        <w:gridCol w:w="992"/>
        <w:gridCol w:w="992"/>
        <w:gridCol w:w="1134"/>
      </w:tblGrid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, соисполнители,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правление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 91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12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00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6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37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69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632,9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b/>
                <w:sz w:val="24"/>
                <w:szCs w:val="24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b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 4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5 48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502,9</w:t>
            </w:r>
          </w:p>
        </w:tc>
      </w:tr>
      <w:tr>
        <w:trPr>
          <w:trHeight w:val="82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информационно-аналитической работы администрации муниципального района «Ижемский»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4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7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 4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502,9</w:t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 4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502,9</w:t>
            </w:r>
          </w:p>
        </w:tc>
      </w:tr>
      <w:tr>
        <w:trPr>
          <w:trHeight w:val="82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4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3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8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72,1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8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6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0,8</w:t>
            </w:r>
          </w:p>
        </w:tc>
      </w:tr>
      <w:tr>
        <w:trPr>
          <w:trHeight w:val="127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95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1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0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7 8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нформационно-аналитиче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3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55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сновное мероприятие 3.5.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5.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униципальной службы в муниципальном районе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b/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b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b/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района «Ижемский»  (с учетом средств республиканского бюджета Республики Коми и федерального бюджета)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3544"/>
        <w:gridCol w:w="3118"/>
        <w:gridCol w:w="1134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Программ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 9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3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6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632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 4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0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38 4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8 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4 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2 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5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6 112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Par3465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 4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5 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502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 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9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982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bookmarkStart w:id="1" w:name="Par349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72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51,5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bookmarkStart w:id="2" w:name="Par371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0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0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79" w:leader="none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79" w:leader="none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b/>
                <w:sz w:val="24"/>
                <w:szCs w:val="24"/>
                <w:lang w:eastAsia="en-US"/>
              </w:rPr>
              <w:t>«Электронный муниципалите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3.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5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5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муниципальной службы  в муниципальном районе «Ижемский»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сновное мероприятие 5.1.1.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6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социально ориентированных некоммерческих  организаций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ind w:hanging="21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35" w:leader="none"/>
        </w:tabs>
        <w:rPr/>
      </w:pPr>
      <w:bookmarkStart w:id="3" w:name="Par4374"/>
      <w:bookmarkStart w:id="4" w:name="Par4324"/>
      <w:bookmarkEnd w:id="3"/>
      <w:bookmarkEnd w:id="4"/>
      <w:r>
        <w:rPr/>
        <w:tab/>
        <w:t>».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397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imes New Roman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Style19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11">
    <w:name w:val="Верхний колонтитул Знак1"/>
    <w:basedOn w:val="Style14"/>
    <w:qFormat/>
    <w:rPr>
      <w:rFonts w:ascii="Calibri" w:hAnsi="Calibri" w:eastAsia="Calibri" w:cs="Times New Roman"/>
    </w:rPr>
  </w:style>
  <w:style w:type="character" w:styleId="Style20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12">
    <w:name w:val="Нижний колонтитул Знак1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  <w:lang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E31C1C27AEF64E7CC68B1C10D85C88F569161EAA09D8B39F79CA1F25E13C3DBC2F9BFCA1F64DB6E545886CuBT9J" TargetMode="External"/><Relationship Id="rId4" Type="http://schemas.openxmlformats.org/officeDocument/2006/relationships/hyperlink" Target="consultantplus://offline/ref=DEE31C1C27AEF64E7CC68B1C10D85C88F569161EAA09D8B39F79CA1F25E13C3DBC2F9BFCA1F64DB6E5458A6DuBTDJ" TargetMode="External"/><Relationship Id="rId5" Type="http://schemas.openxmlformats.org/officeDocument/2006/relationships/hyperlink" Target="consultantplus://offline/ref=986AF1FBB03E6591E797162E1FC0DAF138B1D8C1DF3CA6AF516F4EE34A50B5F477F698BA84776A19B9FA4E8814gDJ" TargetMode="External"/><Relationship Id="rId6" Type="http://schemas.openxmlformats.org/officeDocument/2006/relationships/hyperlink" Target="consultantplus://offline/ref=986AF1FBB03E6591E797162E1FC0DAF138B1D8C1DF3CA6AF516F4EE34A50B5F477F698BA84776A19B9FA4C8914g9J" TargetMode="External"/><Relationship Id="rId7" Type="http://schemas.openxmlformats.org/officeDocument/2006/relationships/hyperlink" Target="consultantplus://offline/ref=FFCB1FC628712DE15B29CB0299770712FB183D923DD66AA5E08F34CD8F6E230E00E5B5C9454637990433FA6Au3mCJ" TargetMode="External"/><Relationship Id="rId8" Type="http://schemas.openxmlformats.org/officeDocument/2006/relationships/hyperlink" Target="consultantplus://offline/ref=FFCB1FC628712DE15B29CB0299770712FB183D923DD66AA5E08F34CD8F6E230E00E5B5C9454637990433F86Bu3m8J" TargetMode="External"/><Relationship Id="rId9" Type="http://schemas.openxmlformats.org/officeDocument/2006/relationships/hyperlink" Target="consultantplus://offline/ref=86BF12BF99AF793A3998D5DB77BE27D73F4B64783C2B591882B71C9CA5F61E3539997A264B6C382E22ADB396z9y7J" TargetMode="External"/><Relationship Id="rId10" Type="http://schemas.openxmlformats.org/officeDocument/2006/relationships/hyperlink" Target="consultantplus://offline/ref=86BF12BF99AF793A3998D5DB77BE27D73F4B64783C2B591882B71C9CA5F61E3539997A264B6C382E22ADB197z9y3J" TargetMode="External"/><Relationship Id="rId11" Type="http://schemas.openxmlformats.org/officeDocument/2006/relationships/hyperlink" Target="consultantplus://offline/ref=3F7F40B2039C7F1629AC968C7D52CC1C202271E376DCE028FEDF11F6408646374B95CF00BE762A8D2A1A8B4DkB51J" TargetMode="External"/><Relationship Id="rId12" Type="http://schemas.openxmlformats.org/officeDocument/2006/relationships/hyperlink" Target="consultantplus://offline/ref=3F7F40B2039C7F1629AC968C7D52CC1C202271E376DCE028FEDF11F6408646374B95CF00BE762A8D2A1A894CkB55J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38:00Z</dcterms:created>
  <dc:creator>Наталья</dc:creator>
  <dc:description/>
  <cp:keywords/>
  <dc:language>en-US</dc:language>
  <cp:lastModifiedBy>Наталья</cp:lastModifiedBy>
  <cp:lastPrinted>2018-01-12T14:11:00Z</cp:lastPrinted>
  <dcterms:modified xsi:type="dcterms:W3CDTF">2018-02-09T08:18:00Z</dcterms:modified>
  <cp:revision>4</cp:revision>
  <dc:subject/>
  <dc:title/>
</cp:coreProperties>
</file>