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589"/>
        <w:gridCol w:w="3705"/>
      </w:tblGrid>
      <w:tr>
        <w:trPr>
          <w:trHeight w:val="1413" w:hRule="atLeast"/>
        </w:trPr>
        <w:tc>
          <w:tcPr>
            <w:tcW w:w="4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дминистрация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-142240</wp:posOffset>
                  </wp:positionV>
                  <wp:extent cx="809625" cy="895350"/>
                  <wp:effectExtent l="0" t="0" r="0" b="0"/>
                  <wp:wrapTight wrapText="bothSides">
                    <wp:wrapPolygon edited="0">
                      <wp:start x="-496" y="0"/>
                      <wp:lineTo x="-496" y="21137"/>
                      <wp:lineTo x="21841" y="21137"/>
                      <wp:lineTo x="21841" y="0"/>
                      <wp:lineTo x="-496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 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5 октября 2015 года                                                                                                     № 814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560"/>
        <w:gridCol w:w="1504"/>
        <w:gridCol w:w="1330"/>
        <w:gridCol w:w="121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8 годы составит  128 756,6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7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9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29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6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4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5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00,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tabs>
          <w:tab w:val="clear" w:pos="708"/>
          <w:tab w:val="left" w:pos="37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highlight w:val="darkGray"/>
        </w:rPr>
        <w:t xml:space="preserve">Подпрограмму 1. «Управление  муниципальными финансами и муниципальным долгом» </w:t>
      </w:r>
      <w:r>
        <w:rPr>
          <w:rFonts w:cs="Times New Roman" w:ascii="Times New Roman" w:hAnsi="Times New Roman"/>
          <w:sz w:val="24"/>
          <w:szCs w:val="24"/>
          <w:highlight w:val="darkGray"/>
          <w:lang w:eastAsia="ru-RU"/>
        </w:rPr>
        <w:t>раздела 4 «</w:t>
      </w:r>
      <w:r>
        <w:rPr>
          <w:rFonts w:cs="Times New Roman" w:ascii="Times New Roman" w:hAnsi="Times New Roman"/>
          <w:sz w:val="24"/>
          <w:szCs w:val="24"/>
          <w:highlight w:val="darkGray"/>
        </w:rPr>
        <w:t>Перечень основных мероприятий муниципальной программы</w:t>
      </w:r>
      <w:r>
        <w:rPr>
          <w:rFonts w:cs="Times New Roman" w:ascii="Times New Roman" w:hAnsi="Times New Roman"/>
          <w:b/>
          <w:sz w:val="24"/>
          <w:szCs w:val="24"/>
          <w:highlight w:val="darkGray"/>
        </w:rPr>
        <w:t>»</w:t>
      </w:r>
      <w:r>
        <w:rPr>
          <w:rFonts w:cs="Times New Roman" w:ascii="Times New Roman" w:hAnsi="Times New Roman"/>
          <w:sz w:val="24"/>
          <w:szCs w:val="24"/>
          <w:highlight w:val="darkGray"/>
          <w:lang w:eastAsia="ru-RU"/>
        </w:rPr>
        <w:t xml:space="preserve">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Подпрограмма предусматривает реализацию следующи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1. Формирование проекта бюджета муниципального района «Ижемский»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2. Организация исполнения бюджета муниципального района «Ижемский», формирование качественной бюджетной и бухгалтерск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3. Повышение качества и доступности финан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4. Выравнивание бюджетной обеспеченности сельских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5.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6. Своевременное погашение долговых обязательств МР «Ижемс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1.7. Обслуживание муниципального долга МР «Ижемский»;</w:t>
      </w:r>
    </w:p>
    <w:p>
      <w:pPr>
        <w:pStyle w:val="Normal"/>
        <w:spacing w:lineRule="auto" w:line="240" w:before="0" w:after="0"/>
        <w:ind w:firstLine="709"/>
        <w:jc w:val="both"/>
        <w:rPr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2.1. Методологическое обеспечение в сфере управления муниципальными финансами;</w:t>
      </w:r>
    </w:p>
    <w:p>
      <w:pPr>
        <w:pStyle w:val="Normal"/>
        <w:spacing w:lineRule="auto" w:line="240" w:before="0" w:after="0"/>
        <w:ind w:firstLine="709"/>
        <w:jc w:val="both"/>
        <w:rPr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2.2. Организация и осуществление контроля за соблюдением законодательства в сфере муниципальных финансов;</w:t>
      </w:r>
    </w:p>
    <w:p>
      <w:pPr>
        <w:pStyle w:val="Normal"/>
        <w:spacing w:lineRule="auto" w:line="240" w:before="0" w:after="0"/>
        <w:ind w:firstLine="709"/>
        <w:jc w:val="both"/>
        <w:rPr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2.3. Организация и осуществление контроля за соблюдением законодательства в сфере муниципальных закупок;</w:t>
      </w:r>
    </w:p>
    <w:p>
      <w:pPr>
        <w:pStyle w:val="Normal"/>
        <w:spacing w:lineRule="auto" w:line="240" w:before="0" w:after="0"/>
        <w:ind w:firstLine="709"/>
        <w:jc w:val="both"/>
        <w:rPr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2.4. Создание условий для повышения качества управления муниципальными финансами  в МО МР «Ижемс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darkGray"/>
        </w:rPr>
        <w:t>1.2.5. Недопущение роста общего объема просроченной кредиторской задолженности бюджета муниципального района «Ижемск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darkGray"/>
        </w:rPr>
        <w:t>1.3.1 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1.3.2. Мониторинг реализации основных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2) Подпрограмму 3. «Электронный муниципалитет» раздела 4 «</w:t>
      </w:r>
      <w:r>
        <w:rPr>
          <w:rFonts w:cs="Times New Roman" w:ascii="Times New Roman" w:hAnsi="Times New Roman"/>
          <w:sz w:val="24"/>
          <w:szCs w:val="24"/>
          <w:highlight w:val="yellow"/>
        </w:rPr>
        <w:t>Перечень основных мероприятий муниципальной программы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»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highlight w:val="yellow"/>
        </w:rPr>
        <w:t>Подпрограмма 3. Электронный муниципалите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программа предусматривает реализацию следующих основных мероприят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Подготовка и размещение информации в СМИ (печатные СМИ, электронные СМИ и интернет, радио и телевидение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Развитие и поддержка актуального состояния сайта администрации муниципального района «Ижемский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Style w:val="1"/>
          <w:rFonts w:eastAsia="Calibri"/>
          <w:color w:val="000000"/>
          <w:spacing w:val="0"/>
          <w:sz w:val="24"/>
          <w:szCs w:val="24"/>
          <w:highlight w:val="yellow"/>
          <w:shd w:fill="auto" w:val="clear"/>
        </w:rPr>
      </w:pPr>
      <w:r>
        <w:rPr>
          <w:rStyle w:val="1"/>
          <w:rFonts w:eastAsia="SimSun;宋体"/>
          <w:sz w:val="24"/>
          <w:szCs w:val="24"/>
          <w:highlight w:val="yellow"/>
        </w:rPr>
        <w:t>Сопровождение межведомственной системы электронного документооборо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Содействие внедрению государственной информационной системы «Электронное образование».</w:t>
      </w:r>
    </w:p>
    <w:p>
      <w:pPr>
        <w:pStyle w:val="2"/>
        <w:shd w:fill="auto" w:val="clear"/>
        <w:tabs>
          <w:tab w:val="clear" w:pos="708"/>
          <w:tab w:val="left" w:pos="35" w:leader="none"/>
        </w:tabs>
        <w:spacing w:lineRule="auto" w:line="240" w:before="0" w:after="0"/>
        <w:ind w:firstLine="567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>3.2.3.</w:t>
      </w:r>
      <w:r>
        <w:rPr>
          <w:sz w:val="24"/>
          <w:szCs w:val="24"/>
          <w:highlight w:val="yellow"/>
        </w:rPr>
        <w:t xml:space="preserve"> Содействие внедрению комплексн</w:t>
      </w:r>
      <w:r>
        <w:rPr>
          <w:sz w:val="24"/>
          <w:szCs w:val="24"/>
          <w:highlight w:val="yellow"/>
          <w:lang w:val="ru-RU"/>
        </w:rPr>
        <w:t>ой</w:t>
      </w:r>
      <w:r>
        <w:rPr>
          <w:sz w:val="24"/>
          <w:szCs w:val="24"/>
          <w:highlight w:val="yellow"/>
        </w:rPr>
        <w:t xml:space="preserve"> автоматизированн</w:t>
      </w:r>
      <w:r>
        <w:rPr>
          <w:sz w:val="24"/>
          <w:szCs w:val="24"/>
          <w:highlight w:val="yellow"/>
          <w:lang w:val="ru-RU"/>
        </w:rPr>
        <w:t>ой</w:t>
      </w:r>
      <w:r>
        <w:rPr>
          <w:sz w:val="24"/>
          <w:szCs w:val="24"/>
          <w:highlight w:val="yellow"/>
        </w:rPr>
        <w:t xml:space="preserve"> систем</w:t>
      </w:r>
      <w:r>
        <w:rPr>
          <w:sz w:val="24"/>
          <w:szCs w:val="24"/>
          <w:highlight w:val="yellow"/>
          <w:lang w:val="ru-RU"/>
        </w:rPr>
        <w:t>ы</w:t>
      </w:r>
      <w:r>
        <w:rPr>
          <w:sz w:val="24"/>
          <w:szCs w:val="24"/>
          <w:highlight w:val="yellow"/>
        </w:rPr>
        <w:t xml:space="preserve"> обеспечени</w:t>
      </w:r>
      <w:r>
        <w:rPr>
          <w:sz w:val="24"/>
          <w:szCs w:val="24"/>
          <w:highlight w:val="yellow"/>
          <w:lang w:val="ru-RU"/>
        </w:rPr>
        <w:t>я</w:t>
      </w:r>
      <w:r>
        <w:rPr>
          <w:sz w:val="24"/>
          <w:szCs w:val="24"/>
          <w:highlight w:val="yellow"/>
        </w:rPr>
        <w:t xml:space="preserve"> градостроительной деятельности</w:t>
      </w:r>
      <w:r>
        <w:rPr>
          <w:sz w:val="24"/>
          <w:szCs w:val="24"/>
          <w:highlight w:val="yellow"/>
          <w:lang w:val="ru-RU"/>
        </w:rPr>
        <w:t>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highlight w:val="yellow"/>
          <w:lang w:val="ru-RU"/>
        </w:rPr>
        <w:t xml:space="preserve">3.2.4. </w:t>
      </w:r>
      <w:r>
        <w:rPr>
          <w:sz w:val="24"/>
          <w:szCs w:val="24"/>
          <w:highlight w:val="yellow"/>
        </w:rPr>
        <w:t>Содействие внедрению системы обеспечения вызова экстренных оперативных служб через единый номер «112»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highlight w:val="yellow"/>
          <w:lang w:val="ru-RU"/>
        </w:rPr>
        <w:t xml:space="preserve">3.2.5. </w:t>
      </w:r>
      <w:r>
        <w:rPr>
          <w:sz w:val="24"/>
          <w:szCs w:val="24"/>
          <w:highlight w:val="yellow"/>
        </w:rPr>
        <w:t>Содействие в обеспечении функционирования системы «Безопасный город»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highlight w:val="yellow"/>
          <w:lang w:val="ru-RU"/>
        </w:rPr>
        <w:t>3.2.6.</w:t>
      </w:r>
      <w:r>
        <w:rPr>
          <w:sz w:val="24"/>
          <w:szCs w:val="24"/>
          <w:highlight w:val="yellow"/>
        </w:rPr>
        <w:t xml:space="preserve"> Сопровождение существующих автоматизированных информационных систем администрации муниципального района «Ижемский»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highlight w:val="yellow"/>
          <w:lang w:val="ru-RU"/>
        </w:rPr>
        <w:t>3.2.7.</w:t>
      </w:r>
      <w:r>
        <w:rPr>
          <w:sz w:val="24"/>
          <w:szCs w:val="24"/>
          <w:highlight w:val="yellow"/>
        </w:rPr>
        <w:t xml:space="preserve"> Содействие в обеспечении интеграции информационных систем с единой информационно-аналитической системой Республики Коми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>3.3.1.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  <w:lang w:val="ru-RU"/>
        </w:rPr>
        <w:t>Оказание муниципальных услуг (выполнение работ) многофункциональным центром предоставления государственных и муниципальных услуг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highlight w:val="yellow"/>
          <w:lang w:val="ru-RU"/>
        </w:rPr>
        <w:t>3.3.2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 муниципальными учреждениями организациями в электронном виде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>3.4.1.</w:t>
      </w:r>
      <w:r>
        <w:rPr>
          <w:sz w:val="24"/>
          <w:szCs w:val="24"/>
          <w:highlight w:val="yellow"/>
        </w:rPr>
        <w:t xml:space="preserve">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highlight w:val="yellow"/>
          <w:lang w:val="ru-RU"/>
        </w:rPr>
        <w:t>3.4.2. Техническое обслуживание, наращивание и модернизация КСПД администрации муниципального района «Ижемск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3.5.1. Обеспечение антивирусной защиты локальных компьютерных сетей администрации муниципального района «Ижем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3.5.2. Обеспечение безопасного доступа администрации муниципального района «Ижемский» в сеть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.5.3. Обеспечение защиты конфиденциальной информации в информационных системах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дел 8. «Ресурсное обеспечение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на 2015-2018 годы составит </w:t>
      </w:r>
      <w:r>
        <w:rPr>
          <w:sz w:val="24"/>
          <w:szCs w:val="24"/>
        </w:rPr>
        <w:t>128 756,6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муниципального образования муниципального района «Ижемский» </w:t>
      </w:r>
      <w:r>
        <w:rPr>
          <w:sz w:val="24"/>
          <w:szCs w:val="24"/>
        </w:rPr>
        <w:t>127 158,1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5 год – </w:t>
      </w:r>
      <w:r>
        <w:rPr>
          <w:sz w:val="24"/>
          <w:szCs w:val="24"/>
        </w:rPr>
        <w:t xml:space="preserve">41 463,8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sz w:val="24"/>
          <w:szCs w:val="24"/>
        </w:rPr>
        <w:t>49 348,4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– </w:t>
      </w:r>
      <w:r>
        <w:rPr>
          <w:sz w:val="24"/>
          <w:szCs w:val="24"/>
        </w:rPr>
        <w:t>31 959,3</w:t>
      </w:r>
      <w:r>
        <w:rPr>
          <w:rFonts w:cs="Times New Roman" w:ascii="Times New Roman" w:hAnsi="Times New Roman"/>
          <w:sz w:val="24"/>
          <w:szCs w:val="24"/>
        </w:rPr>
        <w:t xml:space="preserve"> 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 год – </w:t>
      </w:r>
      <w:r>
        <w:rPr>
          <w:sz w:val="24"/>
          <w:szCs w:val="24"/>
        </w:rPr>
        <w:t>36 300,6</w:t>
      </w:r>
      <w:r>
        <w:rPr>
          <w:rFonts w:cs="Times New Roman" w:ascii="Times New Roman" w:hAnsi="Times New Roman"/>
          <w:sz w:val="24"/>
          <w:szCs w:val="24"/>
        </w:rPr>
        <w:t xml:space="preserve"> 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республиканского бюджета Республики Коми </w:t>
      </w:r>
      <w:r>
        <w:rPr>
          <w:sz w:val="24"/>
          <w:szCs w:val="24"/>
        </w:rPr>
        <w:t xml:space="preserve">1 598,5 </w:t>
      </w:r>
      <w:r>
        <w:rPr>
          <w:rFonts w:cs="Times New Roman" w:ascii="Times New Roman" w:hAnsi="Times New Roman"/>
          <w:sz w:val="24"/>
          <w:szCs w:val="24"/>
        </w:rPr>
        <w:t>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661,8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36,6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– </w:t>
      </w:r>
      <w:r>
        <w:rPr>
          <w:sz w:val="24"/>
          <w:szCs w:val="24"/>
        </w:rPr>
        <w:t>532,8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 год – </w:t>
      </w:r>
      <w:r>
        <w:rPr>
          <w:sz w:val="24"/>
          <w:szCs w:val="24"/>
        </w:rPr>
        <w:t xml:space="preserve">528,9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гнозный объем финансирования Подпрограммы  1 на период 2015 - 2018 гг. составит 104 498,0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5 год – 40958,8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6 год – 34 483,1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17 год – 29 056,1  тыс. рублей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нозный объем финансирования Подпрограммы  2 на период 2015 - 2017 гг. составит 91,0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4. Прогнозный объем финансирования Подпрограммы  3 на период 2016 - 2018 гг. составит 15080,9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016 год – 6481,0 тыс.руб.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2016 год – 4799,9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018 год – 3800,0 тыс.руб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нозный объем финансирования Подпрограммы  4 на период 2015 - 2017 гг. составит 30,0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нозный объем финансирования Подпрограммы  5 на период 2015 - 2017 гг. составит 20,0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гнозный объем финансирования Подпрограммы  6 на период 2015 - 2017 гг. составит 225,2 тыс.руб., в том числе по годам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25,2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руб.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руб.».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3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зицию «Объемы финансирования  подпрограммы» паспорта Подпрограммы 1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17 годы составит  104 498,0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498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58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83,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56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93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22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46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25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дел 5 «Ресурсное обеспечение подпрограммы» Подпрограммы 1изложить в следующей редакции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17 годы  предусматривается в размере   104 498,0 тыс.руб.,  в том числе 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102 893,9 тыс.руб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1 604,1 тыс. рублей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40 422,2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3 946,5 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8 525,2  тыс. рублей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536,6 тыс. рублей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36,6 тыс. рубле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17 год – 530,9  тыс. рублей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 финансирования  на 2015 - 2020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одпрограммы на 2015 - 2017 гг. по источникам финансирова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4 и 5 приложения к Подпрограмме.»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6) позицию «Объемы финансирования  подпрограммы» паспорта Подпрограммы 3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4"/>
          <w:szCs w:val="24"/>
          <w:highlight w:val="yellow"/>
          <w:lang w:eastAsia="zh-CN"/>
        </w:rPr>
        <w:t>Электронный муниципалитет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«</w:t>
      </w: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  <w:highlight w:val="yellow"/>
              </w:rPr>
              <w:t>Объемы финансирования под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Объем финансирования подпрограммы на 2016-2018 годы составит  15809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2016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2017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2018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080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8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799,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8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15080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6481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799,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80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7) раздела 3 «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>Характеристика основных  мероприятий подпрограммы</w:t>
      </w:r>
      <w:r>
        <w:rPr>
          <w:rFonts w:eastAsia="SimSun;宋体" w:cs="Times New Roman" w:ascii="Times New Roman" w:hAnsi="Times New Roman"/>
          <w:b/>
          <w:sz w:val="24"/>
          <w:szCs w:val="24"/>
          <w:highlight w:val="yellow"/>
          <w:lang w:eastAsia="zh-CN"/>
        </w:rPr>
        <w:t>»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Подпрограммы 3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right="40" w:firstLine="567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«Раздела 3. 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>Характеристика основных  мероприятий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>Перечень основных мероприятий сформирован таким образом, чтобы обеспечить решение задач подпрограммы «Электронный муниципалитет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90" w:leader="none"/>
        </w:tabs>
        <w:spacing w:lineRule="exact" w:line="288" w:before="0" w:after="0"/>
        <w:ind w:left="20" w:right="20" w:firstLine="54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90" w:leader="none"/>
        </w:tabs>
        <w:spacing w:lineRule="exact" w:line="288" w:before="0" w:after="0"/>
        <w:ind w:left="20" w:right="2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Решению задачи 1 «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» способствуют следующие основны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lineRule="exact" w:line="288" w:before="0" w:after="0"/>
        <w:ind w:left="20" w:right="20" w:firstLine="54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Подготовка и размещение информации в СМИ (печатные СМИ, электронные СМИ и интернет, радио и телевидени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lineRule="exact" w:line="288" w:before="0" w:after="240"/>
        <w:ind w:left="20" w:right="2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Развитие и поддержка актуального состояния сайта администрации муниципального района «Ижемский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88" w:before="0" w:after="0"/>
        <w:ind w:left="20" w:right="20" w:firstLine="54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Решению задачи 2 «Содействие внедрение государственных и муниципальных информационных систем» способствуют следующие основны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90" w:leader="none"/>
        </w:tabs>
        <w:spacing w:lineRule="exact" w:line="288" w:before="0" w:after="0"/>
        <w:ind w:left="20" w:right="2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Сопровождение межведомственной системы электронного документооборо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93" w:before="0" w:after="0"/>
        <w:ind w:left="20" w:right="2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Содействие внедрению комплексной автоматизированной системы обеспечения градостро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left="20" w:firstLine="54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 xml:space="preserve">Содействие внедрению системы обеспечения вызова экстренных оперативных </w:t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служб через единый номер «112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266" w:leader="none"/>
        </w:tabs>
        <w:spacing w:lineRule="exact" w:line="288" w:before="0" w:after="0"/>
        <w:ind w:left="20" w:firstLine="54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Содействие в обеспечении функционирования системы «Безопасный гор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266" w:leader="none"/>
        </w:tabs>
        <w:spacing w:lineRule="exact" w:line="288" w:before="0" w:after="0"/>
        <w:ind w:left="20" w:right="4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Сопровождение существующих автоматизированных информационных систем администрации муниципального района «Ижемский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278" w:before="0" w:after="236"/>
        <w:ind w:left="20" w:right="4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Содействие в обеспечении интеграции информационных систем с единой информационно-аналитической системой Республики Коми.</w:t>
      </w:r>
    </w:p>
    <w:p>
      <w:pPr>
        <w:pStyle w:val="Normal"/>
        <w:widowControl w:val="false"/>
        <w:spacing w:lineRule="exact" w:line="283" w:before="0" w:after="0"/>
        <w:ind w:left="20" w:right="40" w:firstLine="78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Решению задачи 3 «Создание условий для обеспечения предоставления государственных и муниципальных услуг на территории муниципального района «Ижемский» по принципу «одного окна», оказание муниципальных и государственных услуг (выполнение работ) многофункциональным центром» способствуют следующие основные мероприят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exact" w:line="288" w:before="0" w:after="0"/>
        <w:ind w:left="0" w:right="40" w:firstLine="56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казание муниципальных услуг (выполнение работ) многофункциональным центром предоставления государственных и муниципальных услу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exact" w:line="288" w:before="0" w:after="0"/>
        <w:ind w:left="0" w:right="40" w:firstLine="56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 муниципальными учреждениями организациями в электронном вид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88" w:before="0" w:after="0"/>
        <w:ind w:left="567" w:right="40" w:hanging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88" w:before="0" w:after="0"/>
        <w:ind w:left="20" w:right="4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Решению задачи 4 «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  <w:t>Развитие единой КСПД Республики Коми и органов  местного самоуправления и расширение ИТ-сервисов, предоставляемых на базе единой КСПД.</w:t>
      </w:r>
      <w:r>
        <w:rPr>
          <w:color w:val="000000"/>
          <w:sz w:val="24"/>
          <w:szCs w:val="24"/>
          <w:highlight w:val="yellow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Обновление компьютерного парка» способствуют следующие основные мероприятия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266" w:leader="none"/>
        </w:tabs>
        <w:spacing w:lineRule="exact" w:line="288" w:before="0" w:after="0"/>
        <w:ind w:left="0" w:right="4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exact" w:line="288" w:before="0" w:after="0"/>
        <w:ind w:left="0" w:right="4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Техническое обслуживание, наращивание и модернизация КСПД администрации муниципального района «Ижемский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307" w:before="0" w:after="0"/>
        <w:ind w:left="567" w:firstLine="54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exact" w:line="278" w:before="0" w:after="0"/>
        <w:ind w:left="20" w:right="20" w:firstLine="54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Решению задачи 5 «Обеспечение информационной безопасности и лицензионной чистоты в администрации муниципального района «Ижемский» способствуют следующие основные мероприят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297" w:leader="none"/>
        </w:tabs>
        <w:spacing w:lineRule="exact" w:line="278" w:before="0" w:after="0"/>
        <w:ind w:left="0" w:right="20" w:firstLine="56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Обеспечение антивирусной защиты локальных компьютерных сетей администрации муниципального района «Ижемский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297" w:leader="none"/>
        </w:tabs>
        <w:spacing w:lineRule="exact" w:line="278" w:before="0" w:after="0"/>
        <w:ind w:left="0" w:right="20" w:firstLine="567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Обеспечение безопасного доступа администрации муниципального района «Ижемский» в сеть Интерне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297" w:leader="none"/>
        </w:tabs>
        <w:spacing w:lineRule="exact" w:line="278" w:before="0" w:after="0"/>
        <w:ind w:left="0" w:right="20" w:firstLine="567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highlight w:val="yellow"/>
        </w:rPr>
        <w:t>Обеспечение защиты конфиденциальной информации в информационных системах.</w:t>
      </w:r>
    </w:p>
    <w:p>
      <w:pPr>
        <w:pStyle w:val="Normal"/>
        <w:widowControl w:val="false"/>
        <w:tabs>
          <w:tab w:val="clear" w:pos="708"/>
          <w:tab w:val="left" w:pos="6252" w:leader="none"/>
        </w:tabs>
        <w:snapToGrid w:val="false"/>
        <w:spacing w:lineRule="auto" w:line="240" w:before="0" w:after="0"/>
        <w:ind w:right="70" w:firstLine="567"/>
        <w:contextualSpacing/>
        <w:jc w:val="both"/>
        <w:rPr>
          <w:rFonts w:ascii="Times New Roman" w:hAnsi="Times New Roman" w:eastAsia="SimSun;宋体" w:cs="Times New Roman"/>
          <w:spacing w:val="3"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spacing w:val="3"/>
          <w:sz w:val="24"/>
          <w:szCs w:val="24"/>
          <w:highlight w:val="yellow"/>
          <w:lang w:eastAsia="zh-CN"/>
        </w:rPr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left="0" w:firstLine="567"/>
        <w:jc w:val="both"/>
        <w:rPr>
          <w:sz w:val="24"/>
          <w:szCs w:val="24"/>
          <w:highlight w:val="yellow"/>
          <w:lang w:val="ru-RU"/>
        </w:rPr>
      </w:pPr>
      <w:r>
        <w:rPr>
          <w:rFonts w:eastAsia="SimSun;宋体"/>
          <w:sz w:val="24"/>
          <w:szCs w:val="24"/>
          <w:highlight w:val="yellow"/>
          <w:lang w:eastAsia="zh-CN"/>
        </w:rPr>
        <w:t>Перечень основных мероприятий подпрограммы «Электронный муниципалитет» с указанием сроков их реализации, ожидаемых результатов и связи с показателями подпрограммы «Электронный муниципалитет» приведен в приложении к Программе (таблица 2).</w:t>
      </w:r>
      <w:r>
        <w:rPr>
          <w:rFonts w:eastAsia="SimSun;宋体"/>
          <w:sz w:val="24"/>
          <w:szCs w:val="24"/>
          <w:highlight w:val="yellow"/>
          <w:lang w:val="ru-RU" w:eastAsia="zh-CN"/>
        </w:rPr>
        <w:t>»</w:t>
      </w:r>
      <w:r>
        <w:rPr>
          <w:sz w:val="24"/>
          <w:szCs w:val="24"/>
          <w:highlight w:val="yellow"/>
        </w:rPr>
        <w:t>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90" w:leader="none"/>
        </w:tabs>
        <w:spacing w:lineRule="auto" w:line="240" w:before="0" w:after="0"/>
        <w:ind w:left="567" w:hanging="0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8) раздел 5 «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>Ресурсное обеспечение подпрограммы</w:t>
      </w:r>
      <w:r>
        <w:rPr>
          <w:rFonts w:eastAsia="SimSun;宋体" w:cs="Times New Roman" w:ascii="Times New Roman" w:hAnsi="Times New Roman"/>
          <w:b/>
          <w:sz w:val="24"/>
          <w:szCs w:val="24"/>
          <w:highlight w:val="yellow"/>
          <w:lang w:eastAsia="zh-CN"/>
        </w:rPr>
        <w:t>»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Подпрограммы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«Раздел 5. 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бъем финансирования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подпрограммы на 2016 – 2018 годы составит за счет средств бюджета муниципального образования муниципального района «Ижемский» – </w:t>
      </w: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 xml:space="preserve">15809,9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тыс. рублей; в том числе: по год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spacing w:val="-1"/>
          <w:sz w:val="24"/>
          <w:szCs w:val="24"/>
          <w:highlight w:val="yellow"/>
          <w:lang w:eastAsia="zh-CN"/>
        </w:rPr>
        <w:t>2016 год – 7210,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spacing w:val="-1"/>
          <w:sz w:val="24"/>
          <w:szCs w:val="24"/>
          <w:highlight w:val="yellow"/>
          <w:lang w:eastAsia="zh-CN"/>
        </w:rPr>
        <w:t>2017 год – 4799,9 тыс. 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Cs/>
          <w:spacing w:val="-1"/>
          <w:sz w:val="24"/>
          <w:szCs w:val="24"/>
          <w:highlight w:val="yellow"/>
          <w:lang w:eastAsia="zh-CN"/>
        </w:rPr>
        <w:t>2018 год – 380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 xml:space="preserve">Ресурсное </w:t>
      </w:r>
      <w:hyperlink r:id="rId3">
        <w:r>
          <w:rPr>
            <w:rStyle w:val="InternetLink"/>
            <w:rFonts w:eastAsia="SimSun;宋体" w:cs="Times New Roman" w:ascii="Times New Roman" w:hAnsi="Times New Roman"/>
            <w:sz w:val="24"/>
            <w:szCs w:val="24"/>
            <w:highlight w:val="yellow"/>
            <w:lang w:eastAsia="zh-CN"/>
          </w:rPr>
          <w:t>обеспечение</w:t>
        </w:r>
      </w:hyperlink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  <w:t xml:space="preserve"> подпрограммы приведено в приложении к Программе (таблицы 4 и 5).</w:t>
      </w:r>
      <w:r>
        <w:rPr>
          <w:rFonts w:cs="Times New Roman" w:ascii="Times New Roman" w:hAnsi="Times New Roman"/>
          <w:sz w:val="24"/>
          <w:szCs w:val="24"/>
          <w:highlight w:val="yellow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позицию «Объемы финансирования  подпрограммы» паспорта 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ддержка  социально ориентированных  некоммерческих организац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8735" w:leader="none"/>
        </w:tabs>
        <w:spacing w:lineRule="auto" w:line="240" w:before="0" w:after="0"/>
        <w:rPr/>
      </w:pPr>
      <w:r>
        <w:rPr/>
        <w:t>«</w:t>
      </w:r>
    </w:p>
    <w:tbl>
      <w:tblPr>
        <w:tblW w:w="921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43"/>
        <w:gridCol w:w="1843"/>
        <w:gridCol w:w="1843"/>
        <w:gridCol w:w="1843"/>
        <w:gridCol w:w="1843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ит 225,2 тыс. руб., в том числе по источникам финансирования и годам реализации: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Ижемский»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раздел 5 «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есурсное обеспечение подпрограммы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дел 5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на 2015-2017 годы  предусматривается в размере   225,2 тыс.руб.,  в том числе 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100,0 тыс.руб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125,2 тыс.рублей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100,0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0,0  тыс. рублей;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0,0  тыс. рублей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125,2 тыс. рублей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0,0 тыс. рублей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017 год – 0,0 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приведено в приложении к Программе (таблица 4 и 5)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таблицы 2, 4 и 5 Программы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ограмму дополнить таблицей 6 согласно приложению 2 к настоящему постановлению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 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настоящим постановлением оставляю за собой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ConsPlusNormal1"/>
        <w:rPr/>
      </w:pPr>
      <w:r>
        <w:rPr>
          <w:sz w:val="24"/>
          <w:szCs w:val="24"/>
        </w:rPr>
        <w:t>муниципального района «Ижемский»</w:t>
        <w:tab/>
        <w:tab/>
        <w:t xml:space="preserve">            </w:t>
        <w:tab/>
        <w:tab/>
        <w:tab/>
        <w:t xml:space="preserve">  И.В. Норкин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560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т 05.10.2015 года № 820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программы</w:t>
      </w:r>
    </w:p>
    <w:tbl>
      <w:tblPr>
        <w:tblW w:w="1586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7"/>
        <w:gridCol w:w="2685"/>
        <w:gridCol w:w="1293"/>
        <w:gridCol w:w="283"/>
        <w:gridCol w:w="709"/>
        <w:gridCol w:w="427"/>
        <w:gridCol w:w="132"/>
        <w:gridCol w:w="9"/>
        <w:gridCol w:w="993"/>
        <w:gridCol w:w="132"/>
        <w:gridCol w:w="9"/>
        <w:gridCol w:w="2543"/>
        <w:gridCol w:w="9"/>
        <w:gridCol w:w="2117"/>
        <w:gridCol w:w="9"/>
        <w:gridCol w:w="3934"/>
        <w:gridCol w:w="2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 (мероприятия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реализ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 реализаци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 (индикаторами) муниципальной программы (подпрограммы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«Управление муниципальными финансами и муниципальным долгом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12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ешения Совета муниципального района «Ижемский» о бюджете муниципального района «Ижемский»  на очередной финансовый год и плановый период в соответствии с требованиям Бюджетного кодекса Российской Федераци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данного мероприятия повлечет нарушение бюджетного законодательства и как следствие несвоевременное формирование бюджета и его исполне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дефици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муниципального района «Ижемски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общему годовому объему доходов без учёта безвозмездных поступлений и поступлений по дополнительным нормативам отчислений, 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рганизация исполнения бюджета муниципального района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рганизации и надлежащего исполнения бюджета, сдача недостоверной и не в установленный срок бюджетной отчетности повлечет к нарушению бюджетного законодательства и снижению эффективности муниципального управления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ступлений по налоговым и неналоговым доходам к утвержденным бюджетным назначениям, %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, 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финансовой информаци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прозрачности финансовой информации, в том числе размещение в сети интернет и средствах массовой информации муниципальных правовых актов в сфере финансовой политики, муниципальных программ МР «Ижемский» в целях осуществления общественного обсуждения, предоставление информации о бюджете в доступной для граждан фор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 данных мероприятий приведет к снижению открытости информации о бюджете МР «Ижемский», рост в обществе негативных настроений, вызванных недостаточной информированностью о событиях в сфере муниципальных финансов, кроме того, повлечет нарушение Бюджет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евыполнение послания Президента РФ в данных вопроса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инимаемых решений о бюджете муниципального района «Ижемский» на очередной финансовый год и плановый период и об исполнении бюджета муниципального района «Ижемский», прошедших процедуру публичных слуша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%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посылок для получения доступа к качественным бюджетным услугам гражданам вне зависимости от места их проживания в 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осылок для получения доступа к качественным бюджетным услугам гражданам вне зависимости от места их проживания в МР «Ижемский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%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посылок для получения доступа к качественным бюджетным услугам гражданам вне зависимости от места их проживания в 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осылок для получения доступа к качественным бюджетным услугам гражданам вне зависимости от места их проживания в МР «Ижемский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%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6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нарушений при осуществлении закуп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ов злоупотреблений при осуществлении закупок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оргов (конкурсов и аукционов), проведенных  в соответствии с законодательством в сфере размещения закупок   товаров,   работ, услуг для муниципальных нужд, в общем количестве проведенных торгов для муниципальных заказчиков муниципального района, с учетом результатов проверок контролирующих органов, %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7. Своевременное погашение долговых обязательств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 по долговым обязательствам 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обязательств МР «Ижемский», нарушение бюджетного законодательства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долга  в объеме доходов бюджета муниципального района «Ижемский» без учета объема безвозмездных поступлений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расходах бюджета ,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8. Обслуживание муниципального долга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ых платежей по обслуживанию долговых обязательств 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обязательств МР «Ижемский», нарушение бюджетного законодательства</w:t>
            </w:r>
          </w:p>
        </w:tc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эффективности управления муниципальными финансам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 Методологическое обеспечение в сфере управления муниципальными финансам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здание правовых и организационных условий для внедрения в практику бюджетного процесса инструментов эффективного финансового менедж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возможность формирования программного бюджета, риск недостижения конечных целей подпрограммы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воевременно разработанных и утвержденных и/или актуализированных нормативных правовых актов, регламентирующих и методически обеспечивающих бюджетный процесс в МО МР, в количестве таких актов, необходимых для внедрения механизмов использования инструментов эффективного финансового менеджмента, 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 Организация и осуществление контроля за соблюдением законодательства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количества нарушений финансовой дисциплины, объема неэффективных и нецелевых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Рост объемов потерь бюджетной системы муниципального образования от неэффективного и нецелевого расходования средств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веденных контрольных мероприятий (ревизий и проверок целевого использования средств бюджета муниципального района «Ижемский») в общем количестве запланированных мероприятий,%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вес проведенных контрольных мероприятий по осуществлению контроля за целевым использованием средств, выделяемых бюджетам сельских поселений в виде межбюджетных трансфертов, к числу запланированных,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 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нарушений при осуществлении закуп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злоупотреблений при осуществлении закупок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, 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 Создание условий для повышения качества управления муниципальными финансами  в МО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ализация органами местного самоуправления эффективной бюджетной политики при одновременном достижении целей социально-экономической поли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изкий уровень эффективности бюджетных расходов, а именно рост или сохранение значительного уровня расходов в процессе достижения органами местного самоуправления целей социально-экономической политик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 муниципальных образований сельских поселений, охваченных соглашениями о повышении эффективности бюджетных расходов и увеличении поступлений налоговых и неналоговых доходов в местные бюджеты, к общему числу муниципальных образований в МО МР «Ижемский», подпадающих под требования пункта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>4 статьи 13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, 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5. Недопущение роста общего объема просроченной кредиторской задолженности бюджета муниципального района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кредиторской задолженн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редиторской задолженности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на конец отчетного периода в общем объеме расходов бюджета муниципального района «Ижемский», %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реализации подпрограмм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одпрограммы, решение задач и достижение ц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выполнения мероприятий, требований законодательства, риск недостижения целей подпрограммы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го достижения показателей (индикаторов) подпрограммы,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 Мониторинг реализации основных мероприятий подпрограммы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ализации подпрограммы, решения задач и достижения ц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выполнения мероприятий, требований законодательства, риск недостижения целей подпрограммы</w:t>
            </w:r>
          </w:p>
        </w:tc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«Управление муниципальным имуществом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земельными  ресурсами и муниципальным имуществом администрации МО МР «Ижемский», Отдел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очных и актуальных сведений о составе и структуре муниципального имущества МО МР «Ижемски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ава собственности МО МР «Ижемский» способствует принятию своевременных управленческих решений по распоряжению имущест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озможности принятия решений по распоряжению объектами муниципального имущества МО МР «Ижемский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муниципальной недвижимости, право собственности на которое зарегистрировано, к общему количеству объектов муниципальной собственности (%)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 Вовлечение в оборот муниципального имущества МО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земельными  ресурсами и муниципальным имуществом администрации МО МР «Ижемский»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овлечение муниципального имущества в экономический оборот для максимизации неналоговых дохо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бюджета МО МР «Ижемский» на содержание муниципального имуще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асходов бюджета МО МР «Ижемский» на содержание объектов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хо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технического состояния имуществ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от использования муниципального имущества (млн. руб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2. Осуществление контроля за эффективным использованием муниципального имущества МО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земельными  ресурсами и муниципальным имуществом администрации МО МР «Ижемский»,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онтрольных функций; Своевременное выявление нарушений и принятие соответствующих мер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задолженности по неналоговым доход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состояния муниципальн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мущества не по назначен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задолженности по неналоговым доходам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от использования муниципального имущества (млн. руб.)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3. «Электронный  муниципалитет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Задача 1. Популяризация возможностей информационного </w:t>
            </w: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 xml:space="preserve">мероприятие 3.1.1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Информирование на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Неосведомленность граждан о деятельности муниципального района «Ижемский»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личество граждан, посетивших сайт администрации муниципального района «Ижемский»    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 xml:space="preserve">мероприятие 3.1.2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highlight w:val="yellow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.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Подборка и подготовка внедрения новых интернет-технологий (служб) на официальном сайте МР «Ижемский»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Публикация открытых частей справочников муниципальных организаций и единой адресной книги на официальном сайте 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Неосведомленность граждан о деятельности муниципального района «Ижемский»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личество граждан, посетивших сайт администрации муниципального района «Ижемский»       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 xml:space="preserve">мероприятие 3.2.1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Сопровождение межведомственной системы электронного документооборот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Обучение сотрудников администрации работе с новыми программами по делопроизводству и документообороту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Создание электронного архива документов МР «Ижемский» наполняемого в режиме реального време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нижение темпов обработки документов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электронного документооборота между органами местного самоуправления МО МР «Ижемский» в общем объеме межведомственного документооборот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2.2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5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  <w:t>Содействие внедрению комплексной автоматизированной системы обеспечения градостроительной деятель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Style w:val="1"/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2.3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highlight w:val="yellow"/>
                <w:lang w:val="ru-RU" w:eastAsia="en-US"/>
              </w:rPr>
              <w:t xml:space="preserve">Содействие внедрению системы обеспечения вызова экстренных оперативных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служб через единый номер «112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тдел ГО и ЧС администр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еспечение возможности для населения Республики Коми вызова экстренных оперативных служб через единый номер «112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еисполн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постанов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Правительства Российской Федерации от 21 ноября 2011 г. N 958 «О системе обеспечения вызова экстренных оперативных служб по единому номеру «112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2.4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Содействие в обеспечении функционирования системы «Безопасный город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тдел ГО и ЧС администра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  <w:highlight w:val="yellow"/>
              </w:rPr>
              <w:t>- обеспечение личной безопасности граждан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bCs/>
                <w:sz w:val="24"/>
                <w:szCs w:val="24"/>
                <w:highlight w:val="yellow"/>
              </w:rPr>
              <w:t>- обеспечение оперативного реагирования и взаимодействия различных служб безопасности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- повышение эффективности использования бюджетных средств и обеспечение оптимального их ис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е в полном объеме будут  реализовываться права граждан и организаций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оперативное реагирование и взаимодействие различных служб безопас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napToGrid w:val="false"/>
              <w:rPr>
                <w:rStyle w:val="1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2.5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нижение темпов развития отраслей и ведомств без учета общероссийских тенденций на внедрение информационно-коммуникационных технологий, снижение качества оказания услуг населению Республики Ко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ной сети передачи данны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2.6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Содействие в обеспечении интеграции информационных систем с единой информационно-аналитической системой Республики Ком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рганизация процессов сбора, актуализации и обработки данных в рамках обеспечения деятельности информационно-аналитических систем и систем, обеспечивающих подготовку и принятие решений в муниципальном управле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тсутствие механизмов качественного и доступного сбора информации, необходимой для принятия управленческих решений на всех уровнях в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ной сети передачи данных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rStyle w:val="1"/>
                <w:rFonts w:eastAsia="SimSun;宋体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Задача 3. Создание условий для обеспечения предоставления государственных и муниципальных услуг на территории муниципального района «Ижемский» по принципу «одного окна», оказание муниципальных и государственных услуг (выполнение работ) многофункциональным центр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3.1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.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Трубина В.Л. – директор МАУ МФЦ муниципального района «Ижемский»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.10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Исполнение требований федерального законодательства, в том числе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еисполнение требований федерального законодательства, в том числе Федер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О предоставлении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Количество действующих многофункциональных центров предос</w:t>
            </w: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тавления государственных услуг на территории муниципального района «Ижемский»;</w:t>
            </w:r>
          </w:p>
          <w:p>
            <w:pPr>
              <w:pStyle w:val="ConsPlusCell"/>
              <w:rPr>
                <w:rStyle w:val="1"/>
                <w:rFonts w:eastAsia="SimSun;宋体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Время 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ConsPlusCell"/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сновное мероприятие 3.3.2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Трубина В.Л. – директор МАУ МФЦ муниципального района «Ижемский»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Исполнение требований федерального законодательства, в том числе Федеральног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еисполнение требований федерального законодательства, в том числе Федеральног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О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Уровень удовлетворенности населения, проживающего на территории МО МР «Ижемский», качеством предоставления государственных и муниципальных услуг;</w:t>
            </w:r>
          </w:p>
          <w:p>
            <w:pPr>
              <w:pStyle w:val="ConsPlusCell"/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Время ожидания в очереди при обращении заявителя в органы местного самоуправления для получения государственных (муниципальных) услуг;</w:t>
            </w:r>
          </w:p>
          <w:p>
            <w:pPr>
              <w:pStyle w:val="ConsPlusCell"/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граждан, проживающих на территории муниципального района «Ижемский»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ConsPlusCell"/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ConsPlusCell"/>
              <w:rPr>
                <w:rStyle w:val="1"/>
                <w:rFonts w:eastAsia="SimSun;宋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Количество электронных обращений населения в администрацию муниципального района «Ижемский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>
                <w:rStyle w:val="1"/>
                <w:rFonts w:eastAsia="SimSun;宋体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Задача 4. </w:t>
            </w:r>
            <w:r>
              <w:rPr>
                <w:color w:val="000000"/>
                <w:sz w:val="24"/>
                <w:szCs w:val="24"/>
                <w:highlight w:val="yellow"/>
                <w:shd w:fill="FFFFFF" w:val="clear"/>
              </w:rPr>
              <w:t>Развитие единой КСПД Республики Коми и органов  местного самоуправления и расширение ИТ-сервисов, предоставляемых на базе единой КСПД</w:t>
            </w:r>
            <w:r>
              <w:rPr>
                <w:sz w:val="24"/>
                <w:szCs w:val="24"/>
                <w:highlight w:val="yellow"/>
              </w:rPr>
              <w:t>. Обновление компьютерного пар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4.1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шение эффективности работы специалистов администрации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нижение эффективности работы специалистов администрации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Р «Ижемский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</w:t>
            </w: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ной сети передачи данных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 4.2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Техническое обслуживание, наращивание и модернизация КСПД администрации муниципального района  «Ижемски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шение эффективности работы специалистов администраци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Р «Ижемск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нижение эффективности работы специалистов администраци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Р «Ижемский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Доля автоматизированных рабочих мест сотрудников органов власти муниципального образования, оснащенных современными компьютерами, а так же подключенных к еди</w:t>
            </w:r>
            <w:r>
              <w:rPr>
                <w:rStyle w:val="1"/>
                <w:rFonts w:eastAsia="SimSun;宋体"/>
                <w:sz w:val="24"/>
                <w:szCs w:val="24"/>
                <w:highlight w:val="yellow"/>
              </w:rPr>
              <w:t>ной сети передачи данных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1"/>
                <w:rFonts w:eastAsia="SimSun;宋体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>
                <w:rStyle w:val="1"/>
                <w:rFonts w:eastAsia="SimSun;宋体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Задача 5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сновные мероприятия 3.5.1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Не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rFonts w:eastAsia="SimSun;宋体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сновные мероприятия 3.5.2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сновные мероприятия 3.5.3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1.01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1.12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евыполнение требований законодательства Российской Федерации по безопасности обработки конфиденциальной информации, включая персональные данные, на рабочих местах администрации МР «Ижемский» и подведомственных учреждения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3"/>
                <w:sz w:val="24"/>
                <w:szCs w:val="24"/>
                <w:highlight w:val="yellow"/>
                <w:shd w:fill="FFFFFF" w:val="clear"/>
              </w:rPr>
              <w:t>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 «Противодействие коррупции в муниципальном образовании  муниципального района «Ижемский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 правовых  и организационных мер, направленных на противодействие коррупции в МО МР «Ижемский», выявление и устранение  коррупционных риск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4.1.1.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и КР АМ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качество НПА за счет проведения антикоррупционной экспертиз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чественной подготовке НП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ормативных правовых актов прошедших антикоррупционную экспертизу в отчетном году, от общего количества нормативных правовых актов, подлежащих антикоррупционной экспертизе в отчетном году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редоставляемых муниципальных услуг, по которым разработаны административные регламенты, от общего числа предоставляемых муниципальных услуг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функций по осуществлению муниципального контроля, по которым разработаны административные регламенты,  от общего числа функций по осуществлению муниципального контроля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слуг, предоставляемых в электронном  виде, от общего числа предоставляемых  муниципальных услуг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законодательства в сфере размещения заказов на поставки товаров, выполнение работ, оказание услуг для муниципальных нужд муниципального образования (да/нет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оказателей эффективности муниципального контроля, имеющих положительные значения и (или) положительную динамику значений, от общего количества показателей эффективности муниципального контроля, установленных постановлением Правительства Российской Федерации от 5 апреля 2010 г. № 215 (%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4.1.2. 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 П и КР АМ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ть деятельность ОМСУ,  исключить  условия  коррупционных проявлений, усовершенствовать практику взаимодействия ОМСУ  МР «Ижемский» с государ-ственными органами в сфере противодействия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порядоченная  деятельность ОМСУ в сфере противодействия коррупци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слуг, предоставляемых в электроном виде, от общего  числа предоставляемых муниципальных услуг(%),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законодательства  в сфере осуществления закупок  товаров,  выполнение работ, оказание ус луг для муниципальных нужд муниципального образования (да/нет)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Активизация  антикоррупционного  обучения  и пропаганды, формирование  нетерпимого отношения   к коррупции, вовлечение институтов гражданского общества  в реализацию антикоррупционной политики МО МР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4.2.1.Организация обучения  лиц, замещающих  муниципальные должности, должности муниципальной службы, специалистов ОМСУ МО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 П и КР АМ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знаний муниципальных служащих в вопросах противодействия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уровень знаний  в области противодействия коррупци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( 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культурно-просветительских мероприятий антикоррупционной направленности (выставки, диспуты, тематические семинары), в том числе с участием общественных объединений, уставными задачами которых является участие в противодействии коррупции (ед.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«прямых линий» с гражданами по вопросам антикоррупционного просвещения, в том числе с участием общественных объединений, уставными задачами которых является участие в противодействии коррупции (ед.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количества материалов, направленных для освещения в средства массовой информации, и количества установленных фактов коррупции (е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вершенствование  антикоррупционных  механизмов в реализации  кадровой политики органов местного самоуправления МО МР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3.1. Организация контроля соблюдения ограничений и запретов, связанных с замещением муниципальных должносте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и КР АМР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эффективные механизмы выявления и предотвращения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деятельности по противодействию коррупции на муниципальной службе в администрации МО МР «Ижемский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 (да/нет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в отношении сведений о доходах, 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веденных проверок от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й о коррупционных правонарушениях, поступивших в установленном законом порядке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общений о коррупционных правонарушениях, поступивших в установленном законом порядке, по результатам проведенных проверок признанных обоснованными 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домлений представителя нанимателя о фактах обращения в целях склонения муниципальных служащих к совершению коррупционных правонарушений, по которым организована соответствующая проверка, от общего числа данных уведомлений (%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семинаров (мероприятий) по вопросам противодействия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муниципальных служащих, в том числе с участием представителей прокуратуры, образовательных учреждений и общественных организаций (ед.).</w:t>
            </w:r>
          </w:p>
        </w:tc>
      </w:tr>
      <w:tr>
        <w:trPr>
          <w:trHeight w:val="235" w:hRule="atLeast"/>
        </w:trPr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«Развитие муниципальной службы в муниципальном районе «Ижемский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30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1. Организация непрерывного профессионального образования и развития работников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, правовой  и кадровой работы администрации МР «Ижемский»  (далее – ООПиКР АМР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етентности и профессионализма кадров администрации МР «Ижемский», эффективное взаимодействие администрации МР «Ижемский» с отраслевыми (функциональными) органами по кадровым вопрос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ктуальности знаний, навыков и компетенций кадров администрации МО МР «Ижемский», снижение качества исполнения муниципальными служащими должностных обязанностей, нарушение требований законодательства о периодичности дополнительного профессионального образования, отсутствие взаимодействия администрации МР «Ижемский» с отраслевыми функциональными органам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ошедших профессиональную переподготовку и повышение квалификации в отчетном периоде, от общей численности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ошедших аттестацию в  учетном периоде, от общей численности муниципальных служащих, подлежащих аттестации, %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специалистов, прошедших обучение с применением  дистанционных и модульных технологий за счет средств местного бюджета, по отношению к общему числу обученных за счет средств местного бюджета,  %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стажировок, семинаров, тренингов, «круглых столов» по развитию управленческих компетенций для специалистов органов местного самоуправления,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2. Совершенствование форм оценки персонала на муниципальной службе и работы с кадровым резерво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И КР АМР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етентности и профессионализма кадров, оптимизация процесса ротации кадров. Обеспечение открытости и гласности поступления на муниципальную службу, обеспечение замещения должностей муниципальной службы квалифицированными кадрами. Всесторонний учет способностей, умений и навыков муниципального служащего, опыта их участия в различных проектах, пройденных курсах повышения квалификации и т.д.; определение необходимого уровня развития по каждой должности, разработка объективных критериев оценки соответствия гражданина заданным компетенци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зрачность для общества отбора специалистов на муниципальную службу, риск замещения соответствующих должностей неквалифицированными кадрами, отсутствие системности и обоснованности в реализации кадровой политики, увеличение времени подбора кандидатур на вакантные должности муниципальной службы, отсутствие (или снижение) возможностей для обеспечения непрерывности сменяемости кадрового состава, преемственности кадров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шедших процедуры оценки персонала, от общего числа муниципальных служащих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представивших отчеты о профессиональной служебной деятельности, от общего числа муниципальных служащи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.1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и КР АМР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ликвидации стимулов к коррупции; отсутствие нарушений, связанных с соблюдением ограничений и запр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деятельности по противодействию коррупции на муниципальной службе в администрации МР «Ижемский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5.2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и контроля сведений о доходах, об имуществе и обязательствах имущественного характера, лиц замещающих должности муниципальной службы в МО МР «Ижемский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П и КР АМР </w:t>
              <w:tab/>
              <w:tab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ых механизмов выявления и предотвращения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1. Оказание  финансовой поддержки  социально ориентированным  некоммерческим организация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 и КР,  отдел экономического анализа и прогнозирован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екоммерческого сектора социально ориентированной направленности на территории МО МР «Ижемский». Рост количества поддержанных социально значимых прое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интересованности среди населения в развитии существующих СО НКО и создании новых видов СО НКО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циально ориентированных некоммерческих организаций, которым  оказана финансовая поддерж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6.1.2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имущественной  поддержки  социально ориентированным  некоммерческим организация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 и К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екоммерческого сектора социально ориентированной направленности на территории МО МР «Ижемский»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интересованности среди населения в развитии существующих СО НКО и создании новых видов СО НКО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оциально ориентированных некоммерческих организаций, которым  оказана имущественная поддерж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6.1.3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информационной и консультационной поддержки  социально ориентированным  некоммерческим организация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 и К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екоммерческого сектора социально ориентированной направленности на территории МО МР «Ижемский»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интересованности среди населения в развитии существующих СО НКО и создании новых видов СО НКО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размещенных в СМИ  информационных материалов, направленных на освещение  деятельности социально ориентированных некоммерческих  организаций, популяризации благотворительной деятельности и добровольчества </w:t>
            </w:r>
          </w:p>
        </w:tc>
      </w:tr>
      <w:tr>
        <w:trPr/>
        <w:tc>
          <w:tcPr>
            <w:tcW w:w="15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ивлечение  социально  ориентированных  некоммерческих организаций  к работе  по приоритетным  направлениям  на территории  МО МР «Ижемск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6.2.1. Организация  и проведение  совместно с социально ориентированными некоммерческими организациями  мероприятий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екоммерческого сектора социально ориентированной направленности на территории МО МР «Ижемский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реализации увеличения количества организованных и проведенных мероприятий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количества граждан, участвовавших в мероприятиях, реализуемых социально ориентированными  некоммерческими организациям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2.2. Привлечение  социально ориентированных  некоммерческих организаций к решению  вопросов местного значени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и К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заимодействия органов местного самоуправления с институтами гражданского общества с целью обеспечения интересов различных групп при разработке, принятии и осуществлении решений органами местного самоуправления, повышение уровня их открытости, обеспечение обратной связи с граждан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реализации повышения эффективности взаимодействия органов местного самоуправления с институтами гражданского общества с целью обеспечения интересов различных групп при разработке, принятии и осуществлении решений органами местного самоуправления, повышение уровня их открытости, обеспечение обратной связи с гражданам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 подготовленных  Общественным Советом МО МР «Ижемский» заключений на НП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МО МР «Ижемский» «Муниципальное управление» за счет средств бюджета муниципального района «Ижемский» (с учетом средств республиканского бюджета Республики Коми и феде</w:t>
      </w:r>
      <w:r>
        <w:rPr/>
        <w:t xml:space="preserve">рального бюджета)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55"/>
        <w:gridCol w:w="3489"/>
        <w:gridCol w:w="2976"/>
        <w:gridCol w:w="1843"/>
        <w:gridCol w:w="1701"/>
        <w:gridCol w:w="1559"/>
        <w:gridCol w:w="1276"/>
      </w:tblGrid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, соисполнители,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562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е управление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6,1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, правовой и кадровой работы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4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5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6,1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муниципального района «Ижемский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9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6,1</w:t>
            </w:r>
          </w:p>
        </w:tc>
      </w:tr>
      <w:tr>
        <w:trPr>
          <w:trHeight w:val="577" w:hRule="atLeast"/>
        </w:trPr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9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6,1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8.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0,7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муниципальным имущество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дпрограмма 3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Электронный муниципалит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7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800,0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 6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 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1.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1.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Управление делами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3.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0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8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4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50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 xml:space="preserve">Управление делами администрац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муниципальном образовании муниципального района «Ижемский»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2.1.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r>
              <w:rPr>
                <w:sz w:val="24"/>
                <w:szCs w:val="24"/>
              </w:rPr>
              <w:t>Организация обучения  лиц, замещающих  муниципальные должности, должности муниципальной службы, специалистов ОМСУ МО МР «Ижемский»</w:t>
            </w:r>
            <w:bookmarkEnd w:id="0"/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.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и прогнозная (справочная) оценка расходов бюджета муниципального района «Ижемский», (с учетом средств республиканского бюджета Республики Коми и федерального бюджета), бюджетов государственных внебюджетных фондов Республики Коми, бюджетов сельских поселений и юридических лиц на реализацию целе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 МО МР «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87"/>
        <w:gridCol w:w="3375"/>
        <w:gridCol w:w="3827"/>
        <w:gridCol w:w="1843"/>
        <w:gridCol w:w="1559"/>
        <w:gridCol w:w="1701"/>
        <w:gridCol w:w="1276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 5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 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5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156,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7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0,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 8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 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625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46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4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6,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8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25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2" w:name="Par349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>
          <w:trHeight w:val="93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70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31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8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7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3" w:name="Par371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1.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0,7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0,7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  <w:highlight w:val="yellow"/>
              </w:rPr>
              <w:t>Подпрограмма 3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«Электронный муницип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15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64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47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38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15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64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47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38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1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highlight w:val="yellow"/>
              </w:rPr>
              <w:t>3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1.2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/>
            </w:pPr>
            <w:r>
              <w:rPr>
                <w:sz w:val="24"/>
                <w:szCs w:val="24"/>
                <w:highlight w:val="yellow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3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1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60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44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350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14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60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44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350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highlight w:val="yellow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муниципальном образовании  муниципального района «Ижемский»</w:t>
            </w:r>
          </w:p>
          <w:p>
            <w:pPr>
              <w:pStyle w:val="ConsPlusNormal1"/>
              <w:tabs>
                <w:tab w:val="clear" w:pos="708"/>
                <w:tab w:val="left" w:pos="7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 4.2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обучения  лиц, замещающих  муниципальные должности, должности муниципальной службы, специалистов ОМСУ МО МР «Ижем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униципальной службы  в муниципальном районе «Ижемск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Основное мероприятие 5.1.1.</w:t>
            </w:r>
          </w:p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6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 ориентированных некоммерческих  организац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«Ижемск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2015 года № 820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6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bookmarkStart w:id="4" w:name="Par4284"/>
      <w:bookmarkEnd w:id="4"/>
      <w:r>
        <w:rPr>
          <w:sz w:val="24"/>
          <w:szCs w:val="24"/>
        </w:rPr>
        <w:t>Прогноз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по муниципальной программе МО МР «Ижемский» «Муниципальное управление»</w:t>
      </w:r>
    </w:p>
    <w:tbl>
      <w:tblPr>
        <w:tblW w:w="13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6"/>
        <w:gridCol w:w="850"/>
        <w:gridCol w:w="964"/>
        <w:gridCol w:w="992"/>
        <w:gridCol w:w="992"/>
        <w:gridCol w:w="1644"/>
        <w:gridCol w:w="1644"/>
        <w:gridCol w:w="1644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Финансовое обеспечение на выполнение муниципального задания на оказание (выполнение) муниципальной услуги (работы), тыс. руб.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bookmarkStart w:id="5" w:name="Par4307"/>
            <w:bookmarkEnd w:id="5"/>
            <w:r>
              <w:rPr>
                <w:sz w:val="24"/>
                <w:szCs w:val="24"/>
              </w:rPr>
              <w:t>Подпрограмма 3 Электронный муниципалитет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bookmarkStart w:id="6" w:name="Par4374"/>
      <w:bookmarkStart w:id="7" w:name="Par4324"/>
      <w:bookmarkEnd w:id="6"/>
      <w:bookmarkEnd w:id="7"/>
      <w:r>
        <w:rPr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SimSun;宋体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99" w:hanging="540"/>
      </w:pPr>
      <w:rPr>
        <w:rFonts w:eastAsia="SimSun;宋体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eastAsia="SimSun;宋体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720"/>
      </w:pPr>
      <w:rPr>
        <w:rFonts w:eastAsia="SimSun;宋体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1080"/>
      </w:pPr>
      <w:rPr>
        <w:rFonts w:eastAsia="SimSun;宋体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080"/>
      </w:pPr>
      <w:rPr>
        <w:rFonts w:eastAsia="SimSun;宋体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94" w:hanging="1440"/>
      </w:pPr>
      <w:rPr>
        <w:rFonts w:eastAsia="SimSun;宋体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3" w:hanging="1440"/>
      </w:pPr>
      <w:rPr>
        <w:rFonts w:eastAsia="SimSun;宋体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72" w:hanging="1800"/>
      </w:pPr>
      <w:rPr>
        <w:rFonts w:eastAsia="SimSun;宋体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52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52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10z0">
    <w:name w:val="WW8Num10z0"/>
    <w:qFormat/>
    <w:rPr>
      <w:rFonts w:eastAsia="SimSun;宋体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val="en-US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6AC695F41B83C681A292C43BD6A24D371EC5A866103CBEB95EE90406A8F1F3B2A22D2D0149F55AAC5B11rFK9H" TargetMode="External"/><Relationship Id="rId4" Type="http://schemas.openxmlformats.org/officeDocument/2006/relationships/hyperlink" Target="consultantplus://offline/ref=7FDB581712D96631131363AEDE202774D18C9A91A89842E0EE2AE82E55eA05H" TargetMode="External"/><Relationship Id="rId5" Type="http://schemas.openxmlformats.org/officeDocument/2006/relationships/hyperlink" Target="consultantplus://offline/ref=9AAB4CBA7EB51F4761EE180E854658D8AC5FEED1463EB8C9367C4EA3272CB20BF3063C5DF98CwAZ2G" TargetMode="External"/><Relationship Id="rId6" Type="http://schemas.openxmlformats.org/officeDocument/2006/relationships/hyperlink" Target="consultantplus://offline/ref=545176078DB50ED92AB6E90E75A38216D8D476510FEEB59BBAB1A7085E865D95E3C33831D6774FA54843131935P" TargetMode="External"/><Relationship Id="rId7" Type="http://schemas.openxmlformats.org/officeDocument/2006/relationships/hyperlink" Target="consultantplus://offline/ref=2C4D00D6D44496DEE70B2A5A00C4967F5B651365889C40F16A961CD426b3sDK" TargetMode="External"/><Relationship Id="rId8" Type="http://schemas.openxmlformats.org/officeDocument/2006/relationships/hyperlink" Target="consultantplus://offline/ref=C1B7A0E71BC2CFFA9ADFBA04CBBD8F487511E313B9A30C1F933DE9D7D9fFbBL" TargetMode="External"/><Relationship Id="rId9" Type="http://schemas.openxmlformats.org/officeDocument/2006/relationships/hyperlink" Target="consultantplus://offline/ref=4C89DE9E74339771D8823913A7A10F71F788440E51BD40FE0BFDDBF796o8bFL" TargetMode="External"/><Relationship Id="rId10" Type="http://schemas.openxmlformats.org/officeDocument/2006/relationships/hyperlink" Target="consultantplus://offline/ref=C1B7A0E71BC2CFFA9ADFBA04CBBD8F487511E313B9A30C1F933DE9D7D9fFbBL" TargetMode="External"/><Relationship Id="rId11" Type="http://schemas.openxmlformats.org/officeDocument/2006/relationships/hyperlink" Target="consultantplus://offline/ref=4C89DE9E74339771D8823913A7A10F71F788440E51BD40FE0BFDDBF796o8bFL" TargetMode="External"/><Relationship Id="rId12" Type="http://schemas.openxmlformats.org/officeDocument/2006/relationships/hyperlink" Target="consultantplus://offline/ref=545176078DB50ED92AB6E90E75A38216D8D476510FEEB59BBAB1A7085E865D95E3C33831D6774FA54843131935P" TargetMode="External"/><Relationship Id="rId13" Type="http://schemas.openxmlformats.org/officeDocument/2006/relationships/hyperlink" Target="consultantplus://offline/ref=545176078DB50ED92AB6E90E75A38216D8D476510FEEB59BBAB1A7085E865D95E3C33831D6774FA54843131935P" TargetMode="External"/><Relationship Id="rId14" Type="http://schemas.openxmlformats.org/officeDocument/2006/relationships/hyperlink" Target="consultantplus://offline/ref=545176078DB50ED92AB6E90E75A38216D8D476510FEEB59BBAB1A7085E865D95E3C33831D6774FA54944161934P" TargetMode="External"/><Relationship Id="rId15" Type="http://schemas.openxmlformats.org/officeDocument/2006/relationships/hyperlink" Target="consultantplus://offline/ref=545176078DB50ED92AB6E90E75A38216D8D476510FEEB59BBAB1A7085E865D95E3C33831D6774FA54946181936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25:00Z</dcterms:created>
  <dc:creator>Customer</dc:creator>
  <dc:description/>
  <cp:keywords/>
  <dc:language>en-US</dc:language>
  <cp:lastModifiedBy>Наталья</cp:lastModifiedBy>
  <cp:lastPrinted>2015-10-08T17:17:00Z</cp:lastPrinted>
  <dcterms:modified xsi:type="dcterms:W3CDTF">2016-01-15T13:28:00Z</dcterms:modified>
  <cp:revision>39</cp:revision>
  <dc:subject/>
  <dc:title/>
</cp:coreProperties>
</file>