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77"/>
        <w:gridCol w:w="3546"/>
      </w:tblGrid>
      <w:tr>
        <w:trPr>
          <w:cantSplit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12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декабря 2021 года                                                                                                             № 971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 Коми, Ижемский район, с. Иж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Ижемский» от 30 декабря 2014 года № 1262 «Об утверждении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муниципального образования 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муниципального района «Ижемский» от 08 апреля 2014 года № 287 «Об утверждении перечня  муниципальных программ муниципального района «Ижемский», постановлением  администрации муниципального района «Ижемский» от 31 января 2014 года № 61 «О муниципальных программах муниципального образования 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 финансирования программы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992"/>
        <w:gridCol w:w="142"/>
        <w:gridCol w:w="808"/>
        <w:gridCol w:w="609"/>
        <w:gridCol w:w="808"/>
        <w:gridCol w:w="694"/>
        <w:gridCol w:w="808"/>
        <w:gridCol w:w="808"/>
        <w:gridCol w:w="808"/>
        <w:gridCol w:w="808"/>
        <w:gridCol w:w="794"/>
      </w:tblGrid>
      <w:tr>
        <w:trPr>
          <w:trHeight w:val="68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на 2015-2023 годы состав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827,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 по источникам финансирования и годам реализации: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827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25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9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506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5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6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5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4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1,0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481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7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66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49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6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393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389,3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56345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1463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835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4534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3634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7623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9416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2644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461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4061,7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щий объем финансирования Программы на 2015-2023 годы составит </w:t>
      </w:r>
      <w:r>
        <w:rPr>
          <w:rFonts w:cs="Times New Roman" w:ascii="Times New Roman" w:hAnsi="Times New Roman"/>
          <w:color w:val="000000"/>
          <w:sz w:val="24"/>
          <w:szCs w:val="24"/>
        </w:rPr>
        <w:t>468827,6 тыс. руб., в том числе:</w:t>
      </w:r>
    </w:p>
    <w:p>
      <w:pPr>
        <w:pStyle w:val="Normal"/>
        <w:tabs>
          <w:tab w:val="clear" w:pos="708"/>
          <w:tab w:val="left" w:pos="-142" w:leader="none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бюджета муниципального образования муниципального района «Ижемский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456 345,7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1 463,8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634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7 62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9 416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62 644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4 610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54 061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 12 481,9 тыс. руб., в том числе по годам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 – 661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7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66,3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2 349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2 360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 393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2 389,3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огнозный объем финансирования Подпрограммы  1 на 2015 - 2023 годы составит 442 905,5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0 028,2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292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7 196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7 591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9 573,0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4 194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53 641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огнозный объем финансирования Подпрограммы  2 на 2015 - 2023 годы составит 15 157,6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91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302,8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38,5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95,5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364,3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2 986,4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 209,1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 735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2 735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огнозный объем финансирования Подпрограммы  3 на 2015 - 2023 годы составит 9 725,2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 776,3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 371,3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346,3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327,8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39,6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 098,9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15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5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75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огнозный объем финансирования Подпрограммы  4 на 2015 - 2023 годы составит 0,0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0,0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рогнозный объем финансирования Подпрограммы  5 на 2015 - 2023 годы  составит 4,9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,9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- 0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рогнозный объем финансирования Подпрограммы  6 на 2015 - 2023 годы составит 1034,4 тыс. руб., в том числе по годам: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225,2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02,7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8,5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9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9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08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;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 - 0,0 тыс. руб.</w:t>
      </w:r>
    </w:p>
    <w:p>
      <w:pPr>
        <w:pStyle w:val="Style35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рограммы на 2015-2023 годы по источникам финансирования приведено в приложении № 1 к Программе (таблицы 4 и 5)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зи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ъемы финансирования подпрограммы» паспорта Подпрограммы 1 «Управление муниципальными финансами и муниципальным долгом» (далее - Подпрограмма 1)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082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на 2015 - 2023 годы составит 442 905,5 тыс. руб., в том числе по источникам финансирования и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 МР «Ижемский» 438 174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9 49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42 395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43 92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42 760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46 669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57 06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59 053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53 680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53 131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 Республики Коми 4731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53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536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53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531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52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521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519,6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514,2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509,8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подпрограммы» Подпрограммы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на 2015 - 2023 годы предусматривается в размере 442 905,5 тыс. руб.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438 174,4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4 731,1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39 491,6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42 395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43 921,6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42 760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46 669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57 069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59 053,4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53 680,2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53 131,2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536,6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536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534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531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526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521,4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519,6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514,2 тыс.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. – 509,8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на 2015 - 2023 годы будет уточняться после утверждения решения о бюджете муниципального района «Ижемский»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одпрограммы привед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иложении № 1 </w:t>
      </w:r>
      <w:r>
        <w:rPr>
          <w:rFonts w:cs="Times New Roman" w:ascii="Times New Roman" w:hAnsi="Times New Roman"/>
          <w:sz w:val="24"/>
          <w:szCs w:val="24"/>
        </w:rPr>
        <w:t>к Программе (таблицы 4 и 5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зи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ъемы финансирования подпрограммы» паспорта Подпрограммы 2 «Управление муниципальным имуществом» (далее - Подпрограмма 2)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31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 период 2015 - 2023 гг. составит 15 157,6 тыс. рублей, в т.ч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 МР «Ижемский» 7 817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- 91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- 30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- 23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- 49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364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1 197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3 41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85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855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 Республики Коми 7 340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1 788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- 1 79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- 1 879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- 1 879,5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подпрограммы» Подпрограммы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на 2015 - 2023 годы предусматривается в размере 15 157,6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О МР «Ижемский» 7 817,0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- 91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- 302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- 238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- 495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- 364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- 1 197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3 416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855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- 855,5 тыс. руб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7 340,6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- 0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- 1 788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- 1 793,1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- 1 879,5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. - 1 879,5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одпрограммы привед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иложении № 1 </w:t>
      </w:r>
      <w:r>
        <w:rPr>
          <w:rFonts w:cs="Times New Roman" w:ascii="Times New Roman" w:hAnsi="Times New Roman"/>
          <w:sz w:val="24"/>
          <w:szCs w:val="24"/>
        </w:rPr>
        <w:t>к Программе (таблицы 4 и 5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зи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ъемы финансирования подпрограммы» паспорта Подпрограммы 3 «Электронный муниципалитет» (далее - Подпрограмма 3)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800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на 2015 - 2023 годы составит 9 725,2 тыс. руб., в том числе по источникам финансирования и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 МР «Ижемский» 9 725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 77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5 371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346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327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539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1 098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1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7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75,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подпрограммы» Подпрограммы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15 - 2023 годы составит за счет средств бюджета муниципального образования муниципального района «Ижемский» - 9 725,2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1 776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5 371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346,3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327,8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539,6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- 1 098,9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115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75,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. – 75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одпрограммы привед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иложении № 1 </w:t>
      </w:r>
      <w:r>
        <w:rPr>
          <w:rFonts w:cs="Times New Roman" w:ascii="Times New Roman" w:hAnsi="Times New Roman"/>
          <w:sz w:val="24"/>
          <w:szCs w:val="24"/>
        </w:rPr>
        <w:t>к Программе (таблицы 4 и 5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аблиц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Программе изложить в редакции согласн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настоящим постановлением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109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униципального района  -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 администрации                                                                                       И.В. Нор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декабря 2021 года № 97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68"/>
        <w:gridCol w:w="2410"/>
        <w:gridCol w:w="850"/>
        <w:gridCol w:w="851"/>
        <w:gridCol w:w="851"/>
        <w:gridCol w:w="850"/>
        <w:gridCol w:w="851"/>
        <w:gridCol w:w="850"/>
        <w:gridCol w:w="993"/>
        <w:gridCol w:w="850"/>
        <w:gridCol w:w="851"/>
        <w:gridCol w:w="850"/>
      </w:tblGrid>
      <w:tr>
        <w:trPr>
          <w:trHeight w:val="1185" w:hRule="atLeast"/>
        </w:trPr>
        <w:tc>
          <w:tcPr>
            <w:tcW w:w="1518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Таблица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</w:t>
              <w:br/>
              <w:t xml:space="preserve">реализации муниципальной программы муниципального образования муниципального района «Ижемский» «Муниципальное управление» за счет средств бюджета муниципального района «Ижемский» (с учетом средств республиканского бюджета Республики Коми и федерального бюджета) 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C:%5CUsers%5CHP%5CDesktop%5C%D0%9C%D1%83%D0%BD%D0%B8%D1%86%D0%B8%D0%BF%D0%B0%D0%BB%D1%8C%D0%BD%D0%BE%D0%B5%20%D1%83%D0%BF%D1%80%D0%B0%D0%B2%D0%BB%D0%B5%D0%BD%D0%B8%D0%B5%5C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82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0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7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0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451,0</w:t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ции муниципального района «Ижем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9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делами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9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</w:tr>
      <w:tr>
        <w:trPr>
          <w:trHeight w:val="66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управление 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9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6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6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2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3,5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5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0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</w:tr>
      <w:tr>
        <w:trPr>
          <w:trHeight w:val="557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5,0</w:t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</w:tr>
      <w:tr>
        <w:trPr>
          <w:trHeight w:val="13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, надлежащего использования и эксплуатации муниципального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делами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16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1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3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программа 5. 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звитие муниципальной службы в муниципальном районе «Ижемский»«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ции муниципального района «Ижем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равовой и кадровой рабо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района «Ижем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5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18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реализации муниципальной программы за счет средств бюджета муниципального района «Ижемский»  (с учетом средств республиканского бюджета Республики Коми и федерального бюджета)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C:%5CUsers%5CHP%5CDesktop%5C%D0%9C%D1%83%D0%BD%D0%B8%D1%86%D0%B8%D0%BF%D0%B0%D0%BB%D1%8C%D0%BD%D0%BE%D0%B5%20%D1%83%D0%BF%D1%80%D0%B0%D0%B2%D0%BB%D0%B5%D0%BD%D0%B8%D0%B5%5C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прав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882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0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7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0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451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9,3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34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46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35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5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3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6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41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64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61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061,7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9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4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2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5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1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41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3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9,8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817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9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76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6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6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0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8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131,2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4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6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6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2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3,5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9,8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9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3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0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53,7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1.3.1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5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73,5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0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5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9,5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5,5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5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9,5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,5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4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, надлежащего использования и эксплуатации муниципального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1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5.3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5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звитие муниципальной службы в муниципальном районе «Ижемский»«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»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9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Style10">
    <w:name w:val="Текст сноски Знак"/>
    <w:basedOn w:val="Style9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Верхний колонтитул Знак1"/>
    <w:basedOn w:val="Style9"/>
    <w:qFormat/>
    <w:rPr>
      <w:rFonts w:ascii="Calibri" w:hAnsi="Calibri" w:eastAsia="Calibri" w:cs="Times New Roman"/>
      <w:sz w:val="20"/>
      <w:szCs w:val="20"/>
    </w:rPr>
  </w:style>
  <w:style w:type="character" w:styleId="Style11">
    <w:name w:val="Верхний колонтитул Знак"/>
    <w:basedOn w:val="Style9"/>
    <w:qFormat/>
    <w:rPr/>
  </w:style>
  <w:style w:type="character" w:styleId="12">
    <w:name w:val="Нижний колонтитул Знак1"/>
    <w:basedOn w:val="Style9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basedOn w:val="Style9"/>
    <w:qFormat/>
    <w:rPr>
      <w:rFonts w:ascii="Tahoma" w:hAnsi="Tahoma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Icon3">
    <w:name w:val="icon-3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cs="Times New Roman"/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9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20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1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2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3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4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5">
    <w:name w:val="Опечатки"/>
    <w:qFormat/>
    <w:rPr>
      <w:color w:val="FF0000"/>
      <w:sz w:val="26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31">
    <w:name w:val="Основной текст с отступом Знак"/>
    <w:qFormat/>
    <w:rPr>
      <w:sz w:val="22"/>
      <w:szCs w:val="22"/>
    </w:rPr>
  </w:style>
  <w:style w:type="character" w:styleId="13">
    <w:name w:val="Основной текст с отступом Знак1"/>
    <w:basedOn w:val="Style9"/>
    <w:qFormat/>
    <w:rPr>
      <w:sz w:val="22"/>
      <w:szCs w:val="22"/>
    </w:rPr>
  </w:style>
  <w:style w:type="character" w:styleId="Style32">
    <w:name w:val="Текст примечания Знак"/>
    <w:basedOn w:val="Style9"/>
    <w:qFormat/>
    <w:rPr>
      <w:rFonts w:eastAsia="Calibri"/>
    </w:rPr>
  </w:style>
  <w:style w:type="character" w:styleId="Style33">
    <w:name w:val="Тема примечания Знак"/>
    <w:basedOn w:val="Style3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в таблице"/>
    <w:basedOn w:val="Style37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9522E138B0EB96BE5B740D97709DB91C52C48D6B24AADDDAFB03AC4C0A5F18AA602E878F5984AD7AE2665131B199B6203AFA8B0B1B5EDDEE333FE8BTBS1G" TargetMode="External"/><Relationship Id="rId4" Type="http://schemas.openxmlformats.org/officeDocument/2006/relationships/hyperlink" Target="consultantplus://offline/ref=D9522E138B0EB96BE5B740D97709DB91C52C48D6B24AADDDAFB03AC4C0A5F18AA602E878F5984AD7AE26651E18199B6203AFA8B0B1B5EDDEE333FE8BTBS1G" TargetMode="External"/><Relationship Id="rId5" Type="http://schemas.openxmlformats.org/officeDocument/2006/relationships/hyperlink" Target="consultantplus://offline/ref=D9522E138B0EB96BE5B740D97709DB91C52C48D6B24AADDDAFB03AC4C0A5F18AA602E878F5984AD7AE2765171D199B6203AFA8B0B1B5EDDEE333FE8BTBS1G" TargetMode="External"/><Relationship Id="rId6" Type="http://schemas.openxmlformats.org/officeDocument/2006/relationships/hyperlink" Target="consultantplus://offline/ref=D9522E138B0EB96BE5B740D97709DB91C52C48D6B24AADDDAFB03AC4C0A5F18AA602E878F5984AD7AE2765161C199B6203AFA8B0B1B5EDDEE333FE8BTBS1G" TargetMode="External"/><Relationship Id="rId7" Type="http://schemas.openxmlformats.org/officeDocument/2006/relationships/hyperlink" Target="consultantplus://offline/ref=D9522E138B0EB96BE5B740D97709DB91C52C48D6B24AADDDAFB03AC4C0A5F18AA602E878F5984AD7AE2664161B199B6203AFA8B0B1B5EDDEE333FE8BTBS1G" TargetMode="External"/><Relationship Id="rId8" Type="http://schemas.openxmlformats.org/officeDocument/2006/relationships/hyperlink" Target="consultantplus://offline/ref=D9522E138B0EB96BE5B740D97709DB91C52C48D6B24AADDDAFB03AC4C0A5F18AA602E878F5984AD7AE26641118199B6203AFA8B0B1B5EDDEE333FE8BTBS1G" TargetMode="External"/><Relationship Id="rId9" Type="http://schemas.openxmlformats.org/officeDocument/2006/relationships/hyperlink" Target="consultantplus://offline/ref=D9522E138B0EB96BE5B740D97709DB91C52C48D6B24AADDDAFB03AC4C0A5F18AA602E878F5984AD7AE26641018199B6203AFA8B0B1B5EDDEE333FE8BTBS1G" TargetMode="External"/><Relationship Id="rId10" Type="http://schemas.openxmlformats.org/officeDocument/2006/relationships/hyperlink" Target="consultantplus://offline/ref=D9522E138B0EB96BE5B740D97709DB91C52C48D6B24AADDDAFB03AC4C0A5F18AA602E878F5984AD7AE26611217199B6203AFA8B0B1B5EDDEE333FE8BTBS1G" TargetMode="External"/><Relationship Id="rId11" Type="http://schemas.openxmlformats.org/officeDocument/2006/relationships/hyperlink" Target="consultantplus://offline/ref=D9522E138B0EB96BE5B740D97709DB91C52C48D6B24BAADCA9B53AC4C0A5F18AA602E878F5984AD7AF25641116199B6203AFA8B0B1B5EDDEE333FE8BTBS1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27:00Z</dcterms:created>
  <dc:creator>User</dc:creator>
  <dc:description/>
  <cp:keywords/>
  <dc:language>en-US</dc:language>
  <cp:lastModifiedBy>HP</cp:lastModifiedBy>
  <cp:lastPrinted>2021-12-29T11:12:00Z</cp:lastPrinted>
  <dcterms:modified xsi:type="dcterms:W3CDTF">2021-12-29T08:15:00Z</dcterms:modified>
  <cp:revision>4</cp:revision>
  <dc:subject/>
  <dc:title/>
</cp:coreProperties>
</file>