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18 года                                                                                                      № 100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 реализации муниципальной программы муниципальног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муниципального района «Ижемский» «Муниципальное управление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       «Ижемский» от 31 января 2014 года № 61 «О муниципальных программах                            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лана реализации муниципальной программы муниципального               образования муниципального района «Ижемский» «Муниципальное управление» на 2019 год и плановый период 2020 и 2021 годов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с 1 янва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                    Л.И. Терентьева</w:t>
      </w:r>
    </w:p>
    <w:tbl>
      <w:tblPr>
        <w:tblW w:w="163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71"/>
        <w:gridCol w:w="708"/>
        <w:gridCol w:w="709"/>
        <w:gridCol w:w="851"/>
        <w:gridCol w:w="1560"/>
        <w:gridCol w:w="850"/>
        <w:gridCol w:w="851"/>
        <w:gridCol w:w="851"/>
        <w:gridCol w:w="851"/>
        <w:gridCol w:w="850"/>
        <w:gridCol w:w="850"/>
        <w:gridCol w:w="376"/>
        <w:gridCol w:w="376"/>
        <w:gridCol w:w="376"/>
        <w:gridCol w:w="376"/>
        <w:gridCol w:w="400"/>
        <w:gridCol w:w="400"/>
        <w:gridCol w:w="376"/>
        <w:gridCol w:w="376"/>
        <w:gridCol w:w="376"/>
        <w:gridCol w:w="400"/>
        <w:gridCol w:w="400"/>
        <w:gridCol w:w="500"/>
      </w:tblGrid>
      <w:tr>
        <w:trPr>
          <w:trHeight w:val="240" w:hRule="atLeast"/>
        </w:trPr>
        <w:tc>
          <w:tcPr>
            <w:tcW w:w="582" w:type="dxa"/>
            <w:vMerge w:val="restart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Y323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 </w:t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 к постановлению 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и муниципального 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 29 декабря 2018 года № 1002             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еализации муниципальной программы муниципального образования  муниципального района «Ижемский» «Муниципальное управление»  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4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контрольного соб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руководитель, заместитель руководителя администрации муниципального района «Ижемский»(Ф.И.О., должно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е структурное подразделение администрации муниципального района "Ижемски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начала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ресурсного обеспечения, тыс. руб.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реализации (квартал)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 квартал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 квартал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 кварта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«Управление муниципальными финансами и муниципальным долгом»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1. Формирование проекта бюджета муниципального образования муниципального района»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(далее- Финансовое управление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" (далее- Отдел по бюджету и доход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подготовлен в соответствии с требованиями бюджетного законодательства, представлен  на рассмотрение  Совета муниципального района «Ижемский»и утверждён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ельные объёмы бюджетных ассигнований сформированы и доведены до главных распорядителей бюджетных средств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Подготовка и представление в Совет муниципального района «Ижемский»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 представлен  на рассмотрение  Совета муниципального района «Ижемский»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1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проектов решений о внесении изменений в Решение о  бюджете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 решений о внесении изменений в бюджет подготовлены в соответствии с требованиями бюджетного законо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ение Совета муниципального района «Ижемский»о бюджете муниципального образования муниципального района «Ижемский»на 2019 год и плановый период 2020 и 2021 годов утвержден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«Ижемский»о бюджете муниципального образования муниципального района "Ижемский"на 2020 год и плановый период 2021 и 2022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«Ижемский» о бюджете муниципального образования муниципального района "Ижемский" на 2021 год и плановый период 2022 и 2023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2. Организация исполнения бюджета муниципального образования муниципального района "Ижемский", формирование качественной бюджетной и бухгалтерской отче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»,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е и в полном объеме исполнение расходных обязательств муниципального образования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, утверждение и ведение сводной бюджетной росписи обеспеч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и внесение изменений в кассовый план осуществлено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исполнения бюджета и размещения муниципального заказа Финансового управления администрации МР "Ижемский (далее- Отдел исполнения бюджета и размещения заказ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ая, квартальная, годовая бюджетная отчётность об исполнении консолидированного бюджета МР «Ижемский» представлена в установленном порядке, в полном объеме  в соответствии с требованиями бюджетного законодательства  в установленный 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ухгалтерская отчётность муниципальных бюджетных, автономных учреждений представлена в установленном порядке, в полном объеме,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нтрольное  событие № 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ект решения об исполнении бюджета МО МР «Ижемский» за 2018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 событие  № 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ект решения об исполнении бюджета МО МР «Ижемский» за 2019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 событие  № 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роект решения об исполнении бюджета МО МР «Ижемский» за 2020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3. Повышение качества и доступности финан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повышение информированности граждан о бюджете МО МР «Ижемский» и их непосредственное участие в сфере управления обществен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убличных слушаний проекта решения о  бюджете МО МР «Ижемский» на очередной финансовый год и плановый период и отчёта об исполнении бюджета МО МР «Ижемский» в отчётном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о проектам решений о бюджете и его исполнении (ежегодн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Размещение актуальной информации об исполнении бюджета МО МР "Ижемский", о принимаемых нормативных актах Финансового управления АМР «Ижемский»на официальном сайте в сети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нформации в сфере муниципальных финан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 на 2020 год и плановый период 2021 и 2022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О МР «Ижемский»на 2021 год и плановый период 2022 и 2023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 бюджете МО МР «Ижемский»на 2022 год и плановый период 2023 и 2024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б исполнении бюджета МО МР «Ижемский» за 2018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 событие № 1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роекта решения об исполнении бюджета МО МР «Ижемский»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б исполнении бюджета МО МР 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4.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ы предпосылки для получения доступа к качественным муниципальным услугам гражданам вне зависимости от места их проживания в Ижем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 5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6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 66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254,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ределение средств  бюджета МО МР  "Ижемский"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малообеспеченных сельских поселений в МР «Ижемский» по показателю расчетной бюджетной обеспеченности до среднерайон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0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бюджета муниципального образования муниципального района "Ижемский"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 9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 0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 1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 737,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за счет средств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 республиканского бюджета Республики Коми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"Ижемский" на 2020 год и плановый период 2021 и 2022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«Ижемский» о бюджете МО МР "Ижемский" на 2021 год и плановый период 2022 и 2023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Утверждено Решением Совета муниципального района «Ижемский» о бюджете МО МР "Ижемский"на 2022 год и плановый период 2023 и 2024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5.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ная информация заказчиков в ЕИС соответствует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 событие № 1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2019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мещение в 2020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  Размещение в 2021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6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росроченной задолженности по долговым обязательствам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6.1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МР "Ижемский"исполнены в соответствии с заключенными договорами и соглашениями своевременно и в полном объе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 от других бюджетов бюджетной системы Российской Федерации за 2020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 от других бюджетов бюджетной системы Российской Федерации за 2021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ые платежи по обслуживанию долговых обязательств муниципального района «Ижемский»отсутствую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7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сходов на обслуживание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по обслуживанию государственного долга  Республики Коми осуществлены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19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0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«Ижемский» в 2021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о единство бюджетной политики и своевременное составление  бюджетов бюджетной системы Ижемск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ктуальных методических документов, обеспечивающих реализацию бюджетных рефор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образования муниципального района «Ижемский» на 2019 год и плановый период 2020 и 2021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еречень и коды целевых статей расходов бюджета муниципального образования муниципального района «Ижемский» на 2020 год и плановый период 2021 и 2022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района «Ижемский» на 2021 год и плановый период 2022 и 2023 годов утверждё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финансовой дисциплины, объёма неэффективных и нецелев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1. Осуществление ревизий и проверок целевого и эффективного использования средств бюджета муниципального образования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ы ревизии и проверки целевого и эффективного использования средств бюджета муниципального района «Ижемский»не менее чем по 1 муниципальной программе МО МР «Ижемский»(ежегодно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2.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мероприятия по контролю за целевым и эффективным использованием средств, выделяемых местным бюджетам в виде межбюджетных трансфертов,   не менее чем в 3 сельских поселениях ежегод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9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8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0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1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охват проверками по осуществлению закупок товаров, работ, услуг для обеспечения муниципальных нужд не менее 2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проверок по соблюдению законодательства о контрактной системе в сфере закупок для муниципальных нужд за 2019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0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1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4. Создание условий для повышения качества управления муниципальными финансами в муниципальном образован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ы условия для осуществления органами местного самоуправления эффективной бюджет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4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оценка качества управления финансами и платёжеспособности 10 сельских поселений ежегодно и по итогам года. Осуществлен контроль за соблюдением требований Бюджетного кодекса Российской Федерации администрациями муниципальных образований, в том числе путём применения мер воздействия, предусмотренных бюджетным законодатель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3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Заключение соглашений между Финансовым управлением АМР «Ижемский» и органами местного самоуправления муниципальных образований муниципального района "Ижемский"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людение требований бюджетного законодательства муниципалитетами, заключившими соглаш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</w:t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4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фициальном сайте Финансового управления АМР «Ижемский»размещены результаты годового мониторинга качества управления финансами в муниципальных образованиях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 официальном сайте Финансового управления АМР «Ижемский» размещены результаты годового мониторинга качества управления финансами в муниципальных образованиях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5. Недопущение роста общего объема просроченной кредиторской задолженности бюджета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ргина В.А.- начальник Финансового управления администрации муниципального района «Ижемский»        Ромах Т.В. - Заместитель начальника управ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роста просроченной кредиторской задолженности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5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исполнения бюджета и размещения зака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кредиторской и дебиторской задолженности выполнен, результаты мониторинга размещены на сайте Финансового 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18 г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«Ижемский»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«Ижемский» за 2020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 3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55,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3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Осуществление функций и полномочий, закреплённых за Финансовым управлени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е достижение уровня показателей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 3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455,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44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2. Мониторинг реализации  основных мероприятий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 реализацией подпрограммы, решением задач и достижением целей осуществ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2.1.Проведение мониторинга реализации подпрограммы в течение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своевременная реализация комплексного плана действий по реализации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8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бюджету и доход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9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20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1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 90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 081,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 117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 702,3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Управление муниципальным имуществом»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1.1 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 341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55,9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3,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 442,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гистрация объектов недвижимого имущества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2.1  Вовлечение в оборот муниципального имущества МО 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ое вовлечение муниципального имущества в экономический оборот для максимизации неналоговых доходов. Снижение расходов на содержание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2.1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нка рыночной стоимости объек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19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21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2.2.  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контрольных функций. Своевременное выявление нарушений. Сокращение задолженности по неналоговым до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ряжение о проведении инвентаризации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Проведение инвентар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2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"Электронный муниципалитет"</w:t>
            </w:r>
          </w:p>
        </w:tc>
      </w:tr>
      <w:tr>
        <w:trPr>
          <w:trHeight w:val="27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1.1.  Подготовка и размещение информации в СМИ (печатные СМИ, электронные СМИ и интернет, радио и телевидение)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регулярного и достоверного информирования населения МО МР «Ижемский»о деятельности муниципалитета и общественно-культурных мероприятиях. Размещение информации о деятельности администрации МО МР «Ижемский»на официальном сайте МО МР»Ижемский»и в электронных средствах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печат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печат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электр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электр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телевизи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телевизи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48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49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нтрольное  событие № 5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дготовлена и размещена официальная информация на официальный сайт администрации МО МР «Ижемский» в 20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1.2. Развитие и поддержка актуального состояния сайта администрации муниципального района»Ижемский»(8-ФЗ, 83-Ф3 и пр.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ктуализация структуры официального сай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2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служивание сай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дополнительных разделов, подразделов официального сайта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аны дополнительные модули официального сайт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провождение межведомственной системы электронного документооборо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делами АМР «Ижемский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а бесперебойная работа в СЭ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новное мероприятие 3.2.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Содействие внедрению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Мероприятие 3.2.2.1 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55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Комплексная 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3. Содействие внедрению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возможности для населения Республики Коми вызова экстренных оперативных служб через единый номер "11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3.2.3.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обеспечения вызова экстренных оперативных служб через единый номер "112"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4. Содействие в обеспечении функционирования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еспечение личной безопасности граждан; - обеспечение оперативного реагирования и взаимодействия различных служб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4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функционирования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5. Сопровождение существующих автоматизированных информационных сист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2.5.1. Обеспечение функционирования автоматизированных информационных сист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5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»Ижемский»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5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о функционирование автоматизированных информационных систем администрации муниципального района «Ижемский»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Обеспечено функционирование автоматизированных информационных систем администрации муниципального района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2.6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в обеспечении интеграции информационных систем с единой информационно-аналитической системой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прова Л.Н.- заместитель руководителя АМР "Ижемский,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ина В.Л. - директор ГАУ "МФЦ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6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6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мероприятие № 6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3.2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3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е услуги предоставляются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1. Автоматизация и модернизация рабочих мест специалистов администрации муниципального района «Ижемский»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оли технического и программного обновления автоматизированных рабочих мест администрации МО МР 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4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сектор осуществления закупок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овление компьютерного па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о компьютерное оборудование и оргтехника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ктор осуществления закупок; 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1. Оказание методической помощи (консультаций) по работе с КСПД в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4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5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ы работы по техническому обслуживанию КСПД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1. Обеспечение антивирусной защиты локальных компьютерных сетей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антивирусной защиты локальных компьютерных сетей администрации муниципального района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Приобретение новой лицензии для программного проду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spersky Anti-Virus 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KasperskyAnti-Virus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2. Обеспечение безопасного доступа администрации муниципального района»Ижемский»в сеть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безопасного доступа администрации муниципального района»Ижемский»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Сопровождение программного продукта VipNet Clien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щенного доступа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VipNet Client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3. Обеспечение защиты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5.3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1.   Совершенствование нормативного правового регулирования в сфере противодействия коррупции на территор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здание и совершенствование   муниципальных  правовых актов в сфере противодействия корруп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НПА, выявление и устранение  коррупциогенных факт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руктурные подразделения АМР, оказывающие муниципальные услуги, МБУ «Жилищное управление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орядочение деятельности ОМСУ, исключение  условий коррупционных проявлений при предоставлении муниципальных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Подготовленные НПА, направленные на актуализацию  административных регламентов   предоставления муниципальных услуг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НПА, направленные на актуализацию  административных регламентов   предоставления муниципальных услуг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ленные НПА, направленные на актуализацию  административных регламентов   предоставления муниципальных услуг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2 Расширение практики  взаимодействия  ОМСУ  МР «Ижемский» с государственными органами в сфере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уктурные подразделения  А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за соблюдением требований Федерального закона «О контрактной системе в сфере закупок товаров, работ, услуг для обеспечения  государственных и  муниципальных нуж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1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Анализ  жалоб и обращений граждан о фактах коррупции в ОМСУ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2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"Ижемский" ограничений, запретов и требований, установленных в целях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, профессионального уровня и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 4.2.1.1.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ыщение информационного пространства материалами по противодействию коррупции и профилактике коррупции, формирование  антикоррупционного сознания граждан, пропаганда законопослушного поведе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и уровня знаний  в сфере противодействия коррупции путем проведения  семинаров, ознакомления с  разработанными памят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2.1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пов Ф.А. - заместитель руководителя АМР «Ижемск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территориального развития  и коммунального хозяйства 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 и уровня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2.1.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 образования, Управление культуры,  отдел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влечение  населения и молодежи  в процесс 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2.1.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и  руководителя АМР «Ижемский»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ботка предложений по повышению качества и доступности предоставления муниципальных услуг, устранение  условий, способствующих возникновению коррупционных рис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2.1.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Вынесение на рассмотрение  Совета МР «Ижемский» и комиссии по соблюдению требований  к служебному  поведению муниципальных служащих администрации МР»Ижемский»и урегулированию  конфликта интересов  информации о ходе реализации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»и урегулированию  конфликта интересов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»Ижемский»муниципальной программы «Муниципальное управление  в МО МР»Ижемский»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»Ижемский»муниципальной программы «Муниципальное управление  в МО МР»Ижемский»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7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 «Ижемский»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3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"Ижемский"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 перечня должностей в ОМСУ МО МР "Ижемский", замещение которых связано с коррупционными рис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3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3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прова Л.Н.- заместитель руководителя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 соблюдения муниципальными служащими  требований к служебному поведению и  урегулированию конфликта интер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.3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МР "Ижемский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лицами, замещающими муниципальные должности на постоянной основе, руководителями муниципальных учреждений МР «Ижемский» требований законодательства о противодействии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3.1.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рентьева Л.И. - руководитель АМР «Ижемский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лицами, замещающими  муниципальные  должности, руководителями  муниципальных учреждений обязанности по декларированию сведений о дох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№ 4.3.1.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людение  лицами, замещающими муниципальные должности, обязанности по декларированию сведений о расхода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служебной записки, распоряжения администрации о проведении  проверки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 5. «Развитие муниципальной службы в муниципальном районе"Ижемский"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1.1.   Организация непрерывного профессионального образования и развития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 качественного уровня  исполнения специалистами  органов местного самоуправления должностных (служебных) обязанностей и оказываемых муниципальных услуг в результате повышения квалификации, профессиональной  переподгот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1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и поддержание в актуальном состоянии списка муниципальных служащих, которым необходимо пройти обучени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  5.1.2 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 эффективного механизма  оценки персонала Организация работы аттестацион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1. Аттестация муниципальных служащих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2. Организация  внедрения конкурсных процедур при назначении  на должности муниципальной службы в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для обеспечения открытости при подборе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3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. Создание условий  для обеспечения открытости при подборе кадров  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 предоставления муниципальными служащими  отчетов о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ные отчеты муниципальных служащих о профессиональной служебной деятельности  в 2019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21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2.1.  Совершенствование механизма контроля соблюдения ограничений, связанных с замещением должностей муниципальной службы в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 5.1.2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мониторинга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9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 внутреннего мониторинга полноты и достоверности сведений о доходах, об имуществе и обязательствах имущественного характер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2.2.   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"Ижемский",   лиц, замещающих муниципальные должности в сельских поселениях  муниципального  района"Ижемский", муниципальных служащих администрации муниципального района"Ижемский"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а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63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6.1.1.  Оказание финансовой  поддержки социально ориентирован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МР 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екоммерческого сектора социально ориентированной направленности на территории МО МР "Ижемский". Рост количества поддержанных социально значимых про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в порядке, определенном постановлением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6.1.1.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.1.3. Предоставление субсидий социально ориентированным некоммерческим организациям в целях возмещения затрат на участие в семинарах, конференциях, форумах и других мероприятиях по актуальным проблемам деятельности социально ориентированных некоммерческих организаций, действующих на территор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9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9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6.1.2. 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прова Л.Н.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имуществе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9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оворы с СО НКО  о предоставлении имущества заключены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9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оворы с СО НКО  о предоставлении имущества заключены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9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говоры с СО НКО  о предоставлении имущества заключены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1.3.  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"Ижемский"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размещенных  в СМИ  информационных материалов, направленных  на освещение деятельности СО НКО, популяризации благотворительной деятельности и доброволь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3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№ 6.2.1. Организация и проведение  совместно с СО НКО  мероприят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"Ижемский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Управление дел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2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№ 6.2.1.2 Привлечение  СО НКО  на территории МО МР «Ижемский»к проведению акций  по охране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территориального развития 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событие № 10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ные мероприятия:  "Речная лента", "Зеленая Россия",  акция "Чистые берега" и д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2.2. Привлечение  СО НКО  к решению вопросов 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МР «Ижемский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подготовленных Общественным Советом МО МР «Ижемский»заключений на Н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"Ижемский"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«Ижемский» заключений в 2021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4 660,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 3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 3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 932,2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0:00Z</dcterms:created>
  <dc:creator>Наталья</dc:creator>
  <dc:description/>
  <dc:language>en-US</dc:language>
  <cp:lastModifiedBy>Nastya</cp:lastModifiedBy>
  <cp:lastPrinted>2019-02-15T09:36:00Z</cp:lastPrinted>
  <dcterms:modified xsi:type="dcterms:W3CDTF">2019-11-20T09:20:00Z</dcterms:modified>
  <cp:revision>2</cp:revision>
  <dc:subject/>
  <dc:title/>
</cp:coreProperties>
</file>