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76"/>
        <w:gridCol w:w="3544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pacing w:val="12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  <w:t>ШУÖМ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1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4 апреля 2018 года                                                                                                            № 282</w:t>
      </w:r>
    </w:p>
    <w:p>
      <w:pPr>
        <w:pStyle w:val="Normal"/>
        <w:tabs>
          <w:tab w:val="clear" w:pos="708"/>
          <w:tab w:val="left" w:pos="10915" w:leader="none"/>
        </w:tabs>
        <w:overflowPunct w:val="false"/>
        <w:autoSpaceDE w:val="false"/>
        <w:spacing w:lineRule="auto" w:line="240" w:before="0" w:after="0"/>
        <w:ind w:left="-28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жемский» от 30 декабря 2014 года № 1262 «Об утверждении 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муниципального образования 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ниципальное управ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уководствуясь Уставом муниципального образования муниципального района «Ижемский», постановлением  администрации  муниципального района «Ижемский»         от 08 апреля 2014 года № 287 «Об утверждении перечня  муниципальных программ муниципального района «Ижемский»,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Ижемский»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2040" w:leader="none"/>
          <w:tab w:val="left" w:pos="1091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-142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муниципального района «Ижемский»          от 30 декабря 2014 года № 1262 «Об утверждении  муниципальной программы муниципального образования муниципального района «Ижемский» «Муниципальное управление» (далее –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 программы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276"/>
        <w:gridCol w:w="992"/>
        <w:gridCol w:w="1276"/>
        <w:gridCol w:w="1134"/>
        <w:gridCol w:w="1134"/>
        <w:gridCol w:w="992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20 годы составит  242 729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32,9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0,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9 3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 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 112,3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 8 «Ресурсное обеспечение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дел 8. Ресурсное обеспечение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й объем финансирования Программы на 2015-2020 годы составит 242 729,9 тыс. руб., в том числе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239 301,2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1 463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6 год – 48 355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3 662,0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35 17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112,3 тыс. руб.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3 428,7 тыс. руб., в том числе по годам: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 - 661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53,8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34,9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31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26,1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20,6 тыс. руб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нозный объем финансирования Подпрограммы  1 на 2015 - 2020 годы составит 232 825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 028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2 932,6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4 456,5 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3 422,5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5 482,7 тыс. руб.;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6 502,9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нозный объем финансирования Подпрограммы  2 на 2015 - 2020 годы составит 1 122,3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91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02,8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23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8 год – 33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8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20 год – 8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гнозный объем финансирования Подпрограммы  3 на 2015 - 2020 годы составит 8 031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1 77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 371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46,3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52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6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нозный объем финансирования Подпрограммы  4 на 2015 - 2020 годы составит 0,0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</w:t>
      </w:r>
      <w:r>
        <w:rPr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993" w:leader="none"/>
          <w:tab w:val="left" w:pos="10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ный объем финансирования Подпрограммы  5 на 2015 - 2020 годы  составит 43,9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,9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39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гнозный объем финансирования Подпрограммы  6 на 2015 - 2020 годы составит 706,4 тыс. руб., в том числе по годам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25,2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02,7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8,5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9 год – 0,0 тыс. руб.;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.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позицию «Объемы финансирования  подпрограммы» паспорта Подпрограммы 1 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и финансами и муниципальным долгом</w:t>
      </w:r>
      <w:r>
        <w:rPr>
          <w:rFonts w:cs="Times New Roman" w:ascii="Times New Roman" w:hAnsi="Times New Roman"/>
          <w:sz w:val="24"/>
          <w:szCs w:val="24"/>
        </w:rPr>
        <w:t>»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4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232 825,4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2,9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95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82,3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аздел 5 «Ресурсное обеспечение подпрограммы» Подпрограммы 1 «Управление муниципальными финансами и муниципальным долгом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на 2015-2020 годы  предусматривается в размере 232 825,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объем финансирования Подпрограммы по годам составляет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всего 229 638,9 тыс. рублей, в том числе по годам: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5 год – 39 491,6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2 395,8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7 год – 43 921,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;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2 891,0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19 год – 34 956,6 тыс. руб.;</w:t>
      </w:r>
    </w:p>
    <w:p>
      <w:pPr>
        <w:pStyle w:val="Style21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20 год – 25 982,3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республиканского бюджета Республики Коми всего 3 186,5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536,6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536,8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534,9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531,5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526,1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- 520,6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ы финансирования на 2015 - 2020 годы будут уточняться после утверждения решения о бюджете муниципального района «Ижемский» на соответствую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зицию «Объемы финансирования  подпрограммы» паспорта Подпрограммы 3 «Электронный муниципалитет»  изложить в следующей редакции:</w:t>
      </w:r>
    </w:p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134"/>
        <w:gridCol w:w="992"/>
        <w:gridCol w:w="993"/>
        <w:gridCol w:w="115"/>
        <w:gridCol w:w="1019"/>
        <w:gridCol w:w="1134"/>
        <w:gridCol w:w="1133"/>
      </w:tblGrid>
      <w:tr>
        <w:trPr>
          <w:trHeight w:val="5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на 2015-2020 годы составит  8 031,9 тыс. руб., в том числе по источникам финансирования и годам реализаци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, г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муниципального района «Ижемский»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1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иносящей доход деятельности:</w:t>
            </w:r>
          </w:p>
        </w:tc>
      </w:tr>
      <w:tr>
        <w:trPr>
          <w:trHeight w:val="1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735" w:leader="none"/>
          <w:tab w:val="left" w:pos="1091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аздел 5 «Ресурсное обеспечение подпрограммы» Подпрограммы 3 «</w:t>
      </w:r>
      <w:r>
        <w:rPr>
          <w:rFonts w:cs="Times New Roman" w:ascii="Times New Roman" w:hAnsi="Times New Roman"/>
          <w:sz w:val="24"/>
          <w:szCs w:val="24"/>
        </w:rPr>
        <w:t>Электронный муниципалитет</w:t>
      </w:r>
      <w:r>
        <w:rPr>
          <w:rFonts w:cs="Times New Roman" w:ascii="Times New Roman" w:hAnsi="Times New Roman"/>
          <w:sz w:val="24"/>
          <w:szCs w:val="24"/>
          <w:lang w:eastAsia="ru-RU"/>
        </w:rPr>
        <w:t>» изложить в следующей редакции:</w:t>
      </w:r>
    </w:p>
    <w:p>
      <w:pPr>
        <w:pStyle w:val="Style21"/>
        <w:tabs>
          <w:tab w:val="clear" w:pos="708"/>
          <w:tab w:val="left" w:pos="10915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дел 5. Ресурсное обеспечение подпрограмм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ирования подпрограммы на 2015 - 2020 годы составит за счет средств бюджета муниципального образования муниципального района «Ижемский» – 8 031,9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- 1 77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- 5 371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- 346,3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- 352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- 136,0 тыс.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50,0 тыс.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сурсное обеспечение подпрограммы приведено в приложении к Программ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ы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таблицы 4, 5 приложения к Программе изложить в редакции согласно приложению к настоящему постановлению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915" w:leader="none"/>
        </w:tabs>
        <w:ind w:left="-426" w:hanging="0"/>
        <w:rPr/>
      </w:pPr>
      <w:r>
        <w:rPr>
          <w:sz w:val="24"/>
          <w:szCs w:val="24"/>
        </w:rPr>
        <w:t>Заместитель руководителя администрации</w:t>
      </w:r>
    </w:p>
    <w:p>
      <w:pPr>
        <w:sectPr>
          <w:type w:val="nextPage"/>
          <w:pgSz w:w="11906" w:h="16838"/>
          <w:pgMar w:left="1843" w:right="70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10915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                                                                             Ф.А. Попов</w:t>
      </w:r>
    </w:p>
    <w:tbl>
      <w:tblPr>
        <w:tblW w:w="16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00"/>
        <w:gridCol w:w="2977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RANGE!A1%3AJ144"/>
            <w:bookmarkStart w:id="1" w:name="RANGE!A1%3AJ144"/>
            <w:bookmarkEnd w:id="1"/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4 апреля  2018 года № 282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а 4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631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урсное обеспечение</w:t>
              <w:br/>
              <w:t xml:space="preserve">реализации муниципальной программы муниципального образования муниципального района «Ижемский» «Муниципальное управление» </w:t>
              <w:br/>
              <w:t xml:space="preserve">за счет средств бюджета муниципального района «Ижемский» (с учетом средств республиканского бюджета Республики Коми </w:t>
              <w:br/>
              <w:t xml:space="preserve">и федерального бюджета) 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D:%5C%D1%81%D0%B5%D1%82%D1%8C%5C%D0%9C%D0%9F%20%D0%9C%D1%83%D0%BD%D0%B8%D1%86%D0%B8%D0%BF%D0%B0%D0%BB%D1%8C%D0%BD%D0%BE%D0%B5%20%D1%83%D0%BF%D1%80%D0%B0%D0%B2%D0%BB%D0%B5%D0%BD%D0%B8%D0%B5%5C%D0%9D%D0%BE%D0%B2%D0%B0%D1%8F%20%D0%BF%D0%B0%D0%BF%D0%BA%D0%B0%5C%D0%9F%D1%80%D0%B8%D0%BB%D0%BE%D0%B6%D0%B5%D0%BD%D0%B8%D0%B5%20%D0%BA%20%D0%BF%D1%80%D0%BE%D0%B3%D1%80%D0%B0%D0%BC%D0%BC%D0%B5%20%D0%B0%D0%BF%D1%80%D0%B5%D0%BB%D1%8C.xlsx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Муниципальное управлени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2 7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1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6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632,9</w:t>
            </w:r>
          </w:p>
        </w:tc>
      </w:tr>
      <w:tr>
        <w:trPr>
          <w:trHeight w:val="6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 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9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4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2,9</w:t>
            </w:r>
          </w:p>
        </w:tc>
      </w:tr>
      <w:tr>
        <w:trPr>
          <w:trHeight w:val="55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администрации муниципального района «Ижемск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правление муниципальными финансами и муниципальным долгом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 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9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4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2,9</w:t>
            </w:r>
          </w:p>
        </w:tc>
      </w:tr>
      <w:tr>
        <w:trPr>
          <w:trHeight w:val="66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 администрации МР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 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9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4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2,9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1.1.4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5 0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4 872,1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1.1.7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1.3.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Р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0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 580,8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правление муниципальным имуществом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8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Электронный муниципалитет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3.1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4.1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5.1.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5.3.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информационно-аналитическ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дпрограмма 5.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звитие муниципальной службы в муниципальном районе «Ижемский»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правовой и кадров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5.1.1.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равовой и кадров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6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правовой и кадров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6.1.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равовой и кадровой рабо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аблица 5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63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урсное обеспечение реализации муниципальной программы за счет средств бюджета муниципального района «Ижемский»  (с учетом средств республиканского бюджета Республики Коми и федерального бюджета)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D:%5C%D1%81%D0%B5%D1%82%D1%8C%5C%D0%9C%D0%9F%20%D0%9C%D1%83%D0%BD%D0%B8%D1%86%D0%B8%D0%BF%D0%B0%D0%BB%D1%8C%D0%BD%D0%BE%D0%B5%20%D1%83%D0%BF%D1%80%D0%B0%D0%B2%D0%BB%D0%B5%D0%BD%D0%B8%D0%B5%5C%D0%9D%D0%BE%D0%B2%D0%B0%D1%8F%20%D0%BF%D0%B0%D0%BF%D0%BA%D0%B0%5C%D0%9F%D1%80%D0%B8%D0%BB%D0%BE%D0%B6%D0%B5%D0%BD%D0%B8%D0%B5%20%D0%BA%20%D0%BF%D1%80%D0%BE%D0%B3%D1%80%D0%B0%D0%BC%D0%BC%D0%B5%20%D0%B0%D0%BF%D1%80%D0%B5%D0%BB%D1%8C.xlsx" \l "RANGE!Par2645"</w:instrText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</w:t>
            </w:r>
            <w:r>
              <w:rPr>
                <w:rStyle w:val="InternetLink"/>
                <w:sz w:val="24"/>
                <w:b/>
                <w:szCs w:val="24"/>
                <w:bCs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2 7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1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6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632,9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0,6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9 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 4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3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112,3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муниципальными финансами и муниципальным долг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2 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9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4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502,9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0,6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9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3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8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 9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982,3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1.4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872,1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20,6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7 9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0 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8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4 5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4 351,5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1.1.7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.1.3.1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,8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4 4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3 4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4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0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 580,8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влечение в оборот муниципального имущества МО МР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ктронный муниципалит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размещение информации в СМИ (печатные СМИ, электронные СМИ и интернет, радио и телевид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.2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3.1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4.1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5.3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5.3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муниципальной службы в муниципальном районе «Ижемский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5.1.1.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6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6.1.1.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района «Ижемск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Calibri"/>
                <w:color w:val="000000"/>
                <w:lang w:eastAsia="ru-RU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sectPr>
      <w:type w:val="nextPage"/>
      <w:pgSz w:orient="landscape" w:w="16838" w:h="11906"/>
      <w:pgMar w:left="397" w:right="39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character" w:styleId="12">
    <w:name w:val="Нижний колонтитул Знак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  <w:lang w:val="en-US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6AF1FBB03E6591E797162E1FC0DAF138B1D8C1DF3CA6AF516F4EE34A50B5F477F698BA84776A19B9FA4E8814gDJ" TargetMode="External"/><Relationship Id="rId4" Type="http://schemas.openxmlformats.org/officeDocument/2006/relationships/hyperlink" Target="consultantplus://offline/ref=986AF1FBB03E6591E797162E1FC0DAF138B1D8C1DF3CA6AF516F4EE34A50B5F477F698BA84776A19B9FA4C8914g9J" TargetMode="External"/><Relationship Id="rId5" Type="http://schemas.openxmlformats.org/officeDocument/2006/relationships/hyperlink" Target="consultantplus://offline/ref=FFCB1FC628712DE15B29CB0299770712FB183D923DD66AA5E08F34CD8F6E230E00E5B5C9454637990433FA6Au3mCJ" TargetMode="External"/><Relationship Id="rId6" Type="http://schemas.openxmlformats.org/officeDocument/2006/relationships/hyperlink" Target="consultantplus://offline/ref=FFCB1FC628712DE15B29CB0299770712FB183D923DD66AA5E08F34CD8F6E230E00E5B5C9454637990433F86Bu3m8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1:00Z</dcterms:created>
  <dc:creator>Наталья</dc:creator>
  <dc:description/>
  <dc:language>en-US</dc:language>
  <cp:lastModifiedBy>Наталья</cp:lastModifiedBy>
  <cp:lastPrinted>2018-04-02T19:00:00Z</cp:lastPrinted>
  <dcterms:modified xsi:type="dcterms:W3CDTF">2018-04-24T11:59:00Z</dcterms:modified>
  <cp:revision>3</cp:revision>
  <dc:subject/>
  <dc:title/>
</cp:coreProperties>
</file>