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МУНИЦИПАЛЬНОГО РАЙОНА "ИЖЕМСКИЙ"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6 декабря 2018 г. N 90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МУНИЦИПАЛЬНОГО РАЙОНА "ИЖЕМСКИЙ" ОТ 30 ДЕКАБРЯ 2014 ГОДА</w:t>
      </w:r>
    </w:p>
    <w:p>
      <w:pPr>
        <w:pStyle w:val="ConsPlusTitle"/>
        <w:jc w:val="center"/>
        <w:rPr/>
      </w:pPr>
      <w:r>
        <w:rPr/>
        <w:t>N 1262 "ОБ УТВЕРЖДЕНИИ МУНИЦИПАЛЬНОЙ ПРОГРАММЫ</w:t>
      </w:r>
    </w:p>
    <w:p>
      <w:pPr>
        <w:pStyle w:val="ConsPlusTitle"/>
        <w:jc w:val="center"/>
        <w:rPr/>
      </w:pPr>
      <w:r>
        <w:rPr/>
        <w:t>МУНИЦИПАЛЬНОГО ОБРАЗОВАНИЯ МУНИЦИПАЛЬНОГО РАЙОНА</w:t>
      </w:r>
    </w:p>
    <w:p>
      <w:pPr>
        <w:pStyle w:val="ConsPlusTitle"/>
        <w:jc w:val="center"/>
        <w:rPr/>
      </w:pPr>
      <w:r>
        <w:rPr/>
        <w:t>"ИЖЕМСКИЙ" "МУНИЦИПАЛЬНОЕ УПРАВЛЕНИЕ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муниципального района "Ижемский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муниципального района "Ижемский" от 8 апреля 2014 года N 287 "Об утверждении перечня муниципальных программ муниципального района "Ижемский", администрация муниципального района "Ижемский"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14 года N 1262 "Об утверждении муниципальной программы муниципального образования муниципального района "Ижемский" "Муниципальное управление" (далее - Программа)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рограммы" паспорта Программы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191"/>
        <w:gridCol w:w="1077"/>
        <w:gridCol w:w="1077"/>
        <w:gridCol w:w="1134"/>
        <w:gridCol w:w="1077"/>
        <w:gridCol w:w="1077"/>
        <w:gridCol w:w="107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на 2015 - 2020 годы составит 242 728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87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34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9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32,9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 40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3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76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17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12,3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Раздел 8</w:t>
        </w:r>
      </w:hyperlink>
      <w:r>
        <w:rPr/>
        <w:t xml:space="preserve"> "Ресурсное обеспечение программы" Программы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8. РЕСУРСНОЕ ОБЕСПЕЧЕНИЕ 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ий объем финансирования Программы на 2015 - 2020 годы составит 242 877,7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239 409,0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1 46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8 355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3 769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5 172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6 112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3 468,7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661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65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71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26,1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20,6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огнозный объем финансирования Подпрограммы 1 на 2015 - 2020 годы составит 232 825,4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0 028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2 932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456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3 422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5 482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6 502,9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огнозный объем финансирования Подпрограммы 2 на 2015 - 2020 годы составит 1 293,3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302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3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0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8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8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огнозный объем финансирования Подпрограммы 3 на 2015 - 2020 годы составит 8 007,7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 77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 371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34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27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136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огнозный объем финансирования Подпрограммы 4 на 2015 - 2020 годы составит 0,0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рогнозный объем финансирования Подпрограммы 5 на 2015 - 2020 годы составит 4,9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огнозный объем финансирования Подпрограммы 6 на 2015 - 2020 годы составит 746,4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225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02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9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рограммы на 2015 - 2020 годы по источникам финансирования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8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2 "Управление муниципальным имуществом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191"/>
        <w:gridCol w:w="1077"/>
        <w:gridCol w:w="1077"/>
        <w:gridCol w:w="1134"/>
        <w:gridCol w:w="1077"/>
        <w:gridCol w:w="1077"/>
        <w:gridCol w:w="107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0 годы составит 1 293,3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9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2 "Управление муниципальным имуществом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20 годы предусматривается в размере 1 293,3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всего 1 137,8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302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3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0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8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8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0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3 "Электронный муниципалитет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191"/>
        <w:gridCol w:w="1077"/>
        <w:gridCol w:w="1077"/>
        <w:gridCol w:w="1134"/>
        <w:gridCol w:w="1077"/>
        <w:gridCol w:w="1077"/>
        <w:gridCol w:w="107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0 годы составит 8 007,7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11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3 "Электронный муниципалитет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ъем финансирования подпрограммы на 2015 - 2020 годы составит за счет средств бюджета муниципального образования муниципального района "Ижемский" - 8 007,7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 77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 371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34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27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136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12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5 "Развитие муниципальной службы в муниципальном районе "Ижемский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191"/>
        <w:gridCol w:w="1077"/>
        <w:gridCol w:w="1077"/>
        <w:gridCol w:w="1134"/>
        <w:gridCol w:w="1077"/>
        <w:gridCol w:w="1077"/>
        <w:gridCol w:w="107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0 годы составит 4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) </w:t>
      </w:r>
      <w:hyperlink r:id="rId13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5 "Развитие муниципальной службы в муниципальном районе "Ижемский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20 годы предусматривается в размере 4,9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- 4,9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</w:t>
      </w:r>
      <w:hyperlink r:id="rId14">
        <w:r>
          <w:rPr>
            <w:rStyle w:val="InternetLink"/>
            <w:color w:val="0000FF"/>
          </w:rPr>
          <w:t>таблицы 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5</w:t>
        </w:r>
      </w:hyperlink>
      <w:r>
        <w:rPr/>
        <w:t xml:space="preserve"> приложения к Программе изложить в редакции согласно </w:t>
      </w:r>
      <w:hyperlink w:anchor="P364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 (обнародования)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 администрации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Л.ТЕРЕНТЬЕ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от 6 декабря 2018 г. N 900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"Таблица 4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64"/>
      <w:bookmarkEnd w:id="0"/>
      <w:r>
        <w:rPr/>
        <w:t>Ресурсное обеспечение</w:t>
      </w:r>
    </w:p>
    <w:p>
      <w:pPr>
        <w:pStyle w:val="ConsPlusTitle"/>
        <w:jc w:val="center"/>
        <w:rPr/>
      </w:pPr>
      <w:r>
        <w:rPr/>
        <w:t>реализации 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муниципального района "Ижемский" "Муниципальное</w:t>
      </w:r>
    </w:p>
    <w:p>
      <w:pPr>
        <w:pStyle w:val="ConsPlusTitle"/>
        <w:jc w:val="center"/>
        <w:rPr/>
      </w:pPr>
      <w:r>
        <w:rPr/>
        <w:t>управление" за счет средств бюджета муниципального района</w:t>
      </w:r>
    </w:p>
    <w:p>
      <w:pPr>
        <w:pStyle w:val="ConsPlusTitle"/>
        <w:jc w:val="center"/>
        <w:rPr/>
      </w:pPr>
      <w:r>
        <w:rPr/>
        <w:t>"Ижемский" (с учетом средств республиканского бюджета</w:t>
      </w:r>
    </w:p>
    <w:p>
      <w:pPr>
        <w:pStyle w:val="ConsPlusTitle"/>
        <w:jc w:val="center"/>
        <w:rPr/>
      </w:pPr>
      <w:r>
        <w:rPr/>
        <w:t>Республики Коми и федерального бюдж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35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1"/>
        <w:gridCol w:w="2665"/>
        <w:gridCol w:w="1077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Муниципальное управление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87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34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3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8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4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8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4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8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4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4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8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5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7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муниципального долга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96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2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0,8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 имуществ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Электронный муниципалитет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антивирусной защиты локальных компьютерных сетей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защиты конфиденциальной информации в информационных система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Развитие муниципальной службы в муниципальном районе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5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Поддержка социально ориентированных некоммерческих организац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6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Таблица 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Ресурсное обеспечение</w:t>
      </w:r>
    </w:p>
    <w:p>
      <w:pPr>
        <w:pStyle w:val="ConsPlusTitle"/>
        <w:jc w:val="center"/>
        <w:rPr/>
      </w:pPr>
      <w:r>
        <w:rPr/>
        <w:t>реализации муниципальной программы за счет средств</w:t>
      </w:r>
    </w:p>
    <w:p>
      <w:pPr>
        <w:pStyle w:val="ConsPlusTitle"/>
        <w:jc w:val="center"/>
        <w:rPr/>
      </w:pPr>
      <w:r>
        <w:rPr/>
        <w:t>бюджета муниципального района "Ижемский" (с учетом</w:t>
      </w:r>
    </w:p>
    <w:p>
      <w:pPr>
        <w:pStyle w:val="ConsPlusTitle"/>
        <w:jc w:val="center"/>
        <w:rPr/>
      </w:pPr>
      <w:r>
        <w:rPr/>
        <w:t>средств республиканского бюджета Республики Коми</w:t>
      </w:r>
    </w:p>
    <w:p>
      <w:pPr>
        <w:pStyle w:val="ConsPlusTitle"/>
        <w:jc w:val="center"/>
        <w:rPr/>
      </w:pPr>
      <w:r>
        <w:rPr/>
        <w:t>и федерального бюджета)</w:t>
      </w:r>
    </w:p>
    <w:p>
      <w:pPr>
        <w:pStyle w:val="ConsPlusNormal"/>
        <w:rPr/>
      </w:pPr>
      <w:r>
        <w:rPr/>
      </w:r>
    </w:p>
    <w:tbl>
      <w:tblPr>
        <w:tblW w:w="135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1"/>
        <w:gridCol w:w="2665"/>
        <w:gridCol w:w="1077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ое управле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87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34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3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6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 40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7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17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1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8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4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 63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49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9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92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8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5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8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4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8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5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72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 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9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96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3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65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53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51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муниципального долга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96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2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0,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96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2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0,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 имуществ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Электронный муниципалитет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4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антивирусной защиты локальных компьютерных сетей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защиты конфиденциальной информации в информационных система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Развитие муниципальной службы в муниципальном районе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5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Поддержка социально ориентированных некоммерческих организац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6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EE3F62F541ACA9D221812CA323BDB0E272D7FAA79289221326068C2FED5BB3B6BAD977038710FA50760AE70E07A2F33CCy3TDI" TargetMode="External"/><Relationship Id="rId4" Type="http://schemas.openxmlformats.org/officeDocument/2006/relationships/hyperlink" Target="consultantplus://offline/ref=6EE3F62F541ACA9D221812CA323BDB0E272D7FAA792B942E376868C2FED5BB3B6BAD977038710FA50760AE70E07A2F33CCy3TDI" TargetMode="External"/><Relationship Id="rId5" Type="http://schemas.openxmlformats.org/officeDocument/2006/relationships/hyperlink" Target="consultantplus://offline/ref=6EE3F62F541ACA9D221812CA323BDB0E272D7FAA792D9A24356068C2FED5BB3B6BAD977038710FA50760AE70E07A2F33CCy3TDI" TargetMode="External"/><Relationship Id="rId6" Type="http://schemas.openxmlformats.org/officeDocument/2006/relationships/hyperlink" Target="consultantplus://offline/ref=6EE3F62F541ACA9D221812CA323BDB0E272D7FAA792D9A24356068C2FED5BB3B6BAD97702A7157A90463B172E76F796289615AA65789B2916A9AB9BFyDT7I" TargetMode="External"/><Relationship Id="rId7" Type="http://schemas.openxmlformats.org/officeDocument/2006/relationships/hyperlink" Target="consultantplus://offline/ref=6EE3F62F541ACA9D221812CA323BDB0E272D7FAA792D9A24356068C2FED5BB3B6BAD97702A7157A90463B179E66F796289615AA65789B2916A9AB9BFyDT7I" TargetMode="External"/><Relationship Id="rId8" Type="http://schemas.openxmlformats.org/officeDocument/2006/relationships/hyperlink" Target="consultantplus://offline/ref=6EE3F62F541ACA9D221812CA323BDB0E272D7FAA792D9A24356068C2FED5BB3B6BAD97702A7157A90462B271E26F796289615AA65789B2916A9AB9BFyDT7I" TargetMode="External"/><Relationship Id="rId9" Type="http://schemas.openxmlformats.org/officeDocument/2006/relationships/hyperlink" Target="consultantplus://offline/ref=6EE3F62F541ACA9D221812CA323BDB0E272D7FAA792D9A24356068C2FED5BB3B6BAD97702A7157A90462B270E36F796289615AA65789B2916A9AB9BFyDT7I" TargetMode="External"/><Relationship Id="rId10" Type="http://schemas.openxmlformats.org/officeDocument/2006/relationships/hyperlink" Target="consultantplus://offline/ref=6EE3F62F541ACA9D221812CA323BDB0E272D7FAA792D9A24356068C2FED5BB3B6BAD97702A7157A90463B370E46F796289615AA65789B2916A9AB9BFyDT7I" TargetMode="External"/><Relationship Id="rId11" Type="http://schemas.openxmlformats.org/officeDocument/2006/relationships/hyperlink" Target="consultantplus://offline/ref=6EE3F62F541ACA9D221812CA323BDB0E272D7FAA792D9A24356068C2FED5BB3B6BAD97702A7157A90463B377E76F796289615AA65789B2916A9AB9BFyDT7I" TargetMode="External"/><Relationship Id="rId12" Type="http://schemas.openxmlformats.org/officeDocument/2006/relationships/hyperlink" Target="consultantplus://offline/ref=6EE3F62F541ACA9D221812CA323BDB0E272D7FAA792D9A24356068C2FED5BB3B6BAD97702A7157A90461B373E36F796289615AA65789B2916A9AB9BFyDT7I" TargetMode="External"/><Relationship Id="rId13" Type="http://schemas.openxmlformats.org/officeDocument/2006/relationships/hyperlink" Target="consultantplus://offline/ref=6EE3F62F541ACA9D221812CA323BDB0E272D7FAA792D9A24356068C2FED5BB3B6BAD97702A7157A90461B376E26F796289615AA65789B2916A9AB9BFyDT7I" TargetMode="External"/><Relationship Id="rId14" Type="http://schemas.openxmlformats.org/officeDocument/2006/relationships/hyperlink" Target="consultantplus://offline/ref=6EE3F62F541ACA9D221812CA323BDB0E272D7FAA792D9A24356068C2FED5BB3B6BAD97702A7157A90463B376E76F796289615AA65789B2916A9AB9BFyDT7I" TargetMode="External"/><Relationship Id="rId15" Type="http://schemas.openxmlformats.org/officeDocument/2006/relationships/hyperlink" Target="consultantplus://offline/ref=6EE3F62F541ACA9D221812CA323BDB0E272D7FAA792D9A24356068C2FED5BB3B6BAD97702A7157A90463B674E86F796289615AA65789B2916A9AB9BFyDT7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9:00Z</dcterms:created>
  <dc:creator>Nastya</dc:creator>
  <dc:description/>
  <dc:language>en-US</dc:language>
  <cp:lastModifiedBy>Nastya</cp:lastModifiedBy>
  <dcterms:modified xsi:type="dcterms:W3CDTF">2019-11-20T08:20:00Z</dcterms:modified>
  <cp:revision>1</cp:revision>
  <dc:subject/>
  <dc:title/>
</cp:coreProperties>
</file>