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марта 2018 года                                                                              № 14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Ижемский» от 29 декабря 2017 года № 1144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8 год и плановый период 2019 и 2020 годов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 постановлению администрации муниципального района «Ижемский» от 29 декабря 2017 года № 1144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8 год и плановый период 2019 и 2020 годов»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5:47:00Z</dcterms:created>
  <dc:creator>Наталья</dc:creator>
  <dc:description/>
  <cp:keywords/>
  <dc:language>en-US</dc:language>
  <cp:lastModifiedBy>Наталья</cp:lastModifiedBy>
  <cp:lastPrinted>2018-03-01T16:51:00Z</cp:lastPrinted>
  <dcterms:modified xsi:type="dcterms:W3CDTF">2018-03-05T05:50:00Z</dcterms:modified>
  <cp:revision>3</cp:revision>
  <dc:subject/>
  <dc:title/>
</cp:coreProperties>
</file>