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8 года                                                                                  № 99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администрации муниципального района «Ижемский» от 29 декабря 2017 года № 1144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 изменения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          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tbl>
      <w:tblPr>
        <w:tblW w:w="16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71"/>
        <w:gridCol w:w="708"/>
        <w:gridCol w:w="709"/>
        <w:gridCol w:w="850"/>
        <w:gridCol w:w="1560"/>
        <w:gridCol w:w="850"/>
        <w:gridCol w:w="851"/>
        <w:gridCol w:w="851"/>
        <w:gridCol w:w="851"/>
        <w:gridCol w:w="850"/>
        <w:gridCol w:w="850"/>
        <w:gridCol w:w="376"/>
        <w:gridCol w:w="376"/>
        <w:gridCol w:w="376"/>
        <w:gridCol w:w="376"/>
        <w:gridCol w:w="400"/>
        <w:gridCol w:w="400"/>
        <w:gridCol w:w="376"/>
        <w:gridCol w:w="376"/>
        <w:gridCol w:w="376"/>
        <w:gridCol w:w="400"/>
        <w:gridCol w:w="400"/>
        <w:gridCol w:w="500"/>
      </w:tblGrid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  <w:bookmarkStart w:id="0" w:name="RANGE!A1%3AY323"/>
            <w:bookmarkStart w:id="1" w:name="RANGE!A1%3AY323"/>
            <w:bookmarkEnd w:id="1"/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8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к постановлению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8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и муниципального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8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8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9  2018 года № 991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 </w:t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«Приложение  к постановлению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и муниципального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 29 декабря  2017 года № 1144             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еализации муниципальной программы муниципального образования  муниципального района «Ижемский» «Муниципальное управление»  </w:t>
            </w:r>
          </w:p>
        </w:tc>
      </w:tr>
      <w:tr>
        <w:trPr>
          <w:trHeight w:val="330" w:hRule="atLeast"/>
        </w:trPr>
        <w:tc>
          <w:tcPr>
            <w:tcW w:w="496" w:type="dxa"/>
            <w:vMerge w:val="continue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8 год и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ЦП, основного мероприятия, контрольного события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контрольного соб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руководитель, заместитель руководителя администрации муниципального района "Ижемский" (Ф.И.О., должност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е структурное подразделение администрации муниципального района "Ижемски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начала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кончания реализации (дата контрольного события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ресурсного обеспечения, тыс. руб.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реализации (квартал)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 квартал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 квартал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 квартал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«Управление муниципальными финансами и муниципальным долгом»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1. Формирование проекта бюджета муниципального образования муниципального района"Ижемский" 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подготовлен в соответствии с требованиями бюджетного законодательства, представлен  на рассмотрение  Совета муниципального района "Ижемский" и утверждён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ельные объёмы бюджетных ассигнований сформированы и доведены до главных распорядителей бюджетных средств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Подготовка и представление в Совет муниципального района "Ижемский" проекта решения о бюджете муниципального района "Ижемский" на очередной финансовый год и плановый пери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решения о бюджете  представлен  на рассмотрение  Совета муниципального района «Ижемский»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1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проектов решений о внесении изменений в Решение о  бюджете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 решений о внесении изменений в бюджет подготовлены в соответствии с требованиями бюджетного законо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шение Совета муниципального района "Ижемский" о бюджете муниципального образования муниципального района "Ижемский"на 2019 год и плановый период 2020 и 2020 годов утвержден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"Ижемский" о бюджете муниципального образования муниципального района "Ижемский"на 2020 год и плановый период 2020 и 2021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Решение Совета муниципального района "Ижемский" о бюджете муниципального образования муниципального района "Ижемский"на 2020 год и плановый период 2021 и 2022 годов утвержден в установленные сро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2. Организация исполнения бюджета муниципального образования муниципального района"Ижемский", формирование качественной бюджетной и бухгалтерской отче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 Ромах Т.В. - Заместитель начальника управления – начальник отдела бухгалтерского учета и казначейского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е и в полном объеме исполнение расходных обязательств муниципального образования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ение и ведение сводной бюджетной росписи  бюджета муниципального образования муниципального района "Ижемский"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, утверждение и ведение сводной бюджетной росписи обеспеч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и внесение изменений в кассовый план осуществлено в установленном поряд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крытие и ведение лицевых счетов получателей средств  бюджета муниципального образования муниципального района "Ижемский",  муниципальных бюджетных  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бухгалтерского учета и казначейского исполнения Финансового управления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 учет движения средств по сч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Санкционирование расходов получателей бюджета муниципального образования муниципального района "Ижемский",  муниципальных бюджетных учреждений, не являющихся участниками бюджетного процесса (в соответствии с абзацем вторым пункта 1 статьи 78.1 Бюджетного кодекса), согласно действующим порядкам и в установленные срок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контроль за расходованием бюджетных средств обеспеч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5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Составление месячной, квартальной, годовой бюджетной отчётности об исполнении консолидированного бюджета муниципального образования муниципального района "Ижемский" на основании отчётности об исполнении бюджета, представленной главными распорядителями бюджетных средств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ая, квартальная, годовая бюджетная отчётность об исполнении консолидированного бюджета муниципального района "Ижемский" представлена в установленном порядке, в полном объеме  в соответсвии с требованиями бюджетного законодательства  в установленный ср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2.6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ухгалтерская отчётность муниципальных бюджетных, автономных учреждений представлена в установленном порядке, в полном объеме,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 № 4 Проект решения об исполнении бюджета муниципального образования муниципального района»Ижемский»за 2017 год представлен в  Совет муниципального района "Ижемский" и Контрольно-счетную комиссию муниципального района "Ижемский"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  № 5 Проект решения об исполнении бюджета  муниципального образования  муниципального района»Ижемский»за 2018 год представлен в  Совет муниципального района "Ижемский" и Контрольно-счетную комиссию муниципального района "Ижемский"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 событие  № 6  Проект решения об исполнении бюджета  муниципального образования  муниципального район «Ижемский»за 2019 год представлен в  Совет муниципального района "Ижемский" и Контрольно-счетную комиссию муниципального района "Ижемский" 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3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3. Повышение качества и доступности финан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повышение информированности граждан о бюджете муниципального образования муниципального района "Ижемский" и их непосредственное участие в сфере управления обществен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убличных слушаний проекта решения о  бюджете муниципального образования муниципального района "Ижемский" на очередной финансовый год и плановый период и отчёта об исполнении бюджета муниципального образования муниципального района "Ижемский" в отчётном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о проектам решений о бюджете и его исполнении (ежегодн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3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Размещение актуальной информации об исполнении бюджета муниципального образования муниципального района "Ижемский", о принимаемых нормативных актах Финансового управления АМР "Ижемский" на официальном сайте в сети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ости информации в сфере муниципальных финан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униципального образования муниципального района "Ижемский" на 2019 год и плановый период 2020 и 2020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 бюджете муниципального образования муниципального района "Ижемский" на 2020 год и плановый период 2020 и 2021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 бюджете муниципального образования муниципального района "Ижемский" на 2020 год и плановый период 2021 и 2022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Проведены публичные слушания проекта решения об исполнении бюджета муниципального образования муниципального района "Ижемский" за 2017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 событие № 1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публичные слушания проекта решения об исполнении бюджета муниципального образования муниципального района "Ижемский" за 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ы публичные слушания проекта решения об исполнении бюджета муниципального образования муниципального района "Ижемский"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4.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ы предпосылки для получения доступа к качественным муниципальным услугам гражданам вне зависимости от места их проживания в Ижемском райо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 1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 187,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057,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872,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ределение средств  бюджета муниципального образования муниципального района "Ижемский"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малообеспеченных сельских поселений в муниципальном районе "Ижемский" по показателю расчетной бюджетной обеспеченности до среднерайонн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0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бюджета муниципального образования муниципального района "Ижемский"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655,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531,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51,5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8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4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униципального образования муниципального района "Ижемский" за счет средств Р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ечисления 100% средств  республиканского бюджета Республики Коми, направляемых на выравнивание бюджентной обеспеченности сельских поселений по утвержденным метод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578,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1,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6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"Ижемский" о бюджете муниципального образования муниципального района "Ижемский"на 2019 год и плановый период 2020 и 2020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тверждено Решением Совета муниципального района "Ижемский" о бюджете муниципального образования муниципального района "Ижемский"на 2020 год и плановый период 2020 и 2021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 № 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Утверждено Решением Совета муниципального района "Ижемский" о бюджете муниципального образования муниципального района "Ижемский"на 2020 год и плановый период 2021 и 2022 годов распределение бюджетам сельских поселений дотаций на выравнивание бюджетной обеспеч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5. Организация и осуществление предварительного контроля за соблюдением законодательства в сфере государственных закупок в части действий заказчиков при проведении конкурсов и аукционов уполномоченным на определение поставщиков (подрядчиков, исполнителей) орга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проверки заявок заказчиков на проведение конкурсов и аукционов на соответствие действующему законодательству  в сфере закупок товаров, работ, услуг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1.5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существление контроля, предусмотренного в соответствии  с ч.5 ст.99 44 Ф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ная информация заказчиков в ЕИС соответствует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 событие № 1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2018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мещение в 2019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е  событие №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  Размещение в 2020 году конкурсной документации, документации об электронном аукционе одновременно с извещением о проведении конкурса, электронного аукциона в единой информационной систе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1.6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росроченной задолженности по долговым обязательствам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6.1. Своевременное погашение долговых обязательств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МР "Ижемский"исполнены в соответствии с заключенными договорами и соглашениями своевременно и в полном объе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от других бюджетов бюджетной системы Российской Федерации за 2019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ый долг по бюджетным кредитам, привлеченным в бюджет муниципального образования муниципального района "Ижемский"от других бюджетов бюджетной системы Российской Федерации за 2020 год, погаш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1.1.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ые платежи по обслуживанию долговых обязательств муниципального района "Ижемский" отсутствую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.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1.7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сходов на обслуживание муниципального долг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 по обслуживанию государственного долга  Республики Коми осуществлены 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"Ижемский" в 2018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"Ижемский" в 2019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четы по обслуживанию муниципального долга муниципального района "Ижемский" в 2020 году провед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1. Методологическое обеспечение в сфере управления муниципальными финанс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о единство бюджетной политики и своевременное составление  бюджетов бюджетной системы Ижемского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Актуализация нормативных и методических документов Финансового управления, регламентирующих бюджетный проце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актуальных методических документов, обеспечивающих реализацию бюджетных рефор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образования муниципального района "Ижемский" на 2019 год и плановый период 2020 и 2020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еречень и коды целевых статей расходов бюджета муниципального образования муниципального района "Ижемский" на 2020 год и плановый период 2020 и 2021 годов утверждё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 событие № 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речень и коды целевых статей расходов бюджета муниципального района "Ижемский" на 2020 год и плановый период 2021 и 2022 годов утверждё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2. Организация и осуществление контроля за соблюдением законодательства в сфере муниципальных финан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финансовой дисциплины, объёма неэффективных и нецелевых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1. Осуществление ревизий и проверок целевого и эффективного использования средств бюджета муниципального образования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ы ревизии и проверки целевого и эффективного использования средств бюджета муниципального района «Ижемский»не менее чем по 1 муниципальной программе МО МР "Ижемский" (ежегодно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2.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ы мероприятия по контролю за целевым и эффективным использованием средств, выделяемых местным бюджетам в виде межбюджетных трансфертов,   не менее чем в 3 сельских поселениях ежегод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8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8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19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0 год выполн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3. Организация и осуществление контроля за соблюдением законодательства в сфере муниципальных закуп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нарушений при осуществлении закуп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2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охват проверками по осуществлению закупок товаров, работ, услуг для обеспечения муниципальных нужд не менее 2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6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3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ки заказчиков на проведение конкурсов и аукционов соответствуют действующему законодательству  в сфере закупок товаров, работ, услуг и Бюджетному кодексу Российской Федер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лан проверок по соблюдению законодательства о контрактной системе в сфере закупок для муниципальных нужд за 2018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онтролю в сфере закупок и ФБ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19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 проверок по соблюдению законодательства о контрактной системе в сфере закупок для муниципальных нужд за 2020 год выполн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4. Создание условий для повышения качества управления муниципальными финансами в муниципальном образован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ы условия для осуществления органами местного самоуправления эффективной бюджет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2.4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ценки качества управления финансами и платежеспособности  сельских поселений и соблюдения требований Бюджетного кодекса Российской Федерации администрациями муниципальных образований 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оценка качества управления финансами и платёжеспособности 10 сельских поселений ежегодно и по итогам года. Осуществлен контроль за соблюдением требований Бюджетного кодекса Российской Федерации администрациями муниципальных образований, в том числе путём применения мер воздействия, предусмотренных бюджетным законодатель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43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4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Заключение соглашений между Финансовым управлением АМР "Ижемский" и органами местного самоуправления муниципальных образований муниципального района "Ижемский", подпадающих под ограничения, установленные  п.4 ст.136 Бюджетного кодекса Российской Федерации, о мерах по повышению эффективности использования бюджетных средств и увеличению поступлений налоговых и неналоговых доходо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людение требований бюджетного законодательства муниципалитетами, заключившими соглашения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4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 официальном сайте Финансового управления АМР "Ижемский" размещены результаты годового мониторинга качества управления финансами в муниципальных образованиях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2.5. Недопущение роста общего объема просроченной кредиторской задолженности бюджета муниципального образования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«Ижемский»                   Ромах Т.В. - Заместитель начальника управления – начальник отдела бухгалтерского учета и казначейского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муниципального района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роста просроченной кредиторской задолженности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3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2.5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ниторинг кредиторской и дебиторской задолженности муниципальных учреждений и главных распорядителей средств бюджета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бухгалтерского учета и казначейского исполнения Финансового управления администрации МР 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кредиторской и дебиторской задолженности выполнен, результаты мониторинга размещены на сайте Финансового 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7 го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официальном сайте Финансового управления АМР "Ижемский" размещены результаты годового мониторинга кредиторской и дебиторской задолженности муниципальных учреждений и главных распорядителей средств бюджета муниципального района "Ижемский" за 2019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аргина В.А.- начальник Финансового управлени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управление администрации МР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еализации подпрограммы, решение задач и достижение ц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 73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 890,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3,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80,8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1.3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Осуществление функций и полномочий, закреплённых за Финансовым управлением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е достижение уровня показателей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73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263,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580,8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3.2. Мониторинг реализации  основных мероприятий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 реализацией подпрограммы, решением задач и достижением целей осуществл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2.1.Проведение мониторинга реализации подпрограммы в течение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а своевременная реализация комплексного плана действий по реализации под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3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7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бюджету и доходам Финансового управления администрации МР "Ижемский 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8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"Годовой отчет о ходе реализации и оценке эффективности подпрограммы за 2019 год размещен на официальном сайте в сети "Интерн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1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5 278,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3 292,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482,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 502,9  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Управление муниципальным имуществом»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1.1 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точных  и актуальных сведений о составе и структуре муниципального имущества МО МР "Ижемский", что способствует принятию своевременных управленческих решений по распоряжению имущество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зготовление технической документации на объекты недвижимого имущества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гистрация объектов недвижимого имущества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10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1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чение свидетельств на право собственност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2.2.1  Вовлечение в оборот муниципального имущества МО  МР "Ижемский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ое вовлечение муниципального имущества в экономический оборот для максимизации неналоговых доходов. Снижение расходов на содержание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V 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2.1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ценка рыночной стоимости объек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18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лючение договоров аренды имущества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2.2.  Осуществление контроля за эффективным использованием муниципального  имущества МО МР «Ижемск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управлению земельными ресурсами и муниципальным имуществом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контрольных функций. Своевременное выявление нарушений. Сокращение задолженности по неналоговым доход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оряжение о проведении инвентаризации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2.2.1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Проведение инвентар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.06.202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2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"Электронный муниципалитет"</w:t>
            </w:r>
          </w:p>
        </w:tc>
      </w:tr>
      <w:tr>
        <w:trPr>
          <w:trHeight w:val="27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3.1.1.  Подготовка и размещение информации в СМИ (печатные СМИ, электронные СМИ и интернет, радио и телевидение)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регулярного и достоверного информирования населения МО МР "Ижемский" о деятельности муниципалитета и общественно-культурных мероприятиях. Размещение информации о деятельности администрации МО МР "Ижемский" на официальном сайте МО МР"Ижемский" и в электронных средствах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печат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печат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электр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электр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мещение информации в телевизионных С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улярное размещение информации в телевизионных С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 событие № 48 Подготовлена и размещена официальная информация на официальный сайт администрации МО МР "Ижемский"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 событие № 49 Подготовлена и размещена официальная информация на официальный сайт администрации МО МР "Ижемский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 событие № 50 Подготовлена и размещена официальная информация на официальный сайт администрации МО МР"Ижемский"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1.2. Развитие и поддержка актуального состояния сайта администрации муниципального района"Ижемский" (8-ФЗ, 83-Ф3 и пр.)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ктуализация структуры официального сай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V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1.2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служивание сай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дополнительных разделов, подразделов официального сайта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изведено  обслуживание сайта поставщика хостин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аны дополнительные модули официального сай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1</w:t>
              <w:br/>
              <w:t>Содействие внедрению информационных систем в сфере архитектуры и жилищно-коммунального хозяйства:</w:t>
              <w:br/>
              <w:t>- паспортизация ЖКХ (система поддержки принятия решения в отрасли жилищно-коммунального хозяйства);</w:t>
              <w:br/>
              <w:t>- комплексная автоматизированная система обеспечение градо-строительной деятельности;</w:t>
              <w:br/>
              <w:t>- подсистема "Электронный паспорт до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 в управлении жилищно-коммунальным хозяй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Внедрение комплексной автоматизированной системы обеспечения градостро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сная автоматизированная система обеспечения градостроительной деятельности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2. Содействие внедрению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отдел ГО и ЧС администраци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возможности для населения Республики Коми вызова экстренных оперативных служб через единый номер "11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3.2.2.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системы обеспечения вызова экстренных оперативных служб через единый номер "112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обеспечения вызова экстренных оперативных служб через единый номер "112" внедрена в промышленную эксплуат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3. Содействие в обеспечении функционирования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; отдел ГО и ЧС админист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еспечение личной безопасности граждан; - обеспечение оперативного реагирования и взаимодействия различных служб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3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функционирования системы «Безопасный горо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системы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; отдел ГО и ЧС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4. Сопровождение существующих автоматизированных информационных систем администрации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государственного управления путем внедрения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2.4.1. Обеспечение функционирования автоматизированных информационных систем администрации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57 Обеспечено функционирование автоматизированных информационных систем администрации муниципального района"Ижемский"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58 Обеспечено функционирование автоматизированных информационных систем администрации муниципального района"Ижемский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59  Обеспечено функционирование автоматизированных информационных систем администрации муниципального района"Ижемский"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2.5. Содействие внедрению приложений УЭ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, Трубина В.Л. - директор ГАУ "МФЦ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убина В.Л. - директор ГАУ "МФЦ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5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доступа к государственным услугам Республики Коми с использованием универсальной электронной ка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2.5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мероприятие № 6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о консультирование по вопросам получения государственных и муниципальных услуг с помощью универсальной электронной карты, в том числе в Многофункциональных центрах предоставления государственных и муниципальных услуг Республики Ко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3.2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админист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3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еревод муниципальных услуг, входящих в 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 и организациями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админист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одательства, в том числе Федерального закона "О предоставлении государственных и муниципальных усл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е услуги предоставляются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делами админист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1. Автоматизация и модернизация рабочих мест специалистов администрации муниципального района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оли технического и программного обновления автоматизированных рабочих мест администрации МО МР 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4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Закупка компьютерной техники, оргтехники и материальных запасов к н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информационно-аналитической работы; сектор осуществления закупок админист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новление компьютерного пар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о компьютерное оборудование и оргтехника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ктор осуществления закупок; 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4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1. Оказание методической помощи (консультаций) по работе с КСПД в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3.4.2.2. Техническое обслуживание, наращивание и модернизация КСПД администрации муниципального района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специалистов администрации МР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3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4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ы работы по техническому обслуживанию КСПД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ы работы по техническому обслуживанию КСПД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1. Обеспечение антивирусной защиты локальных компьютерных сетей администрац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антивирусной защиты локальных компьютерных сетей администрации муниципального района"Ижемский", от общего числа автоматизированных рабочих мест - не менее 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Приобретение новой лицензии для программного проду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spersky Anti-Virus 6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KasperskyAnti-Virus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X 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2. Обеспечение безопасного доступа администрации муниципального района"Ижемский" в сеть 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безопасного доступа администрации муниципального района"Ижемский"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3.5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Сопровождение программного продукта VipNet Clien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щенного доступа в сеть Интер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а работоспособность программного продукта VipNet Client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3.5.3. Обеспечение защиты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3.5.3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аттестации автоматизированной системы объекта информатизации ГО и Ч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конфиденциальной информации в информационных системах (по мере необходим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6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а защита конфиденциальной информации в информационных систем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информационно-аналитическ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4 «Противодействие коррупции в муниципальном образовании  муниципального района"Ижемский"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1.   Совершенствование нормативного правового регулирования в сфере противодействия коррупции на территории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здание и совершенствование   муниципальных  правовых актов в сфере противодействия корруп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69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 нормативные правовые акты  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Подготовленные  нормативные правовые акты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1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ленные  нормативные правовые акты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НПА, выявление и устранение  коррупциогенных факт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заключений  по результатам  проведения антикоррупционной экспертизы НПА и их проектов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заключений  по результатам  проведения антикоррупционной экспертизы НПА и их проектов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заключений  по результатам  проведения антикоррупционной экспертизы НПА и их проектов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4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руктурные подразделения администрации муниципального района, оказывающие муниципальные услуги, МБУ «Жилищное управление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орядочение деятельности ОМСУ, исключение  условий коррупционных проявлений при предоставлении муниципальных услу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НПА, направленные на актуализацию  административных регламентов   предоставления муниципальных услуг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НПА, направленные на актуализацию  административных регламентов   предоставления муниципальных услуг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7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ленные НПА, направленные на актуализацию  административных регламентов   предоставления муниципальных услуг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4.1.2 Расширение практики  взаимодействия  ОМСУ  МР "Ижемский" с государственными органами в сфере противодействия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1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тверждение и реализация  антикоррупционных планов  ОМСУ  посел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утвержденных антикоррупционных планов ОМСУ поселений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7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утвержденных антикоррупционных планов ОМСУ поселений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утвержденных антикоррупционных планов ОМСУ поселений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 предоставления  муниципальных услуг в электронном ви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уктурные подразделения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1.2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за соблюдением требований Федерального закона «О контрактной системе в сфере закупок товаров, работ, услуг для обеспечения  государственных и  муниципальных нуж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4.1.2.4 Анализ  жалоб и обращений граждан о фактах коррупции в ОМСУ МО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делами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 4.2.1. Организация обучения  лиц, замещающих  муниципальные должности, должности муниципальной службы, специалистов ОМСУ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 администрации муниципального района "Ижемский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, профессионального уровня и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свещение в СМИ  каждого установленного факта  коррупции в ОМСУ , 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ыщение информационного пространства материалами по противодействию коррупции и профилактике коррупции, формирование  антикоррупционного сознания граждан, пропаганда законопослушного поведе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2.1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и уровня знаний  в сфере противодействия коррупции путем проведения  семинаров, ознакомления с  разработанными памят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0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2.1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пов Ф.А. - заместитель руководителя администрации муниципального района "Ижемский"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территориального развития  и коммунального хозяйства  администрации муниципального района 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правовой грамотности  и уровня знаний в сфере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встреч  с представителями  организаций  жилищно – коммунального комплекса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встреч  с представителями  организаций  жилищно – коммунального комплекс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8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встреч  с представителями  организаций  жилищно – коммунального комплекс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8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ение отчета  о достижении показател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2.1.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ливерстов Р.Е. - заместитель руководителя администрации муниципального района"Ижемский"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 образования, Управление культуры,  отдел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влечение  населения и молодежи  в процесс  противодейств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4.2.1.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стители  руководителя администрации  муниципального района"Ижемский"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аботка предложений по повышению качества и доступности предоставления муниципальных услуг, устранение  условий, способствующих возникновению коррупционных рис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4.2.1.8 Вынесение на рассмотрение  Совета МР "Ижемский" и комиссии по соблюдению требований  к служебному  поведению муниципальных служащих администрации МР"Ижемский" и урегулированию  конфликта интересов  информации о ходе реализации под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"Ижемский" и урегулированию  конфликта интересов 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8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"Ижемский" и урегулированию  конфликта интересов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8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 заседания  комиссии по соблюдению требований  к служебному  поведению муниципальных служащих администрации МР «Ижемский" и урегулированию  конфликта интересов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8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"Ижемский" «О ходе реализации  подпрограммы «Противодействие коррупции в МО МР"Ижемский" муниципальной программы «Муниципальное управление  в МО МР"Ижемский"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8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"Ижемский" «О ходе реализации  подпрограммы «Противодействие коррупции в МО МР"Ижемский" муниципальной программы «Муниципальное управление  в МО МР"Ижемский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ное событие № 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ешение Совета МР "Ижемский" «О ходе реализации  подпрограммы «Противодействие коррупции в МО МР"Ижемский" муниципальной программы «Муниципальное управление  в МО МР "Ижемский"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 4.3.1. Организация контроля соблюдения ограничений и запретов, связанных с замещением муниципальных должност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овка  перечня должностей в ОМСУ МО МР"Ижемский", замещение которых связано с коррупционными рис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 4.3.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событие № 9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заседаний  комиссий  по соблюдений требований к служебному поведению и урегулированию конфликта интересов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событие № 9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заседаний  комиссий  по соблюдений требований к служебному поведению и урегулированию конфликта интересов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событие № 9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заседаний  комиссий  по соблюдений требований к служебному поведению и урегулированию конфликта интересов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2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3.1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гут М.В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 соблюдения муниципальными служащими  требований к служебному поведению и  урегулированию конфликта интер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 № 9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ы заседаний комиссий по соблюдению требований к служебному  поведению муниципальных  служащих  и урегулированию конфликта интересов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 № 9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ы заседаний комиссий по соблюдению требований к служебному  поведению муниципальных  служащих  и урегулированию конфликта интересов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 № 9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токолы заседаний комиссий по соблюдению требований к служебному  поведению муниципальных  служащих  и урегулированию конфликта интересов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97 Размещена информация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"Ижемский"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98 Размещена информация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"Ижемский"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ое событие № 99 Размещена информации  о деятельности комиссий по соблюдению требований к служебному  поведению муниципальных  служащих  и урегулированию конфликта интересов на официальном  сайте МО МР"Ижемский"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4.3.1.3 Обеспечение  действенного функционирования  комиссий по противодействию коррупции в МО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лицами, замещающими муниципальные должности на постоянной основе, руководителями муниципальных учреждений МР"Ижемский" требований законодательства о противодействии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ов заседаний комиссии по противодействию коррупции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ов заседаний комиссии по противодействию коррупци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ов заседаний комиссии по противодействию коррупци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3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3.1.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лицами, замещающими  муниципальные  должности, руководителями  муниципальных учреждений обязанности по декларированию сведений о дох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справки  по итогам внутреннего мониторинга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равовой и кадровой работы администрации муниципального района"Ижемски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справки  по итогам внутреннего мониторинг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ленные справки  по итогам внутреннего мониторинг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№ 4.3.1.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людение  лицами, замещающими муниципальные должности ,  обязанности по декларированию сведений о расхода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одготовка служебной записки, распоряжения администрации о проведении  проверк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4.3.1.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контроля за исполнением  лицами, замещающими муниципальные должности, должности  муниципальной службы обязанности  сообщать в случаях, установленных федеральными законами, о  получении ими подарка в связи  с их должностным положением или в связи с исполнением  ими служебных обязанностей, проведение проверок по каждому  случая несоблюдения ограничений, касающихся получения подарков и порядка сдачи подар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 лицами, замещающими муниципальные должности ,должности муниципальной службы обязанности по декларированию сведений о расх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5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4.3.1.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 Осуществление  разъяснительных и иных  мер  по соблюдению лицами, замещающими муниципальные должности, должности муниципальной службы, ограничений и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 как обещание или предложение  дачи взятки либо как согласие принять взятку или как просьба о даче взятки, формированию у них негативного отношения  к дарению подарков в связи сих должностным положением или в связи с исполнением   ими служебных обязанностей, отрицательного отношения к корруп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репление служебной дисциплины, профилактика возникновения коррупционных рисков при исполнении  должностных обязанностей лицами, замещающими муниципальные должности,  должности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 5. «Развитие муниципальной службы в муниципальном районе"Ижемский"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1.1.   Организация непрерывного профессионального образования и развития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 качественного уровня  исполнения специалистами  органов местного самоуправления должностных (служебных) обязанностей и оказываемых муниципальных услуг в результате повышения квалификации, профессиональной  переподго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1.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0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Формирование и поддержание в актуальном состоянии списка муниципальных служащих, которым необходимо пройти обучени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1.2.  Организация внедрения в образовательные процессы дистанционных и модульных технологий обучения муниципальных служащих администрации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средств  бюджета МО МР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16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1.3.  Проведение  семинаров, тренингов, «круглых столов» по актуальным вопросам муниципальной службы для муниципальных служащих администрации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енного уровня исполнения  специалистами органов МСУ  должностных обязанностей  и оказываемых муниципальных услуг в результате  проведенных семинаров, "круглых стол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Проведены  семинары, тренинги, "круглые столы" 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1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ы  семинары, тренинги, «круглые столы» 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Проведены  семинары, тренинги, "круглые столы" 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  5.1.2 Совершенствование  форм оценки  персонала на муниципальной службе и работы с кадровым резер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 эффективного механизма  оценки персонала Организация работы аттестацион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1. Аттестация муниципальных служащих МО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и поддержание в актуальном состоянии графика муниципальных служащих, подлежащих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 № 1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локального акта о проведении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 5.1.2.2. Организация  внедрения конкурсных процедур при назначении  на должности муниципальной службы в администрации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а Л.И. - руководитель 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                  Создание условий  для обеспечения открытости при подборе 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событие № 118 Объявление конкурса о замещении вакантной должности муниципальной службы в администрации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3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рганизация формирования и использования муниципального кадрового резер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эффективных методов подбора квалифицированных кадров Формирование  позитивного имиджа ОМСУ                  Создание условий  для обеспечения открытости при подборе кадров  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1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формированный кадровый резер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1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 предоставления муниципальными служащими  отчетов о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 администрации муниципального района"Ижем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ого механизма  оценк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ные отчеты муниципальных служащих о профессиональной служебной деятельности  в 2018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2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19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2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доставленные отчеты муниципальных служащих о профессиональной служебной деятельности  в 2020 году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 5.1.2.5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мониторинга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ители структурных подразделений администрац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уктурные подразделения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2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ленные справки по мониторингу достижения  показателей эффективности и  результативности профессиональной служеб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5.2.1.  Совершенствование механизма контроля соблюдения ограничений, связанных с замещением должностей муниципальной службы в администрации МР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ов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оведение  внутреннего мониторинга полноты и достоверности сведений о доходах, об имуществе и обязательствах имущественного характер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5.2.2.   Организация предоставления и контроля сведений  о доходах, об имуществе и обязательствах имущественного характера, лиц, замещающих  должности муниципальной службы  в МО МР"Ижемский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ие сведений о доходах, имуществе и обязательствах имущественного характера в установленные  законом сроки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ие сведений о доходах, имуществе и обязательствах имущественного характера в установленные  законом срок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Предоставление сведений о доходах, имуществе и обязательствах имущественного характера в установленные  законом срок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"Ижемский",   лиц, замещающих муниципальные должности в сельских поселениях  муниципального  района"Ижемский", муниципальных служащих администрации муниципального района"Ижемский", муниципальных служащих  администраций   сельских поселений  муниципального района"Ижемский" и членов их семей  на официальном  сайте администрации муниципального района"Ижемский" в информационно- телекоммуникационной сети «Интернет»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эффективных механизма выявления и предотвращения корруп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2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 размещенных сведений  на сайте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 размещенных сведений  на сайте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3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 размещенных сведений  на сайте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5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.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 5.2.2.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 Анализ жалоб и обращений граждан о фактах коррупции  в  администрации муниципального района"Ижемский" и организация  проверок  указанных фактов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ентьев Р.Г. - начальник отдела правовой и кадровой работы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 xml:space="preserve">Контрольное событие № 13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а заседания комиссии по противодействию коррупции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а заседания комиссии по противодействию коррупции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Наличие протокола заседания комиссии по противодействию коррупции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сновное мероприятие 6.1.1.  Оказание финансовой  поддержки социально ориентирован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некоммерческого сектора социально ориентированной направленности на территории МО МР"Ижемский". Рост количества поддержанных социально значимых про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"Ижемский" в порядке, определенном постановлением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Мероприятие 6.1.1.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оглашения об оказании финансовой поддержки  по регистрации СО НКО  в органах юстиции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.1.3. Предоставление субсидий социально ориентированным некоммерческим организациям в целях возмещения затрат на участие в семинарах, конференциях, форумах и других мероприятиях по актуальным проблемам деятельности социально ориентированных некоммерческих организаций, действующих на территории муниципального района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Контрольное событие № 13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говоры  на предоставление  субсидий СО НКО заключе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6.1.2. Оказание имущественной поддержки   социально ориентированным некоммерческим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гут М.В. - заместитель руководителя администрации муниципального района"Ижемский"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управлению земельными ресурсами и муниципальным имуществом АМР «Ижемский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социально ориентированных некоммерческих организаций, которым оказана имуществе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2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говоры с СО НКО  о предоставлении имущества заключены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ое событие № 139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оворы с СО НКО  о предоставлении имущества заключены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говоры с СО НКО  о предоставлении имущества заключены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1.3.  Оказание 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размещенных  в СМИ  информационных материалов, направленных  на освещение деятельности СО НКО, популяризации благотворительной деятельности и доброволь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3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№ 14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я о деятельности  СО НКО на сайте ижма.ру и в газете "Новый Север" размещена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3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1.3.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ведение индивидуальных консультаций, семинаров по вопросам поддержки СО НК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социально ориентированных некоммерческих организаций, получившим информационную или консультационную поддерж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№ 6.2.1. Организация и проведение  совместно с СО НКО  мероприят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Управление дел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9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е 6.2.1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14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с СО НКО в  2018 году проведено в рамках празднования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14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с СО НКО в  2019  году проведено в рамках празднования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е событие  № 14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с СО НКО в  2020 году проведено в рамках празднования социально значимых д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№ 6.2.1.2 Привлечение  СО НКО  на территории МО МР"Ижемский" к проведению акций  по охране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иверстов Р.Е. - заместитель руководителя администрации муниципального района 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территориального развития 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граждан,  участвовавших в мероприятиях, реализуемых  СО Н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нтрольное событие № 14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ные мероприятия:  "Речная лента", "Зеленая Россия",  акция "Чистые берега" и д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 6.2.2. Привлечение  СО НКО  к решению вопросов 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руководителя администрации муниципального района"Ижемский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  правовой и кадровой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 подготовленных Общественным Советом МО МР "Ижемский" заключений на Н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2.2.1. Обеспечение участия Общественного совета МО МР"Ижемский" в обсуждении проектов (и принятых актов) нормативно-правовых актов МО МР"Ижемский"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"Ижемский" заключений в 2018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4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"Ижемский" заключений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событие № 1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чет о  количестве подготовленных  Общественным Советом МО МР "Ижемский" заключений в 2020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.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2.2.2. Обеспечение участия представителей социально ориентированных некоммерческих организаций в деятельности консультативных органов при исполнительных органах власти МО МР "Ижемск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верстов Р.Е. - заместитель  руководителя администрации муниципального района"Ижемск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равовой и кадровой рабо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открытости и прозрачности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Подпрограмме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6 524,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192,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698,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632,9   </w:t>
            </w:r>
          </w:p>
        </w:tc>
        <w:tc>
          <w:tcPr>
            <w:tcW w:w="4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47:00Z</dcterms:created>
  <dc:creator>Наталья</dc:creator>
  <dc:description/>
  <dc:language>en-US</dc:language>
  <cp:lastModifiedBy>Nastya</cp:lastModifiedBy>
  <cp:lastPrinted>2018-12-29T09:37:00Z</cp:lastPrinted>
  <dcterms:modified xsi:type="dcterms:W3CDTF">2019-11-20T08:47:00Z</dcterms:modified>
  <cp:revision>2</cp:revision>
  <dc:subject/>
  <dc:title/>
</cp:coreProperties>
</file>