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декабря 2018 г. N 990</w:t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МУНИЦИПАЛЬНОГО РАЙОНА "ИЖЕМСКИЙ" ОТ 30 ДЕКАБРЯ 2014 ГОДА</w:t>
      </w:r>
    </w:p>
    <w:p>
      <w:pPr>
        <w:pStyle w:val="ConsPlusTitle"/>
        <w:jc w:val="center"/>
        <w:rPr/>
      </w:pPr>
      <w:r>
        <w:rPr/>
        <w:t>N 1262 "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 РАЙОНА</w:t>
      </w:r>
    </w:p>
    <w:p>
      <w:pPr>
        <w:pStyle w:val="ConsPlusTitle"/>
        <w:jc w:val="center"/>
        <w:rPr/>
      </w:pPr>
      <w:r>
        <w:rPr/>
        <w:t>"ИЖЕМСКИЙ" "МУНИЦИПАЛЬНОЕ УПРАВЛЕНИЕ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муниципального района "Ижемский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Ижемский" от 8 апреля 2014 года N 287 "Об утверждении перечня муниципальных программ муниципального района "Ижемский",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2 "Об утверждении муниципальной программы муниципального образования муниципального района "Ижемский" "Муниципальное управление" (далее - Программа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рограммы" паспорта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531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на 2015 - 2020 годы составит 242 742,1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4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27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3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Раздел 2</w:t>
        </w:r>
      </w:hyperlink>
      <w:r>
        <w:rPr/>
        <w:t xml:space="preserve"> "Приоритеты реализуемой на территории муниципального района "Ижемский"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муниципального района "Ижемский" Программы дополнить вторым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"Создание и развитие институтов информационного общества осуществляется в соответствии со </w:t>
      </w:r>
      <w:hyperlink r:id="rId8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развития информационного общества в Российской Федерации на 2017 - 2030 годы, утвержденной Указом Президента Российской Федерации от 9 мая 2017 г. N 203 "О Стратегии развития информационного общества в Российской Федерации на 2017 - 2030 годы"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Раздел 8</w:t>
        </w:r>
      </w:hyperlink>
      <w:r>
        <w:rPr/>
        <w:t xml:space="preserve"> "Ресурсное обеспечение программы"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8. Ресурсное обеспечение 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й объем финансирования Программы на 2015 - 2020 годы составит 242 742,1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- 239 273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1 46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8 355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634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17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112,3 тыс. руб.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- 3 468,7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661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65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7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6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20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й объем финансирования Подпрограммы 1 на 2015 - 2020 годы составит 232 695,3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0 028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93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456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3 292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48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6 502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гнозный объем финансирования Подпрограммы 2 на 2015 - 2020 годы составит 1 287,8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95,5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огнозный объем финансирования Подпрограммы 3 на 2015 - 2020 годы составит 8 007,7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27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3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гнозный объем финансирования Подпрограммы 4 на 2015 - 2020 годы составит 0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огнозный объем финансирования Подпрограммы 5 на 2015 - 2020 годы составит 4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огнозный объем финансирования Подпрограммы 6 на 2015 - 2020 годы составит 746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2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0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9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рограммы на 2015 - 2020 годы по источникам финансирования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0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1 "Управление муниципальными финансами и муниципальным долг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531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232 695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69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50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6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5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82,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11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1 "Управление муниципальными финансами и муниципальным долг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232 695,3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всего 229 508,8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39 491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395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3 921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2 760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4 95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25 982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всего 3 186,5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53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36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31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6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520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ы финансирования на 2015 - 2020 годы будут уточняться после утверждения решения о бюджете муниципального района "Ижемский" на соответствующи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2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531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20 годы составит 1 287,8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13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2 "Управление муниципальным имуществ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20 годы предусматривается в размере 1 287,8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всего 1 287,8 тыс. рублей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3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95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20 год - 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4">
        <w:r>
          <w:rPr>
            <w:rStyle w:val="InternetLink"/>
            <w:color w:val="0000FF"/>
          </w:rPr>
          <w:t>Раздел 2</w:t>
        </w:r>
      </w:hyperlink>
      <w:r>
        <w:rPr/>
        <w:t xml:space="preserve"> "Приоритеты реализуемой на территории муниципального района "Ижемский" политики в сфере реализации подпрограммы, цели, задачи и целевые индикаторы (показатели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" подпрограммы 3 "Электронный муниципалитет" дополнить третьим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"Создание и развитие институтов информационного общества осуществляется в соответствии со </w:t>
      </w:r>
      <w:hyperlink r:id="rId15">
        <w:r>
          <w:rPr>
            <w:rStyle w:val="InternetLink"/>
            <w:color w:val="0000FF"/>
          </w:rPr>
          <w:t>Стратегией</w:t>
        </w:r>
      </w:hyperlink>
      <w:r>
        <w:rPr/>
        <w:t xml:space="preserve"> развития информационного общества в Российской Федерации на 2017 - 2030 годы, утвержденной Указом Президента Российской Федерации от 9 мая 2017 г. N 203 "О Стратегии развития информационного общества в Российской Федерации на 2017 - 2030 годы"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16">
        <w:r>
          <w:rPr>
            <w:rStyle w:val="InternetLink"/>
            <w:color w:val="0000FF"/>
          </w:rPr>
          <w:t>таблицы 4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5</w:t>
        </w:r>
      </w:hyperlink>
      <w:r>
        <w:rPr/>
        <w:t xml:space="preserve"> приложения к Программе изложить в редакции согласно </w:t>
      </w:r>
      <w:hyperlink w:anchor="P307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(обнародования)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 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Л.ТЕРЕНТЬЕ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29 декабря 2018 г. N 990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"Таблица 4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07"/>
      <w:bookmarkEnd w:id="0"/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муниципального</w:t>
      </w:r>
    </w:p>
    <w:p>
      <w:pPr>
        <w:pStyle w:val="ConsPlusTitle"/>
        <w:jc w:val="center"/>
        <w:rPr/>
      </w:pPr>
      <w:r>
        <w:rPr/>
        <w:t>образования муниципального района "Ижемский" "Муниципальное</w:t>
      </w:r>
    </w:p>
    <w:p>
      <w:pPr>
        <w:pStyle w:val="ConsPlusTitle"/>
        <w:jc w:val="center"/>
        <w:rPr/>
      </w:pPr>
      <w:r>
        <w:rPr/>
        <w:t>управление" за счет средств бюджета муниципального района</w:t>
      </w:r>
    </w:p>
    <w:p>
      <w:pPr>
        <w:pStyle w:val="ConsPlusTitle"/>
        <w:jc w:val="center"/>
        <w:rPr/>
      </w:pPr>
      <w:r>
        <w:rPr/>
        <w:t>"Ижемский" (с учетом средств республиканского бюджета</w:t>
      </w:r>
    </w:p>
    <w:p>
      <w:pPr>
        <w:pStyle w:val="ConsPlusTitle"/>
        <w:jc w:val="center"/>
        <w:rPr/>
      </w:pPr>
      <w:r>
        <w:rPr/>
        <w:t>Республики Коми и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Муниципальное управление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4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69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69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69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83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Ресурсное обеспечение</w:t>
      </w:r>
    </w:p>
    <w:p>
      <w:pPr>
        <w:pStyle w:val="ConsPlusTitle"/>
        <w:jc w:val="center"/>
        <w:rPr/>
      </w:pPr>
      <w:r>
        <w:rPr/>
        <w:t>реализации муниципальной программы за счет средств</w:t>
      </w:r>
    </w:p>
    <w:p>
      <w:pPr>
        <w:pStyle w:val="ConsPlusTitle"/>
        <w:jc w:val="center"/>
        <w:rPr/>
      </w:pPr>
      <w:r>
        <w:rPr/>
        <w:t>бюджета муниципального района "Ижемский" (с учетом</w:t>
      </w:r>
    </w:p>
    <w:p>
      <w:pPr>
        <w:pStyle w:val="ConsPlusTitle"/>
        <w:jc w:val="center"/>
        <w:rPr/>
      </w:pPr>
      <w:r>
        <w:rPr/>
        <w:t>средств республиканского бюджета Республики Коми</w:t>
      </w:r>
    </w:p>
    <w:p>
      <w:pPr>
        <w:pStyle w:val="ConsPlusTitle"/>
        <w:jc w:val="center"/>
        <w:rPr/>
      </w:pPr>
      <w:r>
        <w:rPr/>
        <w:t>и федерального бюджета)</w:t>
      </w:r>
    </w:p>
    <w:p>
      <w:pPr>
        <w:pStyle w:val="ConsPlusNormal"/>
        <w:rPr/>
      </w:pPr>
      <w:r>
        <w:rPr/>
      </w:r>
    </w:p>
    <w:tbl>
      <w:tblPr>
        <w:tblW w:w="135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1"/>
        <w:gridCol w:w="2665"/>
        <w:gridCol w:w="1077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74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0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2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63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9 27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3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7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1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69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4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2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02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50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6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82,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4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5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72,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 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9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3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53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51,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1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муниципального долга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1.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83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83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4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9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0,8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 имущество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2.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3.5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защиты конфиденциальной информации в информационных система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Развитие муниципальной службы в муниципальном районе "Ижемск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5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Поддержка социально ориентированных некоммерческих организаций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е мероприятие 6.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CE1C2C54CBA5D2F4ABDF11EC7DEBE9C2354A957E87967CD1B81A4701F4C4ED7FFFA115726060408F4D6FEE48DBE74F52Au4U2I" TargetMode="External"/><Relationship Id="rId4" Type="http://schemas.openxmlformats.org/officeDocument/2006/relationships/hyperlink" Target="consultantplus://offline/ref=5CE1C2C54CBA5D2F4ABDF11EC7DEBE9C2354A957E87A61C21E89A4701F4C4ED7FFFA115726060408F4D6FEE48DBE74F52Au4U2I" TargetMode="External"/><Relationship Id="rId5" Type="http://schemas.openxmlformats.org/officeDocument/2006/relationships/hyperlink" Target="consultantplus://offline/ref=5CE1C2C54CBA5D2F4ABDF11EC7DEBE9C2354A957E87C6FC81C81A4701F4C4ED7FFFA115726060408F4D6FEE48DBE74F52Au4U2I" TargetMode="External"/><Relationship Id="rId6" Type="http://schemas.openxmlformats.org/officeDocument/2006/relationships/hyperlink" Target="consultantplus://offline/ref=5CE1C2C54CBA5D2F4ABDF11EC7DEBE9C2354A957E87C6FC81C81A4701F4C4ED7FFFA115734065C04F7D5E1E68AAB22A46F1E42F1ED337CCDDDCA2C8CuDU5I" TargetMode="External"/><Relationship Id="rId7" Type="http://schemas.openxmlformats.org/officeDocument/2006/relationships/hyperlink" Target="consultantplus://offline/ref=5CE1C2C54CBA5D2F4ABDF11EC7DEBE9C2354A957E87C6FC81C81A4701F4C4ED7FFFA115734065C04F6D6E0EC85AB22A46F1E42F1ED337CCDDDCA2C8CuDU5I" TargetMode="External"/><Relationship Id="rId8" Type="http://schemas.openxmlformats.org/officeDocument/2006/relationships/hyperlink" Target="consultantplus://offline/ref=5CE1C2C54CBA5D2F4ABDEF13D1B2E098275EF159EF7B6C9D44DCA227401C4882BFBA170277425104FEDDB4B4C8F57BF72B554EF2F32F7DCDuCUAI" TargetMode="External"/><Relationship Id="rId9" Type="http://schemas.openxmlformats.org/officeDocument/2006/relationships/hyperlink" Target="consultantplus://offline/ref=5CE1C2C54CBA5D2F4ABDF11EC7DEBE9C2354A957E87C6FC81C81A4701F4C4ED7FFFA115734065C04F7D5E1ED8BAB22A46F1E42F1ED337CCDDDCA2C8CuDU5I" TargetMode="External"/><Relationship Id="rId10" Type="http://schemas.openxmlformats.org/officeDocument/2006/relationships/hyperlink" Target="consultantplus://offline/ref=5CE1C2C54CBA5D2F4ABDF11EC7DEBE9C2354A957E87C6FC81C81A4701F4C4ED7FFFA115734065C04F7D5E2E189AB22A46F1E42F1ED337CCDDDCA2C8CuDU5I" TargetMode="External"/><Relationship Id="rId11" Type="http://schemas.openxmlformats.org/officeDocument/2006/relationships/hyperlink" Target="consultantplus://offline/ref=5CE1C2C54CBA5D2F4ABDF11EC7DEBE9C2354A957E87C6FC81C81A4701F4C4ED7FFFA115734065C04F7D5E2EC8AAB22A46F1E42F1ED337CCDDDCA2C8CuDU5I" TargetMode="External"/><Relationship Id="rId12" Type="http://schemas.openxmlformats.org/officeDocument/2006/relationships/hyperlink" Target="consultantplus://offline/ref=5CE1C2C54CBA5D2F4ABDF11EC7DEBE9C2354A957E87C6FC81C81A4701F4C4ED7FFFA115734065C04F7D4E2E58FAB22A46F1E42F1ED337CCDDDCA2C8CuDU5I" TargetMode="External"/><Relationship Id="rId13" Type="http://schemas.openxmlformats.org/officeDocument/2006/relationships/hyperlink" Target="consultantplus://offline/ref=5CE1C2C54CBA5D2F4ABDF11EC7DEBE9C2354A957E87C6FC81C81A4701F4C4ED7FFFA115734065C04F7D4E2E48EAB22A46F1E42F1ED337CCDDDCA2C8CuDU5I" TargetMode="External"/><Relationship Id="rId14" Type="http://schemas.openxmlformats.org/officeDocument/2006/relationships/hyperlink" Target="consultantplus://offline/ref=5CE1C2C54CBA5D2F4ABDF11EC7DEBE9C2354A957E87C6FC81C81A4701F4C4ED7FFFA115734065C04F6D6E6E18FAB22A46F1E42F1ED337CCDDDCA2C8CuDU5I" TargetMode="External"/><Relationship Id="rId15" Type="http://schemas.openxmlformats.org/officeDocument/2006/relationships/hyperlink" Target="consultantplus://offline/ref=5CE1C2C54CBA5D2F4ABDEF13D1B2E098275EF159EF7B6C9D44DCA227401C4882BFBA170277425104FEDDB4B4C8F57BF72B554EF2F32F7DCDuCUAI" TargetMode="External"/><Relationship Id="rId16" Type="http://schemas.openxmlformats.org/officeDocument/2006/relationships/hyperlink" Target="consultantplus://offline/ref=5CE1C2C54CBA5D2F4ABDF11EC7DEBE9C2354A957E87C6FC81C81A4701F4C4ED7FFFA115734065C04F7D5E3E28AAB22A46F1E42F1ED337CCDDDCA2C8CuDU5I" TargetMode="External"/><Relationship Id="rId17" Type="http://schemas.openxmlformats.org/officeDocument/2006/relationships/hyperlink" Target="consultantplus://offline/ref=5CE1C2C54CBA5D2F4ABDF11EC7DEBE9C2354A957E87C6FC81C81A4701F4C4ED7FFFA115734065C04F7D5E6E085AB22A46F1E42F1ED337CCDDDCA2C8CuDU5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0:00Z</dcterms:created>
  <dc:creator>Nastya</dc:creator>
  <dc:description/>
  <dc:language>en-US</dc:language>
  <cp:lastModifiedBy>Nastya</cp:lastModifiedBy>
  <dcterms:modified xsi:type="dcterms:W3CDTF">2019-11-20T08:21:00Z</dcterms:modified>
  <cp:revision>1</cp:revision>
  <dc:subject/>
  <dc:title/>
</cp:coreProperties>
</file>