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РАЙОНА "ИЖЕМСКИЙ"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декабря 2020 г. N 91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МУНИЦИПАЛЬНОГО РАЙОНА "ИЖЕМСКИЙ" ОТ 30 ДЕКАБРЯ 2014 ГОДА</w:t>
      </w:r>
    </w:p>
    <w:p>
      <w:pPr>
        <w:pStyle w:val="ConsPlusTitle"/>
        <w:jc w:val="center"/>
        <w:rPr/>
      </w:pPr>
      <w:r>
        <w:rPr/>
        <w:t>N 1262 "ОБ УТВЕРЖДЕНИИ МУНИЦИПАЛЬНОЙ ПРОГРАММЫ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 РАЙОНА</w:t>
      </w:r>
    </w:p>
    <w:p>
      <w:pPr>
        <w:pStyle w:val="ConsPlusTitle"/>
        <w:jc w:val="center"/>
        <w:rPr/>
      </w:pPr>
      <w:r>
        <w:rPr/>
        <w:t>"ИЖЕМСКИЙ" "МУНИЦИПАЛЬНОЕ УПРАВЛЕНИЕ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муниципального района "Ижемский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униципального района "Ижемский" от 8 апреля 2014 года N 287 "Об утверждении перечня муниципальных программ муниципального района "Ижемский", администрация муниципального района "Ижемский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4 года N 1262 "Об утверждении муниципальной программы муниципального образования муниципального района "Ижемский" "Муниципальное управление" (далее - Программа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6">
        <w:r>
          <w:rPr>
            <w:rStyle w:val="InternetLink"/>
            <w:color w:val="0000FF"/>
          </w:rPr>
          <w:t>паспорте</w:t>
        </w:r>
      </w:hyperlink>
      <w:r>
        <w:rPr/>
        <w:t xml:space="preserve">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рограммы" паспорта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992"/>
        <w:gridCol w:w="851"/>
        <w:gridCol w:w="709"/>
        <w:gridCol w:w="993"/>
        <w:gridCol w:w="992"/>
        <w:gridCol w:w="992"/>
        <w:gridCol w:w="992"/>
        <w:gridCol w:w="993"/>
        <w:gridCol w:w="850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на 2015 - 2022 годы составит 399 678,2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 6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0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293,1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,1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 7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4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7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992,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8">
        <w:r>
          <w:rPr>
            <w:rStyle w:val="InternetLink"/>
            <w:color w:val="0000FF"/>
          </w:rPr>
          <w:t>раздел 8</w:t>
        </w:r>
      </w:hyperlink>
      <w:r>
        <w:rPr/>
        <w:t xml:space="preserve"> "Ресурсное обеспечение программы"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8. РЕСУРСНОЕ ОБЕСПЕЧЕНИЕ МУНИЦИПАЛЬНОЙ 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й объем финансирования Программы на 2015 - 2022 годы составит 399 678,2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389 732,3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1 46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8 355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634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47 62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9 416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52 711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51 992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9 945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661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65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71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6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 349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2 306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2 301,1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гнозный объем финансирования Подпрограммы 1 на 2015 - 2022 годы составит 379 698,2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0 028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93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456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292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47 196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7 591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52 463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51 738,1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гнозный объем финансирования Подпрограммы 2 на 2015 - 2022 годы составит 9 588,5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95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64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 986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2 555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2 555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огнозный объем финансирования Подпрограммы 3 на 2015 - 2022 годы составит 9 460,2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27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39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 098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гнозный объем финансирования Подпрограммы 4 на 2015 - 2022 годы составит 0,0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огнозный объем финансирования Подпрограммы 5 на 2015 - 2022 годы составит 4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огнозный объем финансирования Подпрограммы 6 на 2015 - 2022 годы составит 926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2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0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9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9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9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рограммы на 2015 - 2022 годы по источникам финансирования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9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1 "Управление муниципальными финансами и муниципальным долгом" (далее - Подпрограмма 1) изложить в следующей редакции:</w:t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  <w:t>"</w:t>
      </w:r>
    </w:p>
    <w:tbl>
      <w:tblPr>
        <w:tblW w:w="119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247"/>
        <w:gridCol w:w="1134"/>
        <w:gridCol w:w="1134"/>
        <w:gridCol w:w="1077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2 годы составит 379 698,2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9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738,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,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25,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10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1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2 годы предусматривается в размере 379 698,2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375 4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4 218,2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39 491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395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3 921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2 760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46 669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7 069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51 94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51 225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536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36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31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21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518,1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512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ы финансирования на 2015 - 2022 годы будет уточняться после утверждения решения о бюджете муниципального района "Ижемский" на соответствующи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1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2 "Управление муниципальным имуществом" (далее - Подпрограмма 2)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31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в период 2015 - 2022 гг. составит 9 588,5 тыс. рублей, в т.ч.: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бюджета МО МР "Ижемский" 4 223,0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5 г. - 91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6 г. - 302,8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7 г. - 238,5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8 г. - 495,5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9 г. - 364,3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20 г. - 1 197,9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21 г. - 766,5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22 г. - 766,5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за счет средств республиканского бюджета Республики Коми 5 365,5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5 г. - 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6 г. - 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7 г. - 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8 г. - 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19 г. - 0,0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20 г. - 1 788,5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21 г. - 1 788,5 тыс. руб.;</w:t>
            </w:r>
          </w:p>
          <w:p>
            <w:pPr>
              <w:pStyle w:val="ConsPlusNormal"/>
              <w:jc w:val="both"/>
              <w:rPr/>
            </w:pPr>
            <w:r>
              <w:rPr/>
              <w:t>2022 г. - 1 788,5 тыс. руб.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12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2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2 годы предусматривается в размере 9 588,5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всего 4 223,0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95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64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 197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766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766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5 365,5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.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.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.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.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.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. - 1 78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. - 1 78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. - 1 788,5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3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3 "Электронный муниципалитет" (далее - Подпрограмма 3) изложить в следующей редакции:</w:t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  <w:t>"</w:t>
      </w:r>
    </w:p>
    <w:tbl>
      <w:tblPr>
        <w:tblW w:w="119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247"/>
        <w:gridCol w:w="1134"/>
        <w:gridCol w:w="1134"/>
        <w:gridCol w:w="1077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2 годы составит 9 460,2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14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3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 финансирования подпрограммы на 2015 - 2022 годы составит за счет средств бюджета муниципального образования муниципального района "Ижемский" - 9 460,2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27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39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1 098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1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2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15">
        <w:r>
          <w:rPr>
            <w:rStyle w:val="InternetLink"/>
            <w:color w:val="0000FF"/>
          </w:rPr>
          <w:t>таблицы 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5</w:t>
        </w:r>
      </w:hyperlink>
      <w:r>
        <w:rPr/>
        <w:t xml:space="preserve"> приложения к Программе изложить в редакции согласно </w:t>
      </w:r>
      <w:hyperlink w:anchor="P411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нтроль за настоящим постановлением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лава муниципального района -</w:t>
      </w:r>
    </w:p>
    <w:p>
      <w:pPr>
        <w:pStyle w:val="ConsPlusNormal"/>
        <w:jc w:val="right"/>
        <w:rPr/>
      </w:pPr>
      <w:r>
        <w:rPr/>
        <w:t>руководитель администрации</w:t>
      </w:r>
    </w:p>
    <w:p>
      <w:pPr>
        <w:pStyle w:val="ConsPlusNormal"/>
        <w:jc w:val="right"/>
        <w:rPr/>
      </w:pPr>
      <w:r>
        <w:rPr/>
        <w:t>И.НОРКИ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30 декабря 2020 г. N 919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"Таблица 4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411"/>
      <w:bookmarkEnd w:id="0"/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муниципального района "Ижемский" "Муниципальное</w:t>
      </w:r>
    </w:p>
    <w:p>
      <w:pPr>
        <w:pStyle w:val="ConsPlusTitle"/>
        <w:jc w:val="center"/>
        <w:rPr/>
      </w:pPr>
      <w:r>
        <w:rPr/>
        <w:t>управление" за счет средств бюджета муниципального района</w:t>
      </w:r>
    </w:p>
    <w:p>
      <w:pPr>
        <w:pStyle w:val="ConsPlusTitle"/>
        <w:jc w:val="center"/>
        <w:rPr/>
      </w:pPr>
      <w:r>
        <w:rPr/>
        <w:t>"Ижемский" (с учетом средств республиканского бюджета</w:t>
      </w:r>
    </w:p>
    <w:p>
      <w:pPr>
        <w:pStyle w:val="ConsPlusTitle"/>
        <w:jc w:val="center"/>
        <w:rPr/>
      </w:pPr>
      <w:r>
        <w:rPr/>
        <w:t>Республики Коми и федерального бюдж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48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701"/>
        <w:gridCol w:w="1276"/>
        <w:gridCol w:w="1134"/>
        <w:gridCol w:w="10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10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293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 администрации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экономического анализа, прогнозирования и осуществления закупок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 администрации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9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738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бухгалтерского учета и отчетности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9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738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9 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738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43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00,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бухгалтерского учета и отчетности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функциониро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бухгалтерского учета и отчетности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5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экономического анализа, прогнозирования и осуществления закупок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экономического анализа, прогнозирования и осуществления закупок администрации МР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за счет средств бюджета</w:t>
      </w:r>
    </w:p>
    <w:p>
      <w:pPr>
        <w:pStyle w:val="ConsPlusTitle"/>
        <w:jc w:val="center"/>
        <w:rPr/>
      </w:pPr>
      <w:r>
        <w:rPr/>
        <w:t>муниципального района "Ижемский" (с учетом средств</w:t>
      </w:r>
    </w:p>
    <w:p>
      <w:pPr>
        <w:pStyle w:val="ConsPlusTitle"/>
        <w:jc w:val="center"/>
        <w:rPr/>
      </w:pPr>
      <w:r>
        <w:rPr/>
        <w:t>республиканского бюджета Республики Коми</w:t>
      </w:r>
    </w:p>
    <w:p>
      <w:pPr>
        <w:pStyle w:val="ConsPlusTitle"/>
        <w:jc w:val="center"/>
        <w:rPr/>
      </w:pPr>
      <w:r>
        <w:rPr/>
        <w:t>и федерального бюджета)</w:t>
      </w:r>
    </w:p>
    <w:p>
      <w:pPr>
        <w:pStyle w:val="ConsPlusNormal"/>
        <w:rPr/>
      </w:pPr>
      <w:r>
        <w:rPr/>
      </w:r>
    </w:p>
    <w:tbl>
      <w:tblPr>
        <w:tblW w:w="148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701"/>
        <w:gridCol w:w="1276"/>
        <w:gridCol w:w="1134"/>
        <w:gridCol w:w="10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0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293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1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 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6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 4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992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9 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738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225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432,7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 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95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0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920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300,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300,4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88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функциониро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5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88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5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9B61A216D817EC9FDB9C2D72A8BC1CF2D9C88E08905C7EE7C125CFC63E0900FD7781687C0AA9D439E3E715997B8E079BF1QBcAL" TargetMode="External"/><Relationship Id="rId4" Type="http://schemas.openxmlformats.org/officeDocument/2006/relationships/hyperlink" Target="consultantplus://offline/ref=9B61A216D817EC9FDB9C2D72A8BC1CF2D9C88E0890597AE7C722CFC63E0900FD7781687C0AA9D439E3E715997B8E079BF1QBcAL" TargetMode="External"/><Relationship Id="rId5" Type="http://schemas.openxmlformats.org/officeDocument/2006/relationships/hyperlink" Target="consultantplus://offline/ref=9B61A216D817EC9FDB9C2D72A8BC1CF2D9C88E0890527DEBC523CFC63E0900FD7781687C0AA9D439E3E715997B8E079BF1QBcAL" TargetMode="External"/><Relationship Id="rId6" Type="http://schemas.openxmlformats.org/officeDocument/2006/relationships/hyperlink" Target="consultantplus://offline/ref=9B61A216D817EC9FDB9C2D72A8BC1CF2D9C88E0890527DEBC523CFC63E0900FD7781687C18A98C35E2E40B98799B51CAB7ED3101286391CBAD608F9CQ5c3L" TargetMode="External"/><Relationship Id="rId7" Type="http://schemas.openxmlformats.org/officeDocument/2006/relationships/hyperlink" Target="consultantplus://offline/ref=9B61A216D817EC9FDB9C2D72A8BC1CF2D9C88E0890527DEBC523CFC63E0900FD7781687C18A98C35E3E70A9A799B51CAB7ED3101286391CBAD608F9CQ5c3L" TargetMode="External"/><Relationship Id="rId8" Type="http://schemas.openxmlformats.org/officeDocument/2006/relationships/hyperlink" Target="consultantplus://offline/ref=9B61A216D817EC9FDB9C2D72A8BC1CF2D9C88E0890527DEBC523CFC63E0900FD7781687C18A98C35E3E70A91789B51CAB7ED3101286391CBAD608F9CQ5c3L" TargetMode="External"/><Relationship Id="rId9" Type="http://schemas.openxmlformats.org/officeDocument/2006/relationships/hyperlink" Target="consultantplus://offline/ref=9B61A216D817EC9FDB9C2D72A8BC1CF2D9C88E0890527DEBC523CFC63E0900FD7781687C18A98C35E3E7099D7A9B51CAB7ED3101286391CBAD608F9CQ5c3L" TargetMode="External"/><Relationship Id="rId10" Type="http://schemas.openxmlformats.org/officeDocument/2006/relationships/hyperlink" Target="consultantplus://offline/ref=9B61A216D817EC9FDB9C2D72A8BC1CF2D9C88E0890527DEBC523CFC63E0900FD7781687C18A98C35E3E70990799B51CAB7ED3101286391CBAD608F9CQ5c3L" TargetMode="External"/><Relationship Id="rId11" Type="http://schemas.openxmlformats.org/officeDocument/2006/relationships/hyperlink" Target="consultantplus://offline/ref=9B61A216D817EC9FDB9C2D72A8BC1CF2D9C88E0890527DEBC523CFC63E0900FD7781687C18A98C35E3E609997C9B51CAB7ED3101286391CBAD608F9CQ5c3L" TargetMode="External"/><Relationship Id="rId12" Type="http://schemas.openxmlformats.org/officeDocument/2006/relationships/hyperlink" Target="consultantplus://offline/ref=9B61A216D817EC9FDB9C2D72A8BC1CF2D9C88E0890527DEBC523CFC63E0900FD7781687C18A98C35E3E609987D9B51CAB7ED3101286391CBAD608F9CQ5c3L" TargetMode="External"/><Relationship Id="rId13" Type="http://schemas.openxmlformats.org/officeDocument/2006/relationships/hyperlink" Target="consultantplus://offline/ref=9B61A216D817EC9FDB9C2D72A8BC1CF2D9C88E0890527DEBC523CFC63E0900FD7781687C18A98C35E3E708987A9B51CAB7ED3101286391CBAD608F9CQ5c3L" TargetMode="External"/><Relationship Id="rId14" Type="http://schemas.openxmlformats.org/officeDocument/2006/relationships/hyperlink" Target="consultantplus://offline/ref=9B61A216D817EC9FDB9C2D72A8BC1CF2D9C88E0890527DEBC523CFC63E0900FD7781687C18A98C35E3E7089F799B51CAB7ED3101286391CBAD608F9CQ5c3L" TargetMode="External"/><Relationship Id="rId15" Type="http://schemas.openxmlformats.org/officeDocument/2006/relationships/hyperlink" Target="consultantplus://offline/ref=9B61A216D817EC9FDB9C2D72A8BC1CF2D9C88E0890527DEBC523CFC63E0900FD7781687C18A98C35E3E7089E799B51CAB7ED3101286391CBAD608F9CQ5c3L" TargetMode="External"/><Relationship Id="rId16" Type="http://schemas.openxmlformats.org/officeDocument/2006/relationships/hyperlink" Target="consultantplus://offline/ref=9B61A216D817EC9FDB9C2D72A8BC1CF2D9C88E0890527DEBC523CFC63E0900FD7781687C18A98C35E3E70D9C769B51CAB7ED3101286391CBAD608F9CQ5c3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28:00Z</dcterms:created>
  <dc:creator>HP</dc:creator>
  <dc:description/>
  <dc:language>en-US</dc:language>
  <cp:lastModifiedBy>HP</cp:lastModifiedBy>
  <dcterms:modified xsi:type="dcterms:W3CDTF">2022-04-13T11:35:00Z</dcterms:modified>
  <cp:revision>1</cp:revision>
  <dc:subject/>
  <dc:title/>
</cp:coreProperties>
</file>