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МУНИЦИПАЛЬНОГО РАЙОНА "ИЖЕМСКИЙ"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июля 2017 г. N 56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МУНИЦИПАЛЬНОГО РАЙОНА "ИЖЕМСКИЙ" ОТ 30 ДЕКАБРЯ 2014 ГОДА</w:t>
      </w:r>
    </w:p>
    <w:p>
      <w:pPr>
        <w:pStyle w:val="ConsPlusTitle"/>
        <w:jc w:val="center"/>
        <w:rPr/>
      </w:pPr>
      <w:r>
        <w:rPr/>
        <w:t>N 1262 "ОБ УТВЕРЖДЕНИИ МУНИЦИПАЛЬНОЙ ПРОГРАММЫ</w:t>
      </w:r>
    </w:p>
    <w:p>
      <w:pPr>
        <w:pStyle w:val="ConsPlusTitle"/>
        <w:jc w:val="center"/>
        <w:rPr/>
      </w:pPr>
      <w:r>
        <w:rPr/>
        <w:t>МУНИЦИПАЛЬНОГО ОБРАЗОВАНИЯ МУНИЦИПАЛЬНОГО</w:t>
      </w:r>
    </w:p>
    <w:p>
      <w:pPr>
        <w:pStyle w:val="ConsPlusTitle"/>
        <w:jc w:val="center"/>
        <w:rPr/>
      </w:pPr>
      <w:r>
        <w:rPr/>
        <w:t>РАЙОНА "ИЖЕМСКИЙ" "МУНИЦИПАЛЬНОЕ УПРАВЛЕНИЕ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муниципального района "Ижемский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униципального района "Ижемский" от 8 апреля 2014 года N 287 "Об утверждении перечня муниципальных программ муниципального района "Ижемский", администрация муниципального района "Ижемский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района "Ижемский" от 30 декабря 2014 года N 1262 "Об утверждении муниципальной программы муниципального образования муниципального района "Ижемский" "Муниципальное управление" (далее - Программа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рограммы" паспорта Программы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191"/>
        <w:gridCol w:w="1191"/>
        <w:gridCol w:w="1191"/>
        <w:gridCol w:w="1191"/>
        <w:gridCol w:w="11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на 2015 - 2019 годы составит 208 224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22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2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67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,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 31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68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3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41,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Раздел 8</w:t>
        </w:r>
      </w:hyperlink>
      <w:r>
        <w:rPr/>
        <w:t xml:space="preserve"> "Ресурсное обеспечение программы" Программы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Общий объем финансирования Программы на 2015 - 2019 годы составит 208 224,9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205 317,8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1 46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8 355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686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5 37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441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2 907,1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661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653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3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5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гнозный объем финансирования Подпрограммы 1 на 2015 - 2019 годы составит 198 695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0 028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932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566,1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5 502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667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огнозный объем финансирования Подпрограммы 2 на 2015 - 2019 годы составит 823,8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9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302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10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огнозный объем финансирования Подпрограммы 3 на 2015 - 2019 годы составит 7863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 77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 371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346,3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21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16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гнозный объем финансирования Подпрограммы 4 на 2015 - 2019 годы составит 100,0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огнозный объем финансирования Подпрограммы 5 на 2015 - 2019 годы составит 84,9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4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огнозный объем финансирования Подпрограммы 6 на 2015 - 2019 годы составит 656,4 тыс. руб., в том числе по год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2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02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8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1 "Управление муниципальными финансами и муниципальным долгом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191"/>
        <w:gridCol w:w="1191"/>
        <w:gridCol w:w="1191"/>
        <w:gridCol w:w="1191"/>
        <w:gridCol w:w="11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19 годы составит 198 695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6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5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67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,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 0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03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41,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9">
        <w:r>
          <w:rPr>
            <w:rStyle w:val="InternetLink"/>
            <w:color w:val="0000FF"/>
          </w:rPr>
          <w:t>раздел 5</w:t>
        </w:r>
      </w:hyperlink>
      <w:r>
        <w:rPr/>
        <w:t xml:space="preserve"> "Ресурсное обеспечение подпрограммы" Подпрограммы 1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19 годы предусматривается в размере 198 695,9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196 031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- 2 664,9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39 491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42 395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44 031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34 97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35 141,4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536,6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536,8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53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31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25,6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ы финансирования на 2015 - 2020 годы будут уточняться после утверждения решения о бюджете муниципального района "Ижемский" на соответствующи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0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4 "Противодействие коррупции в муниципальном образовании муниципального района "Ижемск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191"/>
        <w:gridCol w:w="1191"/>
        <w:gridCol w:w="1191"/>
        <w:gridCol w:w="1191"/>
        <w:gridCol w:w="11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19 годы составит 100,0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имеется в виду раздел 5 "Ресурсное обеспечение подпрограммы" Подпрограммы 4, а не позиция "Объемы финансирования подпрограммы" паспорта Подпрограммы 4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 xml:space="preserve">6) </w:t>
      </w:r>
      <w:hyperlink r:id="rId11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4 "Противодействие коррупции в муниципальном образовании муниципального района "Ижемск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19 годы предусматривается в размере 100,0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10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5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5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2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5 "Развитие муниципальной службы в муниципальном районе "Ижемск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191"/>
        <w:gridCol w:w="1191"/>
        <w:gridCol w:w="1191"/>
        <w:gridCol w:w="1191"/>
        <w:gridCol w:w="11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финансирования подпрограммы на 2015 - 2019 годы составит 84,9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униципального образования муниципального района "Ижемский"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от приносящей доход деятельност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имеется в виду раздел 5 "Ресурсное обеспечение подпрограммы" Подпрограммы 5, а не позиция "Объемы финансирования подпрограммы" паспорта Подпрограммы 5.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13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5 "Развитие муниципальной службы в муниципальном районе "Ижемск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19 годы предусматривается в размере 84,9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84,9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4,9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4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4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14">
        <w:r>
          <w:rPr>
            <w:rStyle w:val="InternetLink"/>
            <w:color w:val="0000FF"/>
          </w:rPr>
          <w:t>позицию</w:t>
        </w:r>
      </w:hyperlink>
      <w:r>
        <w:rPr/>
        <w:t xml:space="preserve"> "Объемы финансирования подпрограммы" паспорта Подпрограммы 6 "Поддержка социально ориентированных некоммерческих организаций"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361"/>
        <w:gridCol w:w="1191"/>
        <w:gridCol w:w="1191"/>
        <w:gridCol w:w="1191"/>
        <w:gridCol w:w="1191"/>
        <w:gridCol w:w="11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одпрограммы на 2015 - 2019 годы составит 656,4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(тыс. руб.), г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деральный бюджет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публиканский бюджет Республики Ком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 МО МР "Ижемский"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бюджетные источники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) </w:t>
      </w:r>
      <w:hyperlink r:id="rId15">
        <w:r>
          <w:rPr>
            <w:rStyle w:val="InternetLink"/>
            <w:color w:val="0000FF"/>
          </w:rPr>
          <w:t>раздел 5</w:t>
        </w:r>
      </w:hyperlink>
      <w:r>
        <w:rPr/>
        <w:t xml:space="preserve"> Подпрограммы 6 изложить в следующей редакции: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"Раздел 5. РЕСУРСНОЕ ОБЕСПЕЧЕНИЕ ПОДПРОГРАММ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финансирования подпрограммы на 2015 - 2019 годы предусматривается в размере 656,4 тыс.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 - 414,2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 - 242,2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гнозный объем финансирования Подпрограммы по годам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бюджета муниципального образования муниципального района "Ижемск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0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285,7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28,5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счет средств республиканского бюджета Республики Ко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5 год - 125,2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6 год - 117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7 год - 0,0 тыс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8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19 год - 0,0 тыс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сурсное обеспечение подпрограммы приведено в приложении к Программе (таблицы 4 и 5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) </w:t>
      </w:r>
      <w:hyperlink r:id="rId16">
        <w:r>
          <w:rPr>
            <w:rStyle w:val="InternetLink"/>
            <w:color w:val="0000FF"/>
          </w:rPr>
          <w:t>таблицы 4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5</w:t>
        </w:r>
      </w:hyperlink>
      <w:r>
        <w:rPr/>
        <w:t xml:space="preserve"> приложения к Программе изложить в редакции согласно </w:t>
      </w:r>
      <w:hyperlink w:anchor="P410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нтроль за настоящим постановлением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 администрации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Л.ТЕРЕНТЬЕ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муниципального района</w:t>
      </w:r>
    </w:p>
    <w:p>
      <w:pPr>
        <w:pStyle w:val="ConsPlusNormal"/>
        <w:jc w:val="right"/>
        <w:rPr/>
      </w:pPr>
      <w:r>
        <w:rPr/>
        <w:t>"Ижемский"</w:t>
      </w:r>
    </w:p>
    <w:p>
      <w:pPr>
        <w:pStyle w:val="ConsPlusNormal"/>
        <w:jc w:val="right"/>
        <w:rPr/>
      </w:pPr>
      <w:r>
        <w:rPr/>
        <w:t>от 12 июля 2017 г. N 569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"Таблица 4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0" w:name="P410"/>
      <w:bookmarkEnd w:id="0"/>
      <w:r>
        <w:rPr/>
        <w:t>Ресурсное обеспечение</w:t>
      </w:r>
    </w:p>
    <w:p>
      <w:pPr>
        <w:pStyle w:val="ConsPlusNormal"/>
        <w:jc w:val="center"/>
        <w:rPr/>
      </w:pPr>
      <w:r>
        <w:rPr/>
        <w:t>реализации муниципальной программы муниципального</w:t>
      </w:r>
    </w:p>
    <w:p>
      <w:pPr>
        <w:pStyle w:val="ConsPlusNormal"/>
        <w:jc w:val="center"/>
        <w:rPr/>
      </w:pPr>
      <w:r>
        <w:rPr/>
        <w:t>образования муниципального района "Ижемский" "Муниципальное</w:t>
      </w:r>
    </w:p>
    <w:p>
      <w:pPr>
        <w:pStyle w:val="ConsPlusNormal"/>
        <w:jc w:val="center"/>
        <w:rPr/>
      </w:pPr>
      <w:r>
        <w:rPr/>
        <w:t>управление" за счет средств бюджета муниципального района</w:t>
      </w:r>
    </w:p>
    <w:p>
      <w:pPr>
        <w:pStyle w:val="ConsPlusNormal"/>
        <w:jc w:val="center"/>
        <w:rPr/>
      </w:pPr>
      <w:r>
        <w:rPr/>
        <w:t>"Ижемский" (с учетом средств республиканского бюджета</w:t>
      </w:r>
    </w:p>
    <w:p>
      <w:pPr>
        <w:pStyle w:val="ConsPlusNormal"/>
        <w:jc w:val="center"/>
        <w:rPr/>
      </w:pPr>
      <w:r>
        <w:rPr/>
        <w:t>Республики Коми и федерального бюдж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tbl>
      <w:tblPr>
        <w:tblW w:w="119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71"/>
        <w:gridCol w:w="1871"/>
        <w:gridCol w:w="1304"/>
        <w:gridCol w:w="1191"/>
        <w:gridCol w:w="1191"/>
        <w:gridCol w:w="1191"/>
        <w:gridCol w:w="1191"/>
        <w:gridCol w:w="119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упр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22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2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67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 администрации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 администрации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6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5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67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 администрации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6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5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67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6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5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67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 82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7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52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ое управление администрации МР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87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15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нный муниципалит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3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4.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5.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информационно-аналитическ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.1.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бучения лиц, замещающих муниципальные должности, должности муниципальной службы, специалистов ОМСУ МО МР "Ижемский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муниципальной службы в муниципальном районе "Ижемский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1.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1.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равовой и кадров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Ресурсное обеспечение</w:t>
      </w:r>
    </w:p>
    <w:p>
      <w:pPr>
        <w:pStyle w:val="ConsPlusNormal"/>
        <w:jc w:val="center"/>
        <w:rPr/>
      </w:pPr>
      <w:r>
        <w:rPr/>
        <w:t>реализации муниципальной программы за счет средств</w:t>
      </w:r>
    </w:p>
    <w:p>
      <w:pPr>
        <w:pStyle w:val="ConsPlusNormal"/>
        <w:jc w:val="center"/>
        <w:rPr/>
      </w:pPr>
      <w:r>
        <w:rPr/>
        <w:t>бюджета муниципального района "Ижемский" (с учетом</w:t>
      </w:r>
    </w:p>
    <w:p>
      <w:pPr>
        <w:pStyle w:val="ConsPlusNormal"/>
        <w:jc w:val="center"/>
        <w:rPr/>
      </w:pPr>
      <w:r>
        <w:rPr/>
        <w:t>средств республиканского бюджета Республики Коми</w:t>
      </w:r>
    </w:p>
    <w:p>
      <w:pPr>
        <w:pStyle w:val="ConsPlusNormal"/>
        <w:jc w:val="center"/>
        <w:rPr/>
      </w:pPr>
      <w:r>
        <w:rPr/>
        <w:t>и федерального бюджета)</w:t>
      </w:r>
    </w:p>
    <w:p>
      <w:pPr>
        <w:pStyle w:val="ConsPlusNormal"/>
        <w:rPr/>
      </w:pPr>
      <w:r>
        <w:rPr/>
      </w:r>
    </w:p>
    <w:tbl>
      <w:tblPr>
        <w:tblW w:w="119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757"/>
        <w:gridCol w:w="1984"/>
        <w:gridCol w:w="1304"/>
        <w:gridCol w:w="1191"/>
        <w:gridCol w:w="1191"/>
        <w:gridCol w:w="1191"/>
        <w:gridCol w:w="1191"/>
        <w:gridCol w:w="119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22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12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00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22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967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,6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 31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46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68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3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41,4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1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Управление муниципальными финансами и муниципальным долго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69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2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93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5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50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667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,6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 0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49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9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03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141,4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4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бюджетной обеспеченност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 82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83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6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7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52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,6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 15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9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6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3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4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626,4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7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15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7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9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3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15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2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1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управлению земельными ресурсами и муниципальным имуществ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влечение в оборот муниципального имущества МО МР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Электронный муниципалит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1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1.2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 поддержка актуального состояния сайта администрации муниципального района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3.1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2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4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атизация и модернизация рабочих мест специалистов администрации муниципального района "Ижемский"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3.5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антивирусной защиты локальных компьютерных сетей администрации муниципального района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тиводействие коррупции в муниципальном образовании муниципального района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4.1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бучения лиц, замещающих муниципальные должности, должности муниципальной службы, специалистов ОМСУ МО МР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5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муниципальной службы в муниципальном районе "Ижемск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1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епрерывного профессионального образования и развития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программа 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1.1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 "Ижемский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846AEE51A937B9AC194E52A33CB800844D461622DC9869198E3B1FDA18CFF9B408421973E1F80433C40F5F4748B50F536GC63H" TargetMode="External"/><Relationship Id="rId4" Type="http://schemas.openxmlformats.org/officeDocument/2006/relationships/hyperlink" Target="consultantplus://offline/ref=5846AEE51A937B9AC194E52A33CB800844D461622DCA809E9DEBB1FDA18CFF9B408421973E1F80433C40F5F4748B50F536GC63H" TargetMode="External"/><Relationship Id="rId5" Type="http://schemas.openxmlformats.org/officeDocument/2006/relationships/hyperlink" Target="consultantplus://offline/ref=5846AEE51A937B9AC194E52A33CB800844D461622DCB8E939CEDB1FDA18CFF9B408421973E1F80433C40F5F4748B50F536GC63H" TargetMode="External"/><Relationship Id="rId6" Type="http://schemas.openxmlformats.org/officeDocument/2006/relationships/hyperlink" Target="consultantplus://offline/ref=5846AEE51A937B9AC194E52A33CB800844D461622DCB8E939CEDB1FDA18CFF9B408421972C1FD84F3E45ECF1749E06A4739FC59080AAA284717FF324GF65H" TargetMode="External"/><Relationship Id="rId7" Type="http://schemas.openxmlformats.org/officeDocument/2006/relationships/hyperlink" Target="consultantplus://offline/ref=5846AEE51A937B9AC194E52A33CB800844D461622DCB8E939CEDB1FDA18CFF9B408421972C1FD84F3E45E3F7739E06A4739FC59080AAA284717FF324GF65H" TargetMode="External"/><Relationship Id="rId8" Type="http://schemas.openxmlformats.org/officeDocument/2006/relationships/hyperlink" Target="consultantplus://offline/ref=5846AEE51A937B9AC194E52A33CB800844D461622DCB8E939CEDB1FDA18CFF9B408421972C1FD84F3E45E3F37D9E06A4739FC59080AAA284717FF324GF65H" TargetMode="External"/><Relationship Id="rId9" Type="http://schemas.openxmlformats.org/officeDocument/2006/relationships/hyperlink" Target="consultantplus://offline/ref=5846AEE51A937B9AC194E52A33CB800844D461622DCB8E939CEDB1FDA18CFF9B408421972C1FD84F3E45E2F4769E06A4739FC59080AAA284717FF324GF65H" TargetMode="External"/><Relationship Id="rId10" Type="http://schemas.openxmlformats.org/officeDocument/2006/relationships/hyperlink" Target="consultantplus://offline/ref=5846AEE51A937B9AC194E52A33CB800844D461622DCB8E939CEDB1FDA18CFF9B408421972C1FD84F3E46EBF17D9E06A4739FC59080AAA284717FF324GF65H" TargetMode="External"/><Relationship Id="rId11" Type="http://schemas.openxmlformats.org/officeDocument/2006/relationships/hyperlink" Target="consultantplus://offline/ref=5846AEE51A937B9AC194E52A33CB800844D461622DCB8E939CEDB1FDA18CFF9B408421972C1FD84F3E46EBFD759E06A4739FC59080AAA284717FF324GF65H" TargetMode="External"/><Relationship Id="rId12" Type="http://schemas.openxmlformats.org/officeDocument/2006/relationships/hyperlink" Target="consultantplus://offline/ref=5846AEE51A937B9AC194E52A33CB800844D461622DCB8E939CEDB1FDA18CFF9B408421972C1FD84F3E46EBFD729E06A4739FC59080AAA284717FF324GF65H" TargetMode="External"/><Relationship Id="rId13" Type="http://schemas.openxmlformats.org/officeDocument/2006/relationships/hyperlink" Target="consultantplus://offline/ref=5846AEE51A937B9AC194E52A33CB800844D461622DCB8E939CEDB1FDA18CFF9B408421972C1FD84F3E46EAF47C9E06A4739FC59080AAA284717FF324GF65H" TargetMode="External"/><Relationship Id="rId14" Type="http://schemas.openxmlformats.org/officeDocument/2006/relationships/hyperlink" Target="consultantplus://offline/ref=5846AEE51A937B9AC194E52A33CB800844D461622DCB8E939CEDB1FDA18CFF9B408421972C1FD84F3E46EAF7739E06A4739FC59080AAA284717FF324GF65H" TargetMode="External"/><Relationship Id="rId15" Type="http://schemas.openxmlformats.org/officeDocument/2006/relationships/hyperlink" Target="consultantplus://offline/ref=5846AEE51A937B9AC194E52A33CB800844D461622DCB8E939CEDB1FDA18CFF9B408421972C1FD84F3E46EAF3769E06A4739FC59080AAA284717FF324GF65H" TargetMode="External"/><Relationship Id="rId16" Type="http://schemas.openxmlformats.org/officeDocument/2006/relationships/hyperlink" Target="consultantplus://offline/ref=5846AEE51A937B9AC194E52A33CB800844D461622DCB8E939CEDB1FDA18CFF9B408421972C1FD84F3E46EEF2739E06A4739FC59080AAA284717FF324GF65H" TargetMode="External"/><Relationship Id="rId17" Type="http://schemas.openxmlformats.org/officeDocument/2006/relationships/hyperlink" Target="consultantplus://offline/ref=5846AEE51A937B9AC194E52A33CB800844D461622DCB8E939CEDB1FDA18CFF9B408421972C1FD84F3E46ECFD7C9E06A4739FC59080AAA284717FF324GF65H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8:00Z</dcterms:created>
  <dc:creator>Nastya</dc:creator>
  <dc:description/>
  <dc:language>en-US</dc:language>
  <cp:lastModifiedBy>Nastya</cp:lastModifiedBy>
  <dcterms:modified xsi:type="dcterms:W3CDTF">2019-11-20T07:59:00Z</dcterms:modified>
  <cp:revision>1</cp:revision>
  <dc:subject/>
  <dc:title/>
</cp:coreProperties>
</file>