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394"/>
        <w:gridCol w:w="3426"/>
      </w:tblGrid>
      <w:tr>
        <w:trPr>
          <w:trHeight w:val="1181" w:hRule="atLeast"/>
        </w:trPr>
        <w:tc>
          <w:tcPr>
            <w:tcW w:w="37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«Изьва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муниципальнöй районс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дминистрация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94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pacing w:val="1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pacing w:val="12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120"/>
          <w:sz w:val="28"/>
          <w:szCs w:val="28"/>
        </w:rPr>
        <w:t>ШУÖМ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pacing w:val="1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 О С Т А Н О В Л Е Н И Е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120"/>
          <w:sz w:val="28"/>
          <w:szCs w:val="28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6 августа 2020 года                                                                                                        № 46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Республика Коми, Ижемский район, с. Ижма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внесении изменений в постановление администрации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Ижемский» от 31 декабря 2019 года № 1020 «Об утверждении плана  реализации            муниципальной программы муниципального образования  муниципального района «Ижемский» «Муниципальное управление» на 2020 год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овый период 2021 и 2022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постановлением администрации муниципального района        «Ижемский» от 31 января 2014 года № 61 «О муниципальных программах                             муниципального образова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 О С Т А Н О В Л Я Е Т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в приложение к постановлению администрации муниципального района «Ижемский» от 31 декабря 2019 года № 1020 «Об утверждении плана реализации муниципальной программы муниципального образования муниципального района «Ижемский» «Муниципальное управление» на 2020 год и плановый период 2021 и 2022 годов» изменения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 Настоящее постановл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Заместитель руководителя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администрации муниципального района «Ижемский»                                        Л.Н. Чупрова                             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tbl>
      <w:tblPr>
        <w:tblW w:w="163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71"/>
        <w:gridCol w:w="708"/>
        <w:gridCol w:w="709"/>
        <w:gridCol w:w="851"/>
        <w:gridCol w:w="1560"/>
        <w:gridCol w:w="850"/>
        <w:gridCol w:w="851"/>
        <w:gridCol w:w="851"/>
        <w:gridCol w:w="851"/>
        <w:gridCol w:w="850"/>
        <w:gridCol w:w="850"/>
        <w:gridCol w:w="376"/>
        <w:gridCol w:w="376"/>
        <w:gridCol w:w="376"/>
        <w:gridCol w:w="376"/>
        <w:gridCol w:w="400"/>
        <w:gridCol w:w="400"/>
        <w:gridCol w:w="376"/>
        <w:gridCol w:w="376"/>
        <w:gridCol w:w="376"/>
        <w:gridCol w:w="400"/>
        <w:gridCol w:w="400"/>
        <w:gridCol w:w="501"/>
      </w:tblGrid>
      <w:tr>
        <w:trPr>
          <w:trHeight w:val="240" w:hRule="atLeast"/>
        </w:trPr>
        <w:tc>
          <w:tcPr>
            <w:tcW w:w="582" w:type="dxa"/>
            <w:vMerge w:val="restart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bookmarkStart w:id="0" w:name="RANGE!A1%3AY323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  </w:t>
            </w:r>
          </w:p>
        </w:tc>
        <w:tc>
          <w:tcPr>
            <w:tcW w:w="15735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риложение к постановлени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администрации муниципальн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района «Ижемский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 06 августа 2020 года № 46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«Приложение к постановлени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администрации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района «Ижемский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 31 декабря 2019 года № 10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5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План реализации муниципальной программы муниципального образования  муниципального района «Ижемский» «Муниципальное управление»  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5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 2020 год и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атус контрольного собы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ветственный руководитель, заместитель руководителя администрации муниципального района «Ижемский»(Ф.И.О., должность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ветственное структурное подразделение администрации муниципального района «Ижемский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жидаемый результат реализаци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ок начала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ок окончания реализации (дата контрольного события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м ресурсного обеспечения, тыс. руб.</w:t>
            </w:r>
          </w:p>
        </w:tc>
        <w:tc>
          <w:tcPr>
            <w:tcW w:w="47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График реализации (квартал)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том числе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0 год, квартал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1 год, квартал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2 год, квартал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2 го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63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Подпрограмма 1. «Управление муниципальными финансами и муниципальным долгом»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Основное мероприятие 1.1.1. Формирование проекта бюджета муниципального образования муниципального района»Ижемский»на очередной финансовый год и плановый перио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«Ижемский» (далее- Финансовое управление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по бюджету и доходам Финансового управления администрации МР «Ижемский» (далее- Отдел по бюджету и дохода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ект решения о бюджете подготовлен в соответствии с требованиями бюджетного законодательства, представлен  на рассмотрение  Совета муниципального района «Ижемский»и утверждён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1.1.1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Формирование предельных объёмов бюджетных ассигнований на очередной финансовый год и плановый период  и доведение их   до субъектов бюджетного планир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едельные объёмы бюджетных ассигнований сформированы и доведены до главных распорядителей бюджетных средств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.10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11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1.1.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. Подготовка и представление в Совет муниципального района  Ижемский» проекта решения о бюджете муниципального района «Ижемский»на очередной финансовый год и плановый перио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ект решения о бюджете  представлен  на рассмотрение  Совета муниципального района «Ижемский»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7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Мероприятие 1.1.1.3.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дготовка проектов решений о внесении изменений в Решение о  бюджете муниципального района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екты решений о внесении изменений в бюджет подготовлены в соответствии с требованиями бюджетного законо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 событие  № 1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Решение Совета муниципального района «Ижемский» о бюджете муниципального образования муниципального района «Ижемский» на 2021 год и плановый период 2022 и 2023 годов утвержден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 событие № 2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«Решение Совета муниципального района «Ижемский»о бюджете муниципального образования муниципального района «Ижемский» на 2022 год и плановый период 2023 и 2024 годов утвержден в установленные срок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 событие № 3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«Решение Совета муниципального района «Ижемский» о бюджете муниципального образования муниципального района «Ижемский» на 2023 год и плановый период 2024 и 2025 годов утвержден в установленные срок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1.1.2. Организация исполнения бюджета муниципального образования муниципального района «Ижемский», формирование качественной бюджетной и бухгалтерской отчет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Батаргина В.А.- начальник Финансового управления»,Ромах Т.В. - заместитель начальника управ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инансовое управление администрации МР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оевременное и в полном объеме исполнение расходных обязательств муниципального образования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1.2.1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Составление и ведение сводной бюджетной росписи  бюджета муниципального образования муниципального района «Ижемский»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ставление, утверждение и ведение сводной бюджетной росписи обеспече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1.2.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 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едение и внесение изменений в кассовый план осуществлено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25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1.2.3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 Составление месячной, квартальной, годовой бюджетной отчётности об исполнении консолидированного бюджета МО МР «Ижемский» на основании отчётности об исполнении бюджета, представленной главными распорядителями бюджетных средств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исполнения бюджета и размещения муниципального заказа Финансового управления администрации МР «Ижемский (далее- Отдел исполнения бюджета и размещения заказ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есячная, квартальная, годовая бюджетная отчётность об исполнении консолидированного бюджета МР «Ижемский» представлена в установленном порядке, в полном объеме  в соответствии с требованиями бюджетного законодательства  в установленный ср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5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1.2.4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водная бухгалтерская отчётность муниципальных бюджетных, автономных учреждений представлена в установленном порядке, в полном объеме,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 xml:space="preserve">Контрольное  событие № 4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Проект решения об исполнении бюджета МО МР «Ижемский» за 2019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Батаргина В.А.- начальник Финансового управления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 позднее 3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Контрольное  событие  № 5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Проект решения об исполнении бюджета МО МР «Ижемский» за 2020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 позднее 31.04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Контрольное  событие  № 6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 Проект решения об исполнении бюджета МО МР «Ижемский» за 2021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 позднее 31.04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1.1.3. Повышение качества и доступности финан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Батаргина В.А.- начальник Финансового управления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еспечено повышение информированности граждан о бюджете МО МР «Ижемский» и их непосредственное участие в сфере управления общественными финанс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1.3.1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ведение публичных слушаний проекта решения о  бюджете МО МР «Ижемский» на очередной финансовый год и плановый период и отчёта об исполнении бюджета МО МР «Ижемский» в отчётном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ведены публичные слушания по проектам решений о бюджете и его исполнении (ежегодн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1.3.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Размещение актуальной информации об исполнении бюджета МО МР «Ижемский», о принимаемых нормативных актах Финансового управления АМР «Ижемский»на официальном сайте в сети Интер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еспечение доступности информации в сфере муниципальных финан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16"/>
                <w:szCs w:val="16"/>
              </w:rPr>
              <w:t>Контрольное  событие № 7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Проведены публичные слушания проекта решения о бюджете МО МР «Ижемский» на 2021 год и плановый период 2022 и 2023 г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16"/>
                <w:szCs w:val="16"/>
              </w:rPr>
              <w:t>Контрольное  событие № 8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Проведены публичные слушания проекта решения о бюджете МО МР «Ижемский» на 2022 год и плановый период 2023 и 2024 г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16"/>
                <w:szCs w:val="16"/>
              </w:rPr>
              <w:t>Контрольное  событие № 9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«Проведены публичные слушания проекта решения о бюджете МО МР «Ижемский» на 2023 год и плановый период 2024 и 2025 годов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16"/>
                <w:szCs w:val="16"/>
              </w:rPr>
              <w:t>Контрольное  событие № 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«Проведены публичные слушания проекта решения об исполнении бюджета МО МР «Ижемский» за 2019 год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05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16"/>
                <w:szCs w:val="16"/>
              </w:rPr>
              <w:t xml:space="preserve">Контрольное  событие № 11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ведены публичные слушания проекта решения об исполнении бюджета МО МР «Ижемский» за 2020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05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16"/>
                <w:szCs w:val="16"/>
              </w:rPr>
              <w:t>Контрольное  событие № 1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Проведены публичные слушания проекта решения об исполнении бюджета МО МР  «Ижемский» за 2021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05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1.1.4. Выравнивание бюджетной обеспеченност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Батаргина В.А.- начальник Финансового управления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зданы предпосылки для получения доступа к качественным муниципальным услугам гражданам вне зависимости от места их проживания в Ижемском рай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16 5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0 9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8 15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7 432,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5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1.4.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Распределение средств  бюджета МО МР  «Ижемский»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дтягивание малообеспеченных сельских поселений в МР «Ижемский» по показателю расчетной бюджетной обеспеченности до среднерайонн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20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1.4.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еспечение перечисления 100% средств бюджета муниципального образования муниципального района «Ижемский», направляемых на выравнивание бюджетной обеспеченности сельских поселений по утвержденным методик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114 95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40 39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37 63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36 920,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1.4.3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 за счет средств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еспечение перечисления 100% средств  республиканского бюджета Республики Коми, направляемых на выравнивание бюджетной обеспеченности сельских поселений по утвержденным методик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 55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1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12,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 событие  № 13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Утверждено Решением Совета муниципального района «Ижемский» о бюджете МО МР «Ижемский» на 2021 год и плановый период 2022 и 2023 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 событие  № 14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Утверждено Решением Совета муниципального района «Ижемский» о бюджете МО МР «Ижемский» на 2022 год и плановый период 2023 и 2024 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 событие  № 15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«Утверждено Решением Совета муниципального района «Ижемский» о бюджете МО МР «Ижемский» на 2023 год и плановый период 2024 и 2025 годов распределение бюджетам сельских поселений дотаций на выравнивание бюджетной обеспеченност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1.1.5. Организация и осуществление предварительного контроля  за соблюдением законодательства в сфере государственных закупок в части действий заказчиков при проведении конкурсов и аукционов уполномоченным на определение поставщиков (подрядчиков, исполнителей) орган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«Ижемск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нижение количества нарушений при осуществлении закуп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5.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1.5.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 Осуществление проверки заявок заказчиков на проведение конкурсов и аукционов на соответствие действующему законодательству  в сфере закупок товаров, работ, услуг и Бюджетному кодексу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Заявки заказчиков на проведение конкурсов и аукционов соответствуют действующему законодательству  в сфере закупок товаров, работ, услуг и Бюджетному кодексу Российской Федер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1.5.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 Осуществление контроля, предусмотренного в соответствии  с ч.5 ст.99 44 Ф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Размещенная информация заказчиков в ЕИС соответствует законодательству  в сфере закупок товаров, работ, услуг и Бюджетному кодексу Российской Федер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16"/>
                <w:szCs w:val="16"/>
              </w:rPr>
              <w:t xml:space="preserve">Контрольное  событие № 16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Размещение в 2020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16"/>
                <w:szCs w:val="16"/>
              </w:rPr>
              <w:t>Контрольное  событие № 17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Размещение в 2021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16"/>
                <w:szCs w:val="16"/>
              </w:rPr>
              <w:t>Контрольное  событие № 1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8  Размещение в 2022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1.1.6. Своевременное погашение долговых обязательств МР «Ижем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атаргина В.А.- начальник Финансового управления администрации МР «Ижемский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сутствие просроченной задолженности по долговым обязательствам муниципального района «Ижемск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01.01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6.1.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ероприятие 1.1.6.1. Своевременное погашение долговых обязательств МР «Ижем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язательства МР «Ижемский» исполнены в соответствии с заключенными договорами и соглашениями своевременно и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 событие № 19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Муниципальный долг по бюджетным кредитам, привлеченным в бюджет муниципального образования муниципального района «Ижемский» от других бюджетов бюджетной системы Российской Федерации за 2021 год, погаш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 событие № 20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Муниципальный долг по бюджетным кредитам, привлеченным в бюджет муниципального образования муниципального района «Ижемский» от других бюджетов бюджетной системы Российской Федерации за 2022 год, погаш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Основное мероприятие 1.1.7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бслуживание  муниципального долга муниципального района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сроченные платежи по обслуживанию долговых обязательств муниципального района «Ижемский» отсутствую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01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7.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Мероприятие 1.1.7.1.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уществление расходов на обслуживание муниципального долга муниципального района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язательства по обслуживанию государственного долга  Республики Коми осуществлены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5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 событие № 21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Расчеты по обслуживанию муниципального долга муниципального района «Ижемский» в 2020 году проведе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 событие № 22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Расчеты по обслуживанию муниципального долга муниципального района «Ижемский» в 2021 году проведе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 событие № 23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Расчеты по обслуживанию муниципального долга муниципального района «Ижемский» в 2022 году провед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1.2.1. Методологическое обеспечение в сфере управления муниципальными финанс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еспечено единство бюджетной политики и своевременное составление  бюджетов бюджетной системы Ижемского райо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2.1.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Актуализация нормативных и методических документов Финансового управления, регламентирующих бюджетный процес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актуальных методических документов, обеспечивающих реализацию бюджетных рефор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 событие № 24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Перечень и коды целевых статей расходов бюджета муниципального образования муниципального района «Ижемский» на 2021 год и плановый период 2022 и 2023 годов утверждё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 событие № 25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 Перечень и коды целевых статей расходов бюджета муниципального образования муниципального района «Ижемский» на 2022 год и плановый период 2023 и 2024 годов утверждё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 событие № 26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Перечень и коды целевых статей расходов бюджета муниципального района «Ижемский» на 2023 год и плановый период 2024 и 2025 годов утверждё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1.2.2. Организация и осуществление контроля за соблюдением законодательства в сфере муниципальных финан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нижение количества нарушений финансовой дисциплины, объёма неэффективных и нецелевых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9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Мероприятие 1.2.2.1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Осуществление ревизий и проверок целевого и эффективного использования средств бюджета муниципального образования муниципального района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Проведены ревизии и проверки целевого и эффективного использования средств бюджета муниципального района «Ижемский» не менее чем по 1 муниципальной программе МО МР «Ижемский» (ежегодно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9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Мероприятие 1.2.2.2.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ведены мероприятия по контролю за целевым и эффективным использованием средств, выделяемых местным бюджетам в виде межбюджетных трансфертов,   не менее чем в 3 сельских поселениях ежегод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27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0 год выполн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28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1 год выполн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29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2 год выполне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1.2.3. Организация и осуществление контроля за соблюдением законодательства в сфере муниципальных закуп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нижение количества нарушений при осуществлении закуп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2.3.1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Ежегодный охват проверками по осуществлению закупок товаров, работ, услуг для обеспечения муниципальных нужд не менее 2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0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2.3.2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Заявки заказчиков на проведение конкурсов и аукционов соответствуют действующему законодательству  в сфере закупок товаров, работ, услуг и Бюджетному кодексу Российской Федер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 № 30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 План проверок по соблюдению законодательства о контрактной системе в сфере закупок для муниципальных нужд за 2020 год выполне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31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План проверок по соблюдению законодательства о контрактной системе в сфере закупок для муниципальных нужд за 2021 год выполне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 № 32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План проверок по соблюдению законодательства о контрактной системе в сфере закупок для муниципальных нужд за 2022 год выполне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1.2.4. Создание условий для повышения качества управления муниципальными финансами в муниципальном образовании муниципального района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еспечены условия для осуществления органами местного самоуправления эффективной бюджет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Мероприятие 1.2.4.1.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уществление оценки качества управления финансами и платежеспособности  сельских поселений и соблюдения требований Бюджетного кодекса Российской Федерации администрациями муниципальных образований муниципального района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еспечена оценка качества управления финансами и платёжеспособности 10 сельских поселений ежегодно и по итогам года. Осуществлен контроль за соблюдением требований Бюджетного кодекса Российской Федерации администрациями муниципальных образований, в том числе путём применения мер воздействия, предусмотренных бюджетным законодатель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1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2.4.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 Заключение соглашений между Финансовым управлением АМР «Ижемский» и органами местного самоуправления муниципальных образований муниципального района «Ижемский», подпадающих под ограничения, установленные  п.4 ст.136 Бюджетного кодекса Российской Федерации, о мерах по повышению эффективности использования бюджетных средств и увеличению поступлений налоговых и неналоговых доходо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облюдение требований бюджетного законодательства муниципалитетами, заключившими соглашения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</w:t>
            </w:r>
          </w:p>
        </w:tc>
      </w:tr>
      <w:tr>
        <w:trPr>
          <w:trHeight w:val="5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 № 33.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 На официальном сайте Финансового управления АМР «Ижемский» размещены результаты годового мониторинга качества управления финансами в муниципальных образованиях за 2019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по бюджету и доходам Финансового управления администрации МР «Ижемский «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 № 34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На официальном сайте Финансового управления АМР «Ижемский» размещены результаты годового мониторинга качества управления финансами в муниципальных образованиях за 2020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 № 35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 На официальном сайте Финансового управления АМР «Ижемский» размещены результаты годового мониторинга качества управления финансами в муниципальных образованиях за 2021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.06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1.2.5. Недопущение роста общего объема просроченной кредиторской задолженности бюджета муниципального образования муниципального района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Батаргина В.А.- начальник Финансового управления администрации муниципального района «Ижемский»        Ромах Т.В. - Заместитель начальника управ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инансовое управление АМР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сутствие роста просроченной кредиторской задолженности,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2.5.1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Мониторинг кредиторской и дебиторской задолженности муниципальных учреждений и главных распорядителей средств бюджета муниципального района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исполнения бюджета и размещения зака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Мониторинг кредиторской и дебиторской задолженности выполнен, результаты мониторинга размещены на сайте Финансового 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 № 36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На официальном сайте Финансового управления АМР «Ижемский»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«Ижемский» за 2019 го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 № 37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На официальном сайте Финансового управления АМР «Ижемский»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«Ижемский» за 2020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 № 38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На официальном сайте Финансового управления АМР «Ижемский»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«Ижемский» за 2021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.06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1.3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инансовое управление администрации МР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еспечение реализации подпрограммы, решение задач и достижение ц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5 4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6 82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14 300,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14 300,4  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1.3.1.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Осуществление функций и полномочий, закреплённых за Финансовым управлением администрации муниципального района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Ежегодное достижение уровня показателей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45 74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16 82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 xml:space="preserve">14 300,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 xml:space="preserve">14 300,4  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1.3.2. Мониторинг реализации  основных мероприятий под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по бюджету и доходам «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онтроль за  реализацией подпрограммы, решением задач и достижением целей осуществл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ероприятие 1.3.2.1.Проведение мониторинга реализации подпрограммы в течение финансового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еспечена своевременная реализация комплексного плана действий по реализации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39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«Годовой отчет о ходе реализации и оценке эффективности подпрограммы за 2019 год размещен на официальном сайте в сети «Интернет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40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«Годовой отчет о ходе реализации и оценке эффективности подпрограммы за 2020 год размещен на официальном сайте в сети «Интернет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.04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41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«Годовой отчет о ходе реализации и оценке эффективности подпрограммы за 2021 год размещен на официальном сайте в сети «Интернет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.04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Итого по Подпрограмме 1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61 95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57 752,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52 463,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51 738,1 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163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Подпрограмма 2 «Управление муниципальным имуществом»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2.1.1 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Чупрова Л.Н.- заместитель руководителя АМР «Ижемский «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Наличие точных  и актуальных сведений о составе и структуре муниципального имущества МО МР «Ижемский», что способствует принятию своевременных управленческих решений по распоряжению имущество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4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4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5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2.1.1.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Изготовление технической документации на объекты недвижимого имущества 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2.1.1.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Регистрация объектов недвижимого имущества   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10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5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2.1.1.3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Выполнение кадастровых работ по межеванию земельных участков, находящихся в муниципальной собственности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42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Получение свидетельств на право собственности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Чупрова Л.Н.- заместитель руководителя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43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Получение свидетельств на право собственности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44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Получение свидетельств на право собственности 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2.2.1  Вовлечение в оборот муниципального имущества МО 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Чупрова Л.Н.- заместитель руководителя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аксимальное вовлечение муниципального имущества в экономический оборот для максимизации неналоговых доходов. Снижение расходов на содержание муниципальн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V 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6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Мероприятие 2.2.1.1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ценка рыночной стоимости годовой арендной платы за пользование имущест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6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2.2.1.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Организация торгов по предоставлению в аренду 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6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2.2.1.3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Оценка рыночной стоимости объек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8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45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Заключение договоров аренды имущества в 2020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Чупрова Л.Н.- заместитель руководителя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46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Заключение договоров аренды имущества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47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Заключение договоров аренды имущества в 2022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2.2.2.  Осуществление контроля за эффективным использованием муниципального  имущества МО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Чупрова Л.Н.- заместитель руководителя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сполнение контрольных функций. Своевременное выявление нарушений. Сокращение задолженности по неналоговым доход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.06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7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2.2.2.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Утверждение плана мероприятий по инвентаризации муниципаль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30.06.202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7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2.2.1.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Проведение инвентар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30.06.202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Контрольное событие № 48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16"/>
                <w:szCs w:val="16"/>
              </w:rPr>
              <w:t>Проведена инвентаризация муниципального имущества в2020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Чупрова Л.Н.- заместитель руководителя АМР «Ижем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2.2.3.  Создание условий для функционирования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Чупрова Л.Н.- заместитель руководителя АМР «Ижемский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бухгалтерского учета и отчетности АМР «Ижемский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Надлежащее техническое состояние зданий администрации района и МБУ «Жилищное управление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766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255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255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2555,0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1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Мероприятие 2.2.3.1.Оплата муниципальными учреждениями расходов по коммунальным услуг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 xml:space="preserve">Достижение целевого показателя закрепленного между администрацией МР «Ижемский» 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16"/>
                <w:szCs w:val="16"/>
              </w:rPr>
              <w:t>Министерством энергетики, жилищно-коммунального хозяйства и тарифов Республики Ко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6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25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25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2555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16"/>
                <w:szCs w:val="16"/>
              </w:rPr>
              <w:t xml:space="preserve">Контрольное событие № 49.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16"/>
                <w:szCs w:val="16"/>
              </w:rPr>
              <w:t xml:space="preserve">Своевременная оплата коммунальных услуг в 2020 году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16"/>
                <w:szCs w:val="16"/>
              </w:rPr>
              <w:t xml:space="preserve">Контрольное событие № 50.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16"/>
                <w:szCs w:val="16"/>
              </w:rPr>
              <w:t>Своевременная оплата коммунальных услуг в 2021 год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16"/>
                <w:szCs w:val="16"/>
              </w:rPr>
              <w:t xml:space="preserve">Контрольное событие № 51.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16"/>
                <w:szCs w:val="16"/>
              </w:rPr>
              <w:t>Своевременная оплата коммунальных услуг 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Итого по Подпрограмме 2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81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30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25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2555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3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Подпрограмма 3. «Электронный муниципалитет»</w:t>
            </w:r>
          </w:p>
        </w:tc>
      </w:tr>
      <w:tr>
        <w:trPr>
          <w:trHeight w:val="27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3.1.1.  Подготовка и размещение информации в СМИ (печатные СМИ, электронные СМИ и интернет, радио и телевидение)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беспечение регулярного и достоверного информирования населения МО МР «Ижемский»о деятельности муниципалитета и общественно-культурных мероприятиях. Размещение информации о деятельности администрации МО МР «Ижемский»на официальном сайте МО МР»Ижемский»и в электронных средствах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4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4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3.1.1.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Размещение информации в печатных С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Регулярное размещение информации в печатных С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3.1.1.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Размещение информации в электронных С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Регулярное размещение информации в электронных С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3.1.1.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Размещение информации в телевизионных С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Регулярное размещение информации в телевизионных С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</w:rPr>
              <w:t xml:space="preserve">Контрольное  событие № 52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</w:rPr>
              <w:t>Подготовлена и размещена официальная информация на официальный сайт администрации МО МР «Ижемский»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</w:rPr>
              <w:t xml:space="preserve">Контрольное  событие № 53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</w:rPr>
              <w:t>Подготовлена и размещена официальная информация на официальный сайт администрации МО МР «Ижемский»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</w:rPr>
              <w:t xml:space="preserve">Контрольное  событие № 54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</w:rPr>
              <w:t>Подготовлена и размещена официальная информация на официальный сайт администрации МО МР «Ижемский» в 2022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</w:rPr>
              <w:t>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3.1.2. Развитие и поддержка актуального состояния сайта администрации муниципального района»Ижемский»(8-ФЗ, 83-Ф3 и пр.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Актуализация структуры официального сай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3.1.2.1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Обслуживание сай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Разработка дополнительных разделов, подразделов официального сайта (по мере необходим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5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Произведено  обслуживание сайта поставщика хостинг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6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Произведено  обслуживание сайта поставщика хостинга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7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Разработаны дополнительные модули официального сайта 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3.2.1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провождение межведомственной системы электронного документооборо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-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управление делами АМР «Ижемский»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овышение качества государственного управления путем внедрения информационно-коммуникационных технологий в управлении жилищно-коммуналь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3.2.1.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Работа в СЭ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8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Обеспечена бесперебойная работа в СЭ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новное мероприятие 3.2.2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0"/>
                <w:sz w:val="16"/>
                <w:szCs w:val="16"/>
              </w:rPr>
              <w:t>Содействие внедрению комплексной автоматизированной системы обеспечения градостро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овышение качества государственного управления путем внедрения информационно-коммуникационных технологий в управлени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color w:val="000000"/>
                <w:sz w:val="16"/>
                <w:szCs w:val="16"/>
              </w:rPr>
              <w:t>Мероприятие 3.2.2.1 Внедрение комплексной автоматизированной системы обеспечения градостро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59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color w:val="000000"/>
                <w:sz w:val="16"/>
                <w:szCs w:val="16"/>
              </w:rPr>
              <w:t>Комплексная  автоматизированная система обеспечения градостроительной деятельности внедрена в промышленную эксплуатац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3.2.3. Содействие внедрению системы обеспечения вызова экстренных оперативных служб через единый номер «112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информационно-аналитической работы; отдел ГО и ЧС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беспечение возможности для населения Республики Коми вызова экстренных оперативных служб через единый номер «112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Мероприятие 3.2.3.1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Внедрение системы обеспечения вызова экстренных оперативных служб через единый номер «112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6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Система обеспечения вызова экстренных оперативных служб через единый номер «112» внедрена в промышленную эксплуатац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3.2.4. Содействие в обеспечении функционирования системы «Безопасный город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информационно-аналитической работы; отдел ГО и ЧС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- обеспечение личной безопасности граждан; - обеспечение оперативного реагирования и взаимодействия различных служб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10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3.2.4.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Обеспечение функционирования системы «Безопасный город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10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61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Функционирование системы «Безопасный город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информационно-аналитической работы; отдел ГО и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3.2.5. 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овышение качества государственного управления путем внедрения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Мероприятие 3.2.5.1. Обеспечение функционирования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</w:rPr>
              <w:t>Контрольное событие № 62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Обеспечено функционирование автоматизированных информационных систем администрации муниципального района» Ижемский»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</w:rPr>
              <w:t>Контрольное событие № 63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Обеспечено функционирование автоматизированных информационных систем администрации муниципального района «Ижемский»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</w:rPr>
              <w:t>Контрольное событие № 64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 Обеспечено функционирование автоматизированных информационных систем администрации муниципального района «Ижемский» 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3.2.6.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действие в обеспечении интеграции информационных систем с единой информационно-аналитической системой Республики Ко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Чупрова Л.Н.- заместитель руководителя АМР «Ижемский,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Трубина В.Л. - директор ГАУ «МФЦ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овышение качества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3.2.6.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Обеспечение доступа к государственным услугам Республики Коми с использованием универсальной электронной ка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овышение качества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3.2.6.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Консультирование по вопросам получения государственных и муниципальных услуг с помощью универсальной электронной карты, в том числе в Многофункциональных центрах предоставления государственных и муниципальных услуг Республики Ко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овышение качества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мероприятие № 65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Проведено консультирование по вопросам получения государственных и муниципальных услуг с помощью универсальной электронной карты, в том числе в Многофункциональных центрах предоставления государственных и муниципальных услуг Республики Ко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3.3.2. 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Чупрова Л.Н.- заместитель руководителя АМР «Ижемск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Управление дел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сполнение требований федерального законодательства, в том числе Федерального закона «О предоставлении государственных и муниципальных услуг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3.3.2.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Управление дел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сполнение требований федерального законодательства, в том числе Федерального закона «О предоставлении государственных и муниципальных услуг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6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Муниципальные услуги предоставляются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Управление дел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3.4.1. 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беспечение доли технического и программного обновления автоматизированных рабочих мест администрации МО МР «Ижемский», от общего числа автоматизированных рабочих мест - не менее 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40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4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3.4.1.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Закупка компьютерной техники, оргтехники и материальных запасов к ни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информационно-аналитической работы; сектор осуществления закупо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бновление компьютерного пар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0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7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Приобретено компьютерное оборудование и оргтехник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Сектор осуществления закупок; 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3.4.2. Техническое обслуживание, наращивание и модернизация КСПД администрации муниципального района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овышение эффективности работы специалистов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Мероприятие 3.4.2.1. Оказание методической помощи (консультаций) по работе с КСПД в администрации муниципального района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овышение эффективности работы специалистов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Мероприятие 3.4.2.2. Техническое обслуживание, наращивание и модернизация КСПД администрации муниципального района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овышение эффективности работы специалистов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8 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Проведены работы по техническому обслуживанию КСПД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9 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Проведены работы по техническому обслуживанию КСПД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Проведены работы по техническому обслуживанию КСПД 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3.5.1. Обеспечение антивирусной защиты локальных компьютерных сетей администрации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беспечение антивирусной защиты локальных компьютерных сетей администрации муниципального района»Ижемский», от общего числа автоматизированных рабочих мест - не менее 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8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8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3.5.1.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. Приобретение новой лицензии для программного продукта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Kaspersky Anti-Virus 6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8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8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1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Обеспечена работоспособность программного продукта KasperskyAnti-Virus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3.5.2. Обеспечение безопасного доступа администрации муниципального района «Ижемский» в сеть Интер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беспечение безопасного доступа администрации муниципального района «Ижемский» в сеть Интер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3.5.2.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Сопровождение программного продукта VipNet Clien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беспечение защищенного доступа в сеть Интер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2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Обеспечена работоспособность программного продукта VipNet Client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3.5.3. Обеспечение защиты конфиденциальной информации в информационных систе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3.5.3.1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Проведение аттестации автоматизированной системы объекта информатизации ГО и Ч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беспечение защиты конфиденциальной информации в информационных системах (по мере необходим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3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Обеспечена защита конфиденциальной информации в информационных систе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Итого по Подпрограмме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7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7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7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3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Подпрограмма 4 «Противодействие коррупции в муниципальном образовании  муниципального района «Ижемский»</w:t>
            </w:r>
          </w:p>
        </w:tc>
      </w:tr>
      <w:tr>
        <w:trPr>
          <w:trHeight w:val="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4.1.1.   Совершенствование нормативного правового регулирования в сфере противодействия коррупции на территории МР «Ижемск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сполняющий обязанности главы муниципального района «Ижемский» -руководителя администрации Р.Е. Селивер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 правовой и кадровой работ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Создание и совершенствование   муниципальных  правовых актов в сфере противодействия корруп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4.1.1.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сполняющий обязанности главы муниципального района «Ижемский» -руководителя администрации Р.Е. Селиверс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 правовой и кадровой работы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зданы НПА в целях реализации  федерального и регионального законодательства по противодействию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4.1.1.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роведение  антикоррупционной экспертизы муниципальных правовых актов  и и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4.1.1.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Чупрова Л.Н.- заместитель руководителя АМР 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Структурные подразделения АМР, оказывающие муниципальные услуги, МБУ «Жилищное управление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Упорядочение деятельности ОМСУ, исключение  условий коррупционных проявлений при предоставлении муниципальных услу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</w:rPr>
              <w:t>74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 Подготовленные НПА, направленные на актуализацию  административных регламентов   предоставления муниципальных услуг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5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Подготовленные НПА, направленные на актуализацию  административных регламентов   предоставления муниципальных услуг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76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Подготовленные НПА, направленные на актуализацию  административных регламентов   предоставления муниципальных услуг 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4.1.2 Расширение практики  взаимодействия  ОМСУ  МР «Ижемский» с государственными органами в сфере противодействия корруп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 правовой и кадровой работы  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Реализованы антикоррупционные планы ОМСУ 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4.1.2.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Утверждение и реализация  антикоррупционных планов  ОМСУ  посел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4.1.2.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Организация  предоставления  муниципальных услуг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Чупрова Л.Н.- заместитель руководителя АМР «Ижемск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Структурные подразделения  АМР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роведены мероприятия по  предоставлению  муниципальных услуг в электронном вид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Мероприятие 4.1.2.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Анализ  жалоб и обращений граждан о фактах коррупции в ОМСУ МО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Управление де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роведен анализ жалоб и обращений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</w:rPr>
              <w:t>Контрольное событие № 77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</w:rPr>
              <w:t xml:space="preserve"> Рассмотрена правоприменительная практик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</w:rPr>
              <w:t>Контрольное событие № 78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</w:rPr>
              <w:t xml:space="preserve"> Рассмотрена правоприменительная практика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</w:rPr>
              <w:t>Контрольное событие № 79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</w:rPr>
              <w:t xml:space="preserve"> Рассмотрена правоприменительная практика 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 4.2.1.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уществление контроля за соблюдением лицами, замещающими муниципальные должности, муниципальными служащими муниципального образования муниципального района «Ижемский» ограничений, запретов и требований, установленных в целях противодействия корруп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«Ижемск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овышение правовой грамотности, профессионального уровня и знаний в сфере противодейств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8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6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Мероприятие  4.2.1.1.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«Ижемск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Направление работников на профессиональную подготовку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6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 4.2.1.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. 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«Ижемск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роверка знаний в области противодейств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7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9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6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 4.2.1.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Освещение в СМИ  каждого установленного факта  коррупции в ОМСУ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 правовой и кадровой работы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Насыщение информационного пространства материалами по противодействию коррупции и профилактике коррупции, формирование  антикоррупционного сознания граждан, пропаганда законопослушного поведения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 4.2.1.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овышение правовой грамотности и уровня знаний  в сфере противодействия коррупции путем проведения  семинаров, ознакомления с  разработанными памят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6.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Мероприятие 4.2.1.5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сполняющий обязанности главы муниципального района «Ижемский» -руководителя администрации Р.Е. Селиверс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территориального развития  и коммунального хозяйства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овышение правовой грамотности  и уровня знаний в сфере противодейств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6.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4.2.1.6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Управление  образования, Управление культуры,  отдел физической культуры и  спор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Вовлечение  населения и молодежи  в процесс  противодейств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7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6.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4.2.1.7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Выработка предложений по повышению качества и доступности предоставления муниципальных услуг, устранение  условий, способствующих возникновению коррупционных рис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7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6.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Мероприятие 4.2.1.8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Вынесение на рассмотрение  Совета МР «Ижемский» и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информации о ходе реализации под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правовой и кадровой работ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нформация рассмотре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</w:rPr>
              <w:t>Контрольное событие № 80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</w:rPr>
              <w:t>Контрольное событие № 81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</w:rPr>
              <w:t>Контрольное событие № 82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</w:rPr>
              <w:t>Контрольное событие № 83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 «Ижемский» 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</w:rPr>
              <w:t>Контрольное событие № 84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»Ижемский»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</w:rPr>
              <w:t>Контрольное событие № 85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 «Ижемский» 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 4.3.1.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за реализацией в этих учреждениях и организациях мер по профилактике коррупционных правонарушений, а также в сельских поселениях, расположенных в границах муниципального образования муниципального района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 правовой и кадров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Корректировка  перечня должностей в ОМСУ МО МР «Ижемский», замещение которых связано с коррупционными рис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7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 4.3.1.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Проведение  ОМСУ оценки коррупционных рисков, возникающих  при реализации  свои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7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4.3.1.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Чупрова Л.Н.- заместитель руководителя АМР «Ижемск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беспечение  соблюдения муниципальными служащими  требований к служебному поведению и  урегулированию конфликта интере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Мероприятие 4.3.1.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Обеспечение  действенного функционирования  комиссий по противодействию коррупции в МО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беспечение лицами, замещающими муниципальные должности на постоянной основе, руководителями муниципальных учреждений МР «Ижемский» требований законодательства о противодействии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7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Мероприятие 4.3.1.4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Соблюдение лицами, замещающими  муниципальные  должности, руководителями  муниципальных учреждений обязанности по декларированию сведений о доход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1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7.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№ 4.3.1.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Соблюдение  лицами, замещающими муниципальные должности, обязанности по декларированию сведений о расходах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86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Подготовка служебной записки, распоряжения администрации о проведении  проверки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7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Подготовка служебной записки, распоряжения администрации о проведении  проверки 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8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Подготовка служебной записки, распоряжения администрации о проведении  проверки 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Итого по Подпрограмме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7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3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Подпрограмма  5. «Развитие муниципальной службы в муниципальном районе «Ижемский»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5.1.1.   Организация непрерывного профессионального образования и развития рабо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овышение  качественного уровня  исполнения специалистами  органов местного самоуправления должностных (служебных) обязанностей и оказываемых муниципальных услуг в результате повышения квалификации, профессиональной  переподгот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5.1.1.1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Организация профессиональной подготовки, переподготовки и повышения квалификации работников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89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Формирование и поддержание в актуальном состоянии списка муниципальных служащих, которым необходимо пройти обучение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0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Формирование и поддержание в актуальном состоянии списка муниципальных служащих, которым необходимо пройти обучение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1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Формирование и поддержание в актуальном состоянии списка муниципальных служащих, которым необходимо пройти обучение 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  5.1.2 Совершенствование  форм оценки  персонала на муниципальной службе и работы с кадровым резер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Создание  эффективного механизма  оценки персонала Организация работы аттестационной комисс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9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Мероприятие  5.1.2.1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Аттестация муниципальных служащих МО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Высокий уровень прохождения аттес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9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Мероприятие  5.1.2.2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Организация  внедрения конкурсных процедур при назначении  на должности муниципальной службы в администрации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Внедрение эффективных методов подбора квалифицированных кадров Формирование  позитивного имиджа ОМСУ. Создание условий для обеспечения открытости при подборе кад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03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9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5.1.2.3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Организация формирования и использования муниципального кадрового резер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Внедрение эффективных методов подбора квалифицированных кадров Формирование  позитивного имиджа ОМСУ. Создание условий  для обеспечения открытости при подборе кадров  Создание эффективного механизма  оценк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92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Проведена аттестация муниципальных служащих в 2020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3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Проведена аттестация муниципальных служащих в 2021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4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Проведена аттестация муниципальных служащих в 2022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5.2.1.  Совершенствование механизма контроля соблюдения ограничений, связанных с замещением должностей муниципальной службы в администрации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» 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Создание эффективных механизмов выявления и предотвращения коррупции</w:t>
            </w:r>
          </w:p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4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Мероприятие  5.1.2.5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Мониторинг 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соблюдения ограничений, связанных с замещением должностей муниципаль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4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Мероприятие  5.1.2.5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Мониторинг 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соблюдения ограничений, связанных с замещением должностей муниципаль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95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Проведение  внутреннего мониторинга полноты и достоверности сведений о доходах, об имуществе и обязательствах имущественного характер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6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Проведение  внутреннего мониторинга полноты и достоверности сведений о доходах, об имуществе и обязательствах имущественного характера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97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Проведение  внутреннего мониторинга полноты и достоверности сведений о доходах, об имуществе и обязательствах имущественного характера 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5.2.2.   Организация предоставления и контроля сведений  о доходах, об имуществе и обязательствах имущественного характера, лиц, замещающих  должности муниципальной службы  в МО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 правовой и кадровой работы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Создание эффективных механизма выявления и предотвращен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4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4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5.2.2.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4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41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5.2.2.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. 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0.06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41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Мероприятие  5.2.2.3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 «Ижемский»,   лиц, замещающих муниципальные должности в сельских поселениях  муниципального  района «Ижемский», муниципальных служащих администрации муниципального района»Ижемский», муниципальных служащих  администраций   сельских поселений  муниципального района»Ижемский»и членов их семей  на официальном  сайте администрации муниципального района»Ижемский»в информационно- телекоммуникационной сети «Интернет»             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05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8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Отсутствие нарушений связанных с замещением 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должности муниципальной службы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05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9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Отсутствие нарушений связанных с замещением 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должности муниципальной службы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05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100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Отсутствие нарушений связанных с замещением 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должности муниципальной службы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05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Итого по Подпрограмме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7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163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Подпрограмма 6  «Поддержка социально  ориентированных некоммерческих  организаций»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6.1.1.  Оказание финансовой  поддержки социально ориентированным некоммерческим организац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сполняющий обязанности главы муниципального района «Ижемский» -руководителя администрации Р.Е. Селиверсто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экономического анализа, прогнозирования и осуществления закуп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Развитие некоммерческого сектора социально ориентированной направленности на территории МО МР «Ижемский». Рост количества поддержанных социально значимых прое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4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Мероприятие 6.1.1.1. 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«Ижемский»в порядке, определенном постановлением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Увеличение количества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96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Договоры  на предоставление  субсидий СО НКО заключ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97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 xml:space="preserve"> Договоры  на предоставление  субсидий СО НКО заключ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8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Договоры  на предоставление  субсидий СО НКО заключ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 </w:t>
            </w:r>
          </w:p>
        </w:tc>
      </w:tr>
      <w:tr>
        <w:trPr>
          <w:trHeight w:val="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6.1.2. Оказание имущественной поддержки   социально ориентированным некоммерческим организац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Чупрова Л.Н.- заместитель руководителя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величение количества социально ориентированных некоммерческих организаций, которым оказана имущественн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4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6.1.2.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Ведение  реестра  муниципального имущества, свободного от прав треть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Контрольное событие № 99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Договоры с СО НКО  о предоставлении имущества заключены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Контрольное событие № 100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Договоры с СО НКО  о предоставлении имущества заключены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101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Договоры с СО НКО  о предоставлении имущества заключены 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 6.1.3.  Оказание 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сполняющий обязанности главы муниципального района «Ижемский» -руководителя администрации Р.Е. Селиверсто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экономического анализа, прогнозирования и осуществления закуп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величение количества  размещенных  в СМИ  информационных материалов, направленных  на освещение деятельности СО НКО, популяризации благотворительной деятельности и доброволь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6.1.3.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. 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4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 xml:space="preserve">Мероприятие 6.1.1.2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казание содействия инициативным гражданам в оформлении документов, необходимых для создания и регистрации СО НКО, в том числе  оказание финансовой поддержки по регистрации ТОС в органах ю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Увеличение количества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102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Информация о деятельности  СО НКО на официальном сайте администрации МР «Ижемский» и в газете «Новый Север» размещен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103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Информация о деятельности  СО НКО на официальном сайте администрации МР «Ижемский» и в газете «Новый Север» размещена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>Контрольное событие № 104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Информация о деятельности  СО НКО на официальном сайте администрации МР «Ижемский» и в газете «Новый Север» размещена 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Основное мероприятие № 6.2.1. Организация и проведение  совместно с СО НКО  мероприят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Исполняющий обязанности главы муниципального района «Ижемский» -руководителя администрации Р.Е. Селиверстов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правление культуры, Управление дел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тдел экономического анализа, прогнозирования и осуществления закуп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величение количества  граждан,  участвовавших в мероприятиях, реализуемых  СО Н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5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Мероприятие 6.2.1.1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Организация  и проведение  совместно  с общественными организациями ветеранов ВОВ, боевых действий, членов семей погибших военнослужащих,  граждан пожилого возраста мероприятий,  в рамках социально значимых д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величение количества  граждан,  участвовавших в мероприятиях, реализуемых  СО Н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.06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Мероприятие № 6.2.1.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Привлечение  СО НКО  на территории МО МР «Ижемский»к проведению акций  по охране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территориального развития и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величение количества  граждан,  участвовавших в мероприятиях, реализуемых  СО Н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.09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16"/>
                <w:szCs w:val="16"/>
              </w:rPr>
              <w:t xml:space="preserve">Контрольное событие № 105 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Проведены мероприятия:  «Речная лента», «Зеленая Россия»,  акция «Чистые берега» и д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Основное мероприятие  6.2.2. Привлечение  СО НКО  к решению вопросов 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сполняющий обязанности главы муниципального района «Ижемский» -руководителя администрации Р.Е. Селиверсто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дел   правовой и кадров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величение количества  подготовленных Общественным Советом МО МР «Ижемский»заключений на НП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7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.1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46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ероприятие 6.2.2.1. Обеспечение участия Общественного совета МО МР «Ижемский» в обсуждении проектов (и принятых актов) нормативно-правовых актов МО МР»Ижемский»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7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.09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Контрольное событие № 106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Отчет о  количестве подготовленных  Общественным Советом МО МР «Ижемский» заключений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Контрольное событие № 107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Отчет о  количестве подготовленных  Общественным Советом МО МР «Ижемский» заключений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.09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Контрольное событие № 108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Отчет о  количестве подготовленных  Общественным Советом МО МР «Ижемский» заключений в 2022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.09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Итого по Подпрограмме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7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Всего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170945,7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61 63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55 0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54 293,1</w:t>
            </w:r>
          </w:p>
        </w:tc>
        <w:tc>
          <w:tcPr>
            <w:tcW w:w="47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09:00Z</dcterms:created>
  <dc:creator>Наталья</dc:creator>
  <dc:description/>
  <cp:keywords/>
  <dc:language>en-US</dc:language>
  <cp:lastModifiedBy>Natasha</cp:lastModifiedBy>
  <cp:lastPrinted>2020-08-06T16:35:00Z</cp:lastPrinted>
  <dcterms:modified xsi:type="dcterms:W3CDTF">2020-08-06T12:35:00Z</dcterms:modified>
  <cp:revision>26</cp:revision>
  <dc:subject/>
  <dc:title/>
</cp:coreProperties>
</file>