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МУНИЦИПАЛЬНОГО РАЙОНА "ИЖЕМСКИЙ"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августа 2018 г. N 64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МУНИЦИПАЛЬНОГО РАЙОНА "ИЖЕМСКИЙ" ОТ 30 ДЕКАБРЯ 2014 ГОДА</w:t>
      </w:r>
    </w:p>
    <w:p>
      <w:pPr>
        <w:pStyle w:val="ConsPlusTitle"/>
        <w:jc w:val="center"/>
        <w:rPr/>
      </w:pPr>
      <w:r>
        <w:rPr/>
        <w:t>N 1262 "ОБ УТВЕРЖДЕНИИ МУНИЦИПАЛЬНОЙ ПРОГРАММЫ</w:t>
      </w:r>
    </w:p>
    <w:p>
      <w:pPr>
        <w:pStyle w:val="ConsPlusTitle"/>
        <w:jc w:val="center"/>
        <w:rPr/>
      </w:pPr>
      <w:r>
        <w:rPr/>
        <w:t>МУНИЦИПАЛЬНОГО ОБРАЗОВАНИЯ МУНИЦИПАЛЬНОГО РАЙОНА</w:t>
      </w:r>
    </w:p>
    <w:p>
      <w:pPr>
        <w:pStyle w:val="ConsPlusTitle"/>
        <w:jc w:val="center"/>
        <w:rPr/>
      </w:pPr>
      <w:r>
        <w:rPr/>
        <w:t>"ИЖЕМСКИЙ" "МУНИЦИПАЛЬНОЕ УПРАВЛЕНИЕ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муниципального района "Ижемский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муниципального района "Ижемский" от 8 апреля 2014 года N 287 "Об утверждении перечня муниципальных программ муниципального района "Ижемский", администрация муниципального района "Ижемский"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14 года N 1262 "Об утверждении муниципальной программы муниципального образования муниципального района "Ижемский" "Муниципальное управление" (далее - Программа)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рограммы" паспорта Программы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191"/>
        <w:gridCol w:w="1077"/>
        <w:gridCol w:w="1077"/>
        <w:gridCol w:w="1134"/>
        <w:gridCol w:w="1077"/>
        <w:gridCol w:w="1077"/>
        <w:gridCol w:w="107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на 2015 - 2020 годы составит 242 767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76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23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9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32,9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 29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3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17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12,3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Раздел 8</w:t>
        </w:r>
      </w:hyperlink>
      <w:r>
        <w:rPr/>
        <w:t xml:space="preserve"> "Ресурсное обеспечение программы" Программы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8. Ресурсное обеспечение 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ий объем финансирования Программы на 2015 - 2020 годы составит 242 767,9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239 299,2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1 46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8 355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3 66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5 172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6 112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- 3 468,7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661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65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71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26,1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20,6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огнозный объем финансирования Подпрограммы 1 на 2015 - 2020 годы составит 232 825,4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0 028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2 932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456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3 422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5 482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6 502,9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огнозный объем финансирования Подпрограммы 2 на 2015 - 2020 годы составит 1 137,8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302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3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45,5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8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8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огнозный объем финансирования Подпрограммы 3 на 2015 - 2020 годы составит 8 014,4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 77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 371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34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34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136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огнозный объем финансирования Подпрограммы 4 на 2015 - 2020 годы составит 0,0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рогнозный объем финансирования Подпрограммы 5 на 2015 - 2020 годы составит 43,9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9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огнозный объем финансирования Подпрограммы 6 на 2015 - 2020 годы составит 746,4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225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02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9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8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2 "Управление муниципальным имуществом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191"/>
        <w:gridCol w:w="1077"/>
        <w:gridCol w:w="1077"/>
        <w:gridCol w:w="1134"/>
        <w:gridCol w:w="1077"/>
        <w:gridCol w:w="1077"/>
        <w:gridCol w:w="107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0 годы составит 1 137,8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9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2 "Управление муниципальным имуществом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20 годы предусматривается в размере 1 137,8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всего 1 137,8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302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3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45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8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8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0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3 "Электронный муниципалитет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191"/>
        <w:gridCol w:w="1077"/>
        <w:gridCol w:w="1077"/>
        <w:gridCol w:w="1134"/>
        <w:gridCol w:w="1077"/>
        <w:gridCol w:w="1077"/>
        <w:gridCol w:w="107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0 годы составит 8 014,4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1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1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11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3 "Электронный муниципалитет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ъем финансирования подпрограммы на 2015 - 2020 годы составит за счет средств бюджета муниципального образования муниципального района "Ижемский" - 8 014,4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 77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 371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34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34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136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12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6 "Поддержка социально ориентированных некоммерческих организаций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191"/>
        <w:gridCol w:w="1077"/>
        <w:gridCol w:w="1077"/>
        <w:gridCol w:w="1134"/>
        <w:gridCol w:w="1077"/>
        <w:gridCol w:w="1077"/>
        <w:gridCol w:w="107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0 годы составит 746,4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) </w:t>
      </w:r>
      <w:hyperlink r:id="rId13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6 "Поддержка социально ориентированных некоммерческих организаций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20 годы предусматривается в размере 746,4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- 464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- 282,2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0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285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25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117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</w:t>
      </w:r>
      <w:hyperlink r:id="rId14">
        <w:r>
          <w:rPr>
            <w:rStyle w:val="InternetLink"/>
            <w:color w:val="0000FF"/>
          </w:rPr>
          <w:t>таблицы 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5</w:t>
        </w:r>
      </w:hyperlink>
      <w:r>
        <w:rPr/>
        <w:t xml:space="preserve"> приложения к Программе изложить в редакции согласно </w:t>
      </w:r>
      <w:hyperlink w:anchor="P371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руководителя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Ф.ПОП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от 29 августа 2018 г. N 648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"Таблица 4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71"/>
      <w:bookmarkEnd w:id="0"/>
      <w:r>
        <w:rPr/>
        <w:t>Ресурсное обеспечение</w:t>
      </w:r>
    </w:p>
    <w:p>
      <w:pPr>
        <w:pStyle w:val="ConsPlusTitle"/>
        <w:jc w:val="center"/>
        <w:rPr/>
      </w:pPr>
      <w:r>
        <w:rPr/>
        <w:t>реализации 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муниципального района "Ижемский" "Муниципальное</w:t>
      </w:r>
    </w:p>
    <w:p>
      <w:pPr>
        <w:pStyle w:val="ConsPlusTitle"/>
        <w:jc w:val="center"/>
        <w:rPr/>
      </w:pPr>
      <w:r>
        <w:rPr/>
        <w:t>управление" за счет средств бюджета муниципального района</w:t>
      </w:r>
    </w:p>
    <w:p>
      <w:pPr>
        <w:pStyle w:val="ConsPlusTitle"/>
        <w:jc w:val="center"/>
        <w:rPr/>
      </w:pPr>
      <w:r>
        <w:rPr/>
        <w:t>"Ижемский" (с учетом средств республиканского бюджета</w:t>
      </w:r>
    </w:p>
    <w:p>
      <w:pPr>
        <w:pStyle w:val="ConsPlusTitle"/>
        <w:jc w:val="center"/>
        <w:rPr/>
      </w:pPr>
      <w:r>
        <w:rPr/>
        <w:t>Республики Коми и федерального бюдж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35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1"/>
        <w:gridCol w:w="2665"/>
        <w:gridCol w:w="1077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Муниципальное управление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76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23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3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8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4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1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8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4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8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4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4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8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5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7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муниципального долга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96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2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0,8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 имуществ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Электронный муниципалитет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1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1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антивирусной защиты локальных компьютерных сетей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защиты конфиденциальной информации в информационных система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Развитие муниципальной службы в муниципальном районе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5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Поддержка социально ориентированных некоммерческих организац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6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Таблица 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Ресурсное обеспечение</w:t>
      </w:r>
    </w:p>
    <w:p>
      <w:pPr>
        <w:pStyle w:val="ConsPlusTitle"/>
        <w:jc w:val="center"/>
        <w:rPr/>
      </w:pPr>
      <w:r>
        <w:rPr/>
        <w:t>реализации муниципальной программы за счет средств бюджета</w:t>
      </w:r>
    </w:p>
    <w:p>
      <w:pPr>
        <w:pStyle w:val="ConsPlusTitle"/>
        <w:jc w:val="center"/>
        <w:rPr/>
      </w:pPr>
      <w:r>
        <w:rPr/>
        <w:t>муниципального района "Ижемский" (с учетом средств</w:t>
      </w:r>
    </w:p>
    <w:p>
      <w:pPr>
        <w:pStyle w:val="ConsPlusTitle"/>
        <w:jc w:val="center"/>
        <w:rPr/>
      </w:pPr>
      <w:r>
        <w:rPr/>
        <w:t>республиканского бюджета Республики Коми</w:t>
      </w:r>
    </w:p>
    <w:p>
      <w:pPr>
        <w:pStyle w:val="ConsPlusTitle"/>
        <w:jc w:val="center"/>
        <w:rPr/>
      </w:pPr>
      <w:r>
        <w:rPr/>
        <w:t>и федерального бюджета)</w:t>
      </w:r>
    </w:p>
    <w:p>
      <w:pPr>
        <w:pStyle w:val="ConsPlusNormal"/>
        <w:rPr/>
      </w:pPr>
      <w:r>
        <w:rPr/>
      </w:r>
    </w:p>
    <w:tbl>
      <w:tblPr>
        <w:tblW w:w="135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1"/>
        <w:gridCol w:w="2665"/>
        <w:gridCol w:w="1077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ое управле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76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23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3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6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 29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17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1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8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42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 63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49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9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92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8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5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8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4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8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5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72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 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9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96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3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65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53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51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муниципального долга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96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2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0,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96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2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0,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 имуществ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Электронный муниципалитет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1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1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4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защиты конфиденциальной информации в информационных система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защиты конфиденциальной информации в информационных система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Развитие муниципальной службы в муниципальном районе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5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Поддержка социально ориентированных некоммерческих организац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6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5E66073FD7349EB78B961A14866736F72A43C648BA898C5E73124C2D1C0C398FB3564A1E33821D9A1BBBFE9346615D007h9P7I" TargetMode="External"/><Relationship Id="rId4" Type="http://schemas.openxmlformats.org/officeDocument/2006/relationships/hyperlink" Target="consultantplus://offline/ref=C5E66073FD7349EB78B961A14866736F72A43C648BAB9ECAE23924C2D1C0C398FB3564A1E33821D9A1BBBFE9346615D007h9P7I" TargetMode="External"/><Relationship Id="rId5" Type="http://schemas.openxmlformats.org/officeDocument/2006/relationships/hyperlink" Target="consultantplus://offline/ref=C5E66073FD7349EB78B961A14866736F72A43C648BAD90C0E03124C2D1C0C398FB3564A1E33821D9A1BBBFE9346615D007h9P7I" TargetMode="External"/><Relationship Id="rId6" Type="http://schemas.openxmlformats.org/officeDocument/2006/relationships/hyperlink" Target="consultantplus://offline/ref=C5E66073FD7349EB78B961A14866736F72A43C648BAD90C0E03124C2D1C0C398FB3564A1F13879D5A2B8A0EB3373438142CB6241F3B1166ECB9E82C9hCP9I" TargetMode="External"/><Relationship Id="rId7" Type="http://schemas.openxmlformats.org/officeDocument/2006/relationships/hyperlink" Target="consultantplus://offline/ref=C5E66073FD7349EB78B961A14866736F72A43C648BAD90C0E03124C2D1C0C398FB3564A1F13879D5A2B8A0E03273438142CB6241F3B1166ECB9E82C9hCP9I" TargetMode="External"/><Relationship Id="rId8" Type="http://schemas.openxmlformats.org/officeDocument/2006/relationships/hyperlink" Target="consultantplus://offline/ref=C5E66073FD7349EB78B961A14866736F72A43C648BAD90C0E03124C2D1C0C398FB3564A1F13879D5A2B9A3E83673438142CB6241F3B1166ECB9E82C9hCP9I" TargetMode="External"/><Relationship Id="rId9" Type="http://schemas.openxmlformats.org/officeDocument/2006/relationships/hyperlink" Target="consultantplus://offline/ref=C5E66073FD7349EB78B961A14866736F72A43C648BAD90C0E03124C2D1C0C398FB3564A1F13879D5A2B9A3E93773438142CB6241F3B1166ECB9E82C9hCP9I" TargetMode="External"/><Relationship Id="rId10" Type="http://schemas.openxmlformats.org/officeDocument/2006/relationships/hyperlink" Target="consultantplus://offline/ref=C5E66073FD7349EB78B961A14866736F72A43C648BAD90C0E03124C2D1C0C398FB3564A1F13879D5A2B8A2E93073438142CB6241F3B1166ECB9E82C9hCP9I" TargetMode="External"/><Relationship Id="rId11" Type="http://schemas.openxmlformats.org/officeDocument/2006/relationships/hyperlink" Target="consultantplus://offline/ref=C5E66073FD7349EB78B961A14866736F72A43C648BAD90C0E03124C2D1C0C398FB3564A1F13879D5A2B8A2EE3373438142CB6241F3B1166ECB9E82C9hCP9I" TargetMode="External"/><Relationship Id="rId12" Type="http://schemas.openxmlformats.org/officeDocument/2006/relationships/hyperlink" Target="consultantplus://offline/ref=C5E66073FD7349EB78B961A14866736F72A43C648BAD90C0E03124C2D1C0C398FB3564A1F13879D5A2B9A3E03C73438142CB6241F3B1166ECB9E82C9hCP9I" TargetMode="External"/><Relationship Id="rId13" Type="http://schemas.openxmlformats.org/officeDocument/2006/relationships/hyperlink" Target="consultantplus://offline/ref=C5E66073FD7349EB78B961A14866736F72A43C648BAD90C0E03124C2D1C0C398FB3564A1F13879D5A2B9A2EC3373438142CB6241F3B1166ECB9E82C9hCP9I" TargetMode="External"/><Relationship Id="rId14" Type="http://schemas.openxmlformats.org/officeDocument/2006/relationships/hyperlink" Target="consultantplus://offline/ref=C5E66073FD7349EB78B961A14866736F72A43C648BAD90C0E03124C2D1C0C398FB3564A1F13879D5A2B8A2EF3373438142CB6241F3B1166ECB9E82C9hCP9I" TargetMode="External"/><Relationship Id="rId15" Type="http://schemas.openxmlformats.org/officeDocument/2006/relationships/hyperlink" Target="consultantplus://offline/ref=C5E66073FD7349EB78B961A14866736F72A43C648BAD90C0E03124C2D1C0C398FB3564A1F13879D5A2B8A7ED3C73438142CB6241F3B1166ECB9E82C9hCP9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5:00Z</dcterms:created>
  <dc:creator>Nastya</dc:creator>
  <dc:description/>
  <dc:language>en-US</dc:language>
  <cp:lastModifiedBy>Nastya</cp:lastModifiedBy>
  <dcterms:modified xsi:type="dcterms:W3CDTF">2019-11-20T08:16:00Z</dcterms:modified>
  <cp:revision>1</cp:revision>
  <dc:subject/>
  <dc:title/>
</cp:coreProperties>
</file>