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377"/>
        <w:gridCol w:w="3700"/>
      </w:tblGrid>
      <w:tr>
        <w:trPr>
          <w:trHeight w:val="1328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ind w:right="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К Ы В К Ö Р Т Ö 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50" w:leader="none"/>
          <w:tab w:val="center" w:pos="4677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    Р Е Ш Е Н И Е</w:t>
      </w:r>
    </w:p>
    <w:p>
      <w:pPr>
        <w:pStyle w:val="Normal"/>
        <w:keepNext w:val="true"/>
        <w:numPr>
          <w:ilvl w:val="0"/>
          <w:numId w:val="0"/>
        </w:numPr>
        <w:spacing w:lineRule="atLeast" w:line="1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1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         августа  2024 года                                                                                № </w:t>
      </w:r>
    </w:p>
    <w:p>
      <w:pPr>
        <w:pStyle w:val="Normal"/>
        <w:keepNext w:val="true"/>
        <w:numPr>
          <w:ilvl w:val="0"/>
          <w:numId w:val="0"/>
        </w:numPr>
        <w:spacing w:lineRule="atLeast" w:line="1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а Коми, Ижемский район, с Ижма 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6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Законом Республики Коми от 07.12.2005  № 134-РЗ  «О порядке передачи государственного имущества Республики Коми в собственность муниципальных образований» и Уставом муниципального образования муниципального района «Ижемский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4774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24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 утверждении перечня имущества, предлагаемого к передаче из государственной собственности Республики Коми  в собственность муниципального образования муниципального района «Ижемски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55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24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952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 утверждении перечня имущества, предлагаемого к передаче из государственной собственности Республики Коми  в собственность муниципального образования муниципального района «Ижемский»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1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муниципального района «Ижемский»</w:t>
      </w:r>
    </w:p>
    <w:p>
      <w:pPr>
        <w:pStyle w:val="Normal"/>
        <w:spacing w:lineRule="atLeast" w:line="1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4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Е Ш И Л:</w:t>
      </w:r>
    </w:p>
    <w:p>
      <w:pPr>
        <w:pStyle w:val="Normal"/>
        <w:spacing w:lineRule="atLeast" w:line="140"/>
        <w:ind w:firstLine="284"/>
        <w:jc w:val="both"/>
        <w:rPr/>
      </w:pPr>
      <w:r>
        <w:rPr/>
        <w:tab/>
        <w:t>1. Утвердить перечень имущества, предлагаемого к передаче из государственной собственности Республики Коми в собственность муниципального образования муниципального района «Ижемский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51"/>
        <w:gridCol w:w="212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, (ш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оначальная стоимость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функциональ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71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71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для конструирования промышленных робототехнических 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набор программируемых робототехнических плат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ный робототехнический 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ь компьютерная А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по закреплению изучаемых тем предметная область 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по закреплению изучаемых тем предметная область 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по закреплению изучаемых тем предметная область 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бот-манипулятор учеб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8 543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8 543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 813 759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 813 759,30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нтроль за исполнением настоящего решения возложить на заместителя руководителя администрации муниципального района «Ижемский» (Трубина В.Л.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                                                                                          Т.В. Артеев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 августа 2024 года № 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утверждении перечня имущества, предлагаемого к передаче из государственной собственности Республики Коми в собственность 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дпунктом 7 пункта 3 статьи 50 Федерального закона от 06.10.2003 №131-ФЗ  «Об общих принципах организации местного самоуправления в Российской Федерации» в собственности муниципальных районов может находиться имущество, предназначенное для обеспечения общедоступного и бесплатного дошкольного, начального общего, основного общего, среднего общего образования, а также предоставления дополнительного образования и организации отдыха детей в каникуляр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ый к передаче перечень имущества, утвержденный постановлением администрации муниципального района «Ижемский», необходим для обеспечения деятельности образовательных учреждений на территории муниципального района «Ижемски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считаем правомерным и целесообразным передачу государственного имущества Республики Коми в собственность МО МР «Ижемский», перечень которого утверждена решением Совета муниципального района «Ижемский» от __ августа 2024 года № 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5:47:00Z</dcterms:created>
  <dc:creator>User</dc:creator>
  <dc:description/>
  <cp:keywords/>
  <dc:language>en-US</dc:language>
  <cp:lastModifiedBy>user</cp:lastModifiedBy>
  <dcterms:modified xsi:type="dcterms:W3CDTF">2024-08-01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