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зь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ö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жемск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 Ы В К Ö Р Т Ö 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т   июня 2024 года                                                                                                 № 6-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б утверждении перечня имущества, предлагаемого к передаче из собственности муниципального образования муниципального района «Ижемский» в государственную собственность Республики  Ко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оответствии с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муниципальной собственности в федеральную собственность или собственность субъекта Российской Федерации» и Уставом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>1. Утвердить перечень имущества, предлагаемого к передаче из  собственности муниципального образования муниципального района «Ижемский  в государственную собственность Республики  Коми: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9"/>
        <w:gridCol w:w="2693"/>
        <w:gridCol w:w="1842"/>
        <w:gridCol w:w="18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о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ервоначальная стоимость, ру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статочная стоимость, руб.</w:t>
            </w:r>
          </w:p>
        </w:tc>
      </w:tr>
      <w:tr>
        <w:trPr>
          <w:trHeight w:val="1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лок-контейнер водопроводно-очистных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ая Федерация, Республика Коми, муниципальный район «Ижемский», с. Ижма, ул. Больничный горо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745 461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745 461,60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745 461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745 461,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2. Контроль за исполнением настоящего решения возложить на заместителя руководителя администрации муниципального района «Ижемский» (Трубина В.Л.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едседатель Совета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муниципального района                                                                                     Т.В. Артее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 июня года 2024 № 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еречня имущества, предлагаемого к передаче из собственности муниципального образования муниципального района «Ижемский» в государственную собственность Республики Ко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главой 11 статьи 154 Федерального закона от 22 августа 2004 № 122-ФЗ </w:t>
      </w: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находящееся в муниципальной собственности имущество, которое может находиться в собственности субъектов Российской Федерации, подлежит безвозмездной передаче в собственность субъектов Российской Федерации в случае, если указанное имущество используется государственным учреждением, созданным субъектом Российской Федерации, для целей, установленных в соответствии с настоящим Федеральным законом 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6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читаем правомерным и целесообразным передачу муниципального имущества МО МР «Ижемский» в государственную собственность Республики Коми, перечень которого утвержден решением Совета администрации муниципального района «Ижемский» от __ июня 2024 года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33C313D54645D45C03CCE3CBB1DC9C2C5108786B2F6B13CD4F3686E69D0B762A53E63B45486EIEw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5:00Z</dcterms:created>
  <dc:creator>User</dc:creator>
  <dc:description/>
  <cp:keywords/>
  <dc:language>en-US</dc:language>
  <cp:lastModifiedBy>user</cp:lastModifiedBy>
  <dcterms:modified xsi:type="dcterms:W3CDTF">2024-06-06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