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379"/>
        <w:gridCol w:w="3703"/>
      </w:tblGrid>
      <w:tr>
        <w:trPr>
          <w:trHeight w:val="1328" w:hRule="atLeast"/>
          <w:cantSplit w:val="true"/>
        </w:trPr>
        <w:tc>
          <w:tcPr>
            <w:tcW w:w="3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ind w:righ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öвет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07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 xml:space="preserve">           К Ы В К Ö Р Т Ö 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50" w:leader="none"/>
          <w:tab w:val="center" w:pos="467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 xml:space="preserve">               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        июня  2024 года                                                                                       №  6-32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спублика Коми, Ижемский район, с Иж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Республики Коми от 07.12.2005  № 134-РЗ  «О порядке передачи государственного имущества Республики Коми в собственность муниципальных образований»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4735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9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имущества, предлагаемого к передаче из государственной собственности Республики Коми  в собственность муниципального образования муниципального района «Ижемски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5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1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9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имущества, предлагаемого к передаче из государственной собственности Республики Коми  в собственность муниципального образования муниципального района «Ижемски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 муниципального района «Ижем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 Утвердить перечень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24"/>
        <w:gridCol w:w="1451"/>
        <w:gridCol w:w="2361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, кадастровый номе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ь, кв.м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дастровая стоимость, руб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:14:1101001:3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йская Федерация, Республика Коми, муниципальный район «Ижемский», сельское поселение «Кельчиюр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Усть-Иж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Центральная, 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00+/-5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 70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Контроль за исполнением настоящего решения возложить на заместителя руководителя администрации муниципального района «Ижемский» (Трубина В.Л.)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                                                                               Т.В. Артеев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 июня 2024 года № 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еречня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1 главы 1 статьи 15 Федерального закона от 06 октября 2003 № 131-ФЗ «Об общих принципах организации местного самоуправления в Российской Федерации» к вопросам местного значения муниципального района относится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я предоставления дополнительного образования детей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ое к передаче имущество, утвержденное решением Совета муниципального района «Ижемский», необходимо для обеспечения деятельности образовательных учреждений на территории муниципального района «Ижемский».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читаем правомерным и целесообразным передачу государственного имущества Республики Коми в собственность МО МР «Ижемский», перечень которого утвержден решением Совета администрации муниципального района «Ижемский» от ___ июня 2024 года № _____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42:00Z</dcterms:created>
  <dc:creator>User</dc:creator>
  <dc:description/>
  <cp:keywords/>
  <dc:language>en-US</dc:language>
  <cp:lastModifiedBy>user</cp:lastModifiedBy>
  <dcterms:modified xsi:type="dcterms:W3CDTF">2024-06-06T11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