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379"/>
        <w:gridCol w:w="3703"/>
      </w:tblGrid>
      <w:tr>
        <w:trPr>
          <w:trHeight w:val="1328" w:hRule="atLeast"/>
          <w:cantSplit w:val="true"/>
        </w:trPr>
        <w:tc>
          <w:tcPr>
            <w:tcW w:w="3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öвет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 xml:space="preserve">           К Ы В К Ö Р Т Ö 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50" w:leader="none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 xml:space="preserve">               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   июня 2024 года                                                                                          №6-32/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спублика Коми, Ижемский район, с Иж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Республики Коми от 07.12.2005  № 134-РЗ  «О порядке передачи государственного имущества Республики Коми в собственность муниципальных образований»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4735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9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9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муниципального района «Ижем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Утвердить перечень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4394"/>
        <w:gridCol w:w="1985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, 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ь, кв.м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:14:0201001:8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оми, Ижемский район, с. Иж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6654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эрод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:14:0201001:1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оми, Ижемский район, с. Ижма, ул. Авиацио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935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Контроль за исполнением настоящего решения возложить на заместителя руководителя администрации муниципального района «Ижемский» (Трубина В.Л.)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          Т.В. Артее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 июня 2024 года № 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1 главы 1 статьи 15 Федерального закона от 06 октября 2003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я предоставления дополнительного образования детей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ое к передаче имущество, утвержденное решением Совета муниципального района «Ижемский», необходимо для обеспечения деятельности образовательных учреждений на территории муниципального района «Ижемский».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читаем правомерным и целесообразным передачу государственного имущества Республики Коми в собственность МО МР «Ижемский», перечень которого утвержден решением Совета администрации муниципального района «Ижемский» от ___ июня 2024 года № _____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33:00Z</dcterms:created>
  <dc:creator>User</dc:creator>
  <dc:description/>
  <cp:keywords/>
  <dc:language>en-US</dc:language>
  <cp:lastModifiedBy>user</cp:lastModifiedBy>
  <dcterms:modified xsi:type="dcterms:W3CDTF">2024-06-06T1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