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«Ижемский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июня  2024 года                                                                           № 6-32/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Ижм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63" w:hRule="atLeast"/>
        </w:trPr>
        <w:tc>
          <w:tcPr>
            <w:tcW w:w="9464" w:type="dxa"/>
            <w:tcBorders/>
          </w:tcPr>
          <w:p>
            <w:pPr>
              <w:pStyle w:val="ConsPlusTitle"/>
              <w:widowControl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решение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 - Контрольно-счетной комиссии муниципального района «Ижем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 и</w:t>
      </w:r>
      <w:r>
        <w:rPr>
          <w:sz w:val="28"/>
          <w:szCs w:val="28"/>
        </w:rPr>
        <w:t xml:space="preserve"> руководствуясь Уставом муниципального образования муниципального района «Ижемский» Республики Ко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 - Контрольно-счетной комиссии муниципального района «Ижемский» (далее – Решение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звании  Решения слова «Об утверждении Положения о контрольно-счетном органе муниципального района «Ижемский» - контрольно-счетной комиссии муниципального района «Ижемский» в новой редакции» заменить на слова «Об утверждении Положения о контрольно-счетной пала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го района «Ижемский» Республики Ком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в пункте 1 Решения слова «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нтрольно-счетном органе муниципального района «Ижемский» - контрольно-счетной комиссии муниципального района «Ижемский» (далее - Положение) в новой редакции согласно приложению» заменить на слова «Об утверждении Положения о контрольно-счетной пала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муниципального района «Ижемский» Республики Коми </w:t>
      </w:r>
      <w:r>
        <w:rPr>
          <w:sz w:val="28"/>
          <w:szCs w:val="28"/>
        </w:rPr>
        <w:t>согласно приложению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 пала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го района «Ижемский» Республики Коми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ю Контрольно-счетной палаты муниципального района «Ижемский» осуществить мероприятие по государственной регистрации настоящего решения в налоговых орган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</w:t>
      </w:r>
      <w:r>
        <w:rPr>
          <w:sz w:val="28"/>
          <w:szCs w:val="28"/>
        </w:rPr>
        <w:t xml:space="preserve"> со дня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                                                           И.В. Норкин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Ком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  2024 года № 6-32/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Контрольно-счетной палате 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района «Ижемский» Республики Коми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pacing w:val="-2"/>
          <w:sz w:val="28"/>
          <w:szCs w:val="28"/>
        </w:rPr>
        <w:t>Статья 1. Статус Контрольно-счетной палаты муниципального</w:t>
      </w:r>
    </w:p>
    <w:p>
      <w:pPr>
        <w:pStyle w:val="Normal"/>
        <w:shd w:fill="FFFFFF" w:val="clear"/>
        <w:ind w:left="709" w:firstLine="141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йона «Ижемский» Республики Ко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района «Ижемский» Республики Коми (далее – Контрольно-счетная палата муниципального района «Ижемский»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</w:t>
      </w:r>
      <w:r>
        <w:rPr>
          <w:spacing w:val="-5"/>
          <w:sz w:val="28"/>
          <w:szCs w:val="28"/>
        </w:rPr>
        <w:t xml:space="preserve"> муниципального района «Ижемский» Республики Коми (далее - Совет района) и подотчетна е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муниципального района «Ижемский»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е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муниципального района «Ижемский» не может быть приостановлена, в том числе в связи с истечением срока или досрочным прекращением полномочий Совета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но-счетная палата муниципального района «Ижемский» является органом местного самоуправления, муниципальным казенным учреждением, обладает правами юридического лица, имеет гербовую печать и бланки со своими реквизитами, изображением герба муниципального образования муниципального района «Ижемский» Республики Коми, наименование на русском и коми языках, счет в соответствующем уполномоченном орг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 Полное наименование – Контрольно-счетная палата муниципального района «Ижемский» Республики Коми и сокращенное наименование – Контрольно-счетная палата муниципального района «Ижем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стонахождение Контрольно-счетной палаты муниципального района «Ижемский»: Республика Коми, Ижемский район, с. Ижма, ул. Советская, д. 5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вовые основы деятельности Контрольно-счетной палаты муниципального района «Ижемский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Контрольно-счетная палата муниципального района «Ижемский» при осуществлении своей деятельности руководствуется Конституцией Российской Федерации, федеральным законодательством, Конституцией Республики Коми, законами и иными нормативными правовыми актами Республики Коми, Уставом муниципального образования муниципального района «Ижемский» Республики Коми, настоящим Положением и иными муниципальными правовыми актами, Регламентом Контрольно-счетной палаты муниципального района «Ижемский» и стандартами внешнего муниципального финансового контроля контрольно-счетных органов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ципы деятельности </w:t>
            </w:r>
            <w:r>
              <w:rPr>
                <w:b/>
                <w:sz w:val="28"/>
                <w:szCs w:val="28"/>
              </w:rPr>
              <w:t>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5"/>
          <w:sz w:val="28"/>
          <w:szCs w:val="28"/>
        </w:rPr>
        <w:t xml:space="preserve">Деятельность </w:t>
      </w:r>
      <w:r>
        <w:rPr>
          <w:sz w:val="28"/>
          <w:szCs w:val="28"/>
        </w:rPr>
        <w:t>Контрольно-счетной палаты муниципального района «Ижемский»</w:t>
      </w:r>
      <w:r>
        <w:rPr>
          <w:spacing w:val="-5"/>
          <w:sz w:val="28"/>
          <w:szCs w:val="28"/>
        </w:rPr>
        <w:t xml:space="preserve">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ind w:lef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став и структура </w:t>
            </w:r>
            <w:r>
              <w:rPr>
                <w:b/>
                <w:sz w:val="28"/>
                <w:szCs w:val="28"/>
              </w:rPr>
              <w:t>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Контрольно-счетная палата муниципального района «Ижемский» образуется в составе председателя и инспектора Контрольно-счетной палаты муниципального района «Ижемский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олжность председателя Контрольно-счетной палаты муниципального района «Ижемский» относится к муниципальной должности муниципального образования муниципального района «Ижемский» Республики Ко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нспектора Контрольно-счетной палаты муниципального района «Ижемский» относится к должности муниципальной службы муниципального образования муниципального района «Ижемский» Республики Ком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 Права, обязанности и ответственность должностных лиц Контрольно-счетной палаты муниципального района «Ижемский» определяю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Республики Коми о муниципальной службе, трудовым законодательством и иными нормативными правовыми актами, содержащими нормы трудового права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Штатная численность Контрольно-счетной палаты муниципального района «Ижемский» определяется правовым актом Совета района по представлению председателя Контрольно-счетной палаты муниципального района «Ижемский»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муниципального района «Ижемский»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5. Штатное расписание Контрольно-счетной палаты муниципального района «Ижемский» утверждается председателем Контрольно-счетной палаты муниципального района «Ижемский» исходя из возложенных полномочи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елем нанимателя для инспектора Контрольно-счетной палаты муниципального района «Ижемский» является председатель Контрольно-счетной палаты муниципального района «Ижемский». Денежное содержание инспектора Контрольно-счетной палаты муниципального района «Ижемский» устанавливается трудовым договором в размере, предусмотренном для соответствующей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 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назначения на должность председателя Контрольно-счетной палаты муниципального района «Ижемски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</w:t>
      </w:r>
      <w:r>
        <w:rPr>
          <w:sz w:val="28"/>
          <w:szCs w:val="28"/>
        </w:rPr>
        <w:t xml:space="preserve">Контрольно-счетной палаты муниципального района «Ижемский» назначае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3"/>
          <w:sz w:val="28"/>
          <w:szCs w:val="28"/>
        </w:rPr>
        <w:t>Советом</w:t>
      </w:r>
      <w:r>
        <w:rPr>
          <w:spacing w:val="-6"/>
          <w:sz w:val="28"/>
          <w:szCs w:val="28"/>
        </w:rPr>
        <w:t xml:space="preserve">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</w:t>
      </w:r>
      <w:r>
        <w:rPr>
          <w:sz w:val="28"/>
          <w:szCs w:val="28"/>
        </w:rPr>
        <w:t>Контрольно-счетной палаты муниципального района «Ижемский»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носятся в </w:t>
      </w:r>
      <w:r>
        <w:rPr>
          <w:spacing w:val="-5"/>
          <w:sz w:val="28"/>
          <w:szCs w:val="28"/>
        </w:rPr>
        <w:t>Совет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1) главой муниципального района «Ижемский» Республики Коми – руководителем администрации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2) председателем Совета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муниципального района «Ижемский» представляются в </w:t>
      </w:r>
      <w:r>
        <w:rPr>
          <w:spacing w:val="-4"/>
          <w:sz w:val="28"/>
          <w:szCs w:val="28"/>
        </w:rPr>
        <w:t>Совет района лицами</w:t>
      </w:r>
      <w:r>
        <w:rPr>
          <w:sz w:val="28"/>
          <w:szCs w:val="28"/>
        </w:rPr>
        <w:t>, перечисленными в части 2 настоящей статьи, не позднее чем за один месяц до истечения полномочий действующего председателя Контрольно-счетной палаты муниципального района «Ижемский», а в случае досрочного прекращения полномочий – в течение месяца после принятия решения Совета района о досрочном прекращении полномочи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Совет района вправе обратиться в Контрольно-счетную палату Республики Коми за заключением о соответствии кандидатур на должность председателя Контрольно-счетной палаты муниципального района «Ижемский» квалификационным требованиям, установленным действующи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орядок рассмотрения кандидатур на должность председателя Контрольно-счетной палаты муниципального района «Ижемский» устанавливается Регламентом Совета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Срок полномочий председателя Контрольно-счетной палаты муниципального района «Ижемский» составляет 5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и </w:t>
            </w:r>
            <w:r>
              <w:rPr>
                <w:b/>
                <w:bCs/>
                <w:spacing w:val="-5"/>
                <w:sz w:val="28"/>
                <w:szCs w:val="28"/>
              </w:rPr>
              <w:t>председателя 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. На должность председателя Контрольно-счетной палаты муниципального района «Ижемский»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 и соответствующие требованиям части 2 статьи 7 Федерального закона от 07.02.2011г. № 6-ФЗ «Об общих принципах организации и деятельности контрольно-счетного органов субъектов Российской Федерации и муниципальных образован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</w:t>
      </w:r>
      <w:r>
        <w:rPr>
          <w:sz w:val="28"/>
          <w:szCs w:val="28"/>
        </w:rPr>
        <w:t>Контрольно-счетной палаты муниципального района «Ижемский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 Контрольно-счетной палаты муниципального района «Ижемский» не може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, дети супругов и супруги детей) с</w:t>
      </w:r>
      <w:r>
        <w:rPr>
          <w:sz w:val="28"/>
          <w:szCs w:val="28"/>
        </w:rPr>
        <w:t xml:space="preserve"> главой муниципального района «Ижемский» Республики Коми – руководителем администрации муниципального района «Ижемский» Республики Коми, руководителями судебных и правоохранительных органов, расположенных на территории муниципального района «Ижемский» Республики Ко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</w:t>
      </w:r>
      <w:r>
        <w:rPr>
          <w:sz w:val="28"/>
          <w:szCs w:val="28"/>
        </w:rPr>
        <w:t>Контрольно-счетной палаты муниципального района «Ижемский»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и инспектор Контрольно-счетной палаты муниципального района «Ижемский»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и статуса должностных лиц Контрольно-счетной палаты муниципального района «Ижемский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 и инспектор Контрольно-счетной палаты муниципального района «Ижемский» являются должностными лицами Контрольно-счетной палаты муниципального района «Ижемски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муниципального района «Ижемский»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муниципального района «Ижемский»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Должностные лица Контрольно-счетной палаты муниципального района «Ижемский»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Должностные лица Контрольно-счетной палаты муниципального района «Ижемский»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Должностное лицо Контрольно-счетной палаты муниципального района «Ижемский» досрочно освобождается от должности на основании решения Совета района в случаях, предусмотренных статьей 8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ри истечении срока полномочий председатель Контрольно-счетной палаты муниципального района «Ижемский» сохраняет свои полномочия до назначения в установленном настоящим Положением порядке новой кандидатуры на указанную должнос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олномочия Контрольно-счетной </w:t>
            </w:r>
            <w:r>
              <w:rPr>
                <w:b/>
                <w:sz w:val="28"/>
                <w:szCs w:val="28"/>
              </w:rPr>
              <w:t>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муниципального района «Ижемский»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униципального образования муниципального района «Ижемский» Республики Коми, а также иных средств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) экспертиза проектов бюджета муниципального образования муниципального района «Ижемский» Республики Коми, проверка и анализ обоснованности его показате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внешняя проверка годового отчета об исполнении бюджета муниципального образования муниципального района «Ижемский» Республики Коми;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4) проведение аудита в сфере закупок товаров.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 муниципального района «Ижемский» Республики Коми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8) анализ и мониторинг бюджетного процесса в муниципальном образовании муниципального района «Ижемский» Республики Ком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униципального образования в текущем финансовом году, ежеквартальное представление информации о ходе исполнения бюджета муниципального образования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муниципального образования муниципального района «Ижемский» Республики Коми и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 муниципального района «Ижемский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соответствующего субъекта Российской Федерации (муниципального образования), а также иных организаций, если они используют имущество, находящееся в государственной (муниципальной) собственности соответствующего субъекта Российской Федерации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Контрольно-счетная палата муниципального района «Ижемский» наряду с полномочиями, предусмотренными пунктом 1 настоящей статьи, осуществляет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муниципального района «Ижемский» Республики Ко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612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9.       </w:t>
            </w:r>
            <w:r>
              <w:rPr>
                <w:b/>
                <w:bCs/>
                <w:spacing w:val="-3"/>
                <w:sz w:val="28"/>
                <w:szCs w:val="28"/>
              </w:rPr>
              <w:t>Формы осуществления Контрольно-счетной палатой</w:t>
            </w:r>
          </w:p>
          <w:p>
            <w:pPr>
              <w:pStyle w:val="Normal"/>
              <w:ind w:left="1727" w:hanging="0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муниципального района «Ижемский»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внешнего  муниципального финансового контроля</w:t>
            </w:r>
          </w:p>
        </w:tc>
        <w:tc>
          <w:tcPr>
            <w:tcW w:w="66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61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муниципального района «Ижемский»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палатой муниципального района «Ижемский»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муниципального района «Ижемский»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муниципального района «Ижемский»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О проведении плановой проверки органы и организации, в отношении которых будет проводиться проверка, уведомляются Контрольно-счетной палатой муниципального района «Ижемский» не позднее, чем за 3 рабочих дня до начала ее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Контрольно-счетная палата муниципального района «Ижемский»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еспублики Ком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палатой муниципального района «Ижемский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Ко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Республики Ко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ланирование деятельности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Контрольно-счетная палата муниципального района «Ижемский» осуществляет свою деятельность на основе годового плана, который разрабатывается и утверждается ею самостоятельно и формируется исходя из необходимости обеспечения всестороннего системного контроля за исполнением бюджета муниципального образования муниципального района «Ижемский» Республики Коми с учетом всех видов и направлений деятельности Контрольно-счетной палаты муниципального района «Ижемский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 План работы Контрольно-счетной палатой муниципального района «Ижемский»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3. Планирование деятельности Контрольно-счетной палаты муниципального района «Ижемский» осуществляется с учетом результатов контрольных и экспертно-аналитических мероприятий, а также на основании поручений Совета муниципального района «Ижемский» Республики Коми, предложений и запросов Главы муниципального района "Ижемский" Республики Коми – руководителя администрации муниципального района «Ижемский» Республики Коми, которые направляются в Контрольно-счетную палату муниципального района «Ижемский»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4. Поручения Совета муниципального образования муниципального района «Ижемский» Республики Коми, предложения и запросы Главы муниципального района "Ижемский" Республики Коми – руководителя администрации муниципального района «Ижемский» Республики Коми по изменению плана работы рассматриваются Контрольно-счетной палатой муниципального района «Ижемский» в 10-дневный срок со дня поступле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о результатам рассмотрения указанных поручений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-счетной палаты муниципального района «Ижемский», а также о включении либо не включении поступивших предложений в указанный пл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firstLine="425"/>
        <w:jc w:val="both"/>
        <w:rPr/>
      </w:pPr>
      <w:r>
        <w:rPr>
          <w:b/>
          <w:sz w:val="28"/>
          <w:szCs w:val="28"/>
        </w:rPr>
        <w:t xml:space="preserve">Статья 12.   Регламент </w:t>
      </w:r>
      <w:r>
        <w:rPr>
          <w:b/>
          <w:bCs/>
          <w:spacing w:val="-3"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firstLine="425"/>
        <w:jc w:val="both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</w:t>
      </w:r>
      <w:r>
        <w:rPr>
          <w:b/>
          <w:bCs/>
          <w:spacing w:val="-3"/>
          <w:sz w:val="28"/>
          <w:szCs w:val="28"/>
        </w:rPr>
        <w:t>муниципального района «Ижемск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одержание направлений деятельности Контрольно-счетной палаты муниципального района «Ижемский»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муниципального района «Ижемский» определяются Регламентом Контрольно-счетной палаты муниципального района «Ижемский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ость исполнения требований должностных лиц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 муниципального района «Ижемский», связанные с осуществлением ими своих должностных полномочий, установленных законодательством Российской Федерации, законодательством Республики Коми, муниципальными нормативными правовыми актами, являются обязательными для исполнения органами местного самоуправления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 муниципального района «Ижемский»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председателя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палаты муниципального района «Ижемский»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организации деятельност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 муниципального района «Ижемский»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 муниципального района «Ижемский»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 муниципального района «Ижемский»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) </w:t>
      </w:r>
      <w:r>
        <w:rPr>
          <w:color w:val="000000"/>
          <w:spacing w:val="5"/>
          <w:sz w:val="28"/>
          <w:szCs w:val="28"/>
        </w:rPr>
        <w:t xml:space="preserve">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) утверждает результаты контрольных и экспертно-аналитических мероприятий Контрольно-счетной </w:t>
      </w:r>
      <w:r>
        <w:rPr>
          <w:color w:val="000000"/>
          <w:spacing w:val="3"/>
          <w:sz w:val="28"/>
          <w:szCs w:val="28"/>
        </w:rPr>
        <w:t>палаты муниципального района «Ижемский»</w:t>
      </w:r>
      <w:r>
        <w:rPr>
          <w:color w:val="000000"/>
          <w:sz w:val="28"/>
          <w:szCs w:val="28"/>
        </w:rPr>
        <w:t xml:space="preserve">; подписывает представления и предписания Контрольно-счетной </w:t>
      </w:r>
      <w:r>
        <w:rPr>
          <w:color w:val="000000"/>
          <w:spacing w:val="3"/>
          <w:sz w:val="28"/>
          <w:szCs w:val="28"/>
        </w:rPr>
        <w:t>палаты муниципального района «Ижемский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) представляет Совету района ежегодный отчет о деятельности Контрольно-счетной палаты муниципального района «Ижемский», результатах, проведенных контрольных и экспертно-аналитических мероприятий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7) представляет Контрольно-счетную палату муниципального района «Ижемский»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государственными    органами    Республики Коми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8) </w:t>
      </w:r>
      <w:r>
        <w:rPr>
          <w:color w:val="000000"/>
          <w:spacing w:val="-2"/>
          <w:sz w:val="28"/>
          <w:szCs w:val="28"/>
        </w:rPr>
        <w:t>издает правовые акты (приказы, распоряжения) по вопросам организации деятельности Контрольно-счетной палаты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9) </w:t>
      </w:r>
      <w:r>
        <w:rPr>
          <w:sz w:val="28"/>
          <w:szCs w:val="28"/>
        </w:rPr>
        <w:t xml:space="preserve">Разрабатывает должностную инструкцию инспектора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10) 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Республики Коми и муниципальными правовыми актами муниципального образования муниципального района «Ижемский»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а, обязанности и ответственность председателя </w:t>
            </w:r>
            <w:r>
              <w:rPr>
                <w:b/>
                <w:bCs/>
                <w:spacing w:val="-3"/>
                <w:sz w:val="28"/>
                <w:szCs w:val="28"/>
              </w:rPr>
              <w:t>и инспектора 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и инспектор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при осуществлении возложенных на них должностных полномочий имеют право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851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85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Республики Ком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спектор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ен незамедлительно (в течение 24 часов) уведомить об этом председателя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в порядке, установленном законом Республики Ком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ь и инспектор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не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и инспектор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4.1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 Российской Федерации, владеть и (или) пользоваться иностранными финансовыми инструментами»;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851"/>
        <w:jc w:val="both"/>
        <w:rPr/>
      </w:pPr>
      <w:r>
        <w:rPr>
          <w:sz w:val="28"/>
          <w:szCs w:val="28"/>
        </w:rPr>
        <w:t xml:space="preserve">5. Председатель и инспектор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851"/>
        <w:jc w:val="both"/>
        <w:rPr/>
      </w:pPr>
      <w:r>
        <w:rPr>
          <w:sz w:val="28"/>
          <w:szCs w:val="28"/>
        </w:rPr>
        <w:t xml:space="preserve">6. Председатель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вправе участвовать в заседаниях Совета района, его комитетов, комиссий и рабочих групп, заседаниях администрации муниципального района «Ижемский» Республики Коми, других органов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председателя и инспектора Контрольно-счетной </w:t>
      </w:r>
      <w:r>
        <w:rPr>
          <w:color w:val="000000"/>
          <w:spacing w:val="-2"/>
          <w:sz w:val="28"/>
          <w:szCs w:val="28"/>
        </w:rPr>
        <w:t>палаты муниципального района «Ижемский»</w:t>
      </w:r>
      <w:r>
        <w:rPr>
          <w:sz w:val="28"/>
          <w:szCs w:val="28"/>
        </w:rPr>
        <w:t xml:space="preserve"> 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информации по запросам 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Республики Коми сроки обязаны предоставлять по запросам Контрольно-счетной палаты муниципального района «Ижемский»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направления Контрольно-счетной палатой муниципального района «Ижемский»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1 настоящей статьи, определяется муниципальными нормативными правовыми актами и регламентом Контрольно-счетной палаты муниципального района «Ижем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муниципального района «Ижемский» контрольных мероприятий проверяемые органы и организации должны обеспечить должностным лицам Контрольно-счетной палаты муниципального района «Ижемский»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муниципального района «Ижемский»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района «Ижемский» Республики Коми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муниципального района «Ижемский»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 Финансовое управление администрации муниципального района «Ижемский» Республики Коми направляет в Контрольно-счетную палату муниципального района «Ижемский» бюджетную отчетность муниципального образования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Проверки и обследования проводятся либо по месту нахождения проверяемого объекта, либо по месту нахождения Контрольно-счетной палаты муниципального района «Ижемский». В последнем случае руководство проверяемого объекта обязано предоставить все запрашиваемые должностными лицами Контрольно-счетной палаты муниципального района «Ижемский» документы в их распоряж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7. Непредставление или несвоевременное представление </w:t>
      </w:r>
      <w:r>
        <w:rPr>
          <w:sz w:val="28"/>
          <w:szCs w:val="28"/>
        </w:rPr>
        <w:t>Контрольно-счетной палате муниципального района «Ижемский»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лавные администраторы бюджетных средств муниципального образования муниципального района «Ижемский» Республики Коми, в установленные действующим законодательством Российской Федерации сроки, направляют в Контрольно-счетную палату муниципального района «Ижемский» годовую бюджетную отчет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но-счетная палата муниципального района «Ижемский»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452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7.  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едставления и предписания Контрольно-счетной палаты муниципального района «Ижемский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муниципального района «Ижемский»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едставление Контрольно-счетной палаты муниципального района «Ижемский» подписывается председателем Контрольно-счетной палаты муниципального района «Ижемский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муниципального района «Ижемский» </w:t>
      </w:r>
      <w:r>
        <w:rPr>
          <w:spacing w:val="-2"/>
          <w:sz w:val="28"/>
          <w:szCs w:val="28"/>
        </w:rPr>
        <w:t>о принятых по результатам выполн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 Срок выполнения представления может быть продлен по решению Контрольно-счетной палаты муниципального района «Ижемский», но не более одного р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 муниципального района «Ижемский», воспрепятствования проведению председателем и инспектором Контрольно-счетной палаты муниципального района "Ижемский" контрольных мероприятий, Контрольно-счетная палата муниципального района «Ижемский»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едписание Контрольно-счетной палаты муниципального района «Ижемский»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муниципального района «Ижемский» подписывается председателем Контрольно-счетной палаты муниципального района «Ижем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7. Предписание Контрольно-счетной палаты муниципального района «Ижемский» должно быть исполнено в установленные в нем сроки. Срок выполнения предписания может быть продлен по решению Контрольно-счетной палаты муниципального района «Ижемский», но не более одного раз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выполнение представления или предписания Контрольно-счетной палаты муниципального района «Ижемский» влечет за собой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муниципального района «Ижемский»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Контрольно-счетной палатой муниципального района «Ижемский» при проведении контрольных мероприятий, доводятся до сведения руководителей проверяемых органов и организаций. Пояснения и замечания руководителей органов местного самоуправления и муниципальных органов, организаций, в отношении которых осуществляется внешний муниципальный финансовый контроль в соответствии с частью 4 статьи 9 Федерального закона, к актам составленным Контрольно-счетной палатой муниципального района «Ижемский» при проведении контрольных мероприятий, представляются в Контрольно-счетную палату муниципального района «Ижемский» в срок до 7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 муниципального района «Ижемский», а также обратиться с жалобой на действия (бездействие) Контрольно-счетной палаты муниципального района «Ижемский» в Совет муниципального района «Ижемский» Республики Коми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заимодействие 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нтрольно-счетная палата муниципального района «Ижемский» </w:t>
      </w:r>
      <w:r>
        <w:rPr>
          <w:spacing w:val="-1"/>
          <w:sz w:val="28"/>
          <w:szCs w:val="28"/>
        </w:rPr>
        <w:t xml:space="preserve">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Ком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 Контрольно-счетная палата муниципального района «Ижемский»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Контрольно-счетная палата муниципального района «Ижемский»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Коми, заключать с ними соглашения о сотрудничестве и взаимодействии, вступать в объединения (ассоциации) контрольно-счетных органов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Контрольно-счетная палата муниципального района «Ижемский»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муниципального района «Ижемский» вправе планировать и проводить совместные контрольные и экспертно-аналитические мероприятия с Контрольно-счетной палатой Республики Коми, </w:t>
      </w:r>
      <w:r>
        <w:rPr>
          <w:spacing w:val="-1"/>
          <w:sz w:val="28"/>
          <w:szCs w:val="28"/>
        </w:rPr>
        <w:t xml:space="preserve">обращаться в Контрольно-счетную палату </w:t>
      </w:r>
      <w:r>
        <w:rPr>
          <w:sz w:val="28"/>
          <w:szCs w:val="28"/>
        </w:rPr>
        <w:t>Республики Коми</w:t>
      </w:r>
      <w:r>
        <w:rPr>
          <w:spacing w:val="-1"/>
          <w:sz w:val="28"/>
          <w:szCs w:val="28"/>
        </w:rPr>
        <w:t xml:space="preserve">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палатой </w:t>
      </w:r>
      <w:r>
        <w:rPr>
          <w:sz w:val="28"/>
          <w:szCs w:val="28"/>
        </w:rPr>
        <w:t>Республики Коми анализа деятельности Контрольно-счетной палаты муниципального района «Ижемский»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 Контрольно-счетная палата муниципального района «Ижемский»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-счетной палаты муниципального района «Ижемский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нтрольно-счетная палата муниципального района «Ижемский» </w:t>
      </w:r>
      <w:r>
        <w:rPr>
          <w:spacing w:val="-1"/>
          <w:sz w:val="28"/>
          <w:szCs w:val="28"/>
        </w:rPr>
        <w:t xml:space="preserve">в целях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муниципального образования муниципального района «Ижемский» Республики Коми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муниципального района «Ижемский» ежегодно в срок до 01 июля года, следующего за отчетным, представляет отчет о своей деятельности Совету района. Указанный отчет опубликовывается в средствах массовой информации и размещается в сети Интернет только после его рассмотрения Советом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851"/>
        <w:jc w:val="both"/>
        <w:rPr/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муниципального района «Ижемский» осуществляется в соответствии с законодательством Российской Федерации, Республики Коми и с Регламентом Контрольно-счетной палаты муниципального района «Ижемски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палаты муниципального района «Ижемский»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муниципального района «Ижемский»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 Расходы на обеспечение деятельности </w:t>
      </w:r>
      <w:r>
        <w:rPr>
          <w:sz w:val="28"/>
          <w:szCs w:val="28"/>
        </w:rPr>
        <w:t xml:space="preserve">Контрольно-счетной палаты муниципального района «Ижемский» </w:t>
      </w:r>
      <w:r>
        <w:rPr>
          <w:spacing w:val="-1"/>
          <w:sz w:val="28"/>
          <w:szCs w:val="28"/>
        </w:rPr>
        <w:t xml:space="preserve">предусматриваются в бюджете муниципального образования отдельной строкой в соответствии с классификацией расходов бюджетов Российской Федерации. </w:t>
      </w:r>
    </w:p>
    <w:p>
      <w:pPr>
        <w:pStyle w:val="TextBodyIndent"/>
        <w:spacing w:lineRule="auto" w:line="240"/>
        <w:ind w:firstLine="851"/>
        <w:rPr/>
      </w:pPr>
      <w:r>
        <w:rPr>
          <w:sz w:val="28"/>
          <w:szCs w:val="28"/>
        </w:rPr>
        <w:t xml:space="preserve">3. Контроль за использованием Контрольно-счетной палатой муниципального района «Ижемский» бюджетных средств и муниципального имущества осуществляется на основании правовых актов Совета муниципального района «Ижемский» Республики Коми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е и социальное обеспечение работников Контрольно-счетной палаты муниципального района «Ижемский»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ным лицам Контрольно-счетной палаты муниципального района «Ижемский»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итарно-курортному обеспечению, бытовому, транспортному и иным видам обслуживания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ры по материальному и социальному обеспечению должностным лицам Контрольно-счетной палаты муниципального района «Ижемский» устанавливаются муниципальными правовыми актами в соответствии с действующим законодательством Российской Федерации и Республики Коми.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Style16">
    <w:name w:val="Основной текст с отступом Знак"/>
    <w:qFormat/>
    <w:rPr>
      <w:sz w:val="30"/>
      <w:szCs w:val="30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6&amp;n=201123&amp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9:00Z</dcterms:created>
  <dc:creator>Константин</dc:creator>
  <dc:description/>
  <cp:keywords/>
  <dc:language>en-US</dc:language>
  <cp:lastModifiedBy>user</cp:lastModifiedBy>
  <cp:lastPrinted>2024-06-06T13:56:00Z</cp:lastPrinted>
  <dcterms:modified xsi:type="dcterms:W3CDTF">2024-06-06T11:00:00Z</dcterms:modified>
  <cp:revision>5</cp:revision>
  <dc:subject/>
  <dc:title>«Изьва»</dc:title>
</cp:coreProperties>
</file>