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>
          <w:trHeight w:val="72" w:hRule="atLeast"/>
        </w:trPr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июня 2024 года                                                                                               №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4 декабря 2023 года  № 6-29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«Ижемский» на 2024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5 и 2026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 муниципального  района  «Ижемский» от 14 декабря 2023 года  № 6-29/2 «О бюджете муниципального образования муниципального района «Ижемский» на 2024 год и плановый период 2025 и 2026 годов» (далее – Решение)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4 год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общий объем доходов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96 370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общий объем расходов в сумме 2 061 880,0 тыс. рубле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65 510,0 тыс. рублей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2) пункты 1,4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4 году в сумме 1 799 192,4 тыс. рублей, в том числе объем межбюджетных трансфертов, получаемых из других бюджетов бюджетной системы Российской Федерации, в сумме 1 801 544,4 тыс. рублей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объем межбюджетных трансфертов, предоставляемых из бюджета МР «Ижемский» другим бюджетам бюджетной системы Российской Федерации в 2024 году, в сумме 69 075,9 тыс. рублей, в том числе объем межбюджетных трансфертов бюджетам сельских поселений в сумме 69 075,9 тыс. рублей.»; 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атью 5 Решения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5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 на 2024 в размере 23 961,9 тыс. рублей, на 2025 и 2026 годы – 17 197,8 тыс. рублей и 17 388,8 тыс. рублей соответственно.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иложение 3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таблицу 3 приложения 5 к Решению изложить в редакции согласно приложению 4 к настоящему решению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8) таблицу 5 приложения 5 к Решению изложить в редакции согласно приложению 5 к настоящему решени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user</cp:lastModifiedBy>
  <cp:lastPrinted>2024-03-21T14:55:00Z</cp:lastPrinted>
  <dcterms:modified xsi:type="dcterms:W3CDTF">2024-06-06T08:44:00Z</dcterms:modified>
  <cp:revision>525</cp:revision>
  <dc:subject/>
  <dc:title>Совет муниципального образования муниципального района «Ижемский»</dc:title>
</cp:coreProperties>
</file>