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октября 2023 года                                                                                  № 6-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3 декабря 2022 года  № 6-2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3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4 и 2025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3 декабря 2022 года  № 6-23/2 «О бюджете муниципального образования муниципального района «Ижемский» на 2023 год и плановый период 2024 и 2025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3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683 875,5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760 812,7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937,2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4 год и на 2025 год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 на 2024 год в сумме 1 649 064,8 тыс. рублей и на 2025 год в сумме 1 724 444,3 тыс.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 на 2024 год в сумме 1 647 504,8 тыс. рублей, в том числе объем условно утвержденных расходов 13 440,0 тыс. рублей, и на 2025 год в сумме 1 722 884,3 тыс. рублей, в том числе объем условно утвержденных расходов 30 085,0 тыс. рубл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профицит на 2024 год в сумме 1 560,0 тыс. рублей и на 2025 год в сумме   1 560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3) пункты 1,2,3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3 году в сумме 1 490 517,9 тыс. рублей, в том числе объем межбюджетных трансфертов, получаемых из других бюджетов бюджетной системы Российской Федерации, в сумме 1 506 931,3 тыс. рублей.</w:t>
      </w:r>
    </w:p>
    <w:p>
      <w:pPr>
        <w:pStyle w:val="ConsPlusNormal"/>
        <w:tabs>
          <w:tab w:val="clear" w:pos="708"/>
          <w:tab w:val="left" w:pos="992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24 году в сумме 1 453 697,8 тыс. рублей, в том числе объем межбюджетных трансфертов, получаемых из других бюджетов бюджетной системы Российской Федерации, в сумме 1 453 697,8 тыс. рублей.</w:t>
      </w:r>
    </w:p>
    <w:p>
      <w:pPr>
        <w:pStyle w:val="ConsPlusNormal"/>
        <w:tabs>
          <w:tab w:val="clear" w:pos="708"/>
          <w:tab w:val="left" w:pos="992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МР «Ижемский» в 2025 году в сумме 1 517 094,1 тыс. рублей, в том числе объем межбюджетных трансфертов, получаемых из других бюджетов бюджетной системы Российской Федерации, в сумме 1 517 094,1 тыс. рублей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3 году, в сумме 6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45,9 тыс. рублей, в том числе объем межбюджетных трансфертов бюджетам сельских поселений в сумме 69 945,9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3 приложения 5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7) таблицу 7 приложение 5 к Решению изложить в редакции согласно приложению 5 к настоящему решению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user</cp:lastModifiedBy>
  <cp:lastPrinted>2023-06-30T14:33:00Z</cp:lastPrinted>
  <dcterms:modified xsi:type="dcterms:W3CDTF">2023-10-02T13:01:00Z</dcterms:modified>
  <cp:revision>460</cp:revision>
  <dc:subject/>
  <dc:title>Совет муниципального образования муниципального района «Ижемский»</dc:title>
</cp:coreProperties>
</file>