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72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августа 2024 года                                                                              № 6-33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4 декабря 2023 года  № 6-29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4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23 года  № 6-29/2 «О бюджете муниципального образования муниципального района «Ижемский» на 2024 год и плановый период 2025 и 2026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4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2 021 274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2 086 784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65 51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ы 1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4 году в сумме 1 820 837,3 тыс. рублей, в том числе объем межбюджетных трансфертов, получаемых из других бюджетов бюджетной системы Российской Федерации, в сумме 1 822 586,6 тыс. рублей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межбюджетных трансфертов, предоставляемых из бюджета МР «Ижемский» другим бюджетам бюджетной системы Российской Федерации в 2024 году, в сумме 69 289,8 тыс. рублей, в том числе объем межбюджетных трансфертов бюджетам сельских поселений в сумме 69 289,8 тыс. рублей.»; 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5 Решения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 на 2024 в размере 24 318,6 тыс. рублей, на 2025 и 2026 годы – 17 197,8 тыс. рублей и 17 388,8 тыс. рублей соответственно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зац 1 статьи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4 год резервный фонд администрации муниципального района «Ижемский» в сумме 6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600,0 тыс. рублей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3 приложения 5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i3-intel</cp:lastModifiedBy>
  <cp:lastPrinted>2024-03-21T14:55:00Z</cp:lastPrinted>
  <dcterms:modified xsi:type="dcterms:W3CDTF">2024-08-13T13:39:00Z</dcterms:modified>
  <cp:revision>530</cp:revision>
  <dc:subject/>
  <dc:title>Совет муниципального образования муниципального района «Ижемский»</dc:title>
</cp:coreProperties>
</file>