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3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 Республик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«Изьва» муниципальнöй районса 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овет муниципального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а 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и Коми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72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ноября 2024 года                                                                                 № 7-2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4 декабря 2023 года  № 6-29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4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23 года  № 6-29/2 «О бюджете муниципального образования муниципального района «Ижемский» на 2024 год и плановый период 2025 и 2026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2 226 61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2 292 120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65 51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ы 1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4 году в сумме 2 026 173,1 тыс. рублей, в том числе объем межбюджетных трансфертов, получаемых из других бюджетов бюджетной системы Российской Федерации, в сумме 2 023 922,5 тыс. рублей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71 667,7 тыс. рублей, в том числе объем межбюджетных трансфертов бюджетам сельских поселений в сумме 71 667,7 тыс. рублей.»;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3 Решения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4 год в сумме 120,0 тыс. рублей, на 2025 год в сумме 130,0 тыс. рублей, на 2026 год в сумме 130,0 тыс. рублей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HP</cp:lastModifiedBy>
  <cp:lastPrinted>2024-08-15T12:44:00Z</cp:lastPrinted>
  <dcterms:modified xsi:type="dcterms:W3CDTF">2024-11-22T06:22:00Z</dcterms:modified>
  <cp:revision>539</cp:revision>
  <dc:subject/>
  <dc:title>Совет муниципального образования муниципального района «Ижемский»</dc:title>
</cp:coreProperties>
</file>