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>
          <w:trHeight w:val="72" w:hRule="atLeast"/>
        </w:trPr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 января 2024 года                                                                               № 6-30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4 декабря 2023 года  № 6-29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4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5 и 2026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4 декабря 2023 года  № 6-29/2 «О бюджете муниципального образования муниципального района «Ижемский» на 2024 год и плановый период 2025 и 2026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4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доходов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0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0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в сумме 1 974 400,0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64 700,0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5 год и на 2026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бщий объем доходов  на 2025 год в сумме 1 782 831,5 тыс. рублей и на 2026 год в сумме 1 786 658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 на 2025 год в сумме 1 781 271,5 тыс. рублей, в том числе объем условно утвержденных расходов 14 830,0 тыс. рублей, и на 2026 год в сумме 1 786 658,3 тыс. рублей, в том числе объем условно утвержденных расходов 33 7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официт на 2025 год в сумме 1 560,0 тыс. рублей, профицит (дефицит) на 2026 год в сумме 0,0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3) пункты 1,2,3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4 году в сумме 1 712 547,1 тыс. рублей, в том числе объем межбюджетных трансфертов, получаемых из других бюджетов бюджетной системы Российской Федерации, в сумме 1 721 417,6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5 году в сумме 1 568 921,4 тыс. рублей, в том числе объем межбюджетных трансфертов, получаемых из других бюджетов бюджетной системы Российской Федерации, в сумме 1 568 921,4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в 2026 году в сумме 1 544 305,9 тыс. рублей, в том числе объем межбюджетных трансфертов, получаемых из других бюджетов бюджетной системы Российской Федерации, в сумме 1 544 305,9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4 году, в сумме 69 058,4 тыс. рублей, в том числе объем межбюджетных трансфертов бюджетам сельских поселений в сумме 69 058,4 тыс. рублей.»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ю 5 Решения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 на 2023 в размере 17 700,9 тыс. рублей, на 2024 и 2025 годы – 17 197,8 тыс. рублей и 17 388,8 тыс. рублей соответственно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7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таблицу 3 приложения 5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таблицу 7 приложение 5 к Решению изложить в редакции согласно приложению 5 к настоящему решению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00:00Z</dcterms:created>
  <dc:creator>Vityazeva</dc:creator>
  <dc:description/>
  <cp:keywords/>
  <dc:language>en-US</dc:language>
  <cp:lastModifiedBy>user</cp:lastModifiedBy>
  <cp:lastPrinted>2024-01-31T14:40:00Z</cp:lastPrinted>
  <dcterms:modified xsi:type="dcterms:W3CDTF">2024-01-31T14:00:00Z</dcterms:modified>
  <cp:revision>2</cp:revision>
  <dc:subject/>
  <dc:title>Совет муниципального образования муниципального района «Ижемский»</dc:title>
</cp:coreProperties>
</file>