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379"/>
        <w:gridCol w:w="3703"/>
      </w:tblGrid>
      <w:tr>
        <w:trPr>
          <w:trHeight w:val="1328" w:hRule="atLeast"/>
          <w:cantSplit w:val="true"/>
        </w:trPr>
        <w:tc>
          <w:tcPr>
            <w:tcW w:w="3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ind w:righ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07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center" w:pos="467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К Ы В К Ö Р Т Ö 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50" w:leader="none"/>
          <w:tab w:val="center" w:pos="4677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января 2024 года                                                                                                     № 6-30/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 Коми, Ижемский район, с Иж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Гражданским кодексом Российской Федерации,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оводствуясь статьями 35 и 51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3473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9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 утверждении формы расчета величины годовой арендной платы за пользование имуществом муниципального района «Ижемски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41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1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96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 утверждении формы расчета величины годовой арендной платы за пользование имуществом муниципального района «Ижемски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муниципального района «Ижем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Утвердить форму расчета величины годовой арендной платы за пользование имуществом муниципального района «Ижемский» - нежилыми помещениями согласно приложению 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форму расчета величины годовой арендной платы за пользование имуществом муниципального района «Ижемский» - движимым имуществом и объектами производственного назначения согласно приложению 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становить, что расчет арендной платы производится в соответствии с утвержденными формами с 1 февра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читать утратившим силу решение Совета муниципального образования «Ижемский район» № 3-15/9 от 11 декабря 2008 года «Об утверждении форм расчета величины арендной платы за пользование муниципальным имуществом МО «Ижем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тановить, что форма расчета величины годовой арендной платы за пользование имуществом муниципального района «Ижемский» - нежилыми помещениями (приложение 1), а также форма расчета величины годовой арендной платы за пользование имуществом муниципального района «Ижемский» - движимым имуществом и объектами производственного назначения (приложение 2), действуют в отношении договоров, заключенных без проведения торгов,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–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И.В. Норкин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января 2024 г. № 6-30/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3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А ВЕЛИЧИНЫ ГОДОВОЙ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ЛЬЗОВАНИЕ НЕЖИЛЫМИ ПОМЕЩЕНИЯМИ (ЗДАНИЯ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, СООРУЖЕНИЯМИ), НАХОДЯЩИМИ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4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Величина годовой арендной платы за пользование нежилыми помещениями (зданиями, объектами, сооружениями), находящимися в муниципальной собственности муниципального района «Ижемский»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 = S x (Сс x Киз x Кт x Кз x Кнж x Км x Кип) : 10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п - величина годовой арендной платы (руб.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S - общая площадь здания (нежилого помещения), сдаваемого в аренду (кв.м)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аренде всего здания S = общей площади здания согласно техническому паспорту Б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аренде части здания S = П x к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- полезная площадь занимаемого помещения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с - величина базовой стоимости строительства одного квадратного метра нежилого помещения в муниципальном районе - 30677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. Величина базовой стоимости строительства одного квадратного метра нежилого помещения может индексироваться по решению Совета муниципального района "Ижемский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меняемые коэффициент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из - Коэффициент изно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1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9"/>
        <w:gridCol w:w="340"/>
        <w:gridCol w:w="1134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з при износе здания от 0 до 15 проценто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,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з при износе здания от 16 до 30 проценто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,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з при износе здания от 31 до 45 проценто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,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з при износе здания от 46 до 60 проценто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,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з при износе здания свыше 60 проценто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т - Коэффициент типа стро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1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9"/>
        <w:gridCol w:w="340"/>
        <w:gridCol w:w="1134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 производственное, складское (неотапливаемо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,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 производственное, складское (отапливаемо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,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 прочее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з - Коэффициент территориальной зон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. Ижма - 1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ст. Щельяюр - 0,8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5 - в других населенных пунктах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нж - Коэффициент качества нежилого помещ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ж = К4.1 + К4.2 + К4.3 + К4.4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4.1 - расположение помещ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1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1134"/>
      </w:tblGrid>
      <w:tr>
        <w:trPr/>
        <w:tc>
          <w:tcPr>
            <w:tcW w:w="60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 стоящее строение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4,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о-пристроенная часть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,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ал 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. Для осуществления торговой деятельности, оказания услуг общественного питания и бытового обслуживания К4.1 равен 0,32 независимо от размещения поме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4.2 - степень технического обустройства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водопровода, канализации, горячей воды, центрального отопления - 0,27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водопровода, канализации, центрального отопления - 0,16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водопровода, канализации - 0,1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отопления - 0,1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удобств - 0,05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водопровода и центрального отопления - 0,1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4.3 - возможность использования прилегающей территори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роженная прилегающая территория - 0,27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гороженная прилегающая территория - 0,16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4.4 - высота потолков в помещени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соте потолков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3,0 м - 0,07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,6 м до 3,0 м - 0,04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 2,6 м - 0,02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м - Коэффициент качества строительных материалов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о - 0,8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пич, железобетон, прочие - 1,0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Кип - Коэффициент цели использования арендуемых помещений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ы цели использования арендуемых помещений соответствуют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3,1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одажи автомобил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хозяйствующих субъектов, занимающихся предоставлением услуг сотовой радиотелефонной связ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3,0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размещения кредитных организаций (филиалов), в том числе пунктов обмена валют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2,4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оведения операций с ценными бумагами и валюто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лизинговой, инвестиционной, аудиторской, рекламной и биржевой деятельн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оценочной, нотариальной, адвокатской, риэлтерской деятельн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деятельности по оказанию юридических услуг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деятельности по информационно-вычислительному обслуживанию, компьютерной диагностике, проведения консультаций по техническому и программному обеспечению, созданию программных продукт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страховой и землеустроительной деятельн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деятельности по переработке, хранению и реализации нефти и продуктов ее переработк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2,0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гостин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1,8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хозяйствующих субъектов, занимающихся сыскной, охранной, посреднической деятельностью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торгово-закупочной деятельн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оптовой торговл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ресторанов, бар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парикмахерских и косметических кабинет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хозяйствующих субъектов, занимающихся маркетинговыми исследованиями, консультациями по вопросам коммерческой деятельности, финансов и управл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рганизации выставок-продаж, театральных представле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1,5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хозяйствующих субъектов, осуществляющих информационную деятельность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рганизации розничной торговли, выставочных салонов, ювелирных мастерск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кафе, закусочны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хозяйствующих субъектов, занимающихся строительством и ремонтом зданий и сооружений, оказывающих копировальные услуг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экскурсионных и туристических агентств и бюро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1,4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втосервиса, автостоянок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хозяйствующих субъектов, занимающихся перевозкой грузов автомобильным транспорто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телефонных станций, почты, телеграф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деятельности по изготовлению и ремонту мебели, пошива меховых издел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1,3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размещения аптек и кабинетов для оказания медицинских услуг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1,2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осуществления деятельности в области промышленности, энергосбережения, металлообработки, лесной, деревообрабатывающей промышленности, промышленности строительных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посреднических услуг при купле-продаже продукции сельского хозяйств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учреждений, ведущих научно-исследовательские, конструкторские и проектно-изыскательские работ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предоставления услуг субаренды помещений с числом субарендаторов более 2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заготовительных контор по сбору металлолома и утил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автошкол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0,9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организаций по санитарной очистке, уборке и озеленению населенных пункт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кулинарий, столовы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ля размещения мастерских по оказанию ремонтно-бытовых услуг населению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0,8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 детских внешкольных учрежде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 = 1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мещения под иные цел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Арендную плату за один квадратный метр нежилого помещения в год установить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мере 1800 рублей - для организаций, финансируемых из федерального бюджет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мере 1400 рублей - для организаций, финансируемых из республиканского бюджет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мере 700 рублей - для субъектов малого предпринимательства в течение двух лет с даты их государственной регистрации, подтвержденной предоставлением выписки из Единого государственного реестра юридических лиц или Единого государственного реестра индивидуальных предпринимателей, в случае, если размер арендной платы, рассчитанный в соответствии с </w:t>
      </w:r>
      <w:hyperlink w:anchor="P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разделом 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формы, будет превышать 700 рублей за один квадратный метр в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января 2024 г. № 6-30/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20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А ВЕЛИЧИНЫ ГОДОВОЙ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ЛЬЗОВАНИЕ ДВИЖИМЫМ ИМУЩЕСТВОМ И ОБЪЕ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ЕННОГО НАЗНАЧЕНИЯ, НАХОДЯЩИМИСЯ 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"ИЖЕМСКИЙ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а годовой арендной платы за пользование движимым имуществом и объектами производственного назначения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л = (Сби x Ен) + НД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л - величина годовой арендной платы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и - балансовая стоимость основных и оборотных средств с учетом износа и переоценки основных фондов на момент заключения договора аренды. В случае 100-процентного износа основных фондов Сби равна 20 процентам от первоначальной балансовой стоим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 - усредненный нормативный коэффициент эффективности капитальных вложений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 = 0,01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ельскохозяйственных товаропроизводителей, арендующих объекты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изводителей, арендующих оборудование, предназначенное для изготовления изделий народных художественных промыс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й пассажирского автотранспорта общего пользования, предоставляющих услуги по льготной перевозке пассажиров в соответствии с законодательство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й, осуществляющих содержание и обслуживание муниципального жилищного фонд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ятельности туристических агентств и прочих организаций, представляющих услуги в сфере туризма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изводителей молочной продукции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ятельности предприятий общественного питания по прочим видам организации питания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еятельности образовательных услуг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 = 0,15 - для иных организац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 = 0,0001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рганизаций, осуществляющих регулируемые виды деятельности в сфере теплоснабжения, электроснабжения, водоснабжения и водоотведения, в отношении имущества, непосредственно задействованного в предоставлении коммунальных услуг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улевой остаточной стоимости имущества арендная плата устанавливается в размере 1 руб. в год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- налог на добавленную стоимость (выделяется отдельной строкой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ендаторам, ведущим по согласованию с арендодателем реконструкцию или капитальный ремонт арендованного муниципального имущества, возмещаются затраты по его реконструкции и капитальному ремонту путем непосредственного вычета соответствующих сумм из арендной платы, но не более 75%, до полной компенсации понесенных затрат. При этом на время проведения ремонта арендная плата устанавливается в размере, рассчитанном в соответствии с настоящей формой расч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49:00Z</dcterms:created>
  <dc:creator>User</dc:creator>
  <dc:description/>
  <cp:keywords/>
  <dc:language>en-US</dc:language>
  <cp:lastModifiedBy>user</cp:lastModifiedBy>
  <cp:lastPrinted>2024-01-31T17:24:00Z</cp:lastPrinted>
  <dcterms:modified xsi:type="dcterms:W3CDTF">2024-01-31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