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>
          <w:trHeight w:val="993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 Республика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«Изьва» муниципальнöй районса 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овет муниципального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йона «Ижемский»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и Коми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 июля 2025 года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№ 7-7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спублика Коми, Ижемский район, с. Ижма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Ижемский» Республики Коми от 17 декабря 2024 года  № 7-3/2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«О бюджете муниципального района «Ижемский» Республики Ком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плановый период 2026 и 2027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 xml:space="preserve">Совет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1. Внести в решение Совета муниципального района «Ижемский» Республики Коми от 17 декабря 2024 года  № 7-3/2 «О бюджете муниципального района «Ижемский» Республики Коми на 2025 год и плановый период 2026 и 2027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района «Ижемский» Республики Коми (далее – бюджет МР «Ижемский») на 2025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в сумме 2 096 964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в сумме 2 148 799,0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51 835,0 тыс. рублей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6 год и на 202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 на 2026 год в сумме 1 885 437,3 тыс. рублей и на 2027 год в сумме 1 897 889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 на 2026 год в сумме 1 885 437,3 тыс. рублей, в том числе объем условно утвержденных расходов 16 550,0 тыс. рублей, и на 2027 год в сумме 1 897 889,3 тыс. рублей, в том числе объем условно утвержденных расходов 34 71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официт (дефицит) на 2026 год в сумме 0,0 тыс. рублей, профицит (дефицит) на 2027 год в сумме 0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3) пункты 1,2,3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5 году в сумме 1 878 135,1 тыс. рублей, в том числе объем межбюджетных трансфертов, получаемых из других бюджетов бюджетной системы Российской Федерации, в сумме 1 880 496,6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6 году в сумме 1 637 538,3 тыс. рублей, в том числе объем межбюджетных трансфертов, получаемых из других бюджетов бюджетной системы Российской Федерации, в сумме 1 637 538,3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 в 2027 году в сумме 1 627 252,1 тыс. рублей, в том числе объем межбюджетных трансфертов, получаемых из других бюджетов бюджетной системы Российской Федерации, в сумме 1 627 252,1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5 году, в сумме 81 981,9 тыс. рублей, в том числе объем межбюджетных трансфертов бюджетам сельских поселений в сумме 81 981,9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5 к Решению дополнить таблицей 8 согласно приложению 4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123</cp:lastModifiedBy>
  <cp:lastPrinted>2025-07-15T16:28:00Z</cp:lastPrinted>
  <dcterms:modified xsi:type="dcterms:W3CDTF">2025-07-15T13:36:00Z</dcterms:modified>
  <cp:revision>578</cp:revision>
  <dc:subject/>
  <dc:title>Совет муниципального образования муниципального района «Ижемский»</dc:title>
</cp:coreProperties>
</file>