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4 февраля 2023 года                                                                            № 6-24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3 декабря 2022 года  № 6-2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3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3 декабря 2022 года  № 6-23/2 «О бюджете муниципального образования муниципального района «Ижемский» на 2023 год и плановый период 2024 и 2025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569 297,1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646 234,3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937,2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3 году в сумме 1 403 836,0 тыс. рублей, в том числе объем межбюджетных трансфертов, получаемых из других бюджетов бюджетной системы Российской Федерации, в сумме 1 409 583,4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71 346,8 тыс. рублей, в том числе объем межбюджетных трансфертов бюджетам сельских поселений в сумме 71 346,8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3 в размере 19 135,9 тыс. рублей, на 2024 и 2025 годы – 16 290,3 тыс. рублей и 16 730,7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таблицу 3 приложения 5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5 дополнить таблицей 5 согласно приложению 5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54:00Z</dcterms:created>
  <dc:creator>Vityazeva</dc:creator>
  <dc:description/>
  <cp:keywords/>
  <dc:language>en-US</dc:language>
  <cp:lastModifiedBy>Yurist</cp:lastModifiedBy>
  <cp:lastPrinted>2023-02-15T15:58:00Z</cp:lastPrinted>
  <dcterms:modified xsi:type="dcterms:W3CDTF">2023-02-15T14:54:00Z</dcterms:modified>
  <cp:revision>2</cp:revision>
  <dc:subject/>
  <dc:title>Совет муниципального образования муниципального района «Ижемский»</dc:title>
</cp:coreProperties>
</file>