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Ижемски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 Е Ш Е Н И Е </w:t>
      </w:r>
      <w:r>
        <w:rPr>
          <w:rFonts w:cs="Times New Roman" w:ascii="Times New Roman" w:hAnsi="Times New Roman"/>
          <w:bCs/>
          <w:sz w:val="26"/>
          <w:szCs w:val="26"/>
        </w:rPr>
        <w:t>(проект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 февраля 2023 года                                                                                     № 6-24/1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решение Совета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Ижемский» от 21 мая 2014 года № 4-24/8 «Об утверждении положения о порядке увековечения на территории муниципального образования муниципального района «Ижемский» памяти выдающихся деятелей, заслуженных лиц в форме присвоения их имен муниципальным учреждениям, муниципальным унитарным предприятиям, закрепленным за указанными организациями объектам недвижимого имущества, а также другим объектам, находящимся в ведении муниципального образования муниципального района «Ижемский», и положения о порядке увековечении на территории муниципального образования муниципального района «Ижемский» памяти выдающихся деятелей, заслуженных лиц, исторических событий и памятных дат в форме установки памятников, мемориальных досок, иных мемориальных сооружений на фасадах зданий, строений, сооружений, на земельных участках и или объектах, находящихся в собственности муниципального образования муниципального района «Ижемский»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Законом Республики Коми от 03.12.2012 № 103-РЗ «Об увековечении в Республике Коми памяти выдающихся деятелей, заслуженных лиц, а также исторических событий и памятных дат», Указом Главы Республики Коми от 16.07.2013 № 86 «О мерах по реализации Закона Республики Коми «Об увековечении в Республике Коми памяти выдающихся деятелей, заслуженных лиц, а также исторических событий и памятных дат» и Уставом муниципального образования муниципального района «Ижемский»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>Совет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 Е Ш И Л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решение Совета муниципального района «Ижемский» от 21 мая 2014 года № 4-24/8 «Об утверждении положения о порядке увековечения на территории муниципального образования муниципального района «Ижемский» памяти выдающихся деятелей, заслуженных лиц в форме присвоения их имен муниципальным учреждениям, муниципальным унитарным предприятиям, закрепленным за указанными организациями объектам недвижимого имущества, а также другим объектам, находящимся в ведении муниципального образования муниципального района «Ижемский», и положения о порядке увековечении на территории муниципального образования муниципального района «Ижемский» памяти выдающихся деятелей, заслуженных лиц, исторических событий и памятных дат в форме установки памятников, мемориальных досок, иных мемориальных сооружений на фасадах зданий, строений, сооружений, на земельных участках и или объектах, находящихся в собственности муниципального образования муниципального района «Ижемский» (далее - Решение)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ункт 2 приложения 1 Решения изложить в следующи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. Присвоение имен заслуженных лиц муниципальным организациям, закрепленным за ними объектам недвижимого имущества, а также другим объектам является одной из форм увековечения памяти на территории МО МР «Ижемский» заслуженных лиц и может осуществляться не ранее чем через 1 год после смерти заслуженного лица, память которого подлежит увековеч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погибших военнослужащих, удостоенных звания Героя Российской Федерации и (или) награжденных орденом Мужества, увековечение памяти осуществляется не ранее чем через 3 месяца после присвоения звания Героя Российской Федерации и (или) награжденных орденом Мужества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ункт 2 приложения 2 Решения изложить в следующи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 Увековечение на территории МО МР «Ижемский» памяти выдающихся деятелей, заслуженных лиц осуществляется не ранее чем через 1 год после смерти лица, память которого подлежит увековеч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ческие события, памятные даты увековечиваются не ранее чем через 40 лет после их свер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погибших военнослужащих, удостоенных звания Героя Российской Федерации и (или) награжденных орденом Мужества, увековечение памяти осуществляется не ранее чем через 3 месяца после присвоения звания Героя Российской Федерации и (или) награжденных орденом Мужества».</w:t>
      </w:r>
    </w:p>
    <w:p>
      <w:pPr>
        <w:pStyle w:val="Style16"/>
        <w:spacing w:before="41" w:after="0"/>
        <w:ind w:left="0" w:right="4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                                                                       И.В. Норки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41" w:after="41"/>
      <w:ind w:left="41" w:right="41" w:firstLine="720"/>
      <w:jc w:val="both"/>
    </w:pPr>
    <w:rPr>
      <w:rFonts w:ascii="Tahoma" w:hAnsi="Tahoma" w:eastAsia="Times New Roman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lineRule="auto" w:line="240" w:before="60" w:after="60"/>
      <w:ind w:firstLine="567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14:00Z</dcterms:created>
  <dc:creator>adm</dc:creator>
  <dc:description/>
  <cp:keywords/>
  <dc:language>en-US</dc:language>
  <cp:lastModifiedBy>Yurist</cp:lastModifiedBy>
  <cp:lastPrinted>2023-02-17T11:04:00Z</cp:lastPrinted>
  <dcterms:modified xsi:type="dcterms:W3CDTF">2023-02-17T08:04:00Z</dcterms:modified>
  <cp:revision>6</cp:revision>
  <dc:subject/>
  <dc:title/>
</cp:coreProperties>
</file>