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101"/>
        <w:gridCol w:w="2804"/>
      </w:tblGrid>
      <w:tr>
        <w:trPr>
          <w:trHeight w:val="1534" w:hRule="atLeast"/>
        </w:trPr>
        <w:tc>
          <w:tcPr>
            <w:tcW w:w="3439" w:type="dxa"/>
            <w:tcBorders/>
          </w:tcPr>
          <w:p>
            <w:pPr>
              <w:pStyle w:val="Style7"/>
              <w:tabs>
                <w:tab w:val="clear" w:pos="708"/>
                <w:tab w:val="left" w:pos="8931" w:leader="none"/>
              </w:tabs>
              <w:spacing w:before="0" w:after="280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Изьва» </w:t>
              <w:br/>
              <w:t xml:space="preserve"> муниципальной районса  администрация</w:t>
            </w:r>
          </w:p>
        </w:tc>
        <w:tc>
          <w:tcPr>
            <w:tcW w:w="3101" w:type="dxa"/>
            <w:tcBorders/>
          </w:tcPr>
          <w:p>
            <w:pPr>
              <w:pStyle w:val="Style7"/>
              <w:tabs>
                <w:tab w:val="clear" w:pos="708"/>
                <w:tab w:val="left" w:pos="9072" w:leader="none"/>
              </w:tabs>
              <w:spacing w:before="0" w:after="280"/>
              <w:ind w:righ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47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/>
          </w:tcPr>
          <w:p>
            <w:pPr>
              <w:pStyle w:val="Style7"/>
              <w:tabs>
                <w:tab w:val="clear" w:pos="708"/>
                <w:tab w:val="left" w:pos="9072" w:leader="none"/>
              </w:tabs>
              <w:spacing w:before="0" w:after="280"/>
              <w:ind w:left="-472" w:right="283" w:firstLine="472"/>
              <w:jc w:val="center"/>
              <w:rPr/>
            </w:pPr>
            <w:r>
              <w:rPr>
                <w:b/>
                <w:bCs/>
              </w:rPr>
              <w:t>Администрация</w:t>
              <w:br/>
              <w:t>муниципального 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Ижемский»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072" w:leader="none"/>
        </w:tabs>
        <w:ind w:left="0" w:right="283" w:hanging="0"/>
        <w:jc w:val="center"/>
        <w:rPr>
          <w:rFonts w:ascii="Times New Roman" w:hAnsi="Times New Roman" w:cs="Times New Roman"/>
          <w:bCs w:val="false"/>
          <w:spacing w:val="1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20"/>
          <w:sz w:val="28"/>
          <w:szCs w:val="28"/>
        </w:rPr>
        <w:t>ШУÖМ</w:t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pacing w:val="120"/>
          <w:sz w:val="28"/>
          <w:szCs w:val="28"/>
        </w:rPr>
      </w:pPr>
      <w:r>
        <w:rPr>
          <w:rFonts w:cs="Times New Roman"/>
          <w:b/>
          <w:bCs/>
          <w:spacing w:val="12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от  15 июня 2015 года                                                                            №  535    </w:t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rPr/>
      </w:pPr>
      <w:r>
        <w:rPr/>
        <w:t xml:space="preserve">Республика Коми, Ижемский район, с. Ижма                   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 муниципальной  услуги «Прием детей в дошкольные учреждения в первую очередь (для многодетных семей)» на территории муниципального района «Ижемский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руководствуясь Уставом муниципального образования муниципального района «Ижемский»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административный регламент  предоставления муниципальной услуги «Прием детей в дошкольные учреждения в первую очередь (для многодетных семей)»  на территории муниципального района «Ижемский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азместить административный регламент по предоставлению муниципальной услуги «Прием детей в дошкольные учреждения в первую очередь (для многодетных семей)» на официальном сайте администрации муниципального района «Ижемски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администрации муниципального района «Ижемский» А.В. Волкову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41" w:leader="none"/>
        </w:tabs>
        <w:autoSpaceDE w:val="false"/>
        <w:spacing w:lineRule="auto" w:line="276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240"/>
        <w:jc w:val="both"/>
        <w:rPr/>
      </w:pPr>
      <w:r>
        <w:rPr>
          <w:sz w:val="28"/>
          <w:szCs w:val="28"/>
        </w:rPr>
        <w:t xml:space="preserve">муниципального района «Ижемский»                                        И.В. Норкин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right"/>
        <w:rPr/>
      </w:pPr>
      <w:r>
        <w:rPr/>
        <w:t xml:space="preserve">                                                          </w:t>
      </w:r>
      <w:r>
        <w:rPr/>
        <w:t xml:space="preserve">Приложение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9"/>
        <w:jc w:val="right"/>
        <w:rPr/>
      </w:pPr>
      <w:r>
        <w:rPr/>
        <w:t xml:space="preserve">                                                         </w:t>
      </w:r>
      <w:r>
        <w:rPr/>
        <w:t>муниципального района «Ижемский»                                         от 15 июня 2015 года № 535</w:t>
      </w:r>
    </w:p>
    <w:p>
      <w:pPr>
        <w:pStyle w:val="Normal"/>
        <w:autoSpaceDE w:val="false"/>
        <w:spacing w:before="29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29" w:after="240"/>
        <w:jc w:val="center"/>
        <w:rPr>
          <w:b/>
          <w:b/>
        </w:rPr>
      </w:pPr>
      <w:r>
        <w:rPr>
          <w:b/>
        </w:rPr>
        <w:t>АДМИНИСТРАТИВНЫЙ РЕГЛАМЕНТ                                                                   предоставления муниципальной услуги «Прием детей в дошкольные учреждения в первую очередь (для многодетных семей)»</w:t>
      </w:r>
    </w:p>
    <w:p>
      <w:pPr>
        <w:pStyle w:val="Normal"/>
        <w:autoSpaceDE w:val="false"/>
        <w:spacing w:lineRule="auto" w:line="276" w:before="29" w:after="24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spacing w:lineRule="auto" w:line="276" w:before="29" w:after="240"/>
        <w:jc w:val="center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Style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 </w:t>
      </w:r>
      <w:r>
        <w:rPr/>
        <w:t>Административный регламент предоставления муниципальной услуги «Прием детей в дошкольные учреждения в первую очередь (для многодетных семей)» администрации муниципального района «Ижемский»</w:t>
      </w:r>
      <w:r>
        <w:rPr>
          <w:color w:val="000000"/>
          <w:spacing w:val="-2"/>
        </w:rPr>
        <w:t xml:space="preserve"> разработан в целях повышения качества предоставления муниципальной услуги, </w:t>
      </w:r>
      <w:r>
        <w:rPr/>
        <w:t xml:space="preserve"> определяет порядок, сроки и последовательность действий (административных процедур) администрации муниципального района «Ижемский», Управления образования администрации муниципального района «Ижемский»   (далее – Орган), дошкольных образовательных организаций (далее – ДОО), формы контроля за исполнением, ответственность должностных лиц Органа, ДОО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иеме детей в дошкольные учреждения в первую очередь (для многодетных семей) (далее – муниципальная услуга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29" w:after="240"/>
        <w:ind w:firstLine="708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autoSpaceDE w:val="false"/>
        <w:spacing w:lineRule="auto" w:line="276" w:before="29" w:after="240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29" w:after="240"/>
        <w:jc w:val="both"/>
        <w:rPr/>
      </w:pPr>
      <w:r>
        <w:rPr/>
        <w:t xml:space="preserve">              </w:t>
      </w:r>
      <w:r>
        <w:rPr/>
        <w:t>1.2.  Заявителями являются физические лица – многодетные родители</w:t>
      </w:r>
      <w:r>
        <w:rPr>
          <w:color w:val="000000"/>
          <w:spacing w:val="-2"/>
        </w:rPr>
        <w:t>, опекуны</w:t>
      </w:r>
      <w:r>
        <w:rPr/>
        <w:t xml:space="preserve"> (законные представители) несовершеннолетних граждан, достигших возраста двух месяцев, но не позже достижения ими возраста восьми ле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 w:before="29" w:after="240"/>
        <w:jc w:val="both"/>
        <w:rPr/>
      </w:pPr>
      <w:r>
        <w:rPr/>
        <w:t xml:space="preserve">             </w:t>
      </w:r>
      <w:r>
        <w:rPr/>
        <w:t>1.3. 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Требования к порядку информирования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о правилах предоставления муниципальной услуги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 xml:space="preserve">              </w:t>
      </w:r>
      <w:r>
        <w:rPr>
          <w:color w:val="000000"/>
          <w:spacing w:val="-2"/>
        </w:rPr>
        <w:t>1.4. Информация о порядке предоставления муниципальной услуги размещается: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•</w:t>
      </w:r>
      <w:r>
        <w:rPr>
          <w:color w:val="000000"/>
          <w:spacing w:val="-2"/>
        </w:rPr>
        <w:tab/>
        <w:t xml:space="preserve"> на информационных стендах, расположенных в Органе, ДОО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•</w:t>
      </w:r>
      <w:r>
        <w:rPr>
          <w:color w:val="000000"/>
          <w:spacing w:val="-2"/>
        </w:rPr>
        <w:tab/>
        <w:t xml:space="preserve"> в электронном виде в информационно-телекоммуникационной сети Интернет (далее – сеть Интернет): 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на официальном сайте Органа, ДОО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 xml:space="preserve">- на сайте региональной информационной системы  "Портал государственных и муниципальных услуг (функций) Республики Коми": http://pgu.rkomi.ru/; </w:t>
      </w:r>
    </w:p>
    <w:p>
      <w:pPr>
        <w:pStyle w:val="Style9"/>
        <w:ind w:firstLine="851"/>
        <w:jc w:val="both"/>
        <w:rPr/>
      </w:pPr>
      <w:r>
        <w:rPr/>
        <w:t xml:space="preserve">- в государственной информационной системе "Единый портал государственных и муниципальных услуг (функций)" : http://www.gosuslugi.ru/. 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нформацию о порядке предоставления муниципальной услуги можно получить: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>-в Органе, расположенном  по адресу: Советская ул., д. 62, с. Ижма, Ижемский район, Республика Коми, 169460, телефон/факс  (882140) 94-2-61, E-mail: upr.obr-izhma@yandex.ru, адрес официального сайта: http://izhmaobr.my1.ru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График приёма посетителей: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недельник-четверг с 8.30.ч. до 17.00.ч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ятница – с 9.00 до 16.00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беденный перерыв: с 13.00. до 14.00ч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ыходной день-суббота, воскресенье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в ДОО,  информация о месте нахождения, графике работы образовательной организации, номера телефонов, адреса электронной почты приведены в приложении №1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>- посредством факсимильного сообщения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>- при личном обращении в Орган, ДОО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>- при письменном обращении в Орган, ДОО, в том числе по электронной почте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>- путем публичного информирования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нформация о порядке предоставления муниципальной услуги должна содержать: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ведения о порядке предоставления муниципальной услуги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атегории заявителей на предоставление муниципальной услуги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адрес ДОО для приема документов, необходимых для предоставления муниципальной услуги, режим работы  ДОО;  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рядок передачи результата заявителю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рок предоставления муниципальной услуги;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Консультации по процедуре предоставления муниципальной услуги осуществляются сотрудниками Органа, ДОО. 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 ответах на телефонные звонки и личные обращения сотрудники Органа, ДО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твет на письменное обращение, поступившее в Орган, ДОО, направляется заявителю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/>
      </w:pPr>
      <w:r>
        <w:rPr>
          <w:color w:val="000000"/>
          <w:spacing w:val="-2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"Новый Север", на официальных сайтах Органа и ДОО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ем документов, необходимых для предоставления муниципальной услуги, осуществляется в  ДОО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нформация о справочных телефонах, адресах электронной почты, адресах местонахождения, режиме работы и приеме заявителей в Органе  и  ДОО содержится в Приложении № 1 к административному регламенту.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29" w:after="240"/>
        <w:jc w:val="both"/>
        <w:rPr/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>2.1. Наименование муниципальной услуги: «</w:t>
      </w:r>
      <w:r>
        <w:rPr/>
        <w:t>Прием детей в дошкольные учреждения в первую очередь (для многодетных семей)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2.2. Предоставление муниципальной услуги осуществляется непосредственно в дошкольных образовательных организация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2.3. Для получения муниципальной услуги заявитель должен обратиться в ДОО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2.3.1. ДОО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ind w:firstLine="851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О не вправе требовать от заявителя: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- 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ода  №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firstLine="851"/>
        <w:jc w:val="both"/>
        <w:rPr/>
      </w:pPr>
      <w:r>
        <w:rPr>
          <w:rFonts w:eastAsia="Calibri"/>
        </w:rPr>
        <w:t>2.4.  Результатом предоставления муниципальной услуги являетс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  <w:lang w:eastAsia="en-US"/>
        </w:rPr>
        <w:t xml:space="preserve">1) </w:t>
      </w:r>
      <w:r>
        <w:rPr/>
        <w:t xml:space="preserve">решение о зачислении ребенка в образовательную организацию </w:t>
      </w:r>
      <w:r>
        <w:rPr>
          <w:rFonts w:eastAsia="Calibri"/>
          <w:lang w:eastAsia="en-US"/>
        </w:rPr>
        <w:t>(далее – решение о зачислении)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2) решение об отказе в предоставлении муниципальной услуги (далее – решение об отказ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5.  </w:t>
      </w:r>
      <w:r>
        <w:rPr>
          <w:rFonts w:eastAsia="Calibri"/>
          <w:color w:val="000000"/>
          <w:lang w:eastAsia="en-US"/>
        </w:rPr>
        <w:t>Срок предоставления муниципальной услуги:</w:t>
      </w:r>
    </w:p>
    <w:p>
      <w:pPr>
        <w:pStyle w:val="Normal"/>
        <w:shd w:fill="FFFFFF" w:val="clear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дача заявлений возможна в течение все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</w:rPr>
      </w:pPr>
      <w:r>
        <w:rPr>
          <w:rFonts w:eastAsia="Calibri"/>
          <w:color w:val="000000"/>
          <w:lang w:eastAsia="en-US"/>
        </w:rPr>
        <w:t>- постановка на учет для зачисления в образовательную организацию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Максимальный срок принятия решения о предоставлении (об отказе в предоставлении) муниципальной услуги составляет 30 дней со дня получения  ДОО, документов от заявител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u w:val="single"/>
        </w:rPr>
      </w:pPr>
      <w:r>
        <w:rPr>
          <w:rFonts w:eastAsia="Calibri"/>
        </w:rPr>
        <w:t>Срок выдачи заявителю принятого ДОО решения составляет один рабочий день со дня принятия соответствующего реше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>
          <w:bCs/>
        </w:rPr>
      </w:pPr>
      <w:r>
        <w:rPr/>
        <w:t>Конституцией Российской Федерации (принята всенародным голосованием 12.12.1993)</w:t>
      </w:r>
      <w:r>
        <w:rPr>
          <w:bCs/>
        </w:rPr>
        <w:t xml:space="preserve"> («Собрание законодательства РФ», 2009, № 4, ст. 445)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Конвенция о правах ребенка, одобренная Генеральной Ассамблеей ООН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20.11.1989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м законом от 29.12.2012 № 273-ФЗ «Об образовании в Российской Федерации» («Собрание законодательства РФ», 31.12.2012, № 53 (ч. 1), ст. 7598)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м законом от 16 октября 2003 г. № 131-ФЗ «Об общих принципах организации местного самоуправления» («Собрание законодательства РФ», 2003 г., № 40, ст. 3822); 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Федеральным законом от 27.07.2010 г. № 210-ФЗ «Об организации предоставления государственных и муниципальных услуг» («Собрание законодательства РФ», 2002 г., № 26, ст. 2519); </w:t>
      </w:r>
    </w:p>
    <w:p>
      <w:pPr>
        <w:pStyle w:val="Normal"/>
        <w:suppressAutoHyphens w:val="true"/>
        <w:ind w:firstLine="851"/>
        <w:jc w:val="both"/>
        <w:rPr/>
      </w:pPr>
      <w:r>
        <w:rPr/>
        <w:t>Федеральным законом от  06.04.2011 г. № 63-ФЗ «Об электронной подписи» («Собрание законодательства РФ», 11.04.2011, № 15, ст. 2036);</w:t>
      </w:r>
    </w:p>
    <w:p>
      <w:pPr>
        <w:pStyle w:val="Normal"/>
        <w:suppressAutoHyphens w:val="true"/>
        <w:ind w:firstLine="851"/>
        <w:jc w:val="both"/>
        <w:rPr/>
      </w:pPr>
      <w:r>
        <w:rPr/>
        <w:t>Федеральным законом от 27.07.2006 г. № 152-ФЗ «О персональных данных» («Российская газета», № 165, 29.07.2006)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ом Президента Российской Федерации от  7 мая 2012 г. № 599 «О мерах по реализации государственной политики в области образования и науки» («Российская газета», 2012, № 102)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ом Президента Российской Федерации от 5 мая 1992 №431 «О мерах по социальной поддержке многодетных семей»;</w:t>
      </w:r>
    </w:p>
    <w:p>
      <w:pPr>
        <w:pStyle w:val="Normal"/>
        <w:suppressAutoHyphens w:val="true"/>
        <w:ind w:firstLine="851"/>
        <w:jc w:val="both"/>
        <w:rPr/>
      </w:pPr>
      <w:r>
        <w:rPr/>
        <w:t>Приказом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«Российская газета», № 238, 23.10.2013);</w:t>
      </w:r>
    </w:p>
    <w:p>
      <w:pPr>
        <w:pStyle w:val="Normal"/>
        <w:suppressAutoHyphens w:val="true"/>
        <w:ind w:firstLine="851"/>
        <w:jc w:val="both"/>
        <w:rPr/>
      </w:pPr>
      <w:r>
        <w:rPr/>
        <w:t>Порядком приема на обучение по образовательным программам дошкольного образования, утвержденный приказом Министерства образования и науки Российской Федерации от 08.04.2014г. № 293;</w:t>
      </w:r>
    </w:p>
    <w:p>
      <w:pPr>
        <w:pStyle w:val="Normal"/>
        <w:suppressAutoHyphens w:val="true"/>
        <w:ind w:firstLine="851"/>
        <w:jc w:val="both"/>
        <w:rPr/>
      </w:pPr>
      <w:r>
        <w:rPr/>
        <w:t>Конституцией Республики Коми («Ведомости Верховного совета Республики Коми», 1994, №2, ст. 21)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м Республики Коми от 6 октября 2006 г. № 92-РЗ «Об образовании» («Республика», 12.10.2006 № 184)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м Республики Коми от 12 ноября 2004 г. № 55-РЗ «О социальной поддержке населения в Республике Коми» («Республика», 2004, № 217);</w:t>
      </w:r>
    </w:p>
    <w:p>
      <w:pPr>
        <w:pStyle w:val="Normal"/>
        <w:autoSpaceDE w:val="false"/>
        <w:spacing w:lineRule="auto" w:line="276" w:before="29" w:after="240"/>
        <w:ind w:firstLine="851"/>
        <w:rPr/>
      </w:pPr>
      <w:r>
        <w:rPr/>
        <w:t xml:space="preserve">Постановлением администрации муниципального района «Ижемский» от 26  декабря 2014 г. № 1226 </w:t>
      </w:r>
      <w:r>
        <w:rPr>
          <w:rFonts w:eastAsia="Calibri"/>
          <w:lang w:eastAsia="en-US"/>
        </w:rPr>
        <w:t>«Прием заявлений, постановке на учет и зачисление детей в образовательные организации, реализующие основную образовательную программу дошкольного образования»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 xml:space="preserve">2.7. </w:t>
      </w:r>
      <w:r>
        <w:rPr>
          <w:rFonts w:eastAsia="Calibri"/>
          <w:color w:val="000000"/>
        </w:rPr>
        <w:t>В целях получения муниципальной услуги родитель (законный представитель) предъявляет документ, удостоверяющий его личность</w:t>
      </w:r>
      <w:r>
        <w:rPr>
          <w:rFonts w:eastAsia="Calibri"/>
        </w:rPr>
        <w:t>, и устанавливающий факт родственных отношений и полномочий законного представителя несовершеннолетних граждан в ДОО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lang w:eastAsia="en-US"/>
        </w:rPr>
        <w:t xml:space="preserve">Если от имени заявителя выступает лицо, </w:t>
      </w:r>
      <w:r>
        <w:rPr>
          <w:rFonts w:eastAsia="Calibri"/>
          <w:lang w:eastAsia="en-US"/>
        </w:rPr>
        <w:t>имеющее право в соответствии с законодательством РФ, либо в силу наделения его полномочиями заявителя (получателя) в порядке, установленном законодательством Российской Федерации</w:t>
      </w:r>
      <w:r>
        <w:rPr>
          <w:rFonts w:eastAsia="Calibri"/>
          <w:color w:val="000000"/>
          <w:lang w:eastAsia="en-US"/>
        </w:rPr>
        <w:t>,  предъявляется документ, удостоверяющий личность указанного</w:t>
      </w:r>
      <w:r>
        <w:rPr>
          <w:rFonts w:eastAsia="Calibri"/>
          <w:bCs/>
          <w:color w:val="000000"/>
          <w:lang w:eastAsia="en-US"/>
        </w:rPr>
        <w:t> </w:t>
      </w:r>
      <w:r>
        <w:rPr>
          <w:rFonts w:eastAsia="Calibri"/>
          <w:color w:val="000000"/>
          <w:lang w:eastAsia="en-US"/>
        </w:rPr>
        <w:t>лица, и документ, подтверждающий соответствующие полномочия. 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       </w:t>
      </w:r>
      <w:r>
        <w:rPr>
          <w:rFonts w:eastAsia="Calibri"/>
          <w:bCs/>
          <w:lang w:eastAsia="en-US"/>
        </w:rPr>
        <w:t>2.7.1. Перечень документов, необходимых для получ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чное заявление родителя (законного представителя) ребенка о приеме  в образовательную организацию при предъявлении оригинала  документа, удостоверяющего личность родителя (законного представителя); либо оригинала документа, удостоверяющего личность иностранного гражданина и лица без гражданства в Российской Федерации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родители (законные представители) детей, проживающих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ind w:firstLine="851"/>
        <w:jc w:val="both"/>
        <w:rPr/>
      </w:pPr>
      <w:r>
        <w:rPr/>
        <w:t>- родители (законные представители) детей, не проживающих на закрепленной территории, дополнительно предъявляют свидетельство о рождении ребенка;</w:t>
      </w:r>
    </w:p>
    <w:p>
      <w:pPr>
        <w:pStyle w:val="Normal"/>
        <w:ind w:firstLine="851"/>
        <w:jc w:val="both"/>
        <w:rPr/>
      </w:pPr>
      <w:r>
        <w:rPr/>
        <w:t>- 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кумент, подтверждающий статус многодетной семь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>2.7.2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чно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редством  почтового  отправл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3. Варианты предоставления докумен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 личном обращении заявитель предоставляет  оригиналы документов;                                       -  при направлении заявления и документов, указанных в пункте 2.7.1.  настоящего административного регламента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2.10. Приостановление предоставления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2.11. В предоставлении муниципальной услуги может быть отказано в следующих случаях: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места в дошкольной образовательной организаци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- отсутствие у заявителя документа подтверждающего  статуса многодетной семьи на получение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остижения ребенком возраста 8 лет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SimSun;宋体"/>
        </w:rPr>
        <w:t xml:space="preserve">2.11.1. </w:t>
      </w:r>
      <w:r>
        <w:rPr>
          <w:rFonts w:eastAsia="SimSun;宋体"/>
          <w:color w:val="000000"/>
        </w:rPr>
        <w:t>В случае отказа в предоставлении муниципальной услуги решение об отказе выдается (направляется) заявителю, следующими способами: </w:t>
      </w:r>
    </w:p>
    <w:p>
      <w:pPr>
        <w:pStyle w:val="Normal"/>
        <w:ind w:firstLine="851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- при его личном обращении; </w:t>
      </w:r>
    </w:p>
    <w:p>
      <w:pPr>
        <w:pStyle w:val="Normal"/>
        <w:ind w:firstLine="851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- направлением почтового отправ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2.11.2.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2.13. Административные процедуры по предоставлению муниципальной услуги осуществляю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2.14. В связи с отсутствием необходимых и обязательных услуг для предоставления муниципальной услуги, плата не взимается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2.15.</w:t>
      </w:r>
      <w:r>
        <w:rPr>
          <w:rFonts w:eastAsia="Calibri"/>
          <w:lang w:eastAsia="en-US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</w:t>
      </w:r>
      <w:r>
        <w:rPr/>
        <w:t xml:space="preserve"> не более 15 минут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2.16. </w:t>
      </w:r>
      <w:r>
        <w:rPr>
          <w:rFonts w:eastAsia="Calibri"/>
          <w:lang w:eastAsia="en-US"/>
        </w:rPr>
        <w:t>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ютс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кстовой и мультимедийной информ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 порядке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2.17. </w:t>
      </w:r>
      <w:r>
        <w:rPr>
          <w:rFonts w:eastAsia="Calibri"/>
        </w:rPr>
        <w:t>Здание (помещение) ДОО оборудуется информационной табличкой (вывеской) с указанием наименования органа местного самоуправления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снабжаются табличками с указанием номеров кабинетов, названий структурных подразделений Органа, ответственных за предоставление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Места ожидания в очереди на прием заявлений и предоставление информации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явлений 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>сведения о местонахождении, контактных телефонах, графике (режиме) работы органа местного самоуправления, осуществляющего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2.18. Показатели доступности и качества муниципальных услуг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</w:rPr>
      </w:pPr>
      <w:r>
        <w:rPr>
          <w:rFonts w:eastAsia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461"/>
        <w:gridCol w:w="2689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/н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заявлений</w:t>
            </w:r>
            <w:r>
              <w:rPr>
                <w:bCs/>
              </w:rPr>
              <w:t xml:space="preserve"> граждан, рассмотренных в установленный срок</w:t>
            </w:r>
            <w:r>
              <w:rPr/>
              <w:t>, в общем количестве обращений граждан в Органе, ДО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обоснованных жалоб в общем количестве заявлений на предоставление  муниципальной услуги в Органе, ДОО</w:t>
              <w:tab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ые требования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2.19. Сведения о предоставлении муниципальной услуги и форма заявления для предоставления муниципальной  услуги находится на официальном сайте Органа, ДОО  (приложение №1), порталах государственных и муниципальных  услуг (функций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2.20. 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явления  о предоставлении услуги и документов, необходимых для получения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.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дминистративных процедур, требования к их выполнению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1) прием и регистрация заявлений о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2) </w:t>
      </w:r>
      <w:r>
        <w:rPr/>
        <w:t>принятие ДОО решения о постановке на учет, 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rFonts w:eastAsia="Calibri"/>
          <w:lang w:eastAsia="en-US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</w:rPr>
        <w:t>Блок-схема предоставления муниципальной услуги приведена в Приложении № 3 к административному регламенту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ем и регистрация заявлений о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3.2. Основанием для начала исполнения административной процедуры является обращение заявителя в ДОО,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Обращение заявителя в  ДОО,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.1 административного регламента, на бумажном носите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При заочной форме подачи документов заявитель может направить заявление и документы, указанные в пункте 2.7.1, 2.7.2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Направление заявления и документов, указанных в пункте 2.7.1, административного регламента, в бумажном виде осуществляется по почте заказным письмом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При направлении документов по почте днем регистрации заявления является день получения письма  ДО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</w:rPr>
        <w:t xml:space="preserve">Направление заявления и документов, указанных в пункте 2.7.1, административного регламента, в электронном виде и (или) копий этих документов осуществляется посредством отправления указанных документов в электронном виде и (или) копий документов через личный кабинет </w:t>
      </w:r>
      <w:r>
        <w:rPr/>
        <w:t>порталов государственных и муниципальных услуг (функций)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При направлении документов через </w:t>
      </w:r>
      <w:r>
        <w:rPr/>
        <w:t>порталы государственных и муниципальных услуг (функций)</w:t>
      </w:r>
      <w:r>
        <w:rPr>
          <w:rFonts w:eastAsia="Calibri"/>
        </w:rPr>
        <w:t xml:space="preserve"> в электронном виде и (или) копий документов  днем получения заявления является день регистрации заявления на </w:t>
      </w:r>
      <w:r>
        <w:rPr/>
        <w:t>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</w:rPr>
        <w:t xml:space="preserve">Электронное сообщение, отправленное через личный кабинет </w:t>
      </w:r>
      <w:r>
        <w:rPr/>
        <w:t>порталов государственных и муниципальных услуг (функций)</w:t>
      </w:r>
      <w:r>
        <w:rPr>
          <w:rFonts w:eastAsia="Calibri"/>
        </w:rPr>
        <w:t xml:space="preserve">, идентифицирует заявителя, является подтверждением выражения им своей вол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При очной форме подачи документов, заявление о предоставлении муниципальной услуги может быть оформлено заявителем в ходе приема, либо оформлено заранее и приложено к документам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 просьбе обратившегося лица, заявление может быть оформлено специалистом ДОО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пециалист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оверяет полномочия заявител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оверяет наличие все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окументы</w:t>
      </w:r>
      <w:r>
        <w:rPr>
          <w:rFonts w:eastAsia="Calibri"/>
          <w:lang w:eastAsia="en-US"/>
        </w:rPr>
        <w:t xml:space="preserve"> заверены в порядке, установленном федеральным законодательством</w:t>
      </w:r>
      <w:r>
        <w:rPr/>
        <w:t>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окументы не исполнены карандаш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- принимает решение о приеме у заявителя представленных </w:t>
      </w:r>
      <w:r>
        <w:rPr>
          <w:rFonts w:eastAsia="Calibri"/>
          <w:lang w:eastAsia="en-US"/>
        </w:rPr>
        <w:t>документов</w:t>
      </w:r>
      <w:r>
        <w:rPr/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регистрирует принятое заявление и представленные документы,  выдает заявителю  уведомление с описью принятых документов и указанием даты их принят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отсутствии у заявителя заполненного заявления или неправильном его заполнении специалист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 итогам исполнения административной процедуры по приему и регистрации документов специалист, ответственный за прием документов, формирует дело и передает его специалисту, ответственному за принятие решения по муниципальной услуг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Если заявитель обратился заочно, специалист  ДОО, ответственный за прием документ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регистрирует его под индивидуальным порядковым номером в день поступления документов, в том числе через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оверяет правильность оформления заявления, при поступлении заявления по почте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оверяет представленные докумен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отправляет заявителю уведомление с описью принятых документов и указанием даты их принятия, подтверждающее принятие документов. 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Непредставление документов, указанных в пункте 2.7 административного регламента,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Максимальный срок исполнения административной процедуры составляет не более 15 минут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езультатом административной процедуры является прием и регистрация документов, представленных заявителем, и передача зарегистрированных  документов специалисту</w:t>
      </w:r>
      <w:r>
        <w:rPr>
          <w:rFonts w:eastAsia="Calibri"/>
        </w:rPr>
        <w:t xml:space="preserve"> ДОО, ответственному за принятие решения о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ринятие ДОО решения о постановке на учет, 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3.3. Основанием для начала исполнения административной процедуры является передача специалисту ДОО, ответственному за принятие решения о постановке на учет, принятии решения о предоставлении муниципальной  услуги либо отказе в предоставлении муниципальной услуги,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Специалист   ДОО, ответственный за принятие решения о постановке на учет, принятии решения о предоставлении муниципальной  услуги (решения об отказе), в течение одного рабочего дня осуществляет проверку представленных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пециалист ДОО, ответственный </w:t>
      </w:r>
      <w:r>
        <w:rPr>
          <w:rFonts w:eastAsia="Calibri"/>
        </w:rPr>
        <w:t>за принятие решения о постановке на учет, принятии решения о предоставлении муниципальной  услуги (решения об отказе)</w:t>
      </w:r>
      <w:r>
        <w:rPr/>
        <w:t>, по результатам проверки принимает одно из следующих решен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 постановке на учет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о зачислении ребенка в образовательную организа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firstLine="709"/>
        <w:jc w:val="both"/>
        <w:rPr>
          <w:rFonts w:eastAsia="Calibri"/>
        </w:rPr>
      </w:pPr>
      <w:r>
        <w:rPr>
          <w:rFonts w:eastAsia="Calibri"/>
        </w:rPr>
        <w:t>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Специалист ДОО, ответственный </w:t>
      </w:r>
      <w:r>
        <w:rPr>
          <w:rFonts w:eastAsia="Calibri"/>
        </w:rPr>
        <w:t>за принятие решения о постановке на учет, принятие решения о предоставлении муниципальной  услуги (решения об отказе)</w:t>
      </w:r>
      <w:r>
        <w:rPr/>
        <w:t>, в двух экземплярах осуществляет оформление решения о постановке на учет, решения о предоставлении услуги либо решения об отказе, и передает его на подпись руководителю  ДО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уководитель ДОО подписывает решение о постановке на учет, решение о предоставлении муниципальной услуги (решение об отказе) в течение двух рабочих дней.</w:t>
      </w:r>
    </w:p>
    <w:p>
      <w:pPr>
        <w:pStyle w:val="Normal"/>
        <w:ind w:firstLine="851"/>
        <w:jc w:val="both"/>
        <w:rPr/>
      </w:pPr>
      <w:r>
        <w:rPr/>
        <w:t>Специалист ДОО, ответственный за принятие решения о постановке на учет, принятии решения о предоставлении муниципальной  услуги (решения об отказе), направляет один экземпляр решения о постановке на учет, решения о предоставлении услуги либо решения об отказе сотруднику ДОО, ответственному за выдачу результата предоставления муниципальной услуги, для выдачи его заявителю, а второй экземпляр передается в архив ДОО.</w:t>
      </w:r>
    </w:p>
    <w:p>
      <w:pPr>
        <w:pStyle w:val="Normal"/>
        <w:ind w:firstLine="851"/>
        <w:jc w:val="both"/>
        <w:rPr/>
      </w:pPr>
      <w:r>
        <w:rPr/>
        <w:t>Максимальный срок исполнения административной процедуры составляет не более 2 календарных дней со дня получения документов, необходимых для принятия решения.</w:t>
      </w:r>
    </w:p>
    <w:p>
      <w:pPr>
        <w:pStyle w:val="Normal"/>
        <w:ind w:firstLine="851"/>
        <w:jc w:val="both"/>
        <w:rPr/>
      </w:pPr>
      <w:r>
        <w:rPr/>
        <w:t xml:space="preserve">Результатом административной процедуры является направление принятого решения о постановке на учет, решения о предоставлении муниципальной услуги или решения об </w:t>
      </w:r>
      <w:r>
        <w:rPr>
          <w:lang w:bidi="en-US"/>
        </w:rPr>
        <w:t xml:space="preserve">отказе в предоставлении </w:t>
      </w:r>
      <w:r>
        <w:rPr>
          <w:color w:val="000000"/>
        </w:rPr>
        <w:t xml:space="preserve">муниципальной услуги </w:t>
      </w:r>
      <w:r>
        <w:rPr/>
        <w:t>сотруднику ДОО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bidi="en-US"/>
        </w:rPr>
      </w:pPr>
      <w:r>
        <w:rPr/>
        <w:t xml:space="preserve">              </w:t>
      </w:r>
      <w:r>
        <w:rPr/>
        <w:t>3.4. Основанием для начала исполнения административной процедуры является поступление сотруднику ДОО, ответственному за выдачу результата предоставления услуги, решения</w:t>
      </w:r>
      <w:r>
        <w:rPr>
          <w:iCs/>
        </w:rPr>
        <w:t xml:space="preserve"> о постановке на учет, решения о </w:t>
      </w:r>
      <w:r>
        <w:rPr>
          <w:lang w:bidi="en-US"/>
        </w:rPr>
        <w:t xml:space="preserve">предоставлении муниципальной услуги </w:t>
      </w:r>
      <w:r>
        <w:rPr/>
        <w:t xml:space="preserve">или решения об </w:t>
      </w:r>
      <w:r>
        <w:rPr>
          <w:lang w:bidi="en-US"/>
        </w:rPr>
        <w:t xml:space="preserve">отказе в предоставлении </w:t>
      </w:r>
      <w:r>
        <w:rPr>
          <w:color w:val="000000"/>
        </w:rPr>
        <w:t xml:space="preserve">муниципальной услуги </w:t>
      </w:r>
      <w:r>
        <w:rPr/>
        <w:t>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случае, если заявитель изъявил желание получить результат услуги в ДОО при поступлении документа, являющегося результатом предоставления муниципальной услуги сотрудник  ДОО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, также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ыдачу документа, являющегося результатом предоставления муниципальной услуги, осуществляет сотрудник ДОО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документ, являющийся результатом предоставления муниципальной 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Если документ, являющийся результатом предоставления муниципальной услуги, был подготовлен в электронном виде, то такой электронный документ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аксимальный срок исполнения административной процедуры составляет один календарный день со дня принятия, ДОО соответствующего реш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Результатом исполнения административной процедуры является выдача заявителю решения о зачислении ребенка в образовательную организац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</w:t>
      </w:r>
      <w:r>
        <w:rPr/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, ДО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Контроль за деятельностью Органа, ДОО по предоставлению муниципальной услуги осуществляется заместителем Главы муниципального образования, курирующим работу Органа, ДОО.</w:t>
      </w:r>
    </w:p>
    <w:p>
      <w:pPr>
        <w:pStyle w:val="Normal"/>
        <w:widowControl w:val="false"/>
        <w:tabs>
          <w:tab w:val="clear" w:pos="708"/>
          <w:tab w:val="left" w:pos="43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</w:t>
      </w:r>
      <w:r>
        <w:rPr/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лановые проверки проводятся в соответствии с планом работы Органа, ДОО, но не реже 1 раза в 3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, ДОО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 xml:space="preserve">             </w:t>
      </w:r>
      <w:r>
        <w:rPr/>
        <w:t>4.3. Специалисты ДОО  несу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</w:t>
      </w:r>
      <w:r>
        <w:rPr/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ДОО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учитываются Органом, ДОО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порядок обжалования решения и действия (бездействия) Органа, ДОО,  представляющего муниципальную услугу, а также должностных лиц и муниципальных служащих, обеспечивающих ее предоставл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, ДОО в досудебном порядк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7) отказ ДОО, предоставляющего муниципальную услугу, должностного лица ДОО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3. Жалоба может быть направлена по почте, с использованием информационно-телекоммуникационной сети "Интернет", официального сайта  ДОО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Жалоба подается в письменной форме на бумажном носителе, в электронной форме в орган, ДОО, предоставляющий муниципальную услугу. Жалобы на решения, принятые руководителем органа, ДОО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ДОО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Жалоба, поступившая в Орган, ДОО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О, должностного лица Органа, ДО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5.4. Жалоба должна содержать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1) наименование ДОО, предоставляющего муниципальную услугу, должностного лица ДОО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3) сведения об обжалуемых решениях и действиях (бездействии) органа,  ДОО, предоставляющего муниципальную услугу, должностного лица органа, ДОО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4) доводы, на основании которых заявитель не согласен с решением и действием (бездействием) органа, ДОО, предоставляющего муниципальную услугу, должностного лица органа, ДОО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5.7. По результатам рассмотрения жалобы Органом, ДОО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1) удовлетворить жалобу, в том числе в форме отмены принятого решения, исправления допущенных органом, ДОО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8. Уполномоченный на рассмотрение жалобы Орган, ДО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5.9. Уполномоченный на рассмотрение жалобы орган, ДОО 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10. В случае если жалоба (или заявление о прекращении рассмотрения жалобы) подана заявителем в Орган, ДОО, в компетенцию которого не входит принятие решения по жалобе (или заявлению о прекращении рассмотрения жалобы), в течение 3 рабочих дней со дня ее регистрации уполномоченное должностное лицо указанного органа, ДОО направляет жалобу (или заявление о прекращении рассмотрения жалобы) в орган, ДОО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 (или заявления о прекращении рассмотрения жалобы). При этом срок рассмотрения жалобы (или заявления о прекращении рассмотрения жалобы) исчисляется со дня регистрации жалобы (или заявления о прекращении рассмотрения жалобы)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13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5.15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/>
        <w:ind w:left="0" w:firstLine="851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Органе, ДО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0" w:firstLine="851"/>
        <w:jc w:val="both"/>
        <w:rPr>
          <w:rFonts w:eastAsia="Calibri"/>
        </w:rPr>
      </w:pPr>
      <w:r>
        <w:rPr>
          <w:rFonts w:eastAsia="Calibri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>- на официальных сайтах Органа, ДОО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>посредством телефонной связи по номеру Органа, ДО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 xml:space="preserve">при личном обращении в Орган, ДОО, в том числе по электронной почте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rFonts w:eastAsia="Calibri"/>
        </w:rPr>
      </w:pPr>
      <w:r>
        <w:rPr>
          <w:rFonts w:eastAsia="Calibri"/>
        </w:rPr>
        <w:t>при письменном обращении в Орган, ДОО; путем публичного информирова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«Прием детей в дошкольные учреждения в первую очередь (для многодетных семей)»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SimSun;宋体"/>
          <w:b/>
        </w:rPr>
        <w:t>Общая информация об</w:t>
      </w:r>
      <w:r>
        <w:rPr>
          <w:rFonts w:eastAsia="SimSun;宋体"/>
          <w:b/>
          <w:i/>
        </w:rPr>
        <w:t xml:space="preserve"> </w:t>
      </w:r>
      <w:r>
        <w:rPr/>
        <w:t>Управлении образования администрации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340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чтовый адрес для направления корреспонденци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169460 Республика Коми, Ижемский район,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rFonts w:eastAsia="SimSun;宋体"/>
              </w:rPr>
            </w:pPr>
            <w:r>
              <w:rPr/>
              <w:t xml:space="preserve"> </w:t>
            </w:r>
            <w:r>
              <w:rPr/>
              <w:t>с. Ижма, Советская ул., д. 6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актический адрес месторасполож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169460 Республика Коми, Ижемский район,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/>
              <w:t xml:space="preserve"> </w:t>
            </w:r>
            <w:r>
              <w:rPr/>
              <w:t>с. Ижма, Советская ул., д. 6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дрес электронной почты для направления корреспонденци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upr.obr-izhma@yandex.ru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елефон для справок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/>
              <w:t>(882140) 94-2-6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елефоны отделов или иных структурных подразделен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/>
              <w:t>(882140) 94-9-5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фициальный сайт в сети Интернет (если имеется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bCs/>
              </w:rPr>
            </w:pPr>
            <w:r>
              <w:rPr>
                <w:bCs/>
              </w:rPr>
              <w:t>http://izhmaobr.my1.ru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ИО и должность руководителя орга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кова Анжелика Васильевна начальник Управления образования АМР «Ижемский»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/>
        <w:t>График работы Управления образования администрации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37"/>
        <w:gridCol w:w="2980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ень недел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Часы работы (обеденный перерыв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Часы приема граждан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недельни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8.30 – 17.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13.00- 14.00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5.00-17.0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торни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SimSun;宋体"/>
              </w:rPr>
              <w:t>8.30 – 17.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13.00- 14.00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5.00-17.0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ред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.30 – 17.00</w:t>
            </w:r>
          </w:p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(13.00- 14.00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5.00-17.0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Четверг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8.30 – 17.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13.00- 14.00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5.00-17.0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ятниц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9.00 – 16.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13.00- 14.00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5.00-16.0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ббо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оскресень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rFonts w:eastAsia="SimSun;宋体"/>
          <w:b/>
          <w:b/>
          <w:sz w:val="28"/>
          <w:szCs w:val="28"/>
          <w:lang w:val="en-US"/>
        </w:rPr>
      </w:pPr>
      <w:r>
        <w:rPr>
          <w:rFonts w:eastAsia="SimSun;宋体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b/>
          <w:b/>
          <w:sz w:val="28"/>
          <w:szCs w:val="28"/>
          <w:lang w:val="en-US"/>
        </w:rPr>
      </w:pPr>
      <w:r>
        <w:rPr>
          <w:rFonts w:eastAsia="SimSun;宋体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Общая информация о дошкольных образовательных организациях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b/>
        </w:rPr>
        <w:t>реализующие основную образовательную программу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9" w:type="dxa"/>
        <w:jc w:val="left"/>
        <w:tblInd w:w="-5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1"/>
        <w:gridCol w:w="2620"/>
        <w:gridCol w:w="1701"/>
        <w:gridCol w:w="2835"/>
        <w:gridCol w:w="1842"/>
      </w:tblGrid>
      <w:tr>
        <w:trPr>
          <w:trHeight w:val="741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 руководител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чтовый и фактический адрес местонахо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сай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фик работы ДОО</w:t>
            </w:r>
          </w:p>
        </w:tc>
      </w:tr>
      <w:tr>
        <w:trPr>
          <w:trHeight w:val="1084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» с. Ижм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м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Петр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169460, с. Ижма, ул. Лесная, д. 39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val="en-US" w:eastAsia="ar-SA"/>
              </w:rPr>
            </w:pPr>
            <w:hyperlink r:id="rId3">
              <w:r>
                <w:rPr>
                  <w:rStyle w:val="InternetLink"/>
                  <w:rFonts w:eastAsia="Arial Unicode MS"/>
                  <w:color w:val="0000FF"/>
                  <w:kern w:val="2"/>
                  <w:u w:val="single"/>
                  <w:lang w:val="en-US" w:eastAsia="ar-SA"/>
                </w:rPr>
                <w:t>mdou1izhma@yandex.ru</w:t>
              </w:r>
            </w:hyperlink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val="en-US" w:eastAsia="ar-SA"/>
              </w:rPr>
            </w:pPr>
            <w:r>
              <w:rPr>
                <w:rFonts w:eastAsia="Arial Unicode MS"/>
                <w:kern w:val="2"/>
                <w:lang w:val="en-US" w:eastAsia="ar-SA"/>
              </w:rPr>
              <w:t>mbdou1izhma.jimdo. com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94-0-6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45-18:15</w:t>
            </w:r>
          </w:p>
        </w:tc>
      </w:tr>
      <w:tr>
        <w:trPr>
          <w:trHeight w:val="1084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» с. Ижм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упрова Наталья Валериан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169460, с. Ижма, ул. Чупрова д. 76а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hyperlink r:id="rId4">
              <w:r>
                <w:rPr>
                  <w:rStyle w:val="InternetLink"/>
                  <w:rFonts w:eastAsia="Arial Unicode MS"/>
                  <w:kern w:val="2"/>
                  <w:lang w:val="en-US" w:eastAsia="ar-SA"/>
                </w:rPr>
                <w:t>mdou</w:t>
              </w:r>
              <w:r>
                <w:rPr>
                  <w:rStyle w:val="InternetLink"/>
                  <w:rFonts w:eastAsia="Arial Unicode MS"/>
                  <w:kern w:val="2"/>
                  <w:lang w:eastAsia="ar-SA"/>
                </w:rPr>
                <w:t>2</w:t>
              </w:r>
              <w:r>
                <w:rPr>
                  <w:rStyle w:val="InternetLink"/>
                  <w:rFonts w:eastAsia="Arial Unicode MS"/>
                  <w:kern w:val="2"/>
                  <w:lang w:val="en-US" w:eastAsia="ar-SA"/>
                </w:rPr>
                <w:t>izhma</w:t>
              </w:r>
              <w:r>
                <w:rPr>
                  <w:rStyle w:val="InternetLink"/>
                  <w:rFonts w:eastAsia="Arial Unicode MS"/>
                  <w:kern w:val="2"/>
                  <w:lang w:eastAsia="ar-SA"/>
                </w:rPr>
                <w:t>@</w:t>
              </w:r>
              <w:r>
                <w:rPr>
                  <w:rStyle w:val="InternetLink"/>
                  <w:rFonts w:eastAsia="Arial Unicode MS"/>
                  <w:kern w:val="2"/>
                  <w:lang w:val="en-US" w:eastAsia="ar-SA"/>
                </w:rPr>
                <w:t>yandex</w:t>
              </w:r>
              <w:r>
                <w:rPr>
                  <w:rStyle w:val="InternetLink"/>
                  <w:rFonts w:eastAsia="Arial Unicode MS"/>
                  <w:kern w:val="2"/>
                  <w:lang w:eastAsia="ar-SA"/>
                </w:rPr>
                <w:t>.</w:t>
              </w:r>
              <w:r>
                <w:rPr>
                  <w:rStyle w:val="InternetLink"/>
                  <w:rFonts w:eastAsia="Arial Unicode MS"/>
                  <w:kern w:val="2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98-2-4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45-18:1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» с. Ижм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зяинова Элеонор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60, с. Ижма, ул. Семяшкина. Д. 25а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hyperlink r:id="rId5"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eastAsia="ar-SA"/>
                </w:rPr>
                <w:t>mdou3-izhma@yandex.ru</w:t>
              </w:r>
            </w:hyperlink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dou3izhma.ucoz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/>
              <w:t>94-46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45-18:1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№ 10» с. Сизябск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ку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 xml:space="preserve">169464. С. Сизябск, ул. Северная, д. 16 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font234;Times New Roman"/>
                <w:kern w:val="2"/>
                <w:lang w:eastAsia="ar-SA"/>
              </w:rPr>
              <w:t>detsad101988.@mail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bdou-10siz.ucoz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6-3-0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-18:3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9» д. Баку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а Александра Владимир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63, д. Бакур, ул. Садовая, д. 48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bakursad9dbakur@bk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bakursad9.jimdo.com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6-1-7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30-18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8» д. Варыш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ртеева Нина Филипп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63, д. Варыш, ул. Ручейная, д.69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varysh-dou@yandex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bdou-8varysh.ucoz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6-1-4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30-18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» с. Мохч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куева 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Анатолье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62, с. Мохча, ул. Центральная, д. 152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font234;Times New Roman"/>
                <w:kern w:val="2"/>
                <w:lang w:eastAsia="ar-SA"/>
              </w:rPr>
              <w:t>moxdet-sad7@yandex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detsad-mohcha.jimdo.com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5-32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-18:3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 Детский сад № 6» д. Га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зяинова Елизавет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62, д. Гам, ул. Верхнегамская, д. 24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khoelizaveta@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yandex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gamsad6.jimdo.com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 xml:space="preserve">95-617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30-18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Мошъюгская основная общеобразовательная школ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Надежда Александр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Республика Коми, Ижемский район, д. Мошъюга, д.87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hyperlink r:id="rId6"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eastAsia="ar-SA"/>
                </w:rPr>
                <w:t>moshyuga@mail.ru</w:t>
              </w:r>
            </w:hyperlink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oshyuga.jimdo.com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5-4-4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-17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35» п. Щельяю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яшкин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Никифор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70, п. Щельяюр, ул. Гагарина, д. 51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dou35.valentina@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yandex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detsad-35-yakorek.jimdo.com</w:t>
            </w:r>
          </w:p>
          <w:p>
            <w:pPr>
              <w:pStyle w:val="Normal"/>
              <w:rPr/>
            </w:pPr>
            <w:r>
              <w:rPr/>
              <w:t>91-38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15-17:45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Диюрская основная общеобразовательная школ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яшкина Валентина Владимировна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71, с. Д. Диюр, ул. Почтовая, д.1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diur.schcola@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yandex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oudiuroosh.ucoz.ru</w:t>
            </w:r>
          </w:p>
          <w:p>
            <w:pPr>
              <w:pStyle w:val="Normal"/>
              <w:rPr/>
            </w:pPr>
            <w:r>
              <w:rPr/>
              <w:t>92-39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30-18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бюджетная общеобразовательная организация "Вертепская основная общеобразовательная школа"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итятева Виктория Георгие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 xml:space="preserve">Республика Коми, Ижемский район, д. Вертеп, </w:t>
            </w:r>
          </w:p>
          <w:p>
            <w:pPr>
              <w:pStyle w:val="Normal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ул. Школьная, д. 50</w:t>
            </w:r>
          </w:p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vika-chuprova@</w:t>
            </w:r>
          </w:p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rambler.ru</w:t>
            </w:r>
          </w:p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92-5-1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-18:3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16» с. Кельчию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енькова Диа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74, с. Кельчиюр, ул. Центральная, д. 50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detikelchiyur1964@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yandex.ru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dskelchiyur.ucoz.ru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/>
              <w:t>97-5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30-18:00</w:t>
            </w:r>
          </w:p>
        </w:tc>
      </w:tr>
      <w:tr>
        <w:trPr>
          <w:trHeight w:val="589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бюджетная общеобразовательная организация "Усть-Ижемская основная общеобразовательная школа"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нк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Республика Коми, Ижемский район, д. Усть-Ижма, ул. Центральная, д.136.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ust-izma-oosh@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yandex.ru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97-2-4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45-17:15</w:t>
            </w:r>
          </w:p>
        </w:tc>
      </w:tr>
      <w:tr>
        <w:trPr>
          <w:trHeight w:val="10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ниципальная  бюджетная общеобразовательная организация "Кипиевская средняя общеобразовательная школа"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нуфриева Н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Республика Коми, Ижемский район, с. Кипиево, ул. Чупрова, д. 95.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val="en-US" w:eastAsia="ar-SA"/>
              </w:rPr>
              <w:t>kipievo</w:t>
            </w:r>
            <w:r>
              <w:rPr>
                <w:rFonts w:eastAsia="Arial Unicode MS" w:cs="font234;Times New Roman"/>
                <w:kern w:val="2"/>
                <w:lang w:eastAsia="ar-SA"/>
              </w:rPr>
              <w:t>83@</w:t>
            </w:r>
            <w:r>
              <w:rPr>
                <w:rFonts w:eastAsia="Arial Unicode MS" w:cs="font234;Times New Roman"/>
                <w:kern w:val="2"/>
                <w:lang w:val="en-US" w:eastAsia="ar-SA"/>
              </w:rPr>
              <w:t>mail</w:t>
            </w:r>
            <w:r>
              <w:rPr>
                <w:rFonts w:eastAsia="Arial Unicode MS" w:cs="font234;Times New Roman"/>
                <w:kern w:val="2"/>
                <w:lang w:eastAsia="ar-SA"/>
              </w:rPr>
              <w:t>.</w:t>
            </w:r>
            <w:r>
              <w:rPr>
                <w:rFonts w:eastAsia="Arial Unicode MS" w:cs="font234;Times New Roman"/>
                <w:kern w:val="2"/>
                <w:lang w:val="en-US" w:eastAsia="ar-SA"/>
              </w:rPr>
              <w:t>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Times New Roman" w:cs="Times New Roman"/>
                <w:kern w:val="2"/>
                <w:lang w:eastAsia="ar-SA"/>
              </w:rPr>
              <w:t xml:space="preserve"> </w:t>
            </w:r>
            <w:r>
              <w:rPr>
                <w:rFonts w:eastAsia="Arial Unicode MS" w:cs="font234;Times New Roman"/>
                <w:kern w:val="2"/>
                <w:lang w:val="en-US" w:eastAsia="ar-SA"/>
              </w:rPr>
              <w:t>kipievo</w:t>
            </w:r>
            <w:r>
              <w:rPr>
                <w:rFonts w:eastAsia="Arial Unicode MS" w:cs="font234;Times New Roman"/>
                <w:kern w:val="2"/>
                <w:lang w:eastAsia="ar-SA"/>
              </w:rPr>
              <w:t>-</w:t>
            </w:r>
            <w:r>
              <w:rPr>
                <w:rFonts w:eastAsia="Arial Unicode MS" w:cs="font234;Times New Roman"/>
                <w:kern w:val="2"/>
                <w:lang w:val="en-US" w:eastAsia="ar-SA"/>
              </w:rPr>
              <w:t>school</w:t>
            </w:r>
            <w:r>
              <w:rPr>
                <w:rFonts w:eastAsia="Arial Unicode MS" w:cs="font234;Times New Roman"/>
                <w:kern w:val="2"/>
                <w:lang w:eastAsia="ar-SA"/>
              </w:rPr>
              <w:t>.</w:t>
            </w:r>
            <w:r>
              <w:rPr>
                <w:rFonts w:eastAsia="Arial Unicode MS" w:cs="font234;Times New Roman"/>
                <w:kern w:val="2"/>
                <w:lang w:val="en-US" w:eastAsia="ar-SA"/>
              </w:rPr>
              <w:t>ucoz</w:t>
            </w:r>
            <w:r>
              <w:rPr>
                <w:rFonts w:eastAsia="Arial Unicode MS" w:cs="font234;Times New Roman"/>
                <w:kern w:val="2"/>
                <w:lang w:eastAsia="ar-SA"/>
              </w:rPr>
              <w:t>.</w:t>
            </w:r>
            <w:r>
              <w:rPr>
                <w:rFonts w:eastAsia="Arial Unicode MS" w:cs="font234;Times New Roman"/>
                <w:kern w:val="2"/>
                <w:lang w:val="en-US" w:eastAsia="ar-SA"/>
              </w:rPr>
              <w:t>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6-6-1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30-17:30</w:t>
            </w:r>
          </w:p>
        </w:tc>
      </w:tr>
      <w:tr>
        <w:trPr>
          <w:trHeight w:val="599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бюджетная общеобразовательная организация "Брыкаланская средняя общеобразовательная школа"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ч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Республика Коми, Ижемский район, с. Брыкаланск, пер. Школьный, д. 47.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brikscool@yandex.ru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hyperlink r:id="rId7">
              <w:r>
                <w:rPr>
                  <w:rStyle w:val="InternetLink"/>
                  <w:rFonts w:eastAsia="Arial Unicode MS"/>
                  <w:color w:val="0000FF"/>
                  <w:kern w:val="2"/>
                  <w:u w:val="single"/>
                  <w:lang w:eastAsia="ar-SA"/>
                </w:rPr>
                <w:t>http://edu.of.ru/brykskool</w:t>
              </w:r>
            </w:hyperlink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99-1-1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30-17:3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бюджетная общеобразовательная организация «Няшабожская средняя общеобразовательная школ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чева Анна Владимир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Республика Коми, Ижемский район, с. Няшабож, ул. Центральная , д. 24 б.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rocheva11@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rambler.ru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96-5-2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-17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бюджетная общеобразовательная организация "Койинская средняя общеобразовательная школа"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икалова Галина Самойл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еспублика Коми, Ижемский район, п. Койю </w:t>
            </w:r>
          </w:p>
          <w:p>
            <w:pPr>
              <w:pStyle w:val="Normal"/>
              <w:rPr/>
            </w:pPr>
            <w:r>
              <w:rPr/>
              <w:t>ул. Центральная, д.412.</w:t>
            </w:r>
          </w:p>
          <w:p>
            <w:pPr>
              <w:pStyle w:val="Normal"/>
              <w:rPr/>
            </w:pPr>
            <w:r>
              <w:rPr/>
              <w:t>mou.koyu@</w:t>
            </w:r>
          </w:p>
          <w:p>
            <w:pPr>
              <w:pStyle w:val="Normal"/>
              <w:rPr/>
            </w:pPr>
            <w:r>
              <w:rPr/>
              <w:t>yandex.ru</w:t>
            </w:r>
          </w:p>
          <w:p>
            <w:pPr>
              <w:pStyle w:val="Normal"/>
              <w:rPr/>
            </w:pPr>
            <w:r>
              <w:rPr/>
              <w:t>koyucoh.ucoz.ru</w:t>
            </w:r>
          </w:p>
          <w:p>
            <w:pPr>
              <w:pStyle w:val="Normal"/>
              <w:rPr/>
            </w:pPr>
            <w:r>
              <w:rPr/>
              <w:t>93-5-1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-17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бюджетная общеобразовательная организация «Томская средняя общеобразовательная школ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озяинова Светла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Республика Коми, Ижемский район, п.Том,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rFonts w:eastAsia="Times New Roman" w:cs="Times New Roman"/>
                <w:kern w:val="2"/>
                <w:lang w:eastAsia="ar-SA"/>
              </w:rPr>
              <w:t xml:space="preserve"> </w:t>
            </w:r>
            <w:r>
              <w:rPr>
                <w:rFonts w:eastAsia="Arial Unicode MS" w:cs="font234;Times New Roman"/>
                <w:kern w:val="2"/>
                <w:lang w:eastAsia="ar-SA"/>
              </w:rPr>
              <w:t>ул. Школьная, д. 32а.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ou.tom@yandex.ru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moutom.jimdo.com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3-2-7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-17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Большегаловская начальная общеобразовательная школ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ева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Сергее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Д. Большое Галово, ул. Центральная. Д. 29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cat.kanewa@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yandex.ru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bolshoegalovo.jimdo.com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97-1-2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00 - 17:0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Начальная школа-детский сад» д. Лас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Павла Юрье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60 Республика Коми, Ижемский р-н, д.Ласта, ул. Центральная, д.19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hyperlink r:id="rId8"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val="en-US" w:eastAsia="ar-SA"/>
                </w:rPr>
                <w:t>pavlina</w:t>
              </w:r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eastAsia="ar-SA"/>
                </w:rPr>
                <w:t>-</w:t>
              </w:r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val="en-US" w:eastAsia="ar-SA"/>
                </w:rPr>
                <w:t>filippo</w:t>
              </w:r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eastAsia="ar-SA"/>
                </w:rPr>
                <w:t xml:space="preserve">2012@ </w:t>
              </w:r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val="en-US" w:eastAsia="ar-SA"/>
                </w:rPr>
                <w:t>yandex</w:t>
              </w:r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Arial Unicode MS" w:cs="font234;Times New Roman"/>
                  <w:color w:val="0000FF"/>
                  <w:kern w:val="2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val="en-US" w:eastAsia="ar-SA"/>
              </w:rPr>
            </w:pPr>
            <w:r>
              <w:rPr>
                <w:rFonts w:eastAsia="Arial Unicode MS" w:cs="font234;Times New Roman"/>
                <w:kern w:val="2"/>
                <w:lang w:val="en-US" w:eastAsia="ar-SA"/>
              </w:rPr>
              <w:t>lastashcool.jimdo.com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95-71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:30 - 17:30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13» с. Краснобо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нева Анна Степано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 w:cs="font234;Times New Roman"/>
                <w:kern w:val="2"/>
                <w:lang w:eastAsia="ar-SA"/>
              </w:rPr>
              <w:t>169473 Республика Коми, Ижемский р-н, с.Краснобор, ул. Братьев Семяшкиных, д.104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hyperlink r:id="rId9">
              <w:r>
                <w:rPr>
                  <w:rStyle w:val="InternetLink"/>
                  <w:rFonts w:eastAsia="Arial Unicode MS"/>
                  <w:color w:val="0000FF"/>
                  <w:kern w:val="2"/>
                  <w:sz w:val="22"/>
                  <w:szCs w:val="22"/>
                  <w:u w:val="single"/>
                  <w:lang w:eastAsia="ar-SA"/>
                </w:rPr>
                <w:t>a.caneva@yandex.ru</w:t>
              </w:r>
            </w:hyperlink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krasnobordetsad.jimdo.com</w:t>
            </w:r>
          </w:p>
          <w:p>
            <w:pPr>
              <w:pStyle w:val="Normal"/>
              <w:suppressAutoHyphens w:val="true"/>
              <w:rPr>
                <w:rFonts w:eastAsia="Arial Unicode MS" w:cs="font234;Times New Roman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92-3-9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:30-18: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 xml:space="preserve">предоставления муниципальной услуги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</w:t>
      </w:r>
      <w:r>
        <w:rPr/>
        <w:t>«Прием детей в дошкольные учреждения в первую очередь (для многодетных семей)»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>Руководителю  ДО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от 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(фамилия, имя отчество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(адрес прожива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телефон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ЛЕНИЕ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рошу принять моего ребенка 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Calibri"/>
        </w:rPr>
        <w:t>(фамилия, имя, отчество ребенк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"___" __________________ 20_______ года рождения, 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u w:val="single"/>
        </w:rPr>
        <w:t>___________________________________________________________________________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Calibri"/>
        </w:rPr>
        <w:t>(место рождения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 образовательную организацию,  реализующую  основную  общеобразовательную программу дошкольного образования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Ребенок   имеет  право  первоочередного  направления  в детский сад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(категория, N и дата выдачи документ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видетельство о рождении ребенка: серия _______ N 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Ребенок является _____ в семье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Фактический адрес проживания: 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К заявлению приложены следующие документы: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 направления результата/ответа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(лично, уполномоченному лицу, почтовым отправлением)</w:t>
        <w:tab/>
        <w:t>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Ф.И.О. (полностью) 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Документ, удостоверяющий личность: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Документ _____________________ серия __________   № ____________      Дата выдачи __________________ </w:t>
        <w:tab/>
        <w:t>Выдан______________________________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контактный телефон:</w:t>
        <w:tab/>
        <w:t>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реквизиты доверенности (при наличии доверенности):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____» ________________ ______ г.  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(дата)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 xml:space="preserve">предоставления муниципальной услуги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/>
        <w:t>«Прием детей в дошкольные учреждения в первую очередь (для многодетных семей)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91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690</wp:posOffset>
                </wp:positionH>
                <wp:positionV relativeFrom="paragraph">
                  <wp:posOffset>189230</wp:posOffset>
                </wp:positionV>
                <wp:extent cx="5340985" cy="3862070"/>
                <wp:effectExtent l="12700" t="13335" r="12700" b="12700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3862080"/>
                          <a:chOff x="0" y="0"/>
                          <a:chExt cx="5340960" cy="3862080"/>
                        </a:xfrm>
                      </wpg:grpSpPr>
                      <wpg:grpSp>
                        <wpg:cNvGrpSpPr/>
                        <wpg:grpSpPr>
                          <a:xfrm>
                            <a:off x="428040" y="0"/>
                            <a:ext cx="4573440" cy="1659240"/>
                          </a:xfrm>
                        </wpg:grpSpPr>
                        <wps:wsp>
                          <wps:cNvSpPr/>
                          <wps:spPr>
                            <a:xfrm>
                              <a:off x="798840" y="1331640"/>
                              <a:ext cx="2936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73760" y="165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3440" cy="13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рием и регистрация заявления в  ДО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43400"/>
                            <a:ext cx="5340960" cy="2218680"/>
                          </a:xfrm>
                        </wpg:grpSpPr>
                        <wps:wsp>
                          <wps:cNvSpPr/>
                          <wps:spPr>
                            <a:xfrm>
                              <a:off x="1383840" y="0"/>
                              <a:ext cx="2646000" cy="740520"/>
                            </a:xfrm>
                            <a:prstGeom prst="diamond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сть основания для отказа в предоставлении муниципальной услуги?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740880"/>
                              <a:ext cx="1947600" cy="6494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аз в постановке на учет, отказ в предоставлении муниципальной услуг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81280" y="740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0920" y="192960"/>
                              <a:ext cx="4770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2520" y="192960"/>
                              <a:ext cx="4770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1280" y="1220400"/>
                              <a:ext cx="0" cy="25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220400"/>
                              <a:ext cx="0" cy="25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463040"/>
                              <a:ext cx="3692520" cy="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751480" y="180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80280" y="73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48080"/>
                              <a:ext cx="1946880" cy="7347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ятие решения о постановке на учет, принятие решения о предоставлении муниципальной услуг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6680" y="366840"/>
                              <a:ext cx="539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374040"/>
                              <a:ext cx="516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802880"/>
                              <a:ext cx="4573440" cy="41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дача заявителю результата предоставления услуги в ДОО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4.7pt;margin-top:14.9pt;width:420.55pt;height:304.15pt" coordorigin="694,298" coordsize="8411,6083">
                <v:group id="shape_0" alt="Группа 46" style="position:absolute;left:1368;top:298;width:7202;height:2613">
                  <v:line id="shape_0" from="2626,2395" to="7249,2395" ID="Прямая соединительная линия 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13" stroked="t" o:allowincell="f" style="position:absolute;left:4949;top:2911;width:0;height:0" type="_x0000_t32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shape>
                  <v:roundrect id="shape_0" ID="Скругленный прямоугольник 24" stroked="t" o:allowincell="f" style="position:absolute;left:1368;top:298;width:7201;height:209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рием и регистрация заявления в  ДО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group id="shape_0" alt="Группа 47" style="position:absolute;left:694;top:2886;width:8411;height:3495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Ромб 11" stroked="t" o:allowincell="f" style="position:absolute;left:2873;top:2886;width:4166;height:1165;mso-wrap-style:squar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сть основания для отказа в предоставлении муниципальной услуги?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038;top:4053;width:3066;height:102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аз в постановке на учет, отказ в предоставлении муниципальной услуги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shape id="shape_0" ID="Прямая со стрелкой 16" stroked="t" o:allowincell="f" style="position:absolute;left:2082;top:4052;width:0;height:0" type="_x0000_t32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081;top:3190;width:75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6;top:3190;width:75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2,4808" to="2082,5208" ID="Прямая соединительная линия 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94,4808" to="7894,5211" ID="Прямая соединительная линия 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2,5190" to="7896,5204" ID="Прямая соединительная линия 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ID="Прямая со стрелкой 41" stroked="t" o:allowincell="f" style="position:absolute;left:5027;top:5728;width:0;height:0" type="_x0000_t32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43" stroked="t" o:allowincell="f" style="position:absolute;left:7907;top:4051;width:0;height:0" type="_x0000_t32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4;top:4064;width:3065;height:115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ятие решения о постановке на учет, принятие решения о предоставлении муниципальной услуги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7051,3464" to="7900,3464" ID="Прямая соединительная линия 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2,3475" to="2894,3475" ID="Прямая соединительная линия 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oundrect id="shape_0" ID="Скругленный прямоугольник 36" stroked="t" o:allowincell="f" style="position:absolute;left:1459;top:5725;width:7201;height:65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дача заявителю результата предоставления услуги в ДОО 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690</wp:posOffset>
                </wp:positionH>
                <wp:positionV relativeFrom="paragraph">
                  <wp:posOffset>67945</wp:posOffset>
                </wp:positionV>
                <wp:extent cx="476885" cy="198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5.65pt;mso-wrap-distance-left:9.05pt;mso-wrap-distance-right:9.05pt;mso-wrap-distance-top:0pt;mso-wrap-distance-bottom:0pt;margin-top:5.35pt;mso-position-vertical-relative:text;margin-left:1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940435</wp:posOffset>
                </wp:positionH>
                <wp:positionV relativeFrom="paragraph">
                  <wp:posOffset>235585</wp:posOffset>
                </wp:positionV>
                <wp:extent cx="1270" cy="1270"/>
                <wp:effectExtent l="113030" t="11303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74.05pt;margin-top:18.5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3782060</wp:posOffset>
                </wp:positionV>
                <wp:extent cx="4572000" cy="675640"/>
                <wp:effectExtent l="13335" t="12700" r="13335" b="13335"/>
                <wp:wrapNone/>
                <wp:docPr id="5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заявителю результата предоставления услуги в Органе, ДОО, МФЦ по желанию заявител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stroked="t" o:allowincell="f" style="position:absolute;margin-left:73.2pt;margin-top:297.8pt;width:359.9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заявителю результата предоставления услуги в Органе, ДОО, МФЦ по желанию заявителя.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6390</wp:posOffset>
                </wp:positionH>
                <wp:positionV relativeFrom="paragraph">
                  <wp:posOffset>3201035</wp:posOffset>
                </wp:positionV>
                <wp:extent cx="1590040" cy="0"/>
                <wp:effectExtent l="0" t="12700" r="0" b="12700"/>
                <wp:wrapNone/>
                <wp:docPr id="6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52.05pt" to="250.85pt,252.05pt" ID="Прямая соединительная линия 30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115</wp:posOffset>
                </wp:positionH>
                <wp:positionV relativeFrom="paragraph">
                  <wp:posOffset>3201035</wp:posOffset>
                </wp:positionV>
                <wp:extent cx="1590040" cy="0"/>
                <wp:effectExtent l="635" t="12700" r="0" b="12700"/>
                <wp:wrapNone/>
                <wp:docPr id="7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52.05pt" to="377.6pt,252.05pt" ID="Прямая соединительная линия 31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96590</wp:posOffset>
                </wp:positionH>
                <wp:positionV relativeFrom="paragraph">
                  <wp:posOffset>3191510</wp:posOffset>
                </wp:positionV>
                <wp:extent cx="1270" cy="588645"/>
                <wp:effectExtent l="56515" t="635" r="57150" b="0"/>
                <wp:wrapNone/>
                <wp:docPr id="8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8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51.7pt;margin-top:197.95pt;width:0.1pt;height:46.3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" w:leader="none"/>
        </w:tabs>
        <w:spacing w:lineRule="auto" w:line="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1133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ou1izhma@yandex.ru" TargetMode="External"/><Relationship Id="rId4" Type="http://schemas.openxmlformats.org/officeDocument/2006/relationships/hyperlink" Target="mailto:mdou2izhma@yandex.ru" TargetMode="External"/><Relationship Id="rId5" Type="http://schemas.openxmlformats.org/officeDocument/2006/relationships/hyperlink" Target="mailto:mdou3-izhma@yandex.ru" TargetMode="External"/><Relationship Id="rId6" Type="http://schemas.openxmlformats.org/officeDocument/2006/relationships/hyperlink" Target="mailto:moshyuga@mail.ru" TargetMode="External"/><Relationship Id="rId7" Type="http://schemas.openxmlformats.org/officeDocument/2006/relationships/hyperlink" Target="http://edu.of.ru/brykskool" TargetMode="External"/><Relationship Id="rId8" Type="http://schemas.openxmlformats.org/officeDocument/2006/relationships/hyperlink" Target="mailto:pavlina-filippo2012@yandex.ru" TargetMode="External"/><Relationship Id="rId9" Type="http://schemas.openxmlformats.org/officeDocument/2006/relationships/hyperlink" Target="mailto:a.caneva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1:00Z</dcterms:created>
  <dc:creator>XTreme</dc:creator>
  <dc:description/>
  <cp:keywords/>
  <dc:language>en-US</dc:language>
  <cp:lastModifiedBy>Анжелика</cp:lastModifiedBy>
  <cp:lastPrinted>2015-06-26T13:34:00Z</cp:lastPrinted>
  <dcterms:modified xsi:type="dcterms:W3CDTF">2015-06-26T09:39:00Z</dcterms:modified>
  <cp:revision>3</cp:revision>
  <dc:subject/>
  <dc:title>Проект</dc:title>
</cp:coreProperties>
</file>