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2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tbl>
            <w:tblPr>
              <w:tblW w:w="531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688"/>
              <w:gridCol w:w="1440"/>
            </w:tblGrid>
            <w:tr>
              <w:trPr>
                <w:trHeight w:val="1169" w:hRule="atLeast"/>
                <w:cantSplit w:val="true"/>
              </w:trPr>
              <w:tc>
                <w:tcPr>
                  <w:tcW w:w="3182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Cs w:val="22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58039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 xml:space="preserve">от 01 июня 2015 года </w:t>
        <w:tab/>
        <w:t xml:space="preserve">                                                                                  № 498 </w:t>
      </w:r>
    </w:p>
    <w:p>
      <w:pPr>
        <w:pStyle w:val="Normal"/>
        <w:rPr>
          <w:szCs w:val="24"/>
        </w:rPr>
      </w:pPr>
      <w:r>
        <w:rPr>
          <w:szCs w:val="24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О переименовании муниципального бюджетного учреждения дополнительного образования «Ижемская детская музыкальная школа» в муниципальное бюджетное учреждение дополнительного образования «Ижемская детская школа искусст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12.01.1996 г. № 7-ФЗ «О некоммерческих организациях», Уставом муниципального образования муниципального района «Иже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ереименовать муниципальное бюджетное учреждение дополнительное образование «Ижемская детская музыкальная школа» (МБУДО «Ижемская ДМШ») в муниципальное бюджетное учреждение дополнительное образование «Ижемская детская школа искусств» (МБУДО «Ижемская ДШ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Утвердить Устав муниципального бюджетного учреждения дополнительного образования «Ижемская детская школа искусств» в новой редакции согласно прило</w:t>
      </w:r>
      <w:bookmarkStart w:id="0" w:name="_GoBack"/>
      <w:bookmarkEnd w:id="0"/>
      <w:r>
        <w:rPr>
          <w:sz w:val="28"/>
          <w:szCs w:val="28"/>
        </w:rPr>
        <w:t>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иректору МБУДО «Ижемская ДМШ» Красивской С.А. направить все необходимые документы для государственной регистрации изменений в налоговых орган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района «Ижемский»                                       Р.Е. Селиверст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25:00Z</dcterms:created>
  <dc:creator>Культура</dc:creator>
  <dc:description/>
  <dc:language>en-US</dc:language>
  <cp:lastModifiedBy>Александра</cp:lastModifiedBy>
  <cp:lastPrinted>2015-06-01T14:11:00Z</cp:lastPrinted>
  <dcterms:modified xsi:type="dcterms:W3CDTF">2015-06-01T11:25:00Z</dcterms:modified>
  <cp:revision>2</cp:revision>
  <dc:subject/>
  <dc:title/>
</cp:coreProperties>
</file>