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79"/>
        <w:gridCol w:w="3785"/>
      </w:tblGrid>
      <w:tr>
        <w:trPr>
          <w:trHeight w:val="133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20 года                                                                                    №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муниципального района «Ижемский» за 2019 год по доходам в сумме 1 268 056,0 тыс. рублей, по расходам в сумме 1 269 428,8 тыс. рублей с превышением расходов над доходами (дефицитом) в сумме 1 372,8 тыс. рублей и со следующими показателями: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19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19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19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19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</w:rPr>
        <w:t>руководителя администрации                                                     Р.Е. Селивер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8:00Z</dcterms:created>
  <dc:creator>Vityazeva</dc:creator>
  <dc:description/>
  <dc:language>en-US</dc:language>
  <cp:lastModifiedBy>Денис</cp:lastModifiedBy>
  <cp:lastPrinted>2020-03-30T17:21:00Z</cp:lastPrinted>
  <dcterms:modified xsi:type="dcterms:W3CDTF">2020-09-21T13:08:00Z</dcterms:modified>
  <cp:revision>2</cp:revision>
  <dc:subject/>
  <dc:title>Проект</dc:title>
</cp:coreProperties>
</file>