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__ сентября 2020 года                                                                      № 6-9/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22 июня 2010 года № 3-28/3 Об утверждении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06 октября 2013 года № 131-ФЗ «Об общих принципах организации местного самоуправления Российской Федерации», Водным кодексом Российской Федерации</w:t>
        <w:b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22 июня 2010 года № 3-28/3 «Об утверждении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» (далее – Решение) следующие измене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пункт 2 Решения признать утратившим сил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1.2. пункт 4.1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, утвержденных вышеуказанным Решением (далее – Правило)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«4.1 Представление гражданам информации об ограничении водопользования на водных объектах общего пользования, расположенных на территории муниципального района «Ижемский», осуществляет орган муниципального района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абзац девятый пункта 1.3 Правил признать утратившим сил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абзац 11 пункта 1.3 и абзацы 3-4 пункта 2.10 Правил исключить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3.1 Правил изложить в ново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1 В границах водоохранных зон в соответствии с водным законодательством запрещае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сброс сточных, в том числе дренажных, вод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  <w:sz w:val="28"/>
            <w:szCs w:val="28"/>
            <w:lang w:val="ru-RU"/>
          </w:rPr>
          <w:t>статьей 19.1</w:t>
        </w:r>
      </w:hyperlink>
      <w:r>
        <w:rPr>
          <w:sz w:val="28"/>
          <w:szCs w:val="28"/>
          <w:lang w:val="ru-RU"/>
        </w:rPr>
        <w:t xml:space="preserve"> Закона Российской Федерации от 21 февраля 1992 года № 2395-1 «О недрах»).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го района «Ижемский» </w:t>
      </w:r>
      <w:r>
        <w:rPr>
          <w:rFonts w:cs="Calibri" w:ascii="Calibri" w:hAnsi="Calibri"/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муниципального района «Ижемский» от 22 июня 2010 года № 3-28/3 Об утверждении правил использования водных объектов общего пользования, расположенных на территории муниципального образования муниципального района «Ижемский», для личных и бытовых нужд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-экономическое обоснование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Финансовых затрат – нет. 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и и порядок вступления в силу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работчик - инициатор проекта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ылк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Совет муниципального района «Ижемский» - 1 экз.</w:t>
      </w:r>
      <w:r>
        <w:rPr>
          <w:lang w:val="ru-RU" w:eastAsia="zh-CN"/>
        </w:rPr>
        <w:t>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148816BF0EC01800EE553498F1FE9FE1B6265A4326B2D500CA0A02A9ABC001A7E7CED5DE225D4BF1CFCBA8991266F73FF8F378xAu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5:00Z</dcterms:created>
  <dc:creator>Vityazeva</dc:creator>
  <dc:description/>
  <dc:language>en-US</dc:language>
  <cp:lastModifiedBy>Денис</cp:lastModifiedBy>
  <cp:lastPrinted>2018-11-06T09:55:00Z</cp:lastPrinted>
  <dcterms:modified xsi:type="dcterms:W3CDTF">2020-09-21T13:05:00Z</dcterms:modified>
  <cp:revision>2</cp:revision>
  <dc:subject/>
  <dc:title>Совет муниципального образования муниципального района «Ижемский»</dc:title>
</cp:coreProperties>
</file>