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1"/>
        <w:gridCol w:w="3137"/>
        <w:gridCol w:w="3222"/>
      </w:tblGrid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137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1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13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2020 года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муниципального район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Ижемский» от 10 декабря 2019 года  № 6-3/2 «О бюджете муниципальн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муниципального района «Ижемский» на 2020 год и плановый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ериод 2021 и 2022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Уставом муниципального образования муниципального района «Ижемский»,</w:t>
      </w:r>
    </w:p>
    <w:p>
      <w:pPr>
        <w:pStyle w:val="Normal"/>
        <w:suppressAutoHyphens w:val="true"/>
        <w:ind w:firstLine="426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муниципального района «Ижемский» от 10 декабря 2019 года  № 6-3/2 «О бюджете муниципального  образования муниципального района «Ижемский» на 2020 год и плановый период 2021 и 2022 годов» (далее – Решение) следующие изменения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татью 1 Решения изложить в следующей редакции: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Статья 1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Утвердить основные характеристики бюджета муниципального образования муниципального района «Ижемский» (далее – бюджет МР «Ижемский») на 2020 год: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Общий объем доходов в сумме 1 403 998,5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расходов в сумме 1 424 482,0 тыс. рублей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в сумме 20 483,5 тыс. рублей.»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) пункт 1 статьи 5 Решения изложить в следующей редакции: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бъем безвозмездных поступлений в бюджет МР «Ижемский» в 2020 году в сумме 1 133 836,4 тыс. рублей, в том числе объем межбюджетных трансфертов, получаемых из других бюджетов бюджетной системы Российской Федерации, в сумме 1 133 891,1 тыс. рублей.»;</w:t>
      </w:r>
    </w:p>
    <w:p>
      <w:pPr>
        <w:pStyle w:val="ConsPlusNormal"/>
        <w:tabs>
          <w:tab w:val="clear" w:pos="708"/>
          <w:tab w:val="left" w:pos="99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нкт 4 статьи 5 Решения изложить в следующей редакции:</w:t>
      </w:r>
    </w:p>
    <w:p>
      <w:pPr>
        <w:pStyle w:val="ConsPlusNormal"/>
        <w:suppressAutoHyphens w:val="true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межбюджетных трансфертов, предоставляемых из бюджета МР «Ижемский» другим бюджетам бюджетной системы Российской Федерации в 2020 году, в сумме 55 934,7 тыс. рублей, в том числе объем межбюджетных трансфертов бюджетам сельских поселений в сумме 55 934,7 тыс. рублей.»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1 к Решению изложить в редакции согласно приложению 1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иложение 2 к Решению изложить в редакции согласно приложению 2 к настоящему решению;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) приложение 3 к Решению изложить в редакции согласно приложению 3 к настоящему решению;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7) приложение 4 к Решению изложить в редакции согласно приложению 4 к настоящему решению.</w:t>
      </w:r>
    </w:p>
    <w:p>
      <w:pPr>
        <w:pStyle w:val="Normal"/>
        <w:suppressAutoHyphens w:val="tru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«Ижемский» –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ителя администрации                                                     Р.Е. Селиверстов</w: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0:06:00Z</dcterms:created>
  <dc:creator>Vityazeva</dc:creator>
  <dc:description/>
  <cp:keywords/>
  <dc:language>en-US</dc:language>
  <cp:lastModifiedBy>Natasha</cp:lastModifiedBy>
  <cp:lastPrinted>2020-06-01T12:45:00Z</cp:lastPrinted>
  <dcterms:modified xsi:type="dcterms:W3CDTF">2020-07-17T07:11:00Z</dcterms:modified>
  <cp:revision>417</cp:revision>
  <dc:subject/>
  <dc:title>Совет муниципального образования муниципального района «Ижемский»</dc:title>
</cp:coreProperties>
</file>