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1946"/>
        <w:gridCol w:w="3921"/>
      </w:tblGrid>
      <w:tr>
        <w:trPr>
          <w:cantSplit w:val="true"/>
        </w:trPr>
        <w:tc>
          <w:tcPr>
            <w:tcW w:w="382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9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41" r="-5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Ы В К Ö Р Т Ö 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8 июля  2020 года                                                                                   № 6/_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О внесении изменений в решение Совета муниципального района «Ижемский» от 14 октября 2019 года № 6-1/2 «Об утверждении Регламента Совета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2"/>
        </w:rPr>
        <w:t xml:space="preserve">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ab/>
        <w:t>Руководствуясь Уставом муниципального района «Ижемский», Регламентом Совета района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Совет муниципального района «Ижемский» </w:t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tabs>
          <w:tab w:val="clear" w:pos="708"/>
          <w:tab w:val="left" w:pos="930" w:leader="none"/>
        </w:tabs>
        <w:ind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решение Совета муниципального района «Ижемский» от 14.10.2019 года № 6-1/2«Об утверждении Регламента Совета муниципального района «Ижемский» согласно приложению.</w:t>
      </w:r>
    </w:p>
    <w:p>
      <w:pPr>
        <w:pStyle w:val="Normal"/>
        <w:jc w:val="both"/>
        <w:rPr/>
      </w:pPr>
      <w:r>
        <w:rPr>
          <w:sz w:val="28"/>
        </w:rPr>
        <w:tab/>
        <w:t>2. Настоящее решение вступает в силу с момента принятия и подлежит официальному обнародова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</w:rPr>
        <w:t>муниципального района «Ижемский»                                                   Т.В. Артее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к решению Сов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Р «Ижемский» от 28.07.2020 № ____/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зменения в решение Совета муниципального района «Ижемский» от 14.10.2019 года № 6-1/2«Об утверждении Регламента Совета муниципального района «Ижемский» </w:t>
      </w:r>
    </w:p>
    <w:p>
      <w:pPr>
        <w:pStyle w:val="Normal"/>
        <w:ind w:firstLine="42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</w:rPr>
        <w:t xml:space="preserve">Название Главы 2 изложить в следующей редакции: «2. Председатель Совета муниципального района, заместитель председателя Совета муниципального района.» 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</w:rPr>
      </w:pPr>
      <w:r>
        <w:rPr>
          <w:sz w:val="28"/>
        </w:rPr>
        <w:t>Первую часть статьи 6 изложить в следующей редакции: «1. Председатель Совета муниципального района (далее – Председатель Совета) избирается на первом заседании Совета района из числа депутатов Совета района открытым или тайным голосованием на срок полномочий Совета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</w:r>
      <w:r>
        <w:rPr>
          <w:sz w:val="28"/>
          <w:lang w:val="en-US"/>
        </w:rPr>
        <w:t>III</w:t>
      </w:r>
      <w:r>
        <w:rPr>
          <w:sz w:val="28"/>
        </w:rPr>
        <w:t>. Пункт 6 части 1 статьи 14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</w:rPr>
        <w:tab/>
        <w:t>«6) в соответствии с положением о премировании вносит предложения в адрес председателя Совета муниципального района о премировании председателя Контрольно счетной комиссии, главы муниципального района -руководителя администрации;»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IV</w:t>
      </w:r>
      <w:r>
        <w:rPr>
          <w:sz w:val="28"/>
        </w:rPr>
        <w:t>. В части 5 статьи 33 слова «Глава - руководитель администрации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.  В части 2 статьи 38 слова «Глава - руководитель администрации МР «Ижемский» заменить словами «глава муниципального района – руководитель администрации».</w:t>
      </w:r>
    </w:p>
    <w:p>
      <w:pPr>
        <w:pStyle w:val="Normal"/>
        <w:ind w:firstLine="567"/>
        <w:jc w:val="both"/>
        <w:rPr/>
      </w:pPr>
      <w:r>
        <w:rPr>
          <w:sz w:val="28"/>
          <w:lang w:val="en-US"/>
        </w:rPr>
        <w:t>VI</w:t>
      </w:r>
      <w:r>
        <w:rPr>
          <w:sz w:val="28"/>
        </w:rPr>
        <w:t>. Статью  47 изложить в следующей редакции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«Статья 47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Тайное голосование с использованием бюллетеней проводится по решению Совета района, принимаемому большинством голосов от числа присутствующих депутатов Совета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2. Для проведения тайного голосования и определения его результатов Совет района избирает из числа депутатов открытым голосованием простым большинством голосов от установленной численности депутатов Совета района счетную комиссию из числа депутатов в составе не менее трех человек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3. В счетную комиссию не могут входить председатель Совета района, его заместители, а также депутаты, вопрос в отношении которых поставлен на тайное голосование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4.Председатель и секретарь счетной комиссии избираются членами счетной комиссии из состава счетной коми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5. Решения счетной комиссии принимаются простым большинством голосов от общего числа членов комисс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6. Счетная комиссия обязана создать условия для тайного волеизъявления депутатов Совета района.</w:t>
      </w:r>
    </w:p>
    <w:p>
      <w:pPr>
        <w:pStyle w:val="Normal"/>
        <w:ind w:firstLine="567"/>
        <w:jc w:val="both"/>
        <w:rPr/>
      </w:pPr>
      <w:r>
        <w:rPr>
          <w:sz w:val="28"/>
        </w:rPr>
        <w:t>7. Каждому депутату Совета района выдается один бюллетень для тайного голосования. Бюллетени для тайного голосования изготавливаются сотрудниками отдела правовой и кадровой работы Администрации муниципального района «Ижемский» под контролем счетной комиссии по предложенной ею форме в количестве, соответствующем числу депутатов, избранных в Совет рай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8. Бюллетень для тайного голосования выдается депутатам Совета района счетной комиссией в соответствии со списком депутатов Совета района. При получении бюллетеня депутат Совета района расписывается напротив своей фамилии в указанном списке. Количество выданных бюллетеней отражается в протоколе тайного голосова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>9. Оставшиеся у счетной комиссии бюллетени после завершения их выдачи уничтожаются председателем счетной комиссии в присутствии ее членов, о чем делается соответствующая запись в протоколе тайного голосова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0. Депутат Совета района делает необходимую отметку в бюллетене и опускает его в специальный ящик для голосования, опечатанный счетной комиссией печатью Совета района. </w:t>
      </w:r>
    </w:p>
    <w:p>
      <w:pPr>
        <w:pStyle w:val="Normal"/>
        <w:ind w:firstLine="567"/>
        <w:jc w:val="both"/>
        <w:rPr/>
      </w:pPr>
      <w:r>
        <w:rPr>
          <w:sz w:val="28"/>
        </w:rPr>
        <w:t>11. По завершении голосования председатель счетной комиссии в присутствии депутатов Совета, участвующих в заседании Совета района, открывает ящик для голосования и извлекает из него бюллетени. Счетная комиссия открыто подсчитывает количество бюллетеней, принявших участие в голосовании (находившихся в ящике для голосования), и оглашает результаты подсчет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2. После оглашения количества бюллетеней, принявших участие в голосовании, счетная комиссия приступает к подсчету голосов. Подсчет голосов осуществляется открыто в присутствии депутатов. В ходе подсчета голосов председатель счетной комиссии демонстрирует каждый бюллетень и оглашает его содержание. Любой депутат вправе лично ознакомиться с любым бюллетене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3. Недействительными считаются бюллетени неустановленной формы, а также бюллетени, по которым невозможно определить волеизъявление депутатов Совета района. Дополнения, внесенные в бюллетень, при подсчете голосов не учитываютс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4. По итогам тайного голосования счетная комиссия составляет протокол тайного голосования и делает доклад о результатах тайного голос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15. Протокол счетной комиссии подписывается всеми членами комиссии и приобщается к протоколу заседания Совета района вместе с бюллетенями, участвовавшими в голосовании. Члены счетной комиссии, несогласные с решением счетной комиссии, имеют право изложить особое мнение. В протоколе счетной комиссии отражаются сведения о результатах подсчета: количества изготовленных бюллетеней; количества выданных бюллетеней; количества бюллетеней, принявших участие в голосовании; количества недействительных бюллетеней; голосов, отданных за каждый вариант голосования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6. Доклад счетной комиссии о результатах тайного голосования Совет района принимает к сведению. На основании принятого к сведению Совета района доклада счетной комиссии о результатах тайного голосования председательствующий на заседании Совета объявляет, принято решение или нет, а при выборах называет избранные кандидатуры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VII</w:t>
      </w:r>
      <w:r>
        <w:rPr>
          <w:sz w:val="28"/>
        </w:rPr>
        <w:t>. Статью 63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«63. В соответствии со </w:t>
      </w:r>
      <w:hyperlink r:id="rId3">
        <w:r>
          <w:rPr>
            <w:rStyle w:val="InternetLink"/>
            <w:color w:val="000000"/>
            <w:sz w:val="28"/>
            <w:u w:val="none"/>
          </w:rPr>
          <w:t>статьей 35</w:t>
        </w:r>
      </w:hyperlink>
      <w:r>
        <w:rPr>
          <w:sz w:val="28"/>
        </w:rPr>
        <w:t xml:space="preserve"> Устава муниципального образования муниципального района «Ижемский» глава муниципального района – руководитель администрации представляет Совету района структуру Администрации для утверждения.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lang w:val="en-US"/>
        </w:rPr>
        <w:t>VIII</w:t>
      </w:r>
      <w:r>
        <w:rPr>
          <w:sz w:val="28"/>
        </w:rPr>
        <w:t>. В части 4 стать 64 слова «Глава - руководитель администрации» заменить словами «глава муниципального района – руководитель администрации».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О внесении изменений в решение Совета муниципального района «Ижемский» от 14 октября 2019 года № 6-1/2 «Об утверждении Регламента Совета муниципального района «Ижемский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о-экономическое обоснование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х затрат – нет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и и порядок вступления в силу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ешение вступает в силу со дня официального опубликова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работчик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равовой и кадровой работы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лка: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муниципального района «Ижемский» - 1 экз.,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50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BB9420ED0954197201B7C540267DE30E4CE9785074BB8A9756719A57F4B72F8CD2DEAF0AF3191C8F4B88A466B0F7096E07BAB99D1054C380F55A347P5E6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8:24:00Z</dcterms:created>
  <dc:creator>Федорова</dc:creator>
  <dc:description/>
  <cp:keywords/>
  <dc:language>en-US</dc:language>
  <cp:lastModifiedBy>Светлана</cp:lastModifiedBy>
  <cp:lastPrinted>2020-07-16T12:31:00Z</cp:lastPrinted>
  <dcterms:modified xsi:type="dcterms:W3CDTF">2020-07-17T09:19:00Z</dcterms:modified>
  <cp:revision>7</cp:revision>
  <dc:subject/>
  <dc:title>«Изьва»</dc:title>
</cp:coreProperties>
</file>