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1"/>
        <w:gridCol w:w="1879"/>
        <w:gridCol w:w="3785"/>
      </w:tblGrid>
      <w:tr>
        <w:trPr>
          <w:cantSplit w:val="true"/>
        </w:trPr>
        <w:tc>
          <w:tcPr>
            <w:tcW w:w="369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öвет</w:t>
            </w:r>
          </w:p>
        </w:tc>
        <w:tc>
          <w:tcPr>
            <w:tcW w:w="187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713740" cy="8756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Ижемский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 xml:space="preserve">К Ы В К Ö Р Т Ö Д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Heading1"/>
        <w:ind w:hanging="0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Р Е Ш Е Н И Е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>от   июня 2020 года</w:t>
        <w:tab/>
        <w:tab/>
        <w:t xml:space="preserve"> </w:t>
        <w:tab/>
        <w:t xml:space="preserve">                                     </w:t>
        <w:tab/>
        <w:tab/>
        <w:t>№</w:t>
        <w:tab/>
      </w:r>
    </w:p>
    <w:p>
      <w:pPr>
        <w:pStyle w:val="Normal"/>
        <w:rPr/>
      </w:pPr>
      <w:r>
        <w:rPr>
          <w:sz w:val="20"/>
          <w:szCs w:val="20"/>
        </w:rPr>
        <w:t xml:space="preserve">Республика Коми, Ижемский район, с. Ижм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96" w:hRule="atLeast"/>
        </w:trPr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внесении изменений в решение Совета муниципального района «Ижемский» от 24 октября 2013 года № 4-20/2 «Об утверждении порядка организации и проведения публичных слушаний на территории муниципального образования муниципального района «Ижемский»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руководствуясь Законом Республики Коми от 09.12.2014 № 153-РЗ «О некоторых вопросах местного самоуправления в Республике Коми», Уставом муниципального образования муниципального района «Ижемский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«Ижемский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Порядок организации и проведения публичных слушаний на территории муниципального образования муниципального района «Ижемский», утвержденный решением Совета муниципального района «Ижемский» от 24 октября 2013 года № 4-20/2 «Об утверждении порядка организации и проведения публичных слушаний на территории муниципального образования муниципального района «Ижемский» следующие изменения: 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 xml:space="preserve">пункт 3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ложить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3. Публичные слушания проводятся по инициативе населения муниципального района, постоянно проживающего на территории муниципального района и обладающего активным избирательным правом на выборах в органы местного самоуправления, по инициативе Совета муниципального района «Ижемский», главы муниципального района – руководителя администрации.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нкт 4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 Публичные слушания, проводимые по инициативе населения, численностью более 100 человек, или Совета муниципального района, назначаются Советом муниципального района, а проводимые по инициативе главы муниципального района – руководителя администрации - главой муниципального района – руководителем администрации.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ункт 12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2. Итоговый документ и протокол публичных слушаний направляется в Совет муниципального района или главе муниципального района – руководителю администрации, в зависимости от того, кто назначал публичные слушания, для их учета при решении соответствующего вопроса или при принятии правового акта, являвшегося предметом обсуждения на публичном слушании.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ункт 2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 публичных слушаниях глава муниципального района – руководитель администрации или уполномоченный им представитель информирует участников публичных слушаний об основных направлениях бюджетной и налоговой политики на соответствующий финансовый год, докладывает основные положения методики формирования бюджета муниципального образования.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«Ижемский» 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я администрации                  </w:t>
        <w:tab/>
        <w:t xml:space="preserve">      </w:t>
        <w:tab/>
        <w:tab/>
        <w:t xml:space="preserve">             Р.Е. Селиверс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spacing w:lineRule="exact" w:line="240"/>
        <w:ind w:firstLine="5245"/>
        <w:jc w:val="both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района «Ижемский» «О внесении изменений в решение Совета муниципального района «Ижемский» от 24 октября 2013 года № 4-20/2 «Об утверждении порядка организации и проведения публичных слушаний на территории муниципального образования муниципального района «Иже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е правовые, территориальные, организационные и экономические принципы организации местного самоуправления в Российской Федерации установлены Федеральным законом от 06.10.2013 № 131-ФЗ «Об общих принципах организации местного самоуправления в Российской Федерации» (далее – Федеральный закон № 131-ФЗ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абз. 2 ч. 1 ст. 6 Федерального закона № 131-ФЗ к полномочиям органов государственной власти субъектов Российской Федерации в области местного самоуправления относится правовое регулирование вопросов организации местного самоуправления в субъектах Российской Федерации в случаях и в порядке, установленных названным Федеральным закон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п. 1 ч. 7 ст. 3 Закона Республики Коми от 09.12.2014 № 153-РЗ «О некоторых вопросах местного самоуправления в Республике Коми» (далее – Закон РК № 153-РЗ) установлено следующее общее наименование глав муниципальных образований: в муниципальных образованиях, указанных в части 1 настоящей статьи, в муниципальном образовании муниципального района: глава муниципального района - глава (руководитель) администрации (глава района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вом МО МР «Ижемский (в редакции решения Совета МР «Ижемский» от 28.01.2020 № 6-4/1) в статье 34 установлено, что глава муниципального района – руководитель администрации является высшим должностным лицом муниципального образования муниципального района «Ижемский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ассматриваемый проект реше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а муниципального района «Ижемский» от 24 октября 2013 года № 4-20/2 «Об утверждении порядка организации и проведения публичных слушаний на территории муниципального образования муниципального района «Ижемский» подготовлен в целях приведения в соответствие с нормами федерального и регионального законодательства. </w:t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района «Ижемский» «О внесении изменений в решение Совета муниципального района «Ижемский» от 24 октября 2013 года № 4-20/2 «Об утверждении порядка организации и проведения публичных слушаний на территории муниципального образования муниципального района «Ижемски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0" w:firstLine="709"/>
        <w:jc w:val="both"/>
        <w:rPr/>
      </w:pPr>
      <w:r>
        <w:rPr>
          <w:sz w:val="28"/>
          <w:szCs w:val="28"/>
        </w:rPr>
        <w:t>Принятие и реализация указанного решения не потребует дополнительных финансовых затрат.</w:t>
      </w:r>
    </w:p>
    <w:p>
      <w:pPr>
        <w:pStyle w:val="Normal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245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, которые потребуют отмены, изменения, дополнения и принятия в связи с принятием рассматриваемого нормативного правового акта к проекту решения Совета муниципального района «Ижемский» к проекту решения Совета муниципального района «Ижемский» «О внесении изменений в решение Совета муниципального района «Ижемский» от 24 октября 2013 года № 4-20/2 «Об утверждении порядка организации и проведения публичных слушаний на территории муниципального образования муниципального района «Ижемский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нятие рассматриваемого решения не потребует изменения, дополнения и принятия в связи с принятием рассматриваемого нормативного правового акта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52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стоянии законодательства в данной сфере правового регул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муниципального района «Ижемский» к проекту решения Совета муниципального района «Ижемский» «О внесении изменений в решение Совета муниципального района «Ижемский» от 24 октября 2013 года № 4-20/2 «Об утверждении порядка организации и проведения публичных слушаний на территории муниципального образования муниципального района «Ижемский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4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Закон Республики Коми от 09.12.2014 № 153-РЗ «О некоторых вопросах местного самоуправления в Республике Коми».</w:t>
      </w:r>
    </w:p>
    <w:sectPr>
      <w:type w:val="nextPage"/>
      <w:pgSz w:w="11906" w:h="16838"/>
      <w:pgMar w:left="1701" w:right="85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7:55:00Z</dcterms:created>
  <dc:creator>Лида</dc:creator>
  <dc:description/>
  <cp:keywords/>
  <dc:language>en-US</dc:language>
  <cp:lastModifiedBy>Светлана</cp:lastModifiedBy>
  <cp:lastPrinted>2020-06-01T15:59:00Z</cp:lastPrinted>
  <dcterms:modified xsi:type="dcterms:W3CDTF">2020-07-21T07:30:00Z</dcterms:modified>
  <cp:revision>80</cp:revision>
  <dc:subject/>
  <dc:title>Проект</dc:title>
</cp:coreProperties>
</file>