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020 года              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382 500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398 182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5 682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1 год и на 2022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 на 2021 год в сумме 1 384 521,9 тыс. рублей и на 2022 год в сумме 1 300 107,8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 на 2021 год в сумме 1 384 521,9 тыс. рублей и на 2022 год в сумме 1 299 587,8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дефицит (профицит) на 2021 год в сумме 0,0 тыс. рублей и профицит на 2022 год в сумме 52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112 337,8 тыс. рублей, в том числе объем межбюджетных трансфертов, получаемых из других бюджетов бюджетной системы Российской Федерации, в сумме 1 112 391,1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4) пункт 2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1 году в сумме 1 111 236,7 тыс. рублей, в том числе объем межбюджетных трансфертов, получаемых из других бюджетов бюджетной системы Российской Федерации, в сумме 1 111 236,7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5) пункт 3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2 году в сумме 1 023 099,8 тыс. рублей, в том числе объем межбюджетных трансфертов, получаемых из других бюджетов бюджетной системы Российской Федерации, в сумме 1 023 099,8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48 919,5 тыс. рублей, в том числе объем межбюджетных трансфертов бюджетам сельских поселений в сумме 48 919,5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ью 6 Решения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0 год в размере 21 569,0 тыс. рублей, на 2021 год – 15 631,4 тыс. рублей, на 2022 год – 15 631,4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бзац 1 статьи 14 Решения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0 год резервный фонд администрации муниципального района «Ижемский» в сумме 1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400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12) приложение 4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таблицу 3 приложения 7 к Решению изложить в редакции согласно приложению 5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14) приложение 11 к Решению изложить в редакции согласно приложению 6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20-01-29T14:50:00Z</cp:lastPrinted>
  <dcterms:modified xsi:type="dcterms:W3CDTF">2020-05-15T07:37:00Z</dcterms:modified>
  <cp:revision>401</cp:revision>
  <dc:subject/>
  <dc:title>Совет муниципального образования муниципального района «Ижемский»</dc:title>
</cp:coreProperties>
</file>