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411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>К Ы В К Ö Р Т Ö 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Р Е Ш Е Н И 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мая 2020 года    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6-4/12 от 28 января 2020 года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2 статьи 19 Устава муниципального образования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1 пункта 4 Приложения № 1 решения Совета муниципального района «Ижемский» № 6-4/12 от 28.01.2020 «Об утверждении Положения о наградах и почетных званиях муниципального района «Ижемский» (далее – Решение)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главой муниципального района – руководителем администрации;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8. Приложения № 1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  <w:tab w:val="left" w:pos="567" w:leader="none"/>
        </w:tabs>
        <w:spacing w:lineRule="auto" w:line="36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8. Звание «Почетный гражданин «Ижемского района» присваивается решением Совета. Решение Совета района о присвоении звания «Почетный гражданин Ижемского района» принимается большинством голосов от установленного числа депутатов и подписывается главой муниципального района – руководителем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бзац второй пункта 10.1. Приложения № 1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иже располагаются слова «Глава муниципального района – руководитель администрации.». 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нкт 8 Приложения № 2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Комиссия по наградам муниципального района «Ижемский» вносит предложение о награждении Почетной грамотой главе муниципального района – руководителю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6 Приложения № 3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Вручение Благодарности производится главой муниципального района – руководителем администрации или по поручению иными лицам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бзац первый Приложения № 5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едатель комиссии: глава муниципального района – руководитель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вый абзац пункта 2.2. абзац первый Приложения № 8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выдвижении кандидатов для занесения на Доску почета на имя главы муниципального района – руководителя администрации предоставляются следующие документы: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бзац третий Приложения к Положению о Доске почета муниципального района «Ижемский»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муниципального района – руководитель администрации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инициалы, фамилия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остав комиссии по наградам, утвержденным приложением № 5 дополнить: 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ова Елена Владимировна,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нтьев Роман Николаевич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района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Р.Е. Селиверстов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роекту решения Совета муниципального района «Ижемский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6-4/12 от 28.01.2020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обоснование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Финансовых затрат – нет.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порядок вступления в силу: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ешение вступает в силу со дня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 - инициатор проекта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Отдел правовой и кадровой работы администрации муниципального района «Ижемский»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ылк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Совет муниципального района «Ижемский» - 1 экз.</w:t>
      </w:r>
      <w:r>
        <w:rPr/>
        <w:t>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дел правовой и кадровой работы администрации муниципального района «Ижемский» - 2 экз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68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28:00Z</dcterms:created>
  <dc:creator>User</dc:creator>
  <dc:description/>
  <cp:keywords/>
  <dc:language>en-US</dc:language>
  <cp:lastModifiedBy>Светлана</cp:lastModifiedBy>
  <cp:lastPrinted>2019-06-04T11:37:00Z</cp:lastPrinted>
  <dcterms:modified xsi:type="dcterms:W3CDTF">2020-05-14T14:01:00Z</dcterms:modified>
  <cp:revision>15</cp:revision>
  <dc:subject/>
  <dc:title/>
</cp:coreProperties>
</file>