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946"/>
        <w:gridCol w:w="3921"/>
      </w:tblGrid>
      <w:tr>
        <w:trPr>
          <w:cantSplit w:val="true"/>
        </w:trPr>
        <w:tc>
          <w:tcPr>
            <w:tcW w:w="38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____ мая 2020 года                                                                                   №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</w:rPr>
        <w:t>Республика Коми, Ижемский район, с. Ижм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sz w:val="28"/>
        </w:rPr>
        <w:t xml:space="preserve">О внесении изменений в решение Совета муниципального района «Ижемский» от 14 октября 2019 года № 6-1/2 «Об утверждении Регламента Совета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Руководствуясь Уставом муниципального района «Ижемский», </w:t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вет муниципального района «Ижемский» </w:t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ab/>
        <w:t>1. Внести изменения в решение Совета муниципального района «Ижемский» от 14.10.2019 года № 6-1/2«Об утверждении Регламента Совета муниципального района «Ижемский» согласно приложению.</w:t>
      </w:r>
    </w:p>
    <w:p>
      <w:pPr>
        <w:pStyle w:val="Normal"/>
        <w:jc w:val="both"/>
        <w:rPr/>
      </w:pPr>
      <w:r>
        <w:rPr>
          <w:sz w:val="28"/>
        </w:rPr>
        <w:tab/>
        <w:t>2. Настоящее решение вступает в силу с момента принятия и подлежит официальному обнарод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</w:rPr>
        <w:t>муниципального района                                                                           Т.В. Арте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к решению 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Р «Ижемский» от __________№ 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Изменения в решение Совета муниципального района «Ижемский» от 14.10.2019 года № 6-1/2«Об утверждении Регламента Совета муниципального района «Ижемский»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Пункт 1 статьи 6 изложить в новой редакц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1. Председатель Совета муниципального района (далее - Председатель Совета) избирается на первом заседании Совета района из числа депутатов Совета района открытым или тайным голосованием на срок полномочий Совет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ab/>
        <w:t>2. Пункт 6 части 1 статьи 14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«6) в соответствии с положением о премировании вносит предложения в адрес председателя Совета муниципального района о премировании председателя Контрольно счетной комиссии, главы муниципального района -руководителя администрации;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. Наименование Главы 2. изложить в новой редакции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sz w:val="28"/>
        </w:rPr>
        <w:t>Глава 2. Председатель Совета муниципального района, заместитель Председателя Совета муниципального района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Пункт 4 статьи 19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</w:rPr>
        <w:t>«4. Постоянные комиссии информируют о своей деятельности главу муниципального района – руководителя администрации» и заинтересованных лиц, в отношении которых принимаются решения.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В абзаце первом пункта 4 статьи 33 слова «главы - руководителя администрации МР «Ижемский»,» заменить словами «главы муниципального района - руководителя администрации,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6. В части 5 статьи 33 слова и в части 2 статьи 38 слова «глава муниципального района «Ижемский» – руководитель администрации» заменить словами «глава муниципального района – руководитель администраци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5.</w:t>
      </w:r>
      <w:r>
        <w:rPr/>
        <w:t xml:space="preserve"> </w:t>
      </w:r>
      <w:r>
        <w:rPr>
          <w:sz w:val="28"/>
        </w:rPr>
        <w:t xml:space="preserve">Дополнить </w:t>
      </w:r>
      <w:r>
        <w:rPr>
          <w:sz w:val="28"/>
          <w:szCs w:val="28"/>
        </w:rPr>
        <w:t>статьей 44. 1</w:t>
      </w:r>
      <w:r>
        <w:rPr>
          <w:sz w:val="28"/>
        </w:rPr>
        <w:t xml:space="preserve"> следующего содержа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44.1 Понятие «процедурные вопросы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Под процедурными вопросами в настоящем Регламенте понимаются вопросы, определяющие официальный порядок действий депутатов Совета района при обсуждении ими вопросов, рассматриваемых на сесс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К процедурным относятся вопрос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о перерыве в заседании, переносе или закрытии заседа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о предоставлении дополнительного времени для выступле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о переносе или прекращении прений по вопросу повестки дня заседания;</w:t>
      </w:r>
    </w:p>
    <w:p>
      <w:pPr>
        <w:pStyle w:val="Normal"/>
        <w:ind w:firstLine="567"/>
        <w:jc w:val="both"/>
        <w:rPr/>
      </w:pPr>
      <w:r>
        <w:rPr>
          <w:sz w:val="28"/>
        </w:rPr>
        <w:t>4) о переходе (возвращении) к вопросам повестки дня заседания;</w:t>
      </w:r>
    </w:p>
    <w:p>
      <w:pPr>
        <w:pStyle w:val="Normal"/>
        <w:ind w:firstLine="567"/>
        <w:jc w:val="both"/>
        <w:rPr/>
      </w:pPr>
      <w:r>
        <w:rPr>
          <w:sz w:val="28"/>
        </w:rPr>
        <w:t>5) о передаче вопроса на рассмотрение постоянных комиссий Совета район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) о голосовании без обсужде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) о проведении закрытого заседа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) о приглашении на заседание представителей государственных органов, общественных объединений, научных учреждений и других специалистов для предоставления необходимых сведений, и заключений по рассматриваемым вопроса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9) об изменении способа проведения голосова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0) о пересчете голосов;</w:t>
      </w:r>
    </w:p>
    <w:p>
      <w:pPr>
        <w:pStyle w:val="Normal"/>
        <w:ind w:firstLine="567"/>
        <w:jc w:val="both"/>
        <w:rPr/>
      </w:pPr>
      <w:r>
        <w:rPr>
          <w:sz w:val="28"/>
        </w:rPr>
        <w:t>11) о проведении повторного голосова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2) о направлении запроса и об установлении срока получения ответа на нег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3) об изменении очередности выступл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3. Решения Совета района по процедурным вопросам принимаются большинством голосов от числа депутатов, присутствующих на заседании Совета, если иное не предусмотрено настоящим Регламентом.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9. Абзац второй статьи 50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</w:rPr>
        <w:t>«1) главе муниципального района - руководителю администрации;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0. В пункте 2 статьи 52 слова «главы - руководителя администрации» заменить словами «главы муниципального района - руководителя администраци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1. В абзаце первом пункта 2 статьи 60 слова «главы - руководителя администрации МР «Ижемский»,» заменить словами «главы муниципального района - руководителя администрации,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2. В абзаце первом статьи 62 слова «главе - руководителю администрации МР «Ижемский» заменить словами «главе муниципального района - руководителю администраци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3. Статью 6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«63. В соответствии со </w:t>
      </w:r>
      <w:hyperlink r:id="rId3">
        <w:r>
          <w:rPr>
            <w:rStyle w:val="InternetLink"/>
            <w:color w:val="000000"/>
            <w:sz w:val="28"/>
            <w:u w:val="none"/>
          </w:rPr>
          <w:t>статьей 35</w:t>
        </w:r>
      </w:hyperlink>
      <w:r>
        <w:rPr>
          <w:sz w:val="28"/>
        </w:rPr>
        <w:t xml:space="preserve"> Устава муниципального образования муниципального района «Ижемский» глава муниципального района  – руководитель администрации представляет Совету района структуру Администрации для утверждения.».</w:t>
      </w:r>
    </w:p>
    <w:p>
      <w:pPr>
        <w:pStyle w:val="Normal"/>
        <w:ind w:firstLine="567"/>
        <w:jc w:val="both"/>
        <w:rPr/>
      </w:pPr>
      <w:r>
        <w:rPr>
          <w:sz w:val="28"/>
        </w:rPr>
        <w:t>14. В пункте 1 статьи 64 слова «главы - руководителя администрации района» заменить словами «главы муниципального района - руководителя администраци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5. В части 4 стать 64 слова «глава муниципального района «Ижемский» – руководитель администрации» заменить словами «глава муниципального района – руководитель администраци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6.  В подпункте 1 пункта 2 статьи 66 слова «главы - руководителя муниципального района,» заменить словами «главы муниципального района - руководителя администраци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B9420ED0954197201B7C540267DE30E4CE9785074BB8A9756719A57F4B72F8CD2DEAF0AF3191C8F4B88A466B0F7096E07BAB99D1054C380F55A347P5E6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5:16:00Z</dcterms:created>
  <dc:creator>Федорова</dc:creator>
  <dc:description/>
  <cp:keywords/>
  <dc:language>en-US</dc:language>
  <cp:lastModifiedBy>Светлана</cp:lastModifiedBy>
  <cp:lastPrinted>2020-01-30T16:24:00Z</cp:lastPrinted>
  <dcterms:modified xsi:type="dcterms:W3CDTF">2020-05-12T09:19:00Z</dcterms:modified>
  <cp:revision>21</cp:revision>
  <dc:subject/>
  <dc:title>«Изьва»</dc:title>
</cp:coreProperties>
</file>