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Ы В К Ö Р Т Ö Д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>
          <w:sz w:val="28"/>
          <w:szCs w:val="28"/>
        </w:rPr>
        <w:t xml:space="preserve">от        апреля 2019 года                                                                        №     -  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Республика Коми, Ижемский район, с. Ижм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670</wp:posOffset>
                </wp:positionH>
                <wp:positionV relativeFrom="paragraph">
                  <wp:posOffset>135255</wp:posOffset>
                </wp:positionV>
                <wp:extent cx="568452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80.5pt;mso-wrap-distance-left:9pt;mso-wrap-distance-right:9pt;mso-wrap-distance-top:0pt;mso-wrap-distance-bottom:0pt;margin-top:10.65pt;mso-position-vertical-relative:text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Федеральным Законом от 21.12.2001  № 178-ФЗ «О приватизации государственного и муниципального имущества», Решением Совета муниципального района «Ижемский» «Об утверждении порядка планирования приватизации муниципального имущества  муниципального образования муниципального района «Ижемский» от 24 декабря 2015 года </w:t>
        <w:br/>
        <w:t>№ 5-6/2 и Уставом муниципального образования муниципального района «Ижемск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на 2018 - 2019 годы» (далее – Решение) 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к Решению дополнить пунктом 9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843"/>
        <w:gridCol w:w="198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объекта, его местонахождение,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ъе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полагаемый ср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полагаемый способ приват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ревесина-долготье (березовые, еловые, сосновы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2019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укцион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Настоящее решение вступает в силу со дня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Ижемский» –  </w:t>
      </w:r>
    </w:p>
    <w:p>
      <w:pPr>
        <w:pStyle w:val="Normal"/>
        <w:rPr/>
      </w:pPr>
      <w:r>
        <w:rPr>
          <w:sz w:val="28"/>
          <w:szCs w:val="28"/>
        </w:rPr>
        <w:t>председатель Совета  района                                                              Т.В. Арте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Совета муниципального района «Ижемский  О внесении изменений в решение Совета муниципального района «Ижемский» от 19 декабря 2018 года № 5-24/6 «Об утверждении прогнозного плана приватизации имущества  муниципального образования муниципального района «Ижемский»  на 2018 - 2019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Совета разработано в соответствии с Федеральным Законом от 21.12.2001  № 178-ФЗ «О приватизации государственного и муниципального имущества» и статьи 48 Устава муниципального образования муниципального района «Ижемский» в целях увеличения доходной части бюджета.</w:t>
      </w:r>
    </w:p>
    <w:p>
      <w:pPr>
        <w:pStyle w:val="Heading1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муниципального района «Ижемский» -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дел управления муниципальным имуществом и земельными ресурсами администрации муниципального района «Ижемский» - 4 экз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4"/>
    </w:rPr>
  </w:style>
  <w:style w:type="character" w:styleId="Style15">
    <w:name w:val="Название Знак"/>
    <w:qFormat/>
    <w:rPr>
      <w:b/>
      <w:bCs/>
      <w:sz w:val="32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05:00Z</dcterms:created>
  <dc:creator>Константин</dc:creator>
  <dc:description/>
  <cp:keywords/>
  <dc:language>en-US</dc:language>
  <cp:lastModifiedBy>User</cp:lastModifiedBy>
  <cp:lastPrinted>2019-04-17T14:19:00Z</cp:lastPrinted>
  <dcterms:modified xsi:type="dcterms:W3CDTF">2019-04-17T12:15:00Z</dcterms:modified>
  <cp:revision>16</cp:revision>
  <dc:subject/>
  <dc:title>«Изьва»</dc:title>
</cp:coreProperties>
</file>