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______ 2019 года                                                                                     №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13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                и застройки сельского поселения «Сизябск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07.02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13 «Об утверждении Генерального плана и Правил землепользования и застройки сельского поселения «Сизябск» внести изменение согласно к настоящему решению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 В. Артеева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13 «Об утверждении Генерального плана и Правил землепользования и застройки сельского поселения «Сизябск» 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07.02.2019</w:t>
      </w:r>
    </w:p>
    <w:p>
      <w:pPr>
        <w:pStyle w:val="ConsPlusNormal"/>
        <w:spacing w:lineRule="auto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карте градостроительного зонирования Правил землепользования и застройки сельского поселения «Сизябск» участок прочих территорий Пр-1 расположенного по адресу: с. Сизябск, ул. им. Канева М.И., ориентир на север от д. 29, перевести в территориальную зону административно-делового центра, образования, здравоохранения, социального и культурно-бытового назначения ОД-1  согласно приложению 1 к приложению  к решению Совета муниципального района «Ижемский» от __.__.___ № ___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ложению решения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.__.___ № ___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040</wp:posOffset>
            </wp:positionH>
            <wp:positionV relativeFrom="paragraph">
              <wp:posOffset>6350</wp:posOffset>
            </wp:positionV>
            <wp:extent cx="5087620" cy="3871595"/>
            <wp:effectExtent l="0" t="0" r="0" b="0"/>
            <wp:wrapTight wrapText="bothSides">
              <wp:wrapPolygon edited="0">
                <wp:start x="-40" y="0"/>
                <wp:lineTo x="-40" y="21545"/>
                <wp:lineTo x="21600" y="21545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7-06-07T12:56:00Z</cp:lastPrinted>
  <dcterms:modified xsi:type="dcterms:W3CDTF">2019-04-17T12:26:00Z</dcterms:modified>
  <cp:revision>43</cp:revision>
  <dc:subject/>
  <dc:title> </dc:title>
</cp:coreProperties>
</file>