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b/>
          <w:sz w:val="22"/>
          <w:szCs w:val="22"/>
        </w:rPr>
        <w:t>к проекту решения «О бюджете муниципального образования муниципального района «Ижемский» на 2021 год и плановый период 2022 и 2023 годов»</w:t>
      </w:r>
    </w:p>
    <w:p>
      <w:pPr>
        <w:pStyle w:val="Normal"/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ект решения Совета муниципального района «Ижемский» «О бюджете муниципального образования муниципального  района «Ижемский» на 2021 год и плановый период 2022 и 2023 годов» (далее – проект бюджета) разработан в соответствии с бюджетным законодательством Российской Федерации, </w:t>
      </w:r>
      <w:r>
        <w:rPr>
          <w:rFonts w:cs="Arial" w:ascii="Arial" w:hAnsi="Arial"/>
          <w:color w:val="000000"/>
          <w:sz w:val="22"/>
          <w:szCs w:val="22"/>
        </w:rPr>
        <w:t>решения Совета муниципального района "Ижемский" от 11 ноября 2019 года № 6-2/2 «Об утверждении Положения «О бюджетном процессе</w:t>
      </w:r>
      <w:r>
        <w:rPr>
          <w:rFonts w:cs="Arial" w:ascii="Arial" w:hAnsi="Arial"/>
          <w:sz w:val="22"/>
          <w:szCs w:val="22"/>
        </w:rPr>
        <w:t xml:space="preserve"> в муниципальном образовании муниципального района «Ижемский», </w:t>
      </w:r>
      <w:r>
        <w:rPr>
          <w:rFonts w:cs="Arial" w:ascii="Arial" w:hAnsi="Arial"/>
          <w:color w:val="000000"/>
          <w:sz w:val="22"/>
          <w:szCs w:val="22"/>
        </w:rPr>
        <w:t xml:space="preserve">постановлением администрации муниципального района «Ижемский» </w:t>
      </w:r>
      <w:r>
        <w:rPr>
          <w:rFonts w:cs="Arial" w:ascii="Arial" w:hAnsi="Arial"/>
          <w:sz w:val="22"/>
          <w:szCs w:val="22"/>
        </w:rPr>
        <w:t>от 30 октября 2020 года N 723  «Об о</w:t>
      </w:r>
      <w:r>
        <w:rPr>
          <w:rFonts w:cs="Arial" w:ascii="Arial" w:hAnsi="Arial"/>
          <w:bCs/>
          <w:sz w:val="22"/>
          <w:szCs w:val="22"/>
        </w:rPr>
        <w:t xml:space="preserve">сновных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направления</w:t>
        </w:r>
      </w:hyperlink>
      <w:r>
        <w:rPr>
          <w:rFonts w:cs="Arial" w:ascii="Arial" w:hAnsi="Arial"/>
          <w:bCs/>
          <w:sz w:val="22"/>
          <w:szCs w:val="22"/>
        </w:rPr>
        <w:t>х бюджетной и налогов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ой политики муниципального образования муниципального района "Ижемский" на 2021 год и плановый период 2022 и 2023 годов» </w:t>
      </w:r>
      <w:r>
        <w:rPr>
          <w:rFonts w:cs="Arial" w:ascii="Arial" w:hAnsi="Arial"/>
          <w:color w:val="000000"/>
          <w:sz w:val="22"/>
          <w:szCs w:val="22"/>
        </w:rPr>
        <w:t>и основывается на:</w:t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концепции социального экономического  развития муниципального района «Ижемский» на период до 2023 года;</w:t>
      </w:r>
    </w:p>
    <w:p>
      <w:pPr>
        <w:pStyle w:val="22"/>
        <w:ind w:firstLine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нозе социально-экономического развития муниципального района «Ижемский» на 2021 год и на период до 2023 года;</w:t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основных направлениях бюджетной и налоговой политики муниципального района «Ижемский» на 2021 год и плановый период 2022 и 2023 годов.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ходы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Исходными данными для прогнозирования доходов бюджета муниципального района «Ижемский» являются ожидаемая оценка исполнения доходов бюджета муниципального района текущего года и показатели прогноза социально-экономического развития  муниципального района текущего года и на среднесрочную перспективу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гнозирование  доходов на очередной финансовый год и плановый период осуществлялось на основе действующих в прогнозируемом году налоговых ставок и нормативов отчислений. Также учтены сведения о переплате (недоимке) по источникам доходов, расчетный уровень собираемости, с учетом динамики показателя собираемости по данному виду дохода, сложившегося в предшествующие периоды, представленных Межрайонной ИФНС № 2 по Республике Коми и главными администраторами доход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бщий объем доходов в проекте бюджета составляет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 490 715,0 тыс. рублей на 2021 год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 325 347,0 тыс. рублей на 2022 год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 268 835,0 тыс. рублей на 2023 го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оля собственных доходов в общем объеме прогноза поступлений на 2021 год составляет 18,5 % (с учетом НДФЛ по дифференцированной ставке) или 276 153,0 тыс. рублей, на 2022 год – 21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 или 278 401,8 тыс. рублей, на 2023 год – 22,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 или 283 001,0 тыс. рубл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оля налоговых доходов в общем объеме запланированных к поступлению собственных доходов на 2021 год составляет 97,3 % или 268 780,6 тыс. рублей, неналоговых доходов 2,7 % или 7 372,4 тыс. рублей, на 2022 год – налоговых доходов 97,4 % или 271 026,7 тыс. рублей и неналоговых доходов 2,6 % или 7 375,1 тыс. рублей, на 2023 год – налоговых доходов 97,4 % или 275 625,9 тыс. рублей и неналоговых доходов 2,6 % или 7 375,1 тыс. рублей.</w:t>
      </w:r>
    </w:p>
    <w:p>
      <w:pPr>
        <w:pStyle w:val="22"/>
        <w:ind w:firstLine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ноз поступлений по основным видам доходов приведен в таблице:</w:t>
      </w:r>
    </w:p>
    <w:p>
      <w:pPr>
        <w:pStyle w:val="22"/>
        <w:ind w:firstLine="426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>тыс. руб</w:t>
      </w:r>
      <w:r>
        <w:rPr/>
        <w:t>.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993"/>
        <w:gridCol w:w="709"/>
        <w:gridCol w:w="992"/>
        <w:gridCol w:w="709"/>
        <w:gridCol w:w="992"/>
        <w:gridCol w:w="709"/>
        <w:gridCol w:w="992"/>
        <w:gridCol w:w="709"/>
      </w:tblGrid>
      <w:tr>
        <w:trPr>
          <w:tblHeader w:val="true"/>
          <w:trHeight w:val="31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т 2019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жидаемое исполнение 2020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 (снижения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 бюджета</w:t>
            </w:r>
          </w:p>
        </w:tc>
      </w:tr>
      <w:tr>
        <w:trPr>
          <w:tblHeader w:val="true"/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 роста</w:t>
            </w:r>
          </w:p>
        </w:tc>
      </w:tr>
      <w:tr>
        <w:trPr>
          <w:trHeight w:val="25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3 7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2 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 1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8 4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 0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7</w:t>
            </w:r>
          </w:p>
        </w:tc>
      </w:tr>
      <w:tr>
        <w:trPr>
          <w:trHeight w:val="28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 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 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 5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 7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 8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 1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</w:t>
            </w:r>
          </w:p>
        </w:tc>
      </w:tr>
      <w:tr>
        <w:trPr>
          <w:trHeight w:val="24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8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1</w:t>
            </w:r>
          </w:p>
        </w:tc>
      </w:tr>
      <w:tr>
        <w:trPr>
          <w:trHeight w:val="1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2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 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 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 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латежи за пользование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Расчет прогноза поступления администрируемых ФНС России доходов произведен в соответствии с </w:t>
      </w:r>
      <w:r>
        <w:rPr>
          <w:rFonts w:cs="Arial" w:ascii="Arial" w:hAnsi="Arial"/>
          <w:b/>
          <w:sz w:val="22"/>
          <w:szCs w:val="22"/>
        </w:rPr>
        <w:t>Методикой</w:t>
      </w:r>
      <w:r>
        <w:rPr>
          <w:rFonts w:cs="Arial" w:ascii="Arial" w:hAnsi="Arial"/>
          <w:sz w:val="22"/>
          <w:szCs w:val="22"/>
        </w:rPr>
        <w:t xml:space="preserve"> прогнозирования поступлений доходов в консолидированный бюджет Республики Коми на очередной финансовый год и плановый период, утвержденной приказом Управления ФНС от 14.04.2020  № 01-04/050@, разработанной в соответствии с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и согласованной с Министерством финансов Республики Коми.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При расчете прогнозных данных на 2021 – 2023 годы, определяющими явились параметры прогноза социально-экономического развития МО МР «Ижемский», утвержденные Постановлением администрации муниципального района «Ижемский» от 27.11.2020 № 796 (включая прогноз среднемесячной зарплаты, среднесписочной численности работников, фонда оплаты труда, их темпы роста и другое, с учетом экспертной оценки прогнозного фона). </w:t>
      </w:r>
    </w:p>
    <w:p>
      <w:pPr>
        <w:pStyle w:val="Normal"/>
        <w:overflowPunct w:val="false"/>
        <w:autoSpaceDE w:val="false"/>
        <w:ind w:firstLine="284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  <w:lang w:bidi="ru-RU"/>
        </w:rPr>
        <w:t>Также учтены сведения о переплате (</w:t>
      </w:r>
      <w:r>
        <w:rPr>
          <w:rFonts w:cs="Arial" w:ascii="Arial" w:hAnsi="Arial"/>
          <w:bCs/>
          <w:sz w:val="22"/>
          <w:szCs w:val="22"/>
        </w:rPr>
        <w:t xml:space="preserve">недоимке) по налогу, </w:t>
      </w:r>
      <w:r>
        <w:rPr>
          <w:rFonts w:cs="Arial" w:ascii="Arial" w:hAnsi="Arial"/>
          <w:bCs/>
          <w:sz w:val="22"/>
          <w:szCs w:val="22"/>
          <w:lang w:bidi="ru-RU"/>
        </w:rPr>
        <w:t xml:space="preserve">расчетный уровень собираемости с учетом динамики показателя собираемости по данному виду налога, сложившегося в предшествующие периоды. </w:t>
      </w:r>
    </w:p>
    <w:p>
      <w:pPr>
        <w:pStyle w:val="Style21"/>
        <w:tabs>
          <w:tab w:val="clear" w:pos="708"/>
          <w:tab w:val="left" w:pos="606" w:leader="none"/>
          <w:tab w:val="left" w:pos="772" w:leader="none"/>
        </w:tabs>
        <w:ind w:firstLine="284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ru-RU"/>
        </w:rPr>
        <w:t>Наряду с этим, использовались данные территориального органа Федеральной службы государственной статистики по Республике Коми, информация, размещаемая в СМИ, в том числе в сети Интернет.</w:t>
      </w:r>
    </w:p>
    <w:p>
      <w:pPr>
        <w:pStyle w:val="Normal"/>
        <w:ind w:right="34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В прогнозе НДФЛ на 2021-2023 годы применены нормативы отчислений от НДФЛ в бюджеты муниципальных районов в Республике Коми взамен части дотаций на выравнивание бюджетной обеспеченности муниципальных районов в Республике Коми (далее - доп. нормативы) на уровне 2020 года. </w:t>
      </w:r>
    </w:p>
    <w:p>
      <w:pPr>
        <w:pStyle w:val="Style21"/>
        <w:tabs>
          <w:tab w:val="clear" w:pos="708"/>
          <w:tab w:val="left" w:pos="606" w:leader="none"/>
          <w:tab w:val="left" w:pos="772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 w:eastAsia="ru-RU"/>
        </w:rPr>
        <w:t>По НДФЛ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КБК 182 1 01 02040 01 0000 110), расчет отчислений в местный бюджет произведен исходя из норматива 30 процентов.</w:t>
      </w:r>
    </w:p>
    <w:p>
      <w:pPr>
        <w:pStyle w:val="Style21"/>
        <w:tabs>
          <w:tab w:val="clear" w:pos="708"/>
          <w:tab w:val="left" w:pos="606" w:leader="none"/>
          <w:tab w:val="left" w:pos="772" w:leader="none"/>
        </w:tabs>
        <w:ind w:firstLine="284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По НДФЛ применен рассчитанный норматив отчислений в местный бюджет:</w:t>
      </w:r>
    </w:p>
    <w:p>
      <w:pPr>
        <w:pStyle w:val="Style21"/>
        <w:tabs>
          <w:tab w:val="clear" w:pos="708"/>
          <w:tab w:val="left" w:pos="606" w:leader="none"/>
          <w:tab w:val="left" w:pos="772" w:leader="none"/>
        </w:tabs>
        <w:ind w:firstLine="284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- на 2021–2023 гг - 100%, в том числе сельское поселение – 2%.</w:t>
      </w:r>
    </w:p>
    <w:p>
      <w:pPr>
        <w:pStyle w:val="Style21"/>
        <w:tabs>
          <w:tab w:val="clear" w:pos="708"/>
          <w:tab w:val="left" w:pos="606" w:leader="none"/>
          <w:tab w:val="left" w:pos="772" w:leader="none"/>
        </w:tabs>
        <w:ind w:firstLine="284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По ЕСХН применен норматив отчислений: в сельское поселение – 30%.</w:t>
      </w:r>
    </w:p>
    <w:p>
      <w:pPr>
        <w:pStyle w:val="Style21"/>
        <w:tabs>
          <w:tab w:val="clear" w:pos="708"/>
          <w:tab w:val="left" w:pos="606" w:leader="none"/>
          <w:tab w:val="left" w:pos="772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 w:eastAsia="ru-RU"/>
        </w:rPr>
        <w:t>По УСН применен норматив на 2021-2023 годы в местный бюджет 50%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2"/>
          <w:szCs w:val="22"/>
          <w:highlight w:val="lightGray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 xml:space="preserve">По </w:t>
      </w:r>
      <w:r>
        <w:rPr>
          <w:rFonts w:cs="Arial" w:ascii="Arial" w:hAnsi="Arial"/>
          <w:b/>
          <w:bCs/>
          <w:sz w:val="22"/>
          <w:szCs w:val="22"/>
          <w:lang w:val="ru-RU" w:eastAsia="ru-RU"/>
        </w:rPr>
        <w:t>налогу на доходы физических лиц</w:t>
      </w:r>
      <w:r>
        <w:rPr>
          <w:rFonts w:cs="Arial" w:ascii="Arial" w:hAnsi="Arial"/>
          <w:sz w:val="22"/>
          <w:szCs w:val="22"/>
          <w:lang w:val="ru-RU" w:eastAsia="ru-RU"/>
        </w:rPr>
        <w:t xml:space="preserve"> в бюджет МР «Ижемский» в 2020 году планируются поступления в сумме 236 257,0 тыс. рублей, что на 10690,5 тыс. рублей меньше сумм поступивших в 2019 году, темп роста 95,7 %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2"/>
          <w:szCs w:val="22"/>
          <w:highlight w:val="lightGray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Снижение поступлений относительно 2019 года обеспечили плательщики видов деятельности: - «Предоставление услуг в области добычи нефти и природного газа» на   10 306 тыс. руб. (снят с учета 23.09.2019г.), - «Деятельность по обеспечению безопасности в чрезвычайных ситуациях» на сумму 4 472 тыс. рублей (реорганизация в форме присоединения ОП), - «Производство, передача и распределение пара и горячей воды, кондиционирование воздуха» на сумму 2 297 тыс. рублей (погашение задолженности за 4 квартал 2018 года произведено во 2 квартале 2019 г.) и другие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нозные данные НДФЛ в бюджет МР «Ижемский» на очередной финансовый 2021 год планируются в размере 249 513,0 тыс. руб., что составляет к уровню 2020 г. – 105,6%, на плановый период 2022 года – 253 747,0 тыс. руб. (101,7% к 2021г); на 2023 год – 257 818,0 тыс. руб. (101,6% к 2022г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рогноз поступления </w:t>
      </w:r>
      <w:r>
        <w:rPr>
          <w:rFonts w:cs="Arial" w:ascii="Arial" w:hAnsi="Arial"/>
          <w:b/>
          <w:sz w:val="22"/>
          <w:szCs w:val="22"/>
        </w:rPr>
        <w:t>доходов от акцизов на нефтепродукты</w:t>
      </w:r>
      <w:r>
        <w:rPr>
          <w:rFonts w:cs="Arial" w:ascii="Arial" w:hAnsi="Arial"/>
          <w:sz w:val="22"/>
          <w:szCs w:val="22"/>
        </w:rPr>
        <w:t xml:space="preserve"> сформирован на основании дифференцированных нормативов отчислений в размере 0,2263%, указанных в приложении 7 к проекту закона о республиканском бюджете Республики Коми на 2021 год и плановый период 2022 и 2023 годов.</w:t>
      </w:r>
    </w:p>
    <w:p>
      <w:pPr>
        <w:pStyle w:val="Normal"/>
        <w:tabs>
          <w:tab w:val="clear" w:pos="708"/>
          <w:tab w:val="left" w:pos="577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о налогам </w:t>
      </w:r>
      <w:r>
        <w:rPr>
          <w:rFonts w:cs="Arial" w:ascii="Arial" w:hAnsi="Arial"/>
          <w:b/>
          <w:sz w:val="22"/>
          <w:szCs w:val="22"/>
        </w:rPr>
        <w:t>на совокупный доход</w:t>
      </w:r>
      <w:r>
        <w:rPr>
          <w:rFonts w:cs="Arial" w:ascii="Arial" w:hAnsi="Arial"/>
          <w:sz w:val="22"/>
          <w:szCs w:val="22"/>
        </w:rPr>
        <w:t xml:space="preserve"> (УСН, ЕВНД, ЕСНХ и патент) ожидается поступление налогов в местный бюджет в 2020 году в размере  18 741,0 тыс. руб. или меньше относительно 2019 года  на 616,9 тыс. рублей (темп роста 96,8%).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На очередной 2021 год планируются поступления по налогам на совокупный доход в размере 11 875,0 тыс. рублей (63,4% к уровню 2020 года), на плановый период 2022 года – 9 630,0 тыс. рублей, 2023 год – 10 029,0 тыс. рублей. </w:t>
      </w:r>
    </w:p>
    <w:p>
      <w:pPr>
        <w:pStyle w:val="Normal"/>
        <w:tabs>
          <w:tab w:val="clear" w:pos="708"/>
          <w:tab w:val="left" w:pos="577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о </w:t>
      </w:r>
      <w:r>
        <w:rPr>
          <w:rFonts w:cs="Arial" w:ascii="Arial" w:hAnsi="Arial"/>
          <w:b/>
          <w:sz w:val="22"/>
          <w:szCs w:val="22"/>
        </w:rPr>
        <w:t>упрощенной системе налогообложения</w:t>
      </w:r>
      <w:r>
        <w:rPr>
          <w:rFonts w:cs="Arial" w:ascii="Arial" w:hAnsi="Arial"/>
          <w:sz w:val="22"/>
          <w:szCs w:val="22"/>
        </w:rPr>
        <w:t xml:space="preserve"> ожидается поступление в размере 8 200,0 тыс. руб., что на 615,5 тыс. руб. или на 8,1% больше относительно 2019 года.</w:t>
      </w:r>
    </w:p>
    <w:p>
      <w:pPr>
        <w:pStyle w:val="Normal"/>
        <w:tabs>
          <w:tab w:val="clear" w:pos="708"/>
          <w:tab w:val="left" w:pos="568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о данным отчета № 5-УСН налоговая база за 2019 год для исчисления налога составила 371 806 тыс. рублей и увеличилась на 45 341 тыс. рублей по сравнению с налоговой базой за 2018 год (326 465 тыс. рублей). Сумма исчисленного налога составила 22 692 тыс. рублей и увеличилась на 1,1 процента или на 2 392 тыс. рублей (в т. ч. в местный бюджет на 1 196 тыс. руб.). Сумма налога, подлежащая уплате за налоговый период, составила 13 245 тыс. рублей и увеличилась на 1 296 тыс. рублей (в том числе в местный бюджет на 648 тыс. руб.). </w:t>
      </w:r>
    </w:p>
    <w:p>
      <w:pPr>
        <w:pStyle w:val="Normal"/>
        <w:tabs>
          <w:tab w:val="clear" w:pos="708"/>
          <w:tab w:val="left" w:pos="568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личество налогоплательщиков, представивших налоговые декларации по налогу, уплачиваемому в связи с применением упрощенной системы налогообложения, за 2019г. составило 180 чел. и сократилось на 21 плательщика относительно 2018 года.</w:t>
      </w:r>
    </w:p>
    <w:p>
      <w:pPr>
        <w:pStyle w:val="Normal"/>
        <w:tabs>
          <w:tab w:val="clear" w:pos="708"/>
          <w:tab w:val="left" w:pos="568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о </w:t>
      </w:r>
      <w:r>
        <w:rPr>
          <w:rFonts w:cs="Arial" w:ascii="Arial" w:hAnsi="Arial"/>
          <w:b/>
          <w:sz w:val="22"/>
          <w:szCs w:val="22"/>
        </w:rPr>
        <w:t>единому налогу на вмененный доход</w:t>
      </w:r>
      <w:r>
        <w:rPr>
          <w:rFonts w:cs="Arial" w:ascii="Arial" w:hAnsi="Arial"/>
          <w:sz w:val="22"/>
          <w:szCs w:val="22"/>
        </w:rPr>
        <w:t xml:space="preserve"> ожидается поступление в размере 10 356 тыс. руб., что на 1 289,6 тыс. руб. меньше относительно 2019 года, в связи с экономическими последствиями действия коронавируса и принятые меры поддержки бизнеса. Кроме того, наблюдается снижение количества плательщиков, в том числе в связи предстоящей отменой действия режима с  1 января 2021 года в соответствии с Федеральным законом от 29.06.2012 № 97-ФЗ (в редакции Федерального закона от 02.06.2016 № 178-ФЗ).</w:t>
      </w:r>
    </w:p>
    <w:p>
      <w:pPr>
        <w:pStyle w:val="Normal"/>
        <w:tabs>
          <w:tab w:val="clear" w:pos="708"/>
          <w:tab w:val="left" w:pos="568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сходя из того, что патентная система налогообложения и специальный налоговый режим «Налог на профессиональный доход» (введен на территории Республики Коми с 01.07.2020г.) по своей сути наиболее близки к ЕНВД, прогнозируется, что индивидуальные предприниматели, применявшие ЕНВД, выберут в качестве системы налогообложения указанные специальные налоговые режимы.</w:t>
      </w:r>
    </w:p>
    <w:p>
      <w:pPr>
        <w:pStyle w:val="Normal"/>
        <w:tabs>
          <w:tab w:val="clear" w:pos="708"/>
          <w:tab w:val="left" w:pos="568" w:leader="none"/>
          <w:tab w:val="left" w:pos="813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Юридические лица, применявшие ЕНВД, могут выбрать упрощенную или общую систему налогообложения в зависимости от их показателей по доходам, численности и стоимости основных средств. Учитывая, что при УСН налоговая нагрузка значительно ниже, прогнозируется, что юридические лица предпочтут УСН.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 данным отчета № 5-ЕНВД  налоговая  база за 2019 год составила 166 284 тыс. рублей и снизилась на 4 499 тыс. руб. по сравнению с налоговой базой за 2018 год (170 783 тыс. руб.). Сумма исчисленного налога составила 24 944 тыс. рублей и снизилась на 673 тыс. рублей. Сумма налога, подлежащая уплате за налоговый период, составила 11 670 тыс. рублей и увеличилась  на 66 тыс. рублей. Количество налогоплательщиков, представивших налоговые декларации по единому налогу на вмененный доход для отдельных видов деятельности, за 2019 год составило 257 и сократилось на 6 плательщиков относительно 2018 года.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о </w:t>
      </w:r>
      <w:r>
        <w:rPr>
          <w:rFonts w:cs="Arial" w:ascii="Arial" w:hAnsi="Arial"/>
          <w:b/>
          <w:sz w:val="22"/>
          <w:szCs w:val="22"/>
        </w:rPr>
        <w:t>патентной системе налогообложения</w:t>
      </w:r>
      <w:r>
        <w:rPr>
          <w:rFonts w:cs="Arial" w:ascii="Arial" w:hAnsi="Arial"/>
          <w:sz w:val="22"/>
          <w:szCs w:val="22"/>
        </w:rPr>
        <w:t xml:space="preserve"> планируется поступление в размере 131 тыс. руб., что на 80 тыс. руб.  больше относительно 2019 года.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 данным отчета 1-Патент по состоянию на 01.07.20г. выдано 4 патента, размер потенциально возможного годового дохода  составляет 2 133 тыс. руб.,  за аналогичный период прошлого года патенты не выдавались.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По </w:t>
      </w:r>
      <w:r>
        <w:rPr>
          <w:rFonts w:cs="Arial" w:ascii="Arial" w:hAnsi="Arial"/>
          <w:b/>
          <w:sz w:val="22"/>
          <w:szCs w:val="22"/>
        </w:rPr>
        <w:t>единому сельскохозяйственному налогу</w:t>
      </w:r>
      <w:r>
        <w:rPr>
          <w:rFonts w:cs="Arial" w:ascii="Arial" w:hAnsi="Arial"/>
          <w:sz w:val="22"/>
          <w:szCs w:val="22"/>
        </w:rPr>
        <w:t xml:space="preserve"> планируется поступление в размере 54 тыс. руб., что на 23 тыс. руб. меньше относительно 2019 года. 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нижение поступлений обеспечили плательщики видов деятельности: «Разведение молочного крупного рогатого скота, производство сырого молока» на сумму 23 тыс. рублей (снят с учёта как плательщик ЕСХН с 24.04.2019г.); «Производство молока (кроме сырого) и молочной продукции» на сумму 12 тыс. рублей (снят с учёта как плательщик ЕСХН с 31.12.2018г.).</w:t>
      </w:r>
    </w:p>
    <w:p>
      <w:pPr>
        <w:pStyle w:val="Normal"/>
        <w:tabs>
          <w:tab w:val="clear" w:pos="708"/>
          <w:tab w:val="left" w:pos="568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 данным отчета № 5-ЕСХН налоговая  база за 2019 год составила 1 994 тыс. рублей и снизилась на 3 343 тыс. рублей по сравнению с налоговой базой за 2018 год (5 337 тыс. руб.). Сумма убытка, полученного в предыдущем налоговом периоде, уменьшающая налоговую базу за налоговый период, составила 1 305 тыс. руб. и снизилась на 2 842 тыс. руб. Сумма исчисленного налога составила 41 тыс. рублей и снизилась на 31 тыс. рублей. Количество плательщиков составило 11 чел. и увеличилось на 8 плательщ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 остальным налогам (госпошлина, денежные взыскания) поступления в 2020 году составят 1 228 тыс. рублей, что больше 2019 года на 181 тыс. рублей. В связи с изменениями в ФЗ от 15.04.2019 N 62-ФЗ "О внесении изменений в Бюджетный кодекс Российской Федерации" с 01.01.2020 суммы иных штрафов, установленных Налоговым кодексом Российской Федерации, не подлежат зачислению в местный бюджет. На очередной 2021 год планируются поступления в размере 1 241 тыс. рублей (101% к уровню 2020 года), на плановый период 2022-2023 гг – 1 253 тыс. рублей и 1 265 тыс. рублей соответствен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налоговые доходы спрогнозированы с учетом сведений главных администраторов доходов бюджета. 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лан поступлени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доходам от использования имущества, находящегося в государственной и муниципальной собствен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ставлен исходя из фактического начисления арендной платы по договорам аренды земельных участков (заключено 2042 договоров) и муниципального имущества (заключено 27 договора). Увеличатся поступления за найм муниципального жилья, ранее поступающие в бюджеты сельских поселений.</w:t>
      </w:r>
    </w:p>
    <w:p>
      <w:pPr>
        <w:pStyle w:val="TextBodyIndent"/>
        <w:widowControl w:val="false"/>
        <w:spacing w:before="0" w:after="0"/>
        <w:ind w:left="0" w:firstLine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Прогноз поступлений </w:t>
      </w:r>
      <w:r>
        <w:rPr>
          <w:rFonts w:cs="Arial" w:ascii="Arial" w:hAnsi="Arial"/>
          <w:b/>
          <w:sz w:val="22"/>
          <w:szCs w:val="22"/>
        </w:rPr>
        <w:t>платежей за пользование природными ресурсами</w:t>
      </w:r>
      <w:r>
        <w:rPr>
          <w:rFonts w:cs="Arial" w:ascii="Arial" w:hAnsi="Arial"/>
          <w:sz w:val="22"/>
          <w:szCs w:val="22"/>
        </w:rPr>
        <w:t xml:space="preserve"> представлен Управлением Федеральной службы по надзору в сфере природопользования по Республике Коми на основании расчетов предприятий-плательщиков.</w:t>
      </w:r>
    </w:p>
    <w:p>
      <w:pPr>
        <w:pStyle w:val="TextBodyIndent"/>
        <w:widowControl w:val="false"/>
        <w:spacing w:before="0" w:after="0"/>
        <w:ind w:left="0" w:firstLine="284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оходы от оказания платных услуг и компенсации затрат </w:t>
      </w:r>
      <w:r>
        <w:rPr>
          <w:rFonts w:cs="Arial" w:ascii="Arial" w:hAnsi="Arial"/>
          <w:sz w:val="22"/>
          <w:szCs w:val="22"/>
          <w:lang w:val="ru-RU"/>
        </w:rPr>
        <w:t>запланированы к поступлению на основании заключенных в 2020 году и запланированных к заключению в 2021 году договоров с заказчиками (13 договоров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гноз поступлени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доходам от продажи материальных и нематериальных активов</w:t>
      </w:r>
      <w:r>
        <w:rPr>
          <w:rFonts w:cs="Arial" w:ascii="Arial" w:hAnsi="Arial"/>
          <w:sz w:val="22"/>
          <w:szCs w:val="22"/>
        </w:rPr>
        <w:t xml:space="preserve"> составлен с учетом запланированных к продаже арендуемых земельных участков собственникам жилых домов (40 договоров купли-продажи)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Штрафы, санкции, возмещение ущерба, прочие неналоговые доходы </w:t>
      </w:r>
      <w:r>
        <w:rPr>
          <w:rFonts w:cs="Arial" w:ascii="Arial" w:hAnsi="Arial"/>
          <w:sz w:val="22"/>
          <w:szCs w:val="22"/>
        </w:rPr>
        <w:t>спрогнозированы с учетом сведений главных администраторов доходов бюджета. По денежным взысканиям поступления в 2021 году составят 878,0 тыс. рублей, что меньше ожидаемого поступления 2020 года на 839,0 тыс. рубл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ижение связано с уменьшением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Доходы в виде </w:t>
      </w:r>
      <w:r>
        <w:rPr>
          <w:rFonts w:cs="Arial" w:ascii="Arial" w:hAnsi="Arial"/>
          <w:b/>
          <w:sz w:val="22"/>
          <w:szCs w:val="22"/>
        </w:rPr>
        <w:t>безвозмездных поступлений предусмотрены на основании</w:t>
      </w:r>
      <w:r>
        <w:rPr>
          <w:rFonts w:cs="Arial" w:ascii="Arial" w:hAnsi="Arial"/>
          <w:sz w:val="22"/>
          <w:szCs w:val="22"/>
        </w:rPr>
        <w:t xml:space="preserve"> проекта закона Республики Коми «О республиканском  бюджете Республики Коми  на 2021 год и на плановый период 2022 и 2023 годов» в объеме 1 214 562,0 тыс. рублей на 2021 год, 1 046 945,2 тыс. рублей на 2022 год и 985 834,0 тыс. рублей на 2022 го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 поступление доходов, в том числе по видам безвозмездных поступлений в бюджет МО МР «Ижемский», представлен в приложении 1  к настоящей пояснительной запис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RANGE!A1%3AD122"/>
      <w:bookmarkEnd w:id="0"/>
      <w:r>
        <w:rPr>
          <w:rFonts w:cs="Arial" w:ascii="Arial" w:hAnsi="Arial"/>
          <w:b/>
          <w:sz w:val="22"/>
          <w:szCs w:val="22"/>
        </w:rPr>
        <w:t>Расходы.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ект решения о бюджете по расходам разработан в соответствии с приказом Финансового управления администрации МР «Ижемский» от 25 июня 2012 года № 14 «Об утверждении порядка и методики планирования бюджетных ассигнований бюджета муниципального образования муниципального района «Ижемский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Общий объем бюджетных ассигнований</w:t>
      </w:r>
      <w:r>
        <w:rPr>
          <w:rFonts w:cs="Arial" w:ascii="Arial" w:hAnsi="Arial"/>
          <w:sz w:val="22"/>
          <w:szCs w:val="22"/>
        </w:rPr>
        <w:t xml:space="preserve"> по расходам в проекте бюджета составляет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 490 715,0 тыс. рублей на 2021 год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 324 827,0 тыс. рублей на 2022 год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 267 275,0 тыс. рублей на 2023 го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284"/>
        <w:rPr/>
      </w:pPr>
      <w:r>
        <w:rPr>
          <w:rFonts w:cs="Arial" w:ascii="Arial" w:hAnsi="Arial"/>
          <w:sz w:val="22"/>
          <w:szCs w:val="22"/>
        </w:rPr>
        <w:t>Общий объем межбюджетных трансфертов</w:t>
      </w:r>
      <w:r>
        <w:rPr>
          <w:rFonts w:cs="Arial" w:ascii="Arial" w:hAnsi="Arial"/>
          <w:b w:val="false"/>
          <w:sz w:val="22"/>
          <w:szCs w:val="22"/>
        </w:rPr>
        <w:t>, предусмотренный в проекте решения о бюджете по расходам, составил на 2021 год -  50 192,4 тыс. руб., на 2022 год – 48 363,3 тыс. руб., на 2023 год – 49 041,0 тыс. руб., из них:</w:t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дотации бюджетам поселений: 42 321,1 тыс. руб. на 2021 год, 37 915,8 тыс. руб. на 2022 год, 37363,5 тыс. руб. на 2023 год;</w:t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субвенции бюджетам поселений: 257,5 тыс. руб. ежегодно;</w:t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иные межбюджетные трансферты бюджетам поселений: 7 613,8 тыс. руб. на 2021 год, 10 190,0 тыс. руб. на 2022 год, 11 420,0 тыс. руб. на 2023 год.</w:t>
      </w:r>
    </w:p>
    <w:p>
      <w:pPr>
        <w:pStyle w:val="22"/>
        <w:ind w:firstLine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Объем бюджетных ассигнований Дорожного фонда МР «Ижемский» планируется в размере: на 2021 год – 16 034,4 тыс. рублей, на 2022 год – 16 279,6 тыс. рублей, на 2023 год – 16 396,8 тыс. рублей.</w:t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Проектом перечня строек и объектов, подлежащих реконструкции,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21 год в размере 167 791,1 тыс. рублей, на 2022 год – 57 184,7 тыс. рублей.</w:t>
      </w:r>
    </w:p>
    <w:p>
      <w:pPr>
        <w:pStyle w:val="22"/>
        <w:ind w:firstLine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спределение бюджетных ассигнований проекта бюджета МО МР «Ижемский» по разделам и подразделам классификации расходов бюджетов представлено в приложении 2 к настоящей пояснительной записке.</w:t>
      </w:r>
    </w:p>
    <w:p>
      <w:pPr>
        <w:pStyle w:val="22"/>
        <w:ind w:firstLine="28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ые положения муниципальных программ МР «Ижемский»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2"/>
        <w:ind w:firstLine="284"/>
        <w:rPr/>
      </w:pPr>
      <w:r>
        <w:rPr>
          <w:rFonts w:cs="Arial" w:ascii="Arial" w:hAnsi="Arial"/>
          <w:b w:val="false"/>
          <w:sz w:val="22"/>
          <w:szCs w:val="22"/>
        </w:rPr>
        <w:t>Объемы финансового обеспечения реализации муниципальных программ МР «Ижемский» составят на 2021 год – 1 378 573,8 тыс. рублей, на 2022 год – 1 205 680,9 тыс. рублей, на 2023 год – 1 136 279,0 тыс. рублей, в том числе в разрезе муниципальных  программам МР «Ижемский»:</w:t>
      </w:r>
    </w:p>
    <w:p>
      <w:pPr>
        <w:pStyle w:val="Normal"/>
        <w:ind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643"/>
        <w:gridCol w:w="1800"/>
        <w:gridCol w:w="180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тыс. рублей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Территориальное развит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 7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 6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431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образова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 0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 2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 43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и сохранение культур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 8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 5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 578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физической культуры и спорт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2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7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 65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экономик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Муниципальное управлен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28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 0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 45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Безопасность жизнедеятельности населе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6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66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транспортной систем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5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 399,1</w:t>
            </w:r>
          </w:p>
        </w:tc>
      </w:tr>
      <w:tr>
        <w:trPr>
          <w:trHeight w:val="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  <w:tab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378 5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205 6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 136 279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Территориальное развитие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территориального развития и коммунального хозяйства администрации МР «Ижемский»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довлетворение потребностей населения Ижемского района в доступном и комфортном жилье и качественных жилищно-коммунальных услугах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236 705,2 тыс. рублей, в 2022 году – 70 656,7 тыс. рублей, в 2023 году – 17 431,5 тыс. рублей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ение предоставления жилых помещений детям-сиротам и детям, оставшимся без попечения родителей с объемом расходов 10 781,1 тыс. рублей ежегодно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актуализация генеральных планов и правил землепользования и застройки муниципальных образований поселений с объемом расходов в 2021 году - 395,0 тыс. рублей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ие молодым семьям,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 с объемом расходов в 2021 году - 400,0 тыс. рублей; в 2022 году – 400,0 тыс. рублей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еализация мероприятий по капитальному ремонту многоквартирных домов с объемом расходов в 2021 году – 1 700,0 тыс. рублей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ение функционирования деятельности муниципального учреждения "Жилищное управление" с объемом расходов в 2021 году – 8 319,4 тыс. рублей; в 2022 году – 6 340,0 тыс. рублей, в 2023 году – 5 699,5 тыс. рублей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ов безнадзорных животных на территории Ижемского района с объемом расходов 700,9 тыс. рублей ежегодно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еспечение мероприятий по расселению непригодного для проживания жилищного фонда с объемом расходов в 2021 году – 47 453,9 тыс. рублей; 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проектирование и осуществление бюджетных инвестиций в объекты капитального строительства муниципальной собствен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счет средств бюджета района в рамках муниципальной программы составляют в 2021 году – 166 141,1 тыс. руб., в 2022 году – 52 184,7 тыс. рублей, в том числе по объекта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7.1 - строительство межпоселенческого полигона твердых бытовых отходов  с объемом расходов в 2021 году – 166 141,1 тыс. рублей; в 2022 году – 52 184,7 тыс. руб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Территориальное развитие» на 2021-2023 годы в разрезе основных мероприятий представлены в таблице 1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1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  <w:t>(тыс. рублей)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083"/>
        <w:gridCol w:w="1134"/>
        <w:gridCol w:w="1134"/>
      </w:tblGrid>
      <w:tr>
        <w:trPr>
          <w:trHeight w:val="36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Территориальное развит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 7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 6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 431,5</w:t>
            </w:r>
          </w:p>
        </w:tc>
      </w:tr>
      <w:tr>
        <w:trPr>
          <w:trHeight w:val="261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 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4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031,1</w:t>
            </w:r>
          </w:p>
        </w:tc>
      </w:tr>
      <w:tr>
        <w:trPr>
          <w:trHeight w:val="367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Актуализация генеральных планов и правил землепользования и застройки муниципальных образований посел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 по расселению непригодного для проживания жилищного фон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4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, имеющим трех и более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7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йствие в предоставлении государственной поддержки на приобретение (строительство) жилья молодым семь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еспечению жилыми помещениями муниципального специализированного жилищного фонда,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81,1</w:t>
            </w:r>
          </w:p>
        </w:tc>
      </w:tr>
      <w:tr>
        <w:trPr>
          <w:trHeight w:val="23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3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0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 400,4</w:t>
            </w:r>
          </w:p>
        </w:tc>
      </w:tr>
      <w:tr>
        <w:trPr>
          <w:trHeight w:val="254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ая инвентаризация многоквартирных дом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лов безнадзорных животных на территории Ижемского рай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9</w:t>
            </w:r>
          </w:p>
        </w:tc>
      </w:tr>
      <w:tr>
        <w:trPr>
          <w:trHeight w:val="41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деятельности муниципального учреждения "Жилищное управле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3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699,5</w:t>
            </w:r>
          </w:p>
        </w:tc>
      </w:tr>
      <w:tr>
        <w:trPr>
          <w:trHeight w:val="41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сельских поселений на осуществление полномочий муниципального района по содержание мест захорон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бесхозяйных объектов недвижимого имущества, используемых для передачи энергетических ресурсов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«Развитие систем обращения с отходами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 1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 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размещения (полигонов, площадок хранения) твердых бытовых отходов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 14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18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образования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правление образования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повышение доступности, качества и эффективности муниципальной системы образования с учетом потребностей граждан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839 086,8 тыс. рублей, в 2022 году – 845 260,2 тыс. рублей, в 2023 году – 830 430,1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казание муниципальных услуг (выполнение работ) учреждениями образования с объемом расходов  в 2021 году – 746 081,5 тыс. рублей, в 2022 году – 773 429,7 тыс. рублей, в 2023 году – 766 593,8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проведение противопожарных мероприятий с объемом расходов в 2021 году – 1 890,0 тыс. рублей, в 2022 году – 540,0 тыс. рублей, в 2023 году – 540,0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расходы на проектирование объектов капитального строительства муниципальной собствен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рамках муниципальной программы составляют в 2021 году – 0,0 тыс. руб., в 2022 году – 5 000,0 тыс. рублей, в том числе по объектам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5"/>
        <w:jc w:val="both"/>
        <w:rPr/>
      </w:pPr>
      <w:r>
        <w:rPr>
          <w:rFonts w:cs="Arial" w:ascii="Arial" w:hAnsi="Arial"/>
          <w:sz w:val="22"/>
          <w:szCs w:val="22"/>
        </w:rPr>
        <w:t>- проектирование объекта «Строительство детского сада в с.Краснобор» с объемом расходов в 2022 году – 2 500,0 тыс. руб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ектирование объекта «Строительство детского сада в д. Гам» с объемом расходов в 2022 году – 2 500,0 тыс. руб;</w:t>
      </w:r>
    </w:p>
    <w:p>
      <w:pPr>
        <w:pStyle w:val="Normal"/>
        <w:ind w:firstLine="425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здание условий для функционирования муниципальных учреждений (приобретение и доставка угля, текущий ремонт спортивных залов общеобразовательных учреждений, специальная оценка условий труда,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) с объемом расходов в 2021 году – 30 661,1 тыс. рублей, в 2022 году – 11 047,1 тыс. рублей, в 2023 году – 7 847,1 тыс. рублей;</w:t>
      </w:r>
    </w:p>
    <w:p>
      <w:pPr>
        <w:pStyle w:val="Normal"/>
        <w:ind w:firstLine="425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беспечение оздоровления и отдыха детей, организация трудовых объединений с объемом расходов в 2021 году – 2 360,8 тыс. рублей, в 2022 году – 2 453,7 тыс. рублей, в 2023 году –2 453,7 тыс. рублей;</w:t>
      </w:r>
    </w:p>
    <w:p>
      <w:pPr>
        <w:pStyle w:val="Normal"/>
        <w:ind w:firstLine="425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омпенсация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 с объемом расходов в 2021 году – 11 824,0 тыс. рублей, в 2022 году – 13 141,8 тыс. рублей, в 2023 году – 13 141,8 тыс. рублей;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ind w:firstLine="425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проведение мероприятий по энергосбережению и повышению энергетической эффективности</w:t>
      </w:r>
      <w:r>
        <w:rPr>
          <w:rFonts w:cs="Arial" w:ascii="Arial" w:hAnsi="Arial"/>
          <w:sz w:val="22"/>
          <w:szCs w:val="22"/>
        </w:rPr>
        <w:t xml:space="preserve"> с объемом расходов в 2021 году – 1 605,0 тыс. рублей, в 2022 году – 50,0 тыс. рублей, в 2023 году – 50,0 тыс. рублей;</w:t>
      </w:r>
    </w:p>
    <w:p>
      <w:pPr>
        <w:pStyle w:val="Normal"/>
        <w:ind w:firstLine="425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организация питания обучающихся в муниципальных образовательных организациях, реализующих программу начального, основного и среднего образования с объемом расходов  в 2021 году – 4 097,6 тыс. рублей, в 2022 году – 3 992,8 тыс. рублей, в 2023 году – 4 288,3 тыс. рублей;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425"/>
        <w:jc w:val="both"/>
        <w:rPr/>
      </w:pPr>
      <w:r>
        <w:rPr>
          <w:rFonts w:cs="Arial" w:ascii="Arial" w:hAnsi="Arial"/>
          <w:sz w:val="22"/>
          <w:szCs w:val="22"/>
        </w:rPr>
        <w:t>9.финансовое обеспечение отдела и централизованной бухгалтерии с объемом расходов  в 2021 году – 37 638,7 тыс. рублей, в 2022 году – 34 940,1 тыс. рублей, в 2023 году – 34 940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образования» на 2021- 2023 годы в разрезе основных мероприятий представлены в таблице 2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2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134"/>
        <w:gridCol w:w="1134"/>
        <w:gridCol w:w="1134"/>
      </w:tblGrid>
      <w:tr>
        <w:trPr>
          <w:trHeight w:val="37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12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9 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5 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0 430,1</w:t>
            </w:r>
          </w:p>
        </w:tc>
      </w:tr>
      <w:tr>
        <w:trPr>
          <w:trHeight w:val="57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организациями, осуществляющими образовательную деятельность, дошкольных, основных и дополнительных обще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 0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 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 549,7</w:t>
            </w:r>
          </w:p>
        </w:tc>
      </w:tr>
      <w:tr>
        <w:trPr>
          <w:trHeight w:val="79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141,8</w:t>
            </w:r>
          </w:p>
        </w:tc>
      </w:tr>
      <w:tr>
        <w:trPr>
          <w:trHeight w:val="22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и реконструкция объектов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противопожа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0,0</w:t>
            </w:r>
          </w:p>
        </w:tc>
      </w:tr>
      <w:tr>
        <w:trPr>
          <w:trHeight w:val="2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6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0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847,1</w:t>
            </w:r>
          </w:p>
        </w:tc>
      </w:tr>
      <w:tr>
        <w:trPr>
          <w:trHeight w:val="4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обучающихся в муниципальных образовательных организациях, реализующих программу начального, основного и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9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288,3</w:t>
            </w:r>
          </w:p>
        </w:tc>
      </w:tr>
      <w:tr>
        <w:trPr>
          <w:trHeight w:val="41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оплату труда отдельных категорий работников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044,1</w:t>
            </w:r>
          </w:p>
        </w:tc>
      </w:tr>
      <w:tr>
        <w:trPr>
          <w:trHeight w:val="29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>
          <w:trHeight w:val="277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</w:tr>
      <w:tr>
        <w:trPr>
          <w:trHeight w:val="277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муниципальной системы оценки качества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27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деятельности муниципальных образовательных организаций по сохранению, укреплению здоровья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талантлив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филактике безнадзорности и правонарушений сред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 по сохранению коми языка и традиций в Ижем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оздоровления и отдыха детей Иже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95,8</w:t>
            </w:r>
          </w:p>
        </w:tc>
      </w:tr>
      <w:tr>
        <w:trPr>
          <w:trHeight w:val="41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7,9</w:t>
            </w:r>
          </w:p>
        </w:tc>
      </w:tr>
      <w:tr>
        <w:trPr>
          <w:trHeight w:val="9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6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940,1</w:t>
            </w:r>
          </w:p>
        </w:tc>
      </w:tr>
      <w:tr>
        <w:trPr>
          <w:trHeight w:val="2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ализацию регионального проекта "Успех каждого ребен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«Развитие и сохранение культуры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правление культуры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развитие культурного потенциала Ижем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168 888,2 тыс. рублей, в 2022 году – 161 578,8 тыс. рублей, в 2023 году – 161 578,8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культуры и искусства с объемом расходов в 2021 году – 119 486,2 тыс. рублей, в 2022 году – 124 266,7 тыс. рублей, в 2023 году – 124 266,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крепление и модернизация материально-технической базы объектов сферы культуры и искусства  с объемом расходов в 2021 году –  4 131,1 тыс. рублей, в том числе п</w:t>
      </w:r>
      <w:r>
        <w:rPr>
          <w:rFonts w:cs="Arial" w:ascii="Arial" w:hAnsi="Arial"/>
          <w:iCs/>
          <w:sz w:val="22"/>
          <w:szCs w:val="22"/>
        </w:rPr>
        <w:t xml:space="preserve">роведение государственной экспертизы объекта </w:t>
      </w:r>
      <w:r>
        <w:rPr>
          <w:rFonts w:cs="Arial" w:ascii="Arial" w:hAnsi="Arial"/>
          <w:iCs/>
          <w:color w:val="000000"/>
          <w:sz w:val="22"/>
          <w:szCs w:val="22"/>
        </w:rPr>
        <w:t>«Строительство дома культуры в п. Щельяюр» – 1 250,0 тыс. рублей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ка периодических изданий с объемом расходов 500,0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безопасных условий в муниципальных учреждениях культуры и искусства  с объемом расходов в 2021 году – 1 026,9 тыс. рублей, в 2022 году – 409,0 тыс. рублей, в 2023 году – 409,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а художественного народного творчества, сохранение традиционной культуры с объемом расходов в 2021 году – 1 000,0 тыс. рублей, в 2022 году – 225,4 тыс. рублей, в 2023 году – 225,4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содержание казенного учреждения «Хозяйственное управление» с объемом расходов в 2021 году – 33 202,9 тыс. рублей, в 2022 году – 27 217,0 тыс. рублей, в 2023 году – 27 217,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и централизованной бухгалтерии с объемом расходов  в 2021 году – 9 085,6 тыс. рублей, в 2022 году – 8 605,7 тыс. рублей, в 2023 году – 8 605,7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и сохранение культуры»  на 2021-2023 годы в разрезе основных мероприятий представлены в таблице 3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3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rFonts w:cs="Arial" w:ascii="Arial" w:hAnsi="Arial"/>
          <w:sz w:val="16"/>
          <w:szCs w:val="16"/>
        </w:rPr>
        <w:t>(тыс. рублей</w:t>
      </w:r>
      <w:r>
        <w:rPr/>
        <w:t>)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144"/>
        <w:gridCol w:w="1133"/>
        <w:gridCol w:w="1017"/>
      </w:tblGrid>
      <w:tr>
        <w:trPr>
          <w:trHeight w:val="36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36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 88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 57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 578,8</w:t>
            </w:r>
          </w:p>
        </w:tc>
      </w:tr>
      <w:tr>
        <w:trPr>
          <w:trHeight w:val="42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3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</w:tr>
      <w:tr>
        <w:trPr>
          <w:trHeight w:val="26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библиотечного 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83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02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021,0</w:t>
            </w:r>
          </w:p>
        </w:tc>
      </w:tr>
      <w:tr>
        <w:trPr>
          <w:trHeight w:val="26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музея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9" w:leader="none"/>
              </w:tabs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5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99" w:leader="none"/>
              </w:tabs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51,0</w:t>
            </w:r>
          </w:p>
        </w:tc>
      </w:tr>
      <w:tr>
        <w:trPr>
          <w:trHeight w:val="211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2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0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 51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2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200,0</w:t>
            </w:r>
          </w:p>
        </w:tc>
      </w:tr>
      <w:tr>
        <w:trPr>
          <w:trHeight w:val="320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,4</w:t>
            </w:r>
          </w:p>
        </w:tc>
      </w:tr>
      <w:tr>
        <w:trPr>
          <w:trHeight w:val="27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62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6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163,0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народных проектов в сфере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0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0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605,7</w:t>
            </w:r>
          </w:p>
        </w:tc>
      </w:tr>
      <w:tr>
        <w:trPr>
          <w:trHeight w:val="25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рочи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48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49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496,6</w:t>
            </w:r>
          </w:p>
        </w:tc>
      </w:tr>
      <w:tr>
        <w:trPr>
          <w:trHeight w:val="27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роста уровня оплаты труда работников муниципальных учреждений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65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659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659,9</w:t>
            </w:r>
          </w:p>
        </w:tc>
      </w:tr>
      <w:tr>
        <w:trPr>
          <w:trHeight w:val="27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61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89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892,2</w:t>
            </w:r>
          </w:p>
        </w:tc>
      </w:tr>
    </w:tbl>
    <w:p>
      <w:pPr>
        <w:pStyle w:val="Normal"/>
        <w:ind w:firstLine="5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«Развитие физической культуры и спорт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физической культуры и спорта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создание условий для развития и совершенствования физической культуры и спорта на территории</w:t>
      </w:r>
      <w:r>
        <w:rPr>
          <w:rFonts w:cs="Arial" w:ascii="Arial" w:hAnsi="Arial"/>
          <w:color w:val="000000"/>
          <w:sz w:val="22"/>
          <w:szCs w:val="22"/>
        </w:rPr>
        <w:t xml:space="preserve"> МР</w:t>
      </w:r>
      <w:r>
        <w:rPr>
          <w:rFonts w:cs="Arial" w:ascii="Arial" w:hAnsi="Arial"/>
          <w:sz w:val="22"/>
          <w:szCs w:val="22"/>
        </w:rPr>
        <w:t xml:space="preserve">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33 286,3 тыс. рублей, в 2022 году – 33 723,6 тыс. рублей, в 2023 году – 33 656,2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дополнительного образования детей физкультурно-спортивной направленности с объемом расходов в 2021 году – 20 801,9 тыс. рублей, в 2022 году – 21 420,0 тыс. рублей, в 2023 году – 21 352,6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физкультурно -спортивной направленности с объемом расходов в 2021 году – 7 379,2  тыс. рублей, в 2022 году – 6 814,0 тыс. рублей, в 2023 году – 6 814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проектирование объектов капитального строительства муниципальной собствен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рамках муниципальной программы составляют в 2021 году – 400,0 тыс. руб., в том числе по объекта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Cs/>
          <w:sz w:val="22"/>
          <w:szCs w:val="22"/>
        </w:rPr>
        <w:t xml:space="preserve">проведение государственной экспертизы объекта "Детский спортивный  оздоровительный центр в с. Ижма» с объемом расходов в 2021 году – 400,0 тыс. руб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ведомственная целевая программа "Развитие лыжных гонок и национальных видов спорта "Северное многоборье" с объемом расходов в 2021 году – 1 000,0 тыс. рублей, в 2022 году –             2 000,0 тыс. рублей, в 2023 году – 2 000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рганизация, проведение и участие в муниципальных, республиканских соревнованиях  с объемом расходов  550,0 тыс. рублей ежегод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народных проектов в сфере физической культуры и спорта с объемом расходов  в 2021 году -  136,0 тыс. рублей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исполнение публичных нормативных обязательств по выплате стипендии спортсменам</w:t>
      </w:r>
      <w:r>
        <w:rPr>
          <w:rFonts w:cs="Arial" w:ascii="Arial" w:hAnsi="Arial"/>
          <w:sz w:val="22"/>
          <w:szCs w:val="22"/>
        </w:rPr>
        <w:t xml:space="preserve"> с объемом расходо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0,0 тыс. рублей ежегодн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с объемом расходов в 2021 году -  2 869,2 тыс. рублей, в 2022 году – 2 559,8 тыс. рублей, в 2023 году – 2 559,8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физической культуры и спорта»  на 2021-2023 годы в разрезе основных мероприятий представлены в таблице 4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4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rFonts w:cs="Arial" w:ascii="Arial" w:hAnsi="Arial"/>
          <w:sz w:val="16"/>
          <w:szCs w:val="16"/>
        </w:rPr>
        <w:t>(тыс. рублей</w:t>
      </w:r>
      <w:r>
        <w:rPr/>
        <w:t>)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038"/>
        <w:gridCol w:w="992"/>
        <w:gridCol w:w="992"/>
      </w:tblGrid>
      <w:tr>
        <w:trPr>
          <w:trHeight w:val="49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56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 2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 7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 656,2</w:t>
            </w:r>
          </w:p>
        </w:tc>
      </w:tr>
      <w:tr>
        <w:trPr>
          <w:trHeight w:val="382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 и реконструкция спортивных объектов для муниципальных нужд, в том числе ПС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народных проектов в сфере физической культуры и сп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5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</w:t>
            </w:r>
          </w:p>
        </w:tc>
      </w:tr>
      <w:tr>
        <w:trPr>
          <w:trHeight w:val="139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369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9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932,6</w:t>
            </w:r>
          </w:p>
        </w:tc>
      </w:tr>
      <w:tr>
        <w:trPr>
          <w:trHeight w:val="134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,0</w:t>
            </w:r>
          </w:p>
        </w:tc>
      </w:tr>
      <w:tr>
        <w:trPr>
          <w:trHeight w:val="134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оста уровня оплаты труда работников муниципальных учреждений дополнительного образ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06,0</w:t>
            </w:r>
          </w:p>
        </w:tc>
      </w:tr>
      <w:tr>
        <w:trPr>
          <w:trHeight w:val="134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1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57,8</w:t>
            </w:r>
          </w:p>
        </w:tc>
      </w:tr>
      <w:tr>
        <w:trPr>
          <w:trHeight w:val="167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29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95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8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59,8</w:t>
            </w:r>
          </w:p>
        </w:tc>
      </w:tr>
      <w:tr>
        <w:trPr>
          <w:trHeight w:val="62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спортсменов высокого класс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</w:tbl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экономик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экономического анализа, прогнозирования и осуществления закупок администрации МР «Ижемский»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беспечение устойчивого экономического развития </w:t>
      </w:r>
      <w:r>
        <w:rPr>
          <w:rFonts w:cs="Arial" w:ascii="Arial" w:hAnsi="Arial"/>
          <w:color w:val="000000"/>
          <w:sz w:val="22"/>
          <w:szCs w:val="22"/>
        </w:rPr>
        <w:t>МР</w:t>
      </w:r>
      <w:r>
        <w:rPr>
          <w:rFonts w:cs="Arial" w:ascii="Arial" w:hAnsi="Arial"/>
          <w:sz w:val="22"/>
          <w:szCs w:val="22"/>
        </w:rPr>
        <w:t xml:space="preserve">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2 216,0 тыс. рублей, в 2022 году – 2 666,0 тыс. рублей, в 2023 году – 2 666,0 тыс. рублей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инансовая поддержка сельскохозяйственных  организаций, крестьянских (фермерских) хозяйств с объемом расходов 1 116,0 тыс. рублей ежего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инансовая поддержка субъектов малого и среднего предпринимательства с объемом расходов в 2021 году – 1 000,0 тыс. рублей, в 2022 году –  1 550,0 тыс. рублей, в 2023 году - 1 55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экономики»  на 2021-2023 годы в разрезе основных мероприятий представлены в таблице 5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5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4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051"/>
        <w:gridCol w:w="992"/>
        <w:gridCol w:w="992"/>
      </w:tblGrid>
      <w:tr>
        <w:trPr>
          <w:trHeight w:val="49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10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66,0</w:t>
            </w:r>
          </w:p>
        </w:tc>
      </w:tr>
      <w:tr>
        <w:trPr>
          <w:trHeight w:val="243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50,0</w:t>
            </w:r>
          </w:p>
        </w:tc>
      </w:tr>
      <w:tr>
        <w:trPr>
          <w:trHeight w:val="243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 550,0</w:t>
            </w:r>
          </w:p>
        </w:tc>
      </w:tr>
      <w:tr>
        <w:trPr>
          <w:trHeight w:val="276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116,0</w:t>
            </w:r>
          </w:p>
        </w:tc>
      </w:tr>
      <w:tr>
        <w:trPr>
          <w:trHeight w:val="264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нансовая поддержка сельскохозяйственных организаций, крестьянских (фермерских) хозяйст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 116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Муниципальное управление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правовой и кадровой работы администрации муниципального района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повышение эффективности и качества управления в МР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63 281,0 тыс. рублей, в 2022 году – 57 004,4 тыс. рублей, в 2023 году – 56 451,0 тыс. рублей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ка и размещение информации в СМИ с объемом расходов в 2021 году 150,0 тыс. рублей, в 2022 году – 60,0 тыс. рублей, в 2023 году – 60,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казание финансовой поддержки социально ориентированным некоммерческим организациям с объемом расходов в 2021 году 60,0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ового органа с объемом расходов в 2021 году – 18 118,2 тыс. рублей, в 2022 году – 16 273,6 тыс. рублей, в 2023 году – 16 273,6 тыс. руб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тации на выравнивание бюджетной обеспеченности сельских поселений с объемом расходов в 2021 году – 42 321,1 тыс. рублей, в 2022 году – 37 915,8 тыс. рублей, в 2023 году – 37 363,5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Муниципальное управление»  на 2021-2023  годы в разрезе основных мероприятий представлены в таблице 6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6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038"/>
        <w:gridCol w:w="1134"/>
        <w:gridCol w:w="1134"/>
      </w:tblGrid>
      <w:tr>
        <w:trPr>
          <w:trHeight w:val="25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4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 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 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 451,0</w:t>
            </w:r>
          </w:p>
        </w:tc>
      </w:tr>
      <w:tr>
        <w:trPr>
          <w:trHeight w:val="41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 4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 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641,0</w:t>
            </w:r>
          </w:p>
        </w:tc>
      </w:tr>
      <w:tr>
        <w:trPr>
          <w:trHeight w:val="2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бюджетной обеспеченности сельских поселе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363,5</w:t>
            </w:r>
          </w:p>
        </w:tc>
      </w:tr>
      <w:tr>
        <w:trPr>
          <w:trHeight w:val="13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 МР "Ижемский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33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1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273,6</w:t>
            </w:r>
          </w:p>
        </w:tc>
      </w:tr>
      <w:tr>
        <w:trPr>
          <w:trHeight w:val="244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Управление муниципальным имуществом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 735,0</w:t>
            </w:r>
          </w:p>
        </w:tc>
      </w:tr>
      <w:tr>
        <w:trPr>
          <w:trHeight w:val="244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влечение в оборот муниципального имущества МО МР "Ижемск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14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функционирования муниципальных учрежде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85,0</w:t>
            </w:r>
          </w:p>
        </w:tc>
      </w:tr>
      <w:tr>
        <w:trPr>
          <w:trHeight w:val="20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Электронный муниципалитет 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1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«Безопасность жизнедеятельности населения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по делам ГО и ЧС администрации муниципального района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беспечение безопасности жизнедеятельности населения МР «Ижемский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7 583,6 тыс. рублей, в 2022 году – 5 666,3 тыс. рублей, в 2023 году – 5 666,3 тыс. рублей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роприятия по предупреждению и ликвидации последствий чрезвычайных ситуаций и стихийных бедствий с объемом расходов в 2021 году – 700,0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приобретение и установка инженерно - технических средств охраны объектов с объемом расходов в 2021 году – 6 030,9 тыс. рублей; в 2022 году – 5 430,9 тыс. рублей, в 2023 году – 5 430,9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служивание инженерно-технических средств охраны объектов с объемом расходов в 2021 году – 762,7 тыс. рублей, в 2022 году – 175,4 тыс. рублей, в 2023 году – 175,4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Безопасность жизнедеятельности населения»  на 2021-2023 годы в разрезе основных мероприятий представлены в таблице 7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7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3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038"/>
        <w:gridCol w:w="992"/>
        <w:gridCol w:w="992"/>
      </w:tblGrid>
      <w:tr>
        <w:trPr>
          <w:trHeight w:val="389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401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Безопасность жизнедеятельности населения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 5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6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 666,3</w:t>
            </w:r>
          </w:p>
        </w:tc>
      </w:tr>
      <w:tr>
        <w:trPr>
          <w:trHeight w:val="265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пожарной безопасности на территории муниципального района "Ижемский"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перативное реагирование сил и средств Ижемской районной подсистемы Коми республиканской подсистемы единой государственной системы предупреждения и ликвидации чрезвычайных ситуаций к выполнению задач по предупреждению и ликвидации последствий чрезвычайных ситуаций в период межсезоний вызванных природными и техногенными пожара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одпрограмма "Профилактика терроризма и экстремизма на территории муниципального района "Ижемский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 79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 6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5 606,3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иобретение и установка инженерно- технических средств охраны объект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 0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 43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 430,9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инженерно-технических средств охраны объект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6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5,4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Подпрограмма "Обеспечение правопорядка и общественной безопасности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паганда здорового образа жизни среди молодеж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Проведение муниципальных конкурсов среди несовершеннолетних в целях профилактики безнадзорности и правонарушений среди несовершеннолетни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транспортной системы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территориального развития и коммунального хозяйства администрации МР "Ижемский"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создание условий для предоставления качественных, безопасных и доступных транспортных услуг населению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 на реализацию муниципальной программы предусмотрены с общим объем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асходов</w:t>
      </w:r>
      <w:r>
        <w:rPr>
          <w:rFonts w:cs="Arial" w:ascii="Arial" w:hAnsi="Arial"/>
          <w:sz w:val="22"/>
          <w:szCs w:val="22"/>
        </w:rPr>
        <w:t xml:space="preserve"> в 2021 году – 27 526,7 тыс. рублей, в 2022 году – 29 124,9 тыс. рублей, в 2023 году – 28 399,1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осуществления перевозок пассажиров и багажа автомобильным транспортом с объемом расходов в 2021 году – 6 357,0 тыс. рублей, в 2022 году – 7 210,0 тыс. рублей, в 2023 году – 6 367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рганизация осуществления перевозок пассажиров и багажа водным транспортом с объемом расходов 4 105,3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еспечение содержания, ремонта и капитального ремонта автомобильных дорог общего пользования местного значения с объемом расходов в 2021 году – 8 875,4 тыс. рублей, в 2022 году – 9 120,6 тыс. рублей, в 2023 году – 9 237,8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оборудование и содержание ледовых переправ и зимних автомобильных дорог общего пользования местного значения с объемом расходов 7 159,0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служивание наплавного моста с объемом расходов в 2021 году – 1 000,0 тыс. рублей, в 2022 году – 1 500,0 тыс. рублей, в 2023 году – 1 500,0 тыс.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Расходы на муниципальную программу «Развитие транспортной системы»  на 2021-2023 годы в разрезе основных мероприятий представлены в таблице 8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Таблица 8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тыс. рублей)</w:t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1134"/>
        <w:gridCol w:w="992"/>
        <w:gridCol w:w="992"/>
      </w:tblGrid>
      <w:tr>
        <w:trPr>
          <w:trHeight w:val="499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 5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1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399,1</w:t>
            </w:r>
          </w:p>
        </w:tc>
      </w:tr>
      <w:tr>
        <w:trPr>
          <w:trHeight w:val="18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 0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 7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 896,8</w:t>
            </w:r>
          </w:p>
        </w:tc>
      </w:tr>
      <w:tr>
        <w:trPr>
          <w:trHeight w:val="317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содержания, ремонта и капитального ремонта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8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1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37,8</w:t>
            </w:r>
          </w:p>
        </w:tc>
      </w:tr>
      <w:tr>
        <w:trPr>
          <w:trHeight w:val="46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59,0</w:t>
            </w:r>
          </w:p>
        </w:tc>
      </w:tr>
      <w:tr>
        <w:trPr>
          <w:trHeight w:val="18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наплавного мо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,0</w:t>
            </w:r>
          </w:p>
        </w:tc>
      </w:tr>
      <w:tr>
        <w:trPr>
          <w:trHeight w:val="19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 4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 3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 472,3</w:t>
            </w:r>
          </w:p>
        </w:tc>
      </w:tr>
      <w:tr>
        <w:trPr>
          <w:trHeight w:val="56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67,0</w:t>
            </w:r>
          </w:p>
        </w:tc>
      </w:tr>
      <w:tr>
        <w:trPr>
          <w:trHeight w:val="298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осуществления перевозок пассажиров и багажа водным тран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05,3</w:t>
            </w:r>
          </w:p>
        </w:tc>
      </w:tr>
      <w:tr>
        <w:trPr>
          <w:trHeight w:val="32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участия команды учащихся школ муниципального района «Ижемский» на республиканских соревнованиях «Безопасное колес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Непрограммная составляющая расходов в проекте решения о бюджете сформирована в объеме 112 141,2 тыс. руб. на 2021 год, 119 146,1 тыс. руб. на 2022 год, 130 996,0 тыс. руб. на 2023 год и представлена следующими направлен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органов представительной власти с объемом расходов 2021 году – 250,0 тыс. рублей, в 2022 году – 180,0 тыс. рублей, в 2023 году – 180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местной администрации с объемом расходов в 2021 году – 56 975,7 тыс. рублей, в 2022 году – 52 714,6 тыс. рублей, в 2023 году – 52 714,6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Контрольно-счетной комиссии с объемом расходов в 2021 году – 2 733,8 тыс. рублей, в 2022 году – 2 428,4 тыс. рублей, в 2023 году – 2 428,4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ервные фонды администрации района с объемом расходов 650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00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полнение других обязательств государства запланированы в сумме 3 620,0 тыс. рублей на 2021 год, 1 863,0 тыс. рублей на 2022 год, 1 240,0 тыс. рублей на 2023 год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В 2021 году запланированы расходы на: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- оплата коммунальных услуг по зданию банка 1 623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уплата налогов, сборов 24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обретение лодочного мотора 1 000,0 тыс. рубле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6) 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 с объемом расходов 5 875,3 тыс. рублей ежегодно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7) расходы на осуществление переданных государственных полномочий за счет субвенций из республиканского  бюджета с объемом расходов в 2021 году – 4 047,4 тыс. рублей ежегодно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8) расходы на осуществление переданных полномочий сельских поселений за счет межбюджетных трансфертов по соглашению с объемом расходов в 2021 году – 288,0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9)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с объемом расходов в 2021 году – 21 990,0 тыс. рублей, в 2022 году – 22 890,0 тыс. рублей, в 2023 году – 22 890,0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color w:val="000000"/>
          <w:sz w:val="22"/>
          <w:szCs w:val="22"/>
        </w:rPr>
        <w:t xml:space="preserve">доплаты к пенсиям муниципальных служащих </w:t>
      </w:r>
      <w:r>
        <w:rPr>
          <w:rFonts w:cs="Arial" w:ascii="Arial" w:hAnsi="Arial"/>
          <w:sz w:val="22"/>
          <w:szCs w:val="22"/>
        </w:rPr>
        <w:t>с объемом расходов  в 2021 году – 6 734,7 тыс. рублей, в 2022 году – 5 724,5 тыс. рублей, в 2023 году – 5 724,6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) </w:t>
      </w:r>
      <w:r>
        <w:rPr>
          <w:rFonts w:cs="Arial" w:ascii="Arial" w:hAnsi="Arial"/>
          <w:sz w:val="22"/>
          <w:szCs w:val="22"/>
        </w:rPr>
        <w:t>выплату коммунальных льгот специалистам муниципальных учреждений с объемом расходов 733,0 тыс. рублей ежегодно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 составление (изменение) списков кандидатов в присяжные заседатели федеральных судов общей юрисдикции в РФ с объемом расходов в 2021 году – 12,7 тыс. рублей, в 2022 году – 212,3 тыс. рублей, в 2023 году – 5,1 тыс. рубле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проведение Всероссийской переписи населения 2020 года с объемом расходов в 2021 году - 313,0 тыс. рублей;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4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условно утверждаемые расходы запланированы с объемом расходов на 2022 год  -             11 220,0 тыс. рублей, на 2023 год – 22 670,0 тыс. рублей.</w:t>
      </w:r>
    </w:p>
    <w:p>
      <w:pPr>
        <w:pStyle w:val="22"/>
        <w:tabs>
          <w:tab w:val="clear" w:pos="708"/>
          <w:tab w:val="left" w:pos="709" w:leader="none"/>
        </w:tabs>
        <w:ind w:firstLine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tabs>
          <w:tab w:val="clear" w:pos="708"/>
          <w:tab w:val="left" w:pos="709" w:leader="none"/>
        </w:tabs>
        <w:ind w:firstLine="426"/>
        <w:rPr/>
      </w:pPr>
      <w:r>
        <w:rPr>
          <w:rFonts w:cs="Arial" w:ascii="Arial" w:hAnsi="Arial"/>
          <w:b w:val="false"/>
          <w:sz w:val="22"/>
          <w:szCs w:val="22"/>
        </w:rPr>
        <w:t>Расходы на непрограммные направления деятельности  на 2021-2023 годы в представлены в таблице 9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Таблица 9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1017"/>
        <w:gridCol w:w="1134"/>
        <w:gridCol w:w="1134"/>
      </w:tblGrid>
      <w:tr>
        <w:trPr>
          <w:trHeight w:val="13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1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 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 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 996,0</w:t>
            </w:r>
          </w:p>
        </w:tc>
      </w:tr>
      <w:tr>
        <w:trPr>
          <w:trHeight w:val="11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40,0</w:t>
            </w:r>
          </w:p>
        </w:tc>
      </w:tr>
      <w:tr>
        <w:trPr>
          <w:trHeight w:val="41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нсии за выслугу лет лицам, замещавшим должности муниципальной службы и выборные должности в органах местного самоуправ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7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 72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24,6</w:t>
            </w:r>
          </w:p>
        </w:tc>
      </w:tr>
      <w:tr>
        <w:trPr>
          <w:trHeight w:val="12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по оплате жилья и коммунальных услуг специалистам муниципальных учрежд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по финансовому обеспечению расходных обязательств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420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селений по формированию, исполнению и текущему контролю за исполнением бюджетов поселений в соответствии с заключенными соглашениям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1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остановления администрации МР «Ижемский» «О наградах муниципального района «Ижемский»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Республики Коми, предусмотренных пунктами 11и12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89,0</w:t>
            </w:r>
          </w:p>
        </w:tc>
      </w:tr>
      <w:tr>
        <w:trPr>
          <w:trHeight w:val="661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75,3</w:t>
            </w:r>
          </w:p>
        </w:tc>
      </w:tr>
      <w:tr>
        <w:trPr>
          <w:trHeight w:val="5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ого полномочия Республики Коми, предусмотренного подпунктом «а» пункта 5 статьи 1 Закона Республики Коми «О наделении органов местного самоуправления в Республике Коми отдельными государственными полномочиями Республик Коми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, в соответствии с пунктом 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,6</w:t>
            </w:r>
          </w:p>
        </w:tc>
      </w:tr>
      <w:tr>
        <w:trPr>
          <w:trHeight w:val="83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Республики Коми, предусмотренных пунктами 7-8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9</w:t>
            </w:r>
          </w:p>
        </w:tc>
      </w:tr>
      <w:tr>
        <w:trPr>
          <w:trHeight w:val="83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4</w:t>
            </w:r>
          </w:p>
        </w:tc>
      </w:tr>
      <w:tr>
        <w:trPr>
          <w:trHeight w:val="720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Республики Коми по расчету и предоставлению органам местного самоуправления муниципальных районов субвенций бюджетам поселений на осуществление государственных полномочий Республики Коми,  предусмотренных статьями 2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 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89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совет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</w:tr>
      <w:tr>
        <w:trPr>
          <w:trHeight w:val="18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администраци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 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7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714,7</w:t>
            </w:r>
          </w:p>
        </w:tc>
      </w:tr>
      <w:tr>
        <w:trPr>
          <w:trHeight w:val="177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(контрольно-счетная комиссия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28,4</w:t>
            </w:r>
          </w:p>
        </w:tc>
      </w:tr>
      <w:tr>
        <w:trPr>
          <w:trHeight w:val="169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муниципального района "Ижемский"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муниципального района "Ижемский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ловно утверждаемые (утвержденные) расхо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670,0</w:t>
            </w:r>
          </w:p>
        </w:tc>
      </w:tr>
    </w:tbl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точники финансирования дефицита бюджета </w:t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района «Ижемский»</w:t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На 2021 год запланирован бездефицитный бюджет в связи с реструктуризацией обязательств (задолженности) бюджета района перед республиканским бюджетом РК по предоставленному бюджетному кредиту в 2017 году путем предоставления рассрочки исполнения обязательств по бюджетному кредиту на срок до 7 лет. Указанная задолженность подлежит погашению в период с 2022 по 2025 годы. На 2022 – 2023 годы запланирован профицитный бюджет с объемом профицита на 2022 год -  520,0 тыс. рублей, на 2023 год – 1 560,0 тыс. рублей.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b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 Знак Знак2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SchoolDL;Times New Roman" w:hAnsi="SchoolDL;Times New Roman" w:cs="SchoolDL;Times New Roma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17:00Z</dcterms:created>
  <dc:creator>Vityazeva</dc:creator>
  <dc:description/>
  <cp:keywords/>
  <dc:language>en-US</dc:language>
  <cp:lastModifiedBy>Natasha</cp:lastModifiedBy>
  <cp:lastPrinted>2020-12-11T12:52:00Z</cp:lastPrinted>
  <dcterms:modified xsi:type="dcterms:W3CDTF">2020-12-11T09:52:00Z</dcterms:modified>
  <cp:revision>89</cp:revision>
  <dc:subject/>
  <dc:title>Распоряжение</dc:title>
</cp:coreProperties>
</file>