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декабря 2020 года  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еспублика Коми, Ижемский район, с. Ижма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муниципального образования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уководствуясь статьей 9 Бюджетного кодекса Российской Федерации, статьей 51 Устава муниципального района «Ижемский», статьей 16 решения Совета муниципального района «Ижемский» от 11 ноября 2019 года № 6-2/2 «Об утверждении Положения «О бюджетном процессе в муниципальном образовании муниципального района «Ижемски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490 715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490 715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ефицит (профицит)  в сумме 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2 год и на 2023 год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 на 2022 год в сумме 1 325 347,0 тыс. рублей и на 2023 год в сумме 1 268 835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 на 2022 год в сумме 1 324 827,0 тыс. рублей, в том числе объем условно утвержденных расходов 11 220,0 тыс. рублей, и на 2023 год в сумме 1 267 275,0 тыс. рублей, в том числе объем условно утвержденных расходов 22 67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фицит на 2022 год в сумме 520,0 тыс. рублей и на 2023 год в сумме 1 560,0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 муниципального района «Ижемский», на 2021 год в сумме 130,0 тыс. рублей, на 2022 год в сумме 130,0 тыс. рублей, на 2023 год в сумме 13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4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21 году в сумме 1 214 562,0 тыс. рублей, в том числе объем межбюджетных трансфертов, получаемых из других бюджетов бюджетной системы Российской Федерации, в сумме 1 214 562,0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22 году в сумме 1 046 945,2 тыс. рублей, в том числе объем межбюджетных трансфертов, получаемых из других бюджетов бюджетной системы Российской Федерации, в сумме 1 046 945,2 тыс. рублей.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безвозмездных поступлений в бюджет МР «Ижемский» в 2023 году в сумме 985 834,0 тыс. рублей, в том числе объем межбюджетных трансфертов, получаемых из других бюджетов бюджетной системы Российской Федерации, в сумме 985 834,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1 году, в сумме 50 192,4 тыс. рублей, в том числе объем межбюджетных трансфертов бюджетам сельских поселений в сумме 50 192,4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межбюджетных трансфертов, предоставляемых из бюджета МР «Ижемский» другим бюджетам бюджетной системы Российской Федерации в 2022 году, в сумме 48 363,3 тыс. рублей, в том числе объем межбюджетных трансфертов бюджетам сельских поселений в сумме 48 363,3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межбюджетных трансфертов, предоставляемых из бюджета МР «Ижемский» другим бюджетам бюджетной системы Российской Федерации в 2023 году, в сумме 49 041,0 тыс. рублей, в том числе объем межбюджетных трансфертов бюджетам сельских поселений в сумме 49 041,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1 год в размере 16 034,4 тыс. рублей, на 2022 и 2023 годы – 16 279,6 тыс. рублей и 16 396,8 тыс. рублей соответствен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6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плановый период 2022 и 2023 год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МР «Ижемский» на 2021 год и плановый период 2022 и 2023 годов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бюджета МР «Ижемский» на 2021 год и плановый период 2022 и 2023 год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перечень главных администраторов доходов бюджета МР  «Ижемский»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 бюджета МР «Ижемский»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нормативы распределения доходов между бюджетом МР «Ижемский» и бюджетами сельских поселений на 2021 год и плановый период 2022 и 2023 годов согласно приложению 6</w:t>
      </w:r>
      <w:r>
        <w:rPr>
          <w:sz w:val="28"/>
          <w:szCs w:val="28"/>
        </w:rPr>
        <w:t xml:space="preserve"> к настояще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ю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2021 год согласно приложению 7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межбюджетных трансфертов бюджетам сельских поселений на плановый период 2022 и 2023 годов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иных межбюджетных трансфертов бюджетам поселений (за исключением межбюджетных трансфертов, распределение которых утверждено приложениями 7 и 8 к настоящему Решению) устанавливается нормативными правовыми актами администрации муниципального района «Ижемски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7.</w:t>
      </w:r>
    </w:p>
    <w:p>
      <w:pPr>
        <w:pStyle w:val="Style18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1. Утвердить объем дотаций на выравнивание бюджетной обеспеченности сельских поселений: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1) на 2021 год в сумме 42 321,</w:t>
      </w:r>
      <w:r>
        <w:rPr>
          <w:b w:val="false"/>
          <w:lang w:val="ru-RU"/>
        </w:rPr>
        <w:t>1</w:t>
      </w:r>
      <w:r>
        <w:rPr>
          <w:b w:val="false"/>
        </w:rPr>
        <w:t xml:space="preserve"> тыс. рублей, 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 на 2022 год в сумме </w:t>
      </w:r>
      <w:r>
        <w:rPr>
          <w:b w:val="false"/>
          <w:lang w:val="ru-RU"/>
        </w:rPr>
        <w:t>37 915,8</w:t>
      </w:r>
      <w:r>
        <w:rPr>
          <w:b w:val="false"/>
        </w:rPr>
        <w:t xml:space="preserve"> тыс. рублей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3) на 2023 год в сумме 37 363,</w:t>
      </w:r>
      <w:r>
        <w:rPr>
          <w:b w:val="false"/>
          <w:lang w:val="ru-RU"/>
        </w:rPr>
        <w:t>5</w:t>
      </w:r>
      <w:r>
        <w:rPr>
          <w:b w:val="false"/>
        </w:rPr>
        <w:t xml:space="preserve"> тыс. рублей.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. Утвердить критерий выравнивания расчетной бюджетной обеспеченности сельских поселений: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1) на 2021 год в размере 2</w:t>
      </w:r>
      <w:r>
        <w:rPr>
          <w:b w:val="false"/>
          <w:lang w:val="ru-RU"/>
        </w:rPr>
        <w:t> 633,11 рублей</w:t>
      </w:r>
      <w:r>
        <w:rPr>
          <w:b w:val="false"/>
        </w:rPr>
        <w:t>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) на 2022 год в размере 2 </w:t>
      </w:r>
      <w:r>
        <w:rPr>
          <w:b w:val="false"/>
          <w:lang w:val="ru-RU"/>
        </w:rPr>
        <w:t>590,90 рублей</w:t>
      </w:r>
      <w:r>
        <w:rPr>
          <w:b w:val="false"/>
        </w:rPr>
        <w:t>;</w:t>
      </w:r>
    </w:p>
    <w:p>
      <w:pPr>
        <w:pStyle w:val="Style18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3) на 2023 год в размере 2 </w:t>
      </w:r>
      <w:r>
        <w:rPr>
          <w:b w:val="false"/>
          <w:lang w:val="ru-RU"/>
        </w:rPr>
        <w:t>402,89 рублей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Установить верхний предел муниципального внутреннего долга муниципального образования муниципального района «Ижемский» по состоянию на 01 января 2022 года в сумме 5 200,0 тыс. рублей, в том числе верхний предел долга по муниципальным гарантиям в сумме 0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становить верхний предел муниципального  внутреннего долга муниципального образования муниципального района «Ижемский» по состоянию на 01 января 2023 года в сумме 4 680,0 тыс. рублей, в том числе верхний предел долга по муниципальным гарантиям в сумме 0,0 тыс. рублей, и на 01 января 2024 года в сумме 3 120,0 тыс. рублей, в том числе верхний предел долга по муниципальным гарантиям муниципального района «Ижемский»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Утвердить объем расходов на обслуживание муниципального долга муниципального района «Ижемский» в 2021 году в сумме 5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Утвердить объем расходов на обслуживание муниципального долга муниципального района «Ижемский» в 2022 году в сумме 5,0 тыс. рублей и в 2023 году в сумме 3,9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9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муниципального образования муниципального района «Ижемский» на 2021 год и плановый период 2022 и 2023 годов согласно приложению 9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Статья 10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гарантий муниципального района «Ижемский» на 2021 год и плановый период 2022 и 2023 годов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муниципальные унитарные предприятия муниципального района «Ижемский» перечисляют в бюджет МР «Ижемский» 30 процентов прибыли, остающейся в распоряжении муниципальных унитарных предприятий муниципального района «Ижемский» после уплаты установленных законодательством налогов и иных обязательных платеж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счисления и перечисления, указанных в абзаце первом платежей в бюджет МР «Ижемский» устанавливается решением Совета муниципального района «Ижемски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еналоговые доходы, поступающие заказчикам муниципального образования муниципального района «Ижемский», действующим от имени муниципального образования муниципального района «Ижемский»,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Р «Ижемск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1 год резервный фонд администрации муниципального района «Ижемский» в сумме 1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2 год резервный фонд администрации муниципального района «Ижемский» в сумме 1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50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в составе расходов бюджета МР «Ижемский» на 2023 год резервный фонд администрации муниципального района «Ижемский» в сумме 15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500,0 тыс. рублей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4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становить, что заключение и оплата органами местного самоуправления, их отраслевыми (функциональными) органами и казенными учреждениями муниципального района «Ижемский» договоров, исполнение которых осуществляется за счет средств бюджета МР «Ижемский», производятся в пределах утвержденных лимитов бюджетных обязательств в соответствии с ведомственной, функциональной классификацией расходов бюджета МР «Ижемский» и с учетом принятых и неисполнен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язательства, вытекающие из договоров, исполнение которых осуществляется за счет средств бюджета МР «Ижемский», принятые органами местного самоуправления, их отраслевыми (функциональными) органами и казенными учреждениями муниципального района «Ижемский» сверх утвержденных лимитов бюджетных обязательств, не подлежат оплате за счет средств бюджета МР «Ижемский» на 2021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5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бюджетные инвестиции в форме капитальных вложений в объекты муниципальной собственности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,  предусмотренных настоящим решением, осуществляются по перечню строек и объектов района, утвержденному постановлением администрации муниципального района «Ижемский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6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распределение бюджетных ассигнований на 2021 год  и плановый период 2022  и 2023 годов на осуществление бюджетных инвестиц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,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7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 в соответствии с пунктом 3 статьи 217 Бюджетного кодекса Российской Федерации, что основанием для внесения в 2021 году изменений в показатели сводной бюджетной росписи бюджета МР «Ижемский» является распределение (перераспределение) зарезервированных в составе утвержденных статьей 14 настоящего решения бюджетных ассигнований, предусмотренных на финансирование непредвиденных расходов в резервном фонде администрации муниципального района «Ижемский» и резервном фонде администрации муниципального района «Ижемский» по предупреждению, ликвидации чрезвычайных ситуаций и последствий стихийных бедствий в порядке, предусмотренном администрацией муниципального района «Ижемский», в том числе перераспределение бюджетных ассигнований между указанными резервными фондами в случае недостаточности средств резервного фонда администрации муниципального района «Ижемский» по предупреждению, ликвидации чрезвычайных ситуаций и последствий стихийных б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становить в соответствии с пунктом 8 статьи 217 Бюджетного кодекса Российской Федерации  и пунктом 6 статьи 19 решения Совета муниципального района «Ижемский» «Об утверждении положения «О бюджетом процессе в муниципальном образовании муниципального района «Ижемский»» следующие основания для внесения в 2021 году изменений в показатели сводной бюджетной росписи бюджета МР «Ижемский»: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ерераспределение бюджетных ассигнований в пределах утвержденного настоящим решением объема бюджетных ассигнований на реализацию нормативных правовых актов администрации муниципального района «Ижемский», устанавливающих расходные обязательства муниципального района «Ижемский» в виде социальных выплат, в случае изменения численности получателей и (или) размера социальных выплат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ы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3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 «Ижемский» на соответствующий финансовый год в связи с вступлением в силу постановления администрации муниципального района «Ижемский» о внесении изменений в муниципальную программу муниципального района «Ижемский»;</w:t>
      </w:r>
    </w:p>
    <w:p>
      <w:pPr>
        <w:pStyle w:val="Normal"/>
        <w:tabs>
          <w:tab w:val="clear" w:pos="708"/>
          <w:tab w:val="left" w:pos="1418" w:leader="none"/>
        </w:tabs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–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 17 разряды кода классификации расходов бюджетов) и (или) перераспределение между разделами, подразделами и (или) видами расходов, а также предусмотренных по целевой  статье непрограммных направлений деятельности между разделами, подразделами и (или) видами расходов;</w:t>
      </w:r>
    </w:p>
    <w:p>
      <w:pPr>
        <w:pStyle w:val="Normal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услуг 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Внесение в 2021 году изменений в показатели сводной бюджетной росписи бюджета МР «Ижемский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«Ижемский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Ижемский» решения об увеличении бюджетных ассигнований главному распорядителю бюджетных средств на оплату указанных в настоящей части муниципальных контрактов в пределах свободного остатка средств, образовавшегося на 1 января 2021 года, на счетах по учету средств бюджета МР «Ижемский»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18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ормативные и иные правовые акты администрации района, влекущие дополнительные расходы за счет средств бюджета  МР «Ижемский» в 2021 году и  плановом периоде 2022 и 2023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Р «Ижемский» и (или) при сокращении расходов по конкретным статьям бюджета МР «Ижемский»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лучае если реализация правового акта частично (не в полной мере) обеспечена источниками финансирования в бюджете МР «Ижемский», такой правовой акт реализуется и применяется в пределах средств, предусмотренных на эти цели в бюджете МР «Ижемский» на 2021 год и плановый период 2022 и 2023 год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9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1 году не допускается увеличение штатной численности муниципальных служащих, иных работников администрации муниципального района «Ижемский» и отраслевых (функциональных) органов администрации муниципального района «Ижемский» (за исключением решений в отношении численности, содержащейся за счет средств, поступивших из бюджетов других уровн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lightGray"/>
          <w:lang w:val="ru-RU"/>
        </w:rPr>
      </w:pPr>
      <w:r>
        <w:rPr>
          <w:rFonts w:cs="Times New Roman"/>
          <w:sz w:val="28"/>
          <w:szCs w:val="28"/>
          <w:highlight w:val="lightGray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0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убсидии юридическим лицам</w:t>
      </w:r>
      <w:r>
        <w:rPr>
          <w:sz w:val="28"/>
          <w:szCs w:val="28"/>
          <w:lang w:val="ru-RU" w:eastAsia="ru-RU"/>
        </w:rPr>
        <w:t xml:space="preserve"> (за исключением субсидий муниципальным учреждениям, а также субсидий, указанных в пунктах 6 – 8 статьи 78 </w:t>
      </w:r>
      <w:r>
        <w:rPr>
          <w:sz w:val="28"/>
          <w:szCs w:val="28"/>
          <w:lang w:val="ru-RU"/>
        </w:rPr>
        <w:t>Бюджетного кодекса Российской Федерации</w:t>
      </w:r>
      <w:r>
        <w:rPr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>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 «Ижемский», с учетом требований, установленных статьей 78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 w:eastAsia="ru-RU"/>
        </w:rPr>
        <w:t xml:space="preserve"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нормативными правовыми актами администрации муниципального района «Ижемский» с учетом требований, установленных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абзацем 3 пункта 2 статьи 78.1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Статья 21. </w:t>
      </w:r>
    </w:p>
    <w:p>
      <w:pPr>
        <w:pStyle w:val="Normal"/>
        <w:ind w:firstLine="72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lang w:val="ru-RU"/>
        </w:rPr>
        <w:t>Установить, что не использованные по состоянию на 1 января 2021 года остатки межбюджетных трансфертов, предоставленных из бюджета МР «Ижемский» в форме субвенций, субсидий, иных межбюджетных трансфертов, име</w:t>
      </w:r>
      <w:bookmarkStart w:id="0" w:name="_GoBack"/>
      <w:bookmarkEnd w:id="0"/>
      <w:r>
        <w:rPr>
          <w:sz w:val="28"/>
          <w:szCs w:val="28"/>
          <w:lang w:val="ru-RU"/>
        </w:rPr>
        <w:t>ющих целевое назначение, подлежат возврату в бюджет  МР  «Ижемский» в соответствии с бюдже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  <w:highlight w:val="darkYellow"/>
          <w:lang w:val="ru-RU"/>
        </w:rPr>
      </w:pPr>
      <w:r>
        <w:rPr>
          <w:sz w:val="28"/>
          <w:szCs w:val="28"/>
          <w:highlight w:val="dark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2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(обнародованию) и вступает в силу с 1 января 2021 года.</w:t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3438B7B5D324AF8E4E8884D78726F1FEBD9864A910022FB1864266C36A5B7CDE0C311069F274301534DA89CE5148711E59C226B23mAS1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tasha</cp:lastModifiedBy>
  <cp:lastPrinted>2020-11-30T10:52:00Z</cp:lastPrinted>
  <dcterms:modified xsi:type="dcterms:W3CDTF">2020-11-30T08:00:00Z</dcterms:modified>
  <cp:revision>415</cp:revision>
  <dc:subject/>
  <dc:title>Совет муниципального образования муниципального района «Ижемский»</dc:title>
</cp:coreProperties>
</file>