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020 года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 № 6-3/2 «О бюджете муниципального 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372 410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392 944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0 534,0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 xml:space="preserve">«Статья 4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 муниципального района «Ижемский», на 2020 год в сумме 120,0 тыс. рублей, на 2021 год в сумме 130,0 тыс. рублей, на 2022 год в сумме 130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3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100 367,8 тыс. рублей, в том числе объем межбюджетных трансфертов, получаемых из других бюджетов бюджетной системы Российской Федерации, в сумме 1 100 407,6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56 914,6 тыс. рублей, в том числе объем межбюджетных трансфертов бюджетам сельских поселений в сумме 56 914,6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бзац 1 статьи 14 Решения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в составе расходов бюджета МР «Ижемский» на 2020 год резервный фонд администрации муниципального района «Ижемский» в сумме 79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460,0 тыс. рублей.»;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таблицу 3 приложения 7 к Решению изложить в редакции согласно приложению 4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10) приложение 11 к Решению изложить в редакции согласно приложению 5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уководитель администрации                                                             И.В. Норкин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0:00Z</dcterms:created>
  <dc:creator>Vityazeva</dc:creator>
  <dc:description/>
  <dc:language>en-US</dc:language>
  <cp:lastModifiedBy>Денис</cp:lastModifiedBy>
  <cp:lastPrinted>2020-11-11T10:18:00Z</cp:lastPrinted>
  <dcterms:modified xsi:type="dcterms:W3CDTF">2020-12-22T08:40:00Z</dcterms:modified>
  <cp:revision>2</cp:revision>
  <dc:subject/>
  <dc:title>Совет муниципального образования муниципального района «Ижемский»</dc:title>
</cp:coreProperties>
</file>