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i/>
          <w:i/>
          <w:u w:val="single"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                              </w:t>
      </w:r>
      <w:r>
        <w:rPr>
          <w:b/>
          <w:bCs/>
          <w:lang w:eastAsia="en-US"/>
        </w:rPr>
        <w:t xml:space="preserve">Р Е Ш Е Н И Е 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 декабря 2020 года                                                           № 6-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1 декабря 2001 года </w:t>
        <w:br/>
        <w:t>№ 178-ФЗ «О приватизации государственного и муниципального имущества», Уставом муниципального образования муниципального района «Ижемский», Решением Совета муниципального района «Ижемский» от 14 декабря 2015 года № 5-5/4 «Об утверждении порядка планирования приватизации муниципального имущества муниципального образования муниципального района «Ижемский», в целях пополнения доходной части бюджета муниципального образования муниципального района «Ижемский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05560</wp:posOffset>
                </wp:positionH>
                <wp:positionV relativeFrom="paragraph">
                  <wp:posOffset>97790</wp:posOffset>
                </wp:positionV>
                <wp:extent cx="5684520" cy="803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2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8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прогнозного плана приватизации имущества муниципального образования муниципального района «Ижемский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21 - 2022 г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63.25pt;mso-wrap-distance-left:9pt;mso-wrap-distance-right:9pt;mso-wrap-distance-top:0pt;mso-wrap-distance-bottom:0pt;margin-top:7.7pt;mso-position-vertical-relative:text;margin-left:102.8pt;mso-position-horizontal-relative:page">
                <v:fill opacity="0f"/>
                <v:textbox inset="0in,0in,0in,0in">
                  <w:txbxContent>
                    <w:tbl>
                      <w:tblPr>
                        <w:tblW w:w="8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2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89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прогнозного плана приватизации имущества муниципального образования муниципального района «Ижемский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21 - 2022 год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огнозный план приватизации имущества муниципального образования муниципального района «Ижемский» на 2021 -2022 годы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настоящего решения возложить на постоянную комиссию Совета муниципального района «Ижемский» по бюджету, налогам и экономике (Вокуев А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Т.В. Арт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6"/>
        </w:rPr>
        <w:t xml:space="preserve"> </w:t>
      </w:r>
      <w:r>
        <w:rPr>
          <w:sz w:val="28"/>
          <w:szCs w:val="28"/>
        </w:rPr>
        <w:t>Приложение к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</w:t>
      </w:r>
    </w:p>
    <w:p>
      <w:pPr>
        <w:pStyle w:val="Normal"/>
        <w:jc w:val="right"/>
        <w:rPr/>
      </w:pPr>
      <w:r>
        <w:rPr>
          <w:sz w:val="28"/>
          <w:szCs w:val="28"/>
        </w:rPr>
        <w:t>от     декабря 2020 года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</w:rPr>
        <w:t>Прогнозный план приватизации имуществ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муниципального образования муниципального района «Ижемский»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 2021-2022 год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843"/>
        <w:gridCol w:w="198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объекта, его местонахождение, 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Год постройки/ ввода в эксплуа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полагаемый ср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полагаемый способ приват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«Беларус-82.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00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кварта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021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укцио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>к проекту решения Совета муниципального района «Ижемский «Об утверждении прогнозного плана приватизации имущества муниципального образования муниципального района «Ижемский» на 2021-2022 год»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0"/>
        </w:rPr>
        <w:t>Решение Совета разработано в соответствии с Федеральным законом от 21.12.2001 № 178-ФЗ «О приватизации государственного и муниципального имущества» и статьей 48 Устава муниципального образования муниципального района «Ижемский», в целях пополнения плана доходной части бюджета муниципального района «Ижемский»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ab/>
        <w:t xml:space="preserve">                  Финансово-экономическое обоснование:</w:t>
      </w:r>
    </w:p>
    <w:p>
      <w:pPr>
        <w:pStyle w:val="Normal"/>
        <w:jc w:val="center"/>
        <w:rPr/>
      </w:pPr>
      <w:r>
        <w:rPr>
          <w:szCs w:val="20"/>
        </w:rPr>
        <w:t>Финансовые затраты на оценку рыночной стоимости имущества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роки и порядок вступления в силу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Решение вступает в силу со дня приняти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Разработчик - инициатор проекта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Отдел управления муниципальным имуществом и земельными ресурсами администрации муниципального района «Ижемский»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Рассылка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Совет муниципального района «Ижемский» - 1 экз.</w:t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ab/>
        <w:t>Отдел управления муниципальным имуществом и земельными ресурсами администрации муниципального района «Ижемский» - 4 экз</w:t>
      </w:r>
      <w:r>
        <w:rPr>
          <w:sz w:val="20"/>
          <w:szCs w:val="2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4"/>
    </w:rPr>
  </w:style>
  <w:style w:type="character" w:styleId="Style15">
    <w:name w:val="Название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05:00Z</dcterms:created>
  <dc:creator>Константин</dc:creator>
  <dc:description/>
  <cp:keywords/>
  <dc:language>en-US</dc:language>
  <cp:lastModifiedBy>Светлана</cp:lastModifiedBy>
  <cp:lastPrinted>2017-12-11T12:32:00Z</cp:lastPrinted>
  <dcterms:modified xsi:type="dcterms:W3CDTF">2020-12-10T11:27:00Z</dcterms:modified>
  <cp:revision>15</cp:revision>
  <dc:subject/>
  <dc:title>«Изьва»</dc:title>
</cp:coreProperties>
</file>