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__ ноября 2020 года                                                                      № 6-10/__</w:t>
      </w:r>
    </w:p>
    <w:p>
      <w:pPr>
        <w:pStyle w:val="ConsTitle"/>
        <w:widowControl/>
        <w:ind w:right="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Республика Коми, Ижемский район, с. Ижм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мися работниками организаций, финансируемых из Бюджета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Уставом муниципального образования муниципального района «Ижемский»,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В решение Совета муниципального района 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мися работниками организаций, финансируемых из Бюджета муниципального образования муниципального района «Ижемский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В приложение № 2 «Порядок оплаты стоимости проезда к месту использования отпуска и обратно и стоимости провоза багажа лицам, проживающим в районах Крайнего Севера и приравненных к ним местностях, являющимися работниками организаций, финансируемых из бюджета муниципального образования муниципального района «Ижемский» пункты 4, 7 и 9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4. Назначение и выплата компенсации работнику осуществляются работодателем, в случае если работник находил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ежегодном оплачиваемом отпуске, в том числе ежегодном оплачиваемом отпуске с последующим увольнением (за исключением случаев, когда отпуск с последующим увольнением предоставляется работнику до наступления права на использование ежегодного оплачиваемого отпуска за первый год работы у данного работодателя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беременности и рода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по уходу за ребенком до достижения им возраста трех лет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денежного содерж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пуске без сохранения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омпенсация расходов также производится в тех случаях, когда выезд и возвращение осуществляется в выходные и нерабочие праздничные дни, непосредственно предшествующие и последующие отпуску. Кроме того, выезд и возвращение может производиться в нерабочее время в день, непосредственно предшествующий (последующий) отпуску или выходным и нерабочим праздничным дням перед отпуском (после отпуска).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7.   Компенсация производится по маршруту прямого следования в размере фактических расходов при наличии проездных документов, но не выше стоимости проезда воздушным транспортом: в самолетах - в салонах «экономического класса», вертолетом - по тарифу для перевозки пассажиров и багажа, утвержденному в порядке, установленном законодательством, железнодорожным транспортом - в купейном вагоне скорых фирменных поездов (без услуг), в вагоне с местами для сидения скорого поезда (без услуг), водным транспортом (морским, речным) – по тарифам, установленным перевозчиком, но не выше стоимости проезда в трехместной каюте с комплексным обслуживанием пассажиров, автомобильным транспортом (за исключением личного) - в междугородних пригородных автобусах</w:t>
      </w:r>
      <w:r>
        <w:rPr>
          <w:i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лучае если представленные работником организации документы подтверждают произведенные расходы на проезд по более высокой категории, компенсация расходов производится на основании справки, содержащей сведения о стоимости проезда по категории (группе), установленной абзацем 1 настоящего пункта, выданной работнику (членам его семьи) соответствующей транспортной организацией, осуществляющей перевозку или ее уполномоченным агентом (далее - транспортная организация), на дату приобретения бил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лучае указания стоимости проезда в проездных документах в иностранной валюте компенсация производится по курсу валют, установленном Цетробанком Российской Федерации на дату приобретения билета.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9. Выплата компенсации (ее части) производится не позднее, чем за 3 календарных дня до начала отпуска работника исходя из примерной стоимости проезда на основании письменного заявления работника, поданного заблаговременно (не позднее чем за 20 дней до даты начала отпуска), и решения работодателя. Окончательный расчет производится в течение 30 (тридцати) рабочих дней по возвращении работника из отпуска и выхода на работу на основании представленных им билетов, других подтверждающи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использовании работником электронного билета компенсация выплачивается в случае проезд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втомобильным транспортом - при предоставлении маршрутной квитанции и (или) кассового чека с указанными на нем реквизитами билет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дным транспортом - при предоставлении электронного проездного документа (билета) на водном транспор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оздушным транспортом - при предоставлении полетного купона (электронный посадочный талон) и маршрута/квитан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езнодорожным транспортом - при предоставлении электронного проездного документа и посадочного куп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лучае если работник не обратился за компенсацией до начала отпуска, он вправе представить письменное заявление о предоставлении компенсации в течение календарного года, в котором он использовал отпуск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В пункте 8 абзац первый изложить в следующей редакции: «При проезде к месту использования отпуска и обратно несколькими видами транспорта работнику компенсируется общая сумма расходов на оплату проезда в пределах норм, установленных пунктом 7 настоящего Порядка.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0 дополнить абзацем следующего содержания: «В случае отсутствия документов на часть маршрута, документы, подтверждающие пребывание в месте использования отпуска, не требуются.»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-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                                                   И.В. Норки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Ижемский» от 11 декабря 2014 года № 4-28/9 «О гарантиях и компенсациях для лиц, проживающих в районах Крайнего Севера и приравненных к ним местностях, являющимися работниками организаций, финансируемых из Бюджета муниципального образования муниципального района «Ижемский»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-экономическое обоснование: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ие настоящего решения не предусматривает расходов средств бюджета района</w:t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и порядок вступления в силу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ылка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овет муниципального района «Ижемский»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чик: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ru-RU"/>
        </w:rPr>
        <w:t>Депутаты Совета муниципального района «Ижемский» и Председатель Совета муниципального района «Ижемский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810" w:leader="none"/>
        </w:tabs>
        <w:ind w:left="5528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;Times New Roman"/>
    </w:rPr>
  </w:style>
  <w:style w:type="character" w:styleId="WW8Num7z3">
    <w:name w:val="WW8Num7z3"/>
    <w:qFormat/>
    <w:rPr>
      <w:rFonts w:ascii="Symbol" w:hAnsi="Symbol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8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47:00Z</dcterms:created>
  <dc:creator>Vityazeva</dc:creator>
  <dc:description/>
  <dc:language>en-US</dc:language>
  <cp:lastModifiedBy>Денис</cp:lastModifiedBy>
  <cp:lastPrinted>2020-10-08T14:15:00Z</cp:lastPrinted>
  <dcterms:modified xsi:type="dcterms:W3CDTF">2020-11-03T13:47:00Z</dcterms:modified>
  <cp:revision>2</cp:revision>
  <dc:subject/>
  <dc:title>Совет муниципального образования муниципального района «Ижемский»</dc:title>
</cp:coreProperties>
</file>