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4110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öв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жемский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</w:t>
      </w:r>
      <w:r>
        <w:rPr>
          <w:b/>
          <w:bCs/>
          <w:sz w:val="26"/>
          <w:szCs w:val="26"/>
        </w:rPr>
        <w:t>К Ы В К Ö Р Т Ö Д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ind w:left="0" w:right="0" w:firstLine="54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 xml:space="preserve">Р Е Ш Е Н И Е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__ 2020 года                                                                         № _____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</w:rPr>
        <w:t>Республика Коми, Ижемский район, с. Ижма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муниципального района «Ижемский» № 6-4/12 от 28 января 2020 года «Об утверждении Положения о награда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четных званиях муниципального района «Ижемский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2 статьи 19 Устава муниципального образования муниципального района «Ижемский»</w:t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муниципального района «Ижемский»</w:t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пункт 1 пункта 4 Приложения № 1 решения Совета муниципального района «Ижемский» № 6-4/12 от 28.01.2020 «Об утверждении Положения о наградах и почетных званиях муниципального района «Ижемский» (далее – Решение) изложить в новой редакции: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главой муниципального района – руководителем администрации;»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8. Приложения № 1 Решения изложить в новой редакции:</w:t>
      </w:r>
    </w:p>
    <w:p>
      <w:pPr>
        <w:pStyle w:val="ConsPlusNormal"/>
        <w:tabs>
          <w:tab w:val="clear" w:pos="708"/>
          <w:tab w:val="left" w:pos="-142" w:leader="none"/>
          <w:tab w:val="left" w:pos="567" w:leader="none"/>
        </w:tabs>
        <w:spacing w:lineRule="auto" w:line="360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8. Звание «Почетный гражданин «Ижемского района» присваивается решением Совета. Решение Совета района о присвоении звания «Почетный гражданин Ижемского района» принимается большинством голосов от установленного числа депутатов и подписывается главой муниципального района – руководителем администрации.».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бзац второй пункта 10.1. Приложения № 1 Решения изложить в новой редакции: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иже располагаются слова «Глава муниципального района – руководитель администрации.». 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ункт 8 Приложения № 2 Решения изложить в новой редакции: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Комиссия по наградам муниципального района «Ижемский» вносит предложение о награждении Почетной грамотой главе муниципального района – руководителю администрации.».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ункт 6 Приложения № 3 Решения изложить в новой редакции: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 Вручение Благодарности производится главой муниципального района – руководителем администрации или по поручению иными лицами.».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бзац первый Приложения № 5 Решения изложить в новой редакции: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седатель комиссии: глава муниципального района – руководитель администрации.».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ервый абзац пункта 2.2. абзац первый Приложения № 8 Решения изложить в новой редакции: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 выдвижении кандидатов для занесения на Доску почета на имя главы муниципального района – руководителя администрации предоставляются следующие документы:».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Абзац третий Приложения к Положению о Доске почета муниципального района «Ижемский» Решения изложить в новой редакции: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лава муниципального района – руководитель администрации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 инициалы, фамилия».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 состав комиссии по наградам, утвержденным приложением № 5 дополнить: 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инова Елена Владимировна,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ентьев Роман Николаевич.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стоящее решение вступает в силу со дня его опубликов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района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     Р.Е. Селиверстов</w:t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 проекту решения Совета муниципального района «Ижемский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муниципального района «Ижемский» № 6-4/12 от 28.01.2020 «Об утверждении Положения о награда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четных званиях муниципального района «Ижемский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инансово-экономическое обоснование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Финансовых затрат – нет. 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и и порядок вступления в силу: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Решение вступает в силу со дня официального опубликования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отчик - инициатор проекта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sz w:val="28"/>
          <w:szCs w:val="28"/>
          <w:lang w:eastAsia="ru-RU"/>
        </w:rPr>
        <w:t>Отдел правовой и кадровой работы администрации муниципального района «Ижемский»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сылка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ab/>
        <w:t>Совет муниципального района «Ижемский» - 1 экз.</w:t>
      </w:r>
      <w:r>
        <w:rPr/>
        <w:t>,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дел правовой и кадровой работы администрации муниципального района «Ижемский» - 2 экз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68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1:28:00Z</dcterms:created>
  <dc:creator>User</dc:creator>
  <dc:description/>
  <cp:keywords/>
  <dc:language>en-US</dc:language>
  <cp:lastModifiedBy>Светлана</cp:lastModifiedBy>
  <cp:lastPrinted>2019-06-04T11:37:00Z</cp:lastPrinted>
  <dcterms:modified xsi:type="dcterms:W3CDTF">2020-07-30T09:32:00Z</dcterms:modified>
  <cp:revision>19</cp:revision>
  <dc:subject/>
  <dc:title/>
</cp:coreProperties>
</file>