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öв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же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spacing w:lineRule="auto" w:line="240" w:before="0" w:after="0"/>
        <w:ind w:firstLine="540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4 октября 2019 года                                                                      № ПРОЕК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а Коми, Ижемский район, с. Иж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об оплате труда муниципальных служащих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 также размеров должностных окладов, размеров ежемесячных и иных дополнительных выплат муниципальным служа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1 статьи 3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 марта 2007 года № 25-ФЗ «О муниципальной службе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а Республики Коми от 21 декабря 2007 года № 133-РЗ «О некоторых вопросах муниципальной службы в Республике Ком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Республики Коми от 3 сентября 2019 года № 89 «Об увеличении  денежного содержания  государственных  гражданских служащих Республики Ком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Совет муниципального района «Ижемский»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right="7" w:hanging="0"/>
        <w:jc w:val="center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Е Ш И 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 оплате труда муниципальных служащих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района «Ижемский» согласно приложению 1 </w:t>
      </w:r>
      <w:r>
        <w:rPr>
          <w:rFonts w:cs="Times New Roman" w:ascii="Times New Roman" w:hAnsi="Times New Roman"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ме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ных окладов муниципальных служащих муниципального образования муниципального района «Ижемский» согласно приложению 2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w:anchor="P1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ме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жемесячных надбавок к должностному окладу за классный чин муниципальных служащих муниципального образования муниципального района «Ижемский» согласно приложению 3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</w:t>
      </w:r>
      <w:hyperlink w:anchor="P1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ме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жемесячного денежного поощрения муниципальным служащим, замещающим должности муниципальной службы муниципального образования муниципального района «Ижемский» согласно приложению 4 к настоящему решению.</w:t>
      </w:r>
    </w:p>
    <w:p>
      <w:pPr>
        <w:pStyle w:val="ConsPlusNormal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Признать утратившими силу решения Совета муниципального района «Ижемский»:</w:t>
      </w:r>
    </w:p>
    <w:p>
      <w:pPr>
        <w:pStyle w:val="ConsPlus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 21 мая 2014 года №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4-24/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размеров должностных окладов, размеров ежемесячных и иных дополнительных выплат, а также порядка их осуществления муниципальным служащим муниципального района «Ижемский»;</w:t>
      </w:r>
    </w:p>
    <w:p>
      <w:pPr>
        <w:pStyle w:val="ConsPlus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т 11 декабря 2014  года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-28/</w:t>
        </w:r>
      </w:hyperlink>
      <w:r>
        <w:rPr>
          <w:rFonts w:cs="Times New Roman" w:ascii="Times New Roman" w:hAnsi="Times New Roman"/>
          <w:sz w:val="28"/>
          <w:szCs w:val="28"/>
        </w:rPr>
        <w:t>5 «О внесении изменений в решение Совета муниципального района «Ижемский» от 21 мая 2014 года №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4-24/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размеров должностных окладов, размеров ежемесячных и иных дополнительных выплат, а также порядка их осуществления муниципальным служащим муниципального района «Ижемский»;</w:t>
      </w:r>
    </w:p>
    <w:p>
      <w:pPr>
        <w:pStyle w:val="ConsPlus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т 14 октября 2015  год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-2/</w:t>
        </w:r>
      </w:hyperlink>
      <w:r>
        <w:rPr>
          <w:rFonts w:cs="Times New Roman" w:ascii="Times New Roman" w:hAnsi="Times New Roman"/>
          <w:sz w:val="28"/>
          <w:szCs w:val="28"/>
        </w:rPr>
        <w:t>4 «О внесении изменений в решение Совета муниципального района «Ижемский» от 21 мая 2014 года №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4-24/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размеров должностных окладов, размеров ежемесячных и иных дополнительных выплат, а также порядка их осуществления муниципальным служащим муниципального района «Ижемский»;</w:t>
      </w:r>
    </w:p>
    <w:p>
      <w:pPr>
        <w:pStyle w:val="ConsPlus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т 11 марта 2016  год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-8/</w:t>
        </w:r>
      </w:hyperlink>
      <w:r>
        <w:rPr>
          <w:rFonts w:cs="Times New Roman" w:ascii="Times New Roman" w:hAnsi="Times New Roman"/>
          <w:sz w:val="28"/>
          <w:szCs w:val="28"/>
        </w:rPr>
        <w:t>4 «О внесении изменений в решение Совета муниципального района «Ижемский» от 21 мая 2014 года №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4-24/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размеров должностных окладов, размеров ежемесячных и иных дополнительных выплат, а также порядка их осуществления муниципальным служащим муниципального района «Ижемский»;</w:t>
      </w:r>
    </w:p>
    <w:p>
      <w:pPr>
        <w:pStyle w:val="ConsPlus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т 02 апреля 2018  года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-26/</w:t>
        </w:r>
      </w:hyperlink>
      <w:r>
        <w:rPr>
          <w:rFonts w:cs="Times New Roman" w:ascii="Times New Roman" w:hAnsi="Times New Roman"/>
          <w:sz w:val="28"/>
          <w:szCs w:val="28"/>
        </w:rPr>
        <w:t>13 «О внесении изменений в решение Совета муниципального района «Ижемский» от 21 мая 2014 года №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4-24/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размеров должностных окладов, размеров ежемесячных и иных дополнительных выплат, а также порядка их осуществления муниципальным служащим муниципального района «Ижемский»;</w:t>
      </w:r>
    </w:p>
    <w:p>
      <w:pPr>
        <w:pStyle w:val="ConsPlus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т 18 сентября 2018  года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-28/</w:t>
        </w:r>
      </w:hyperlink>
      <w:r>
        <w:rPr>
          <w:rFonts w:cs="Times New Roman" w:ascii="Times New Roman" w:hAnsi="Times New Roman"/>
          <w:sz w:val="28"/>
          <w:szCs w:val="28"/>
        </w:rPr>
        <w:t>4 «О внесении изменений в решение Совета муниципального района «Ижемский» от 21 мая 2014 года №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4-24/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размеров должностных окладов, размеров ежемесячных и иных дополнительных выплат, а также порядка их осуществления муниципальным служащим муниципального района «Ижемский».</w:t>
      </w:r>
    </w:p>
    <w:p>
      <w:pPr>
        <w:pStyle w:val="ConsPlus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опубликования и распространяется на правоотношения, возникшие с 1 октября 2019 года.</w:t>
      </w:r>
    </w:p>
    <w:p>
      <w:pPr>
        <w:pStyle w:val="ConsPlus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яющий обязанности главы </w:t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района «Ижемский» - </w:t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администрации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муниципального</w:t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«Ижемский»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жемский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. № проект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 ОПЛАТЕ ТРУДА МУНИЦИПАЛЬНЫХ СЛУЖАЩИХ МУНИЦИПАЛЬНОГО ОБРАЗОВАНИЯ МУНИЦИП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ЙОНА «ИЖЕМСКИ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Положение об оплате труда муниципальных служащих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 «Ижемский» (далее по тексту - Положение) разработано в целях упорядочения системы оплаты труда и повышения качества и результативности работы муниципальных служащих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ого района «Ижемский» (далее - муниципальных служащих), в соответствии с Федеральны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 марта 2007 года № 25-ФЗ «О муниципальной службе в Российской Федерации»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спублики Коми от 21 декабря 2007 года № 133-РЗ «О некоторых вопросах муниципальной службы в Республике Ком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Оплата труда муниципальных служа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Оплата труда муниципальных служащих производится в виде денежного содержания, которое состоит из должностного оклада в соответствии с замещаемой должностью муниципальной службы, а также из ежемесячных и иных дополнительных выплат, установленных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 Общий объем расходов на оплату труда муниципальных служащих не может превышать норматив формирования расходов на оплату труда муниципальных служащих, замещающих должности муниципальной службы, установленный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Республики Коми от 10 ноября 2014 года № 439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городских округах (муниципальных районах) в Республике Ком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Муниципальным служащим в составе оплаты труда предусмотрены ежемесячные и иные дополнительные выплаты, к которым относятся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ежемесячная надбавка к должностному окладу за особые условия муниципальной службы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ежемесячная надбавка к должностному окладу за выслугу лет на муниципальной службе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ежемесяч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ежемесячная надбавка к должностному окладу за классный чин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ежемесячное денежное поощрение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мия за выполнение особо важных и сложных задан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атериальная помощь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ругие выплаты, предусмотренные федеральным законодательством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Размеры должностных окладов и ежемесячных надбавок к должностным окладам за классный чин муниципальным служащим, установленные настоящим решением Совета муниципального района «Ижемский», подлежат изменению (индексации) в сроки и размерах, установленных для изменения (индексации) окладов денежного содержания по должностям государственной гражданской службы Республики Ко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величении (индексации) размеров должностных окладов выборных должностных лиц, должностных окладов и ежемесячных надбавок к должностным окладам за классный чин муниципальных служащих их размеры подлежат округлению до целого рубля в сторону увели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5. Муниципальному служащему, который временно исполняет обязанности непосредственного руководителя на период исполнения обязанностей выплачивается разница в оклад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Фонд оплаты труда муниципальных служа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28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3.1. При формировании фонда оплаты труда муниципальных служащих сверх суммы средств, направляемых для выплаты должностных окладов, предусматриваются средства на выплату (в расчете на финансовый год)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ежемесячной надбавки к должностному окладу за особые условия муниципальной службы - в размере двенадцати должностных окладов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ежемесячной процентной надбавки к должностному окладу за работу со сведениями, составляющими государственную тайну - в размере полутора должностных окладов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ежемесячной надбавки к должностному окладу за классный чин - в размере четырех должностных окладов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ежемесячного денежного поощрения – в размере четырнадцати должностных окладов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премии за выполнение особо важных и сложных заданий - в размере трех  должностных окладов с учетом надбавки за классный чин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материальной помощи - в размере двух должностных окладов с учетом надбавки за классный чин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Фонд оплаты труда муниципальных служащих формируется с учетом районного коэффициента и процентной надбавки к заработной плате за стаж работы в районах Крайнего Севера и приравненных к ним местностях в порядке, установленном законодательством Российской Федерации и законодательством Республики Ком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 Представитель нанимателя (работодатель) вправе перераспределять средства фонда оплаты труда муниципальных служащих между выплатами, предусмотренными </w:t>
      </w:r>
      <w:hyperlink w:anchor="Par2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. 3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Установление и выплата ежемесячной надбав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 особые условия муниципальной служб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Ежемесячная надбавка за особые условия муниципальной службы является составляющей денежного содержания муниципальных служащих и подлежит обязательной выплате в целях повышения заинтересованности муниципальных служащих в результатах своей деятельности и качестве выполнения своих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2. Ежемесячная надбавка за особые условия муниципальной службы устанавливается </w:t>
      </w:r>
      <w:r>
        <w:rPr>
          <w:rFonts w:cs="Times New Roman" w:ascii="Times New Roman" w:hAnsi="Times New Roman"/>
          <w:sz w:val="28"/>
          <w:szCs w:val="28"/>
        </w:rPr>
        <w:t>по высшим, главным, ведущим, старшим, младшим должностям муниципальной службы - до 200 проц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должностному окла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 Ежемесячная надбавка к должностному окладу за особые условия муниципальной службы устанавливается при назначении на должность муниципальной службы, при перемещении на другую должность муниципальной службы и в других случаях с обязательным учетом профессиональной подготовки, ответственности и опыта работы по специальности и занимаемой должности в пределах выделенного фонда оплаты тру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 Для лиц, вновь назначаемых на должности муниципальной службы, на период установленного испытательного срока надбавка за особые условия муниципальной службы устанавливается по усмотрению представителя нанимателя (работодателя) с поэтапным увеличением после окончания испытательного сро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5. Размер ежемесячной надбавки к должностному окладу муниципального служащего за особые условия муниципальной службы подлежит пересмотру не реже 1 раза в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6. Размер ежемесячной надбавки к должностному окладу муниципального служащего за особые условия муниципальной службы изменяется при изменении характера работы или в зависимости от результатов деятельности муниципального служащего за прошедши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7. Основанием для выплаты ежемесячной надбавки к должностному окладу за особые условия муниципальной службы является письменное распоряжение (приказ) представителя нанимателя (работодател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8. При установлении муниципальному служащему конкретного размера надбавки к должностному окладу за особые условия муниципальной службы учитывают показатели (критерии) результативности труда муниципального служащего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воевременность, оперативность и качество выполнения должностных обязанностей муниципальным служащим, знание и правильное применение соответствующих нормативных правовых актов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компетентность муниципального служащего в принятии управленческих решений, исполнительская дисциплин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офессиональный уровень исполнения функциональных обязанностей муниципальным служащим в соответствии с должностной инструкци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Назначение и выплата ежемесячной надбав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 должностному окладу за выслугу л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муниципальной служб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Ежемесячная надбавка к должностному окладу за выслугу лет на муниципальной службе назначается в следующих размера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78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2"/>
        <w:gridCol w:w="1531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 стаже муниципальной службы</w:t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оцентах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 года до 5 лет</w:t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5 до 10 лет</w:t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0 до 15 лет</w:t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ыше 15 лет</w:t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Стаж работы для установления надбавки к должностному окладу за выслугу лет определяется по трудовой книжке комиссией по определению стажа за выслугу лет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ж исчисляется год за год (кроме военнослужащих, проходивших службу по призыву)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Назначение и выплата ежемесячной надбавки за выслугу лет производятся по мере наступления периода работы, дающего право на увеличение надбавки за выслугу лет, на основании распоряжения (приказа) представителя нанимателя (работодателя)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При временном заместительстве надбавка за выслугу лет на муниципальной службе начисляется на должностной оклад по основной долж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Назначение и выплата ежемесячной надбав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 работу со сведениями, составляющи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осударственную тайн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Ежемесячная надбавка к должностному окладу за работу со сведениями, составляющими государственную тайну устанавливается в процентах от должностного оклада в соответствии с федеральным законодательством:</w:t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83"/>
        <w:gridCol w:w="2077"/>
      </w:tblGrid>
      <w:tr>
        <w:trPr/>
        <w:tc>
          <w:tcPr>
            <w:tcW w:w="748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</w:t>
            </w:r>
          </w:p>
        </w:tc>
      </w:tr>
      <w:tr>
        <w:trPr/>
        <w:tc>
          <w:tcPr>
            <w:tcW w:w="7483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аботу со сведениями, имеющими степень секретности «совершенно секретно»</w:t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- 50</w:t>
            </w:r>
          </w:p>
        </w:tc>
      </w:tr>
      <w:tr>
        <w:trPr/>
        <w:tc>
          <w:tcPr>
            <w:tcW w:w="7483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аботу со сведениями, имеющими степень секретности «секретно» при оформлении допуска с проведением проверочных мероприятий</w:t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- 15</w:t>
            </w:r>
          </w:p>
        </w:tc>
      </w:tr>
      <w:tr>
        <w:trPr/>
        <w:tc>
          <w:tcPr>
            <w:tcW w:w="7483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аботу со сведениями, имеющими степень секретности «секретно» при оформлении допуска без проведения проверочных мероприятий</w:t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- 10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Муниципальным служащим, допущенным к государственной тайне на постоянной основе, на которых возложена обязанность постоянно работать со сведениями, составляющими государственную тайну, в силу своих должностных обязанностей, выплачивается ежемесячная надбавка к должностному окладу в зависимости от стажа работы в структурных подразделениях по защите государственной тайны и в соответствии с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ри определении стажа работы в структурных подразделениях по защите государственной тайны учитывается подтвержденный документально стаж работы в указанных подразделениях, других органах государственной власти, органах местного самоуправления и организациях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Указанный стаж работы подтверждается комиссией по установлению стажа работы на муниципальной службе. Выплата надбавки производится на основании распоряжения администрации муниципального района «Ижемский»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 Назначение и выплата ежемесячной надбав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 должностному окладу за классный ч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1. Классные чины муниципальной службы (далее - классные чины) присваиваются муниципальным служащим в соответствии с замещаемой должностью муниципальной службы, установленные действующим законодательством, с соблюдением последовательности, в соответствии с замещаемой должностью муниципальной службы в пределах группы должностей муниципальной службы, а также с учетом профессионального уровня, продолжительности муниципальной службы в предыдущем классном чине и замещаемой должности муниципальной службы. Муниципальным служащим, замещающим должности муниципальной службы на определенный срок полномочий, за исключением муниципальных служащих, замещающих должности муниципальной службы, относящиеся к высшей группе должностей муниципальной службы, классные чины присваиваются по результатам квалификационного экзамен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2. Выплата ежемесячной надбавки к должностному окладу за классный чин осуществляется после присвоения муниципальному служащему классного чина в соответствии с действующим законодательством на основании распоряжения (приказа) представителя нанимателя (работодател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8. Назначение и выплата ежемесячн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енежного поощр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8.1. Ежемесячное денежное поощрение является ежемесячной гарантированной выплатой муниципальному служащему, независящей от результатов работы, устанавливается в виде коэффициента к должностному оклад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2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Ежемесячное денежное поощрение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авливается муниципальным служащим в соответствии с замещаемой должностью муниципальной службы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гласно приложению №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тоящего реш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9. Порядок выплаты премии за выполн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обо важных и сложных зада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1. Премия за выполнение особо важных и сложных заданий является формой материального стимулирования эффективного и добросовестного труда, а также конкретного вклада муниципального служащего, замещающего должность муниципальной службы, в успешное выполнение задач, стоящих перед муниципальным районом «Ижемский» (далее - преми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9.2.  Установить следующий размер ежемесячной премии за выполнение особо важных и сложных заданий - не более 25% должностного оклада с учетом надбавки за классный чи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9.3. Основанием для выплаты премии за выполнение особо важных и сложных заданий, муниципальным служащим является письменное распоряжение (приказ) представителя нанимателя (работодател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9.4. Размер премии индивидуализирован и привязан к конкретным показателям, в основу которых заложены следующие принципы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преимуществ в оплате труда для работников, труд которых имеет повышенную значимость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ровень ответственности, круг выполняемых обязанностей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пособность работника достичь определенных и перспективных целей, а главное - реализации этой способности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епень решения стоящих перед работником задач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мение интенсивно и производительно трудиться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5. Размер премии в процентном отношении по каждому работнику определяется ежемесячно в зависимости от личного вклада в результаты работы и выплачивается за фактически отработанное время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6. Размер премии снижается при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надлежащем исполнении должностных обязанностей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рушении трудовой дисциплины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лучении предписаний от контролирующих и инспектирующих органов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премии производится за тот расчетный период, в котором были выявлены недостатки в работе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7. Премирование может производиться по итогам работы за квартал, год при наличии экономии фонда оплаты тру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0. Порядок и размер выплаты материальной помощ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1. Материальная помощь выплачивается в размере двух должностных окладов с учетом надбавки за классный чин, районного коэффициента и процентной надбавки к заработной плате за стаж работы в районах Крайнего Севера и приравненных к ним местностях в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2. Выплата материальной помощи производится два раза в год по заявлению муниципального служащего: один раз при выходе в отпуск в первом полугодии и один раз во втором полугодии текущего года. Муниципальному служащему не обратившемуся в первом полугодии за выплатой материальной помощи к ежегодному оплачиваемому отпуску, материальная помощь выплачивается во втором полугодии в полном размере по письменному зая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3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м служащим, находящимся в отпуске по уходу за ребенком до достижения им возраста трех лет и получающим ежемесячное пособие по уходу за ребенком, выплата материальной помощи производится до достижения ребенком, уход за которым осуществляется, возраста полутора лет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достижения ребенком, уход за которым осуществляется, возраста полутора лет и при нахождении муниципального служащего в отпуске по уходу за ребенком до достижения им возраста трех лет выплата материальной помощи не производи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никам, вышедшим на работу из отпуска по уходу за ребенком до достижения им возраста трех лет, из длительного отпуска без сохранения денежного содержания, оказание материальной помощи осуществляется пропорционально полным месяцам, прошедшим с начала исполнения трудовых обязанностей до окончания календарно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4. Материальная помощь не оказывается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униципальным служащим, уволенным из органов местного самоуправления муниципального района «Ижемский» и получившим материальную помощь в текущем календарном году и вновь принятым в этом же году в органы местного самоуправления муниципального района «Ижемский»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униципальным служащим, увольняемым по основаниям, предусмотренным пунктами 5 – 11 статьи 81 Трудового кодекса Российской Федераци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указанным работникам материальная помощь уже была выплачена в текущем календарном году, то выплаченная материальная помощь удержанию не подлежи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5. Муниципальным служащим, увольняемым по другим основаниям, оказание материальной помощи осуществляется пропорционально полным месяцам, прошедшим с начала рабочего года до даты увольнения. В случае, если указанным работникам материальная помощь уже была оказана, данная материальная помощь удержанию не подлежи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6. Муниципальным служащим, работающим по срочному трудовому договору, вновь принятым на работу и проработавшим неполный календарный год, выплата материальной помощи производится пропорционально отработанному пери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7. Основанием для выплаты материальной помощи муниципальным служащим является письменное распоряжение (приказ) представителя нанимателя (работодателя)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жемский»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4 октября 2019 г. № 6-1/13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37"/>
      <w:bookmarkEnd w:id="1"/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МУНИЦИПАЛЬНЫХ СЛУЖАЩИХ МУНИЦИПАЛЬНОГО ОБРАЗОВАНИЯ МУНИЦИПАЛЬНОГО РАЙОНА «ИЖЕМСКИЙ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7"/>
        <w:gridCol w:w="1644"/>
      </w:tblGrid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, руб.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дминист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5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дминист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2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5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3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, заместитель начальника управления – начальник отде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9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- главный архитекто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3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6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2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6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ый орган муниципального района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го орга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5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3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жемский»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4 октября 2019 г. № 6-1/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ЖЕМЕСЯЧНЫХ НАДБАВОК К ДОЛЖНОСТНЫМ ОКЛАДАМ ЗА КЛАССНЫЙ ЧИН МУНИЦИПАЛЬНЫМ СЛУЖАЩИМ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</w:r>
    </w:p>
    <w:tbl>
      <w:tblPr>
        <w:tblW w:w="14570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92C6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92C69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0"/>
        <w:gridCol w:w="2211"/>
      </w:tblGrid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и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ежемесячной надбавки (руб.)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4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4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7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9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9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2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1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3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3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7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2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7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9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жемский»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4 октября 2019 г. № 6-1/1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МЕ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ЕЖЕМЕСЯЧНОГО ДЕНЕЖНОГО ПООЩРЕНИЯ МУНИЦИПАЛЬНЫМ СЛУЖАЩИМ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МЕЩАЮЩИМ ДОЛЖНОСТИ 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СЛУЖБЫ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3"/>
        <w:gridCol w:w="2891"/>
      </w:tblGrid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должност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азмеры месячных окладов в соответствии с замещаемой должностью муниципальной службы (далее - должностной оклад)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уководитель администраци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,5 должностного оклада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дминистрации, начальник управления (юридическое лицо), начальник отдела (юридическое лицо), заместитель начальника управления, заместитель начальника управления – начальник отдела,  председатель контрольно-счетного орган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,3 должностного оклада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- главный архитекто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,2 должностного оклада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а, главный специалист, ведущий специалист, инспектор Контрольно-счетного орган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,0 должностного окла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BDB718770C1EB7BA1C88BCC068A4117EAF9C2CB47892BA0443D5833991D2B60A6889D867523A358C982E1FD536017A07FC010E6CB110B0n3SEG" TargetMode="External"/><Relationship Id="rId4" Type="http://schemas.openxmlformats.org/officeDocument/2006/relationships/hyperlink" Target="consultantplus://offline/ref=41BDB718770C1EB7BA1C88BCC068A4117EAD9826B57B92BA0443D5833991D2B60A6889D867523F3E8B982E1FD536017A07FC010E6CB110B0n3SEG" TargetMode="External"/><Relationship Id="rId5" Type="http://schemas.openxmlformats.org/officeDocument/2006/relationships/hyperlink" Target="consultantplus://offline/ref=41BDB718770C1EB7BA1C96B1D604FA157BA7C223B2799AE55F1ED3D466C1D4E34A288F8D2416333681C72B0AC46E0D7210E2081970B311nBS8G" TargetMode="External"/><Relationship Id="rId6" Type="http://schemas.openxmlformats.org/officeDocument/2006/relationships/hyperlink" Target="consultantplus://offline/ref=41BDB718770C1EB7BA1C96B1D604FA157BA7C223BB7C9AEF5C1C8EDE6E98D8E14D27D08823073336838D7A478F610C7An0S7G" TargetMode="External"/><Relationship Id="rId7" Type="http://schemas.openxmlformats.org/officeDocument/2006/relationships/hyperlink" Target="consultantplus://offline/ref=CADBFA51B96E0F35B77C5DA2607353B7438CB4D1EBCCEF040DAE0B225ADFF0497FCAF23270E83712ABA8069A22B43B3114FF2F6BDB541EF4461C3B63MEr6M" TargetMode="External"/><Relationship Id="rId8" Type="http://schemas.openxmlformats.org/officeDocument/2006/relationships/hyperlink" Target="consultantplus://offline/ref=C347D453A736F1325067DF3E1331CE1F7A63AE63082305C9D7F888E3A487F85A193CBC979558DF26FE45E583309EB33864C4G" TargetMode="External"/><Relationship Id="rId9" Type="http://schemas.openxmlformats.org/officeDocument/2006/relationships/hyperlink" Target="consultantplus://offline/ref=C347D453A736F1325067DF3E1331CE1F7A63AE630C220BC8D9F888E3A487F85A193CBC979558DF26FE45E583309EB33864C4G" TargetMode="External"/><Relationship Id="rId10" Type="http://schemas.openxmlformats.org/officeDocument/2006/relationships/hyperlink" Target="consultantplus://offline/ref=C347D453A736F1325067DF3E1331CE1F7A63AE63082305C9D7F888E3A487F85A193CBC979558DF26FE45E583309EB33864C4G" TargetMode="External"/><Relationship Id="rId11" Type="http://schemas.openxmlformats.org/officeDocument/2006/relationships/hyperlink" Target="consultantplus://offline/ref=C347D453A736F1325067DF3E1331CE1F7A63AE630C220BC8D9F888E3A487F85A193CBC979558DF26FE45E583309EB33864C4G" TargetMode="External"/><Relationship Id="rId12" Type="http://schemas.openxmlformats.org/officeDocument/2006/relationships/hyperlink" Target="consultantplus://offline/ref=C347D453A736F1325067DF3E1331CE1F7A63AE63082305C9D7F888E3A487F85A193CBC979558DF26FE45E583309EB33864C4G" TargetMode="External"/><Relationship Id="rId13" Type="http://schemas.openxmlformats.org/officeDocument/2006/relationships/hyperlink" Target="consultantplus://offline/ref=C347D453A736F1325067DF3E1331CE1F7A63AE630C220BC8D9F888E3A487F85A193CBC979558DF26FE45E583309EB33864C4G" TargetMode="External"/><Relationship Id="rId14" Type="http://schemas.openxmlformats.org/officeDocument/2006/relationships/hyperlink" Target="consultantplus://offline/ref=C347D453A736F1325067DF3E1331CE1F7A63AE63082305C9D7F888E3A487F85A193CBC979558DF26FE45E583309EB33864C4G" TargetMode="External"/><Relationship Id="rId15" Type="http://schemas.openxmlformats.org/officeDocument/2006/relationships/hyperlink" Target="consultantplus://offline/ref=C347D453A736F1325067DF3E1331CE1F7A63AE630C220BC8D9F888E3A487F85A193CBC979558DF26FE45E583309EB33864C4G" TargetMode="External"/><Relationship Id="rId16" Type="http://schemas.openxmlformats.org/officeDocument/2006/relationships/hyperlink" Target="consultantplus://offline/ref=C347D453A736F1325067DF3E1331CE1F7A63AE63082305C9D7F888E3A487F85A193CBC979558DF26FE45E583309EB33864C4G" TargetMode="External"/><Relationship Id="rId17" Type="http://schemas.openxmlformats.org/officeDocument/2006/relationships/hyperlink" Target="consultantplus://offline/ref=C347D453A736F1325067DF3E1331CE1F7A63AE630C220BC8D9F888E3A487F85A193CBC979558DF26FE45E583309EB33864C4G" TargetMode="External"/><Relationship Id="rId18" Type="http://schemas.openxmlformats.org/officeDocument/2006/relationships/hyperlink" Target="consultantplus://offline/ref=C347D453A736F1325067DF3E1331CE1F7A63AE63082305C9D7F888E3A487F85A193CBC979558DF26FE45E583309EB33864C4G" TargetMode="External"/><Relationship Id="rId19" Type="http://schemas.openxmlformats.org/officeDocument/2006/relationships/hyperlink" Target="consultantplus://offline/ref=3A42D151DF6FBDE0E0D0A8551F13A2A3679DD4866A888D6AECC662E8FDAE95553E4C3618E394FD5DAABF46C6E74E565541509F0E3FF88CBDM50FM" TargetMode="External"/><Relationship Id="rId20" Type="http://schemas.openxmlformats.org/officeDocument/2006/relationships/hyperlink" Target="consultantplus://offline/ref=3A42D151DF6FBDE0E0D0B658097FFCA762978E836D8A8535B79B64BFA2FE93007E0C304DA0D0F155A0E043D3F6165A5D564E961923FA8DMB05M" TargetMode="External"/><Relationship Id="rId21" Type="http://schemas.openxmlformats.org/officeDocument/2006/relationships/hyperlink" Target="consultantplus://offline/ref=3A42D151DF6FBDE0E0D0B658097FFCA762978E836D8A8634B59164BFA2FE93007E0C304DB2D0A959AABD0C97AA05595449M407M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48:00Z</dcterms:created>
  <dc:creator>Наталья</dc:creator>
  <dc:description/>
  <dc:language>en-US</dc:language>
  <cp:lastModifiedBy>Наталья</cp:lastModifiedBy>
  <cp:lastPrinted>2019-10-15T10:23:00Z</cp:lastPrinted>
  <dcterms:modified xsi:type="dcterms:W3CDTF">2019-10-15T09:48:00Z</dcterms:modified>
  <cp:revision>2</cp:revision>
  <dc:subject/>
  <dc:title/>
</cp:coreProperties>
</file>