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июня 2018 года                                                                                      №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муниципального района «Ижемский» от  21.10.2009 года № 3-23/2 «Об утверждении Положения о Финансовом управлении  администрации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color w:val="0000FF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Главы Республики Коми от 11.08.2017 № 227-р «О повышении финансовой ответственности органов местного самоуправления при осуществлении закупок товаров (работ, услуг) для обеспечения муниципальных нужд», постановлением администрации муниципального района «Ижемский» от 30.05.2018 №  308 « О наделении уполномоченного органа полномочиями на определение поставщиков (подрядчиков, исполнителей)  при осуществлении закупок товаров, работ, услуг для обеспечения муниципальных нужд и нужд заказчиков муниципального образования  муниципального района «Ижемский» и об утверждении порядка взаимодействия заказчиков и уполномоченного органа на определение поставщиков (подрядчиков, исполнителе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муниципального района «Ижемский» от 21.10.2009 года № 3-32/2 «Об утверждении Положения  о Финансовом управлении администрации муниципального района «Ижемский» изменения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со дня официального опубликования и подлежит регистрации в налоговых орга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Ижемский»                                              Т.В. Арт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к  решению Совет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«Ижемский»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. 06.2018 №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Изменения в Положение о Финансовом управлении администрации муниципального района «Ижемский», утвержденное решением Совета муниципального района «Ижемский» от 21.10.2009 года № 3-23/2 «Об утверждении Положения о Финансовом управлении администрации муниципального района «Ижемск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дел 3. Функции дополнить пунктом 3.34. 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3.34. осуществляет функции по определению поставщиков (подрядчиков, исполнителей) для заказчиков муниципального района «Ижемский» путем проведения конкурсов, аукционов, запроса котировок и запроса предложений при осуществлении закупок товаров, работ, услуг для обеспечения муниципальных нужд и нужд заказчиков муниципального образования  муниципального района «Ижемский».»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031709D6716B902C1889B170E8C5F0A1E966CD6E0DC0444E9D8F0FA3AC7C214Eo3k3M" TargetMode="External"/><Relationship Id="rId4" Type="http://schemas.openxmlformats.org/officeDocument/2006/relationships/hyperlink" Target="consultantplus://offline/main?base=RLAW096;n=36765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33:00Z</dcterms:created>
  <dc:creator>Vityazeva</dc:creator>
  <dc:description/>
  <cp:keywords/>
  <dc:language>en-US</dc:language>
  <cp:lastModifiedBy>КаневаГИ</cp:lastModifiedBy>
  <cp:lastPrinted>2012-05-05T09:20:00Z</cp:lastPrinted>
  <dcterms:modified xsi:type="dcterms:W3CDTF">2018-06-09T13:47:00Z</dcterms:modified>
  <cp:revision>6</cp:revision>
  <dc:subject/>
  <dc:title>                                                                                       Проект</dc:title>
</cp:coreProperties>
</file>