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936"/>
        <w:gridCol w:w="3900"/>
      </w:tblGrid>
      <w:tr>
        <w:trPr>
          <w:trHeight w:val="1337" w:hRule="atLeast"/>
          <w:cantSplit w:val="true"/>
        </w:trPr>
        <w:tc>
          <w:tcPr>
            <w:tcW w:w="380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05155" cy="754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2018 года                                                                                 №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спублика Коми, Ижемский район, с. Иж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 «Ижемский» за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Уставом муниципального образования муниципального района «Ижемский»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. Утвердить отчет об исполнении бюджета муниципального образования муниципального района «Ижемский» за 2017 год по доходам в сумме 935 640,1 тыс. рублей, по расходам в сумме 945 955,6 тыс. рублей с превышением расходов над доходами (дефицитом) в сумме 10 315,5 тыс. рублей и со следующими показателями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доходам бюджета муниципального образования муниципального района «Ижемский» за 2017 год по кодам классификации доходов бюджетов согласно приложению 1 к настоящему решению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расходам бюджета муниципального образования муниципального района «Ижемский» за 2017 год по разделам, подразделам классификации расходов бюджетов Российской Федерации согласно приложению 2 к настоящему решению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 расходам бюджета муниципального образования муниципального района «Ижемский» за 2017 год по ведомственной структуре расходов бюджета муниципального образования  муниципального района «Ижемский» согласно приложению 3 к настоящему решению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 источникам финансирования дефицита бюджета муниципального образования муниципального района «Ижемский» за 2017 год по кодам классификации источников финансирования дефицитов бюджетов Российской Федерации согласно приложению 4 к настоящему решению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татья 2. Настоящее решение вступает в силу со дня е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Совета района                                                             Т.В. Арт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59:00Z</dcterms:created>
  <dc:creator>Vityazeva</dc:creator>
  <dc:description/>
  <cp:keywords/>
  <dc:language>en-US</dc:language>
  <cp:lastModifiedBy>Natasha</cp:lastModifiedBy>
  <cp:lastPrinted>2018-03-15T09:28:00Z</cp:lastPrinted>
  <dcterms:modified xsi:type="dcterms:W3CDTF">2018-03-15T06:28:00Z</dcterms:modified>
  <cp:revision>108</cp:revision>
  <dc:subject/>
  <dc:title>                                                                                       Проект</dc:title>
</cp:coreProperties>
</file>