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2018 года              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71 113,0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147 795,2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9 год и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на 2019 год в сумме 797 372,0 тыс. рублей и на 2020 год в сумме 806 30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9 год в сумме 794 572,0 тыс. рублей и на 2020 год в сумме 803 90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на 2019 год в сумме 2 800,0 тыс. рублей и на 2020 год в сумме 2 40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8 году в сумме 839 432,5 тыс. рублей, в том числе объем межбюджетных трансфертов, получаемых из других бюджетов бюджетной системы Российской Федерации, в сумме 830 928,4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бъем безвозмездных поступлений в бюджет МР «Ижемский»  в 2019 году в сумме 573 162,0 тыс. рублей, в том числе объем межбюджетных трансфертов, получаемых из других бюджетов бюджетной системы Российской Федерации, в сумме 573 162,0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3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объем безвозмездных поступлений в бюджет МР «Ижемский» в 2020 году в сумме 577 732,5 тыс. рублей, в том числе объем межбюджетных трансфертов, получаемых из других бюджетов бюджетной системы Российской Федерации, в сумме 577 732,5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4 статьи 5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39 796,8 тыс. рублей, в том числе объем межбюджетных трансфертов бюджетам сельских поселений в сумме 39 796,8 тыс. рублей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бзац 2 статьи 18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расходов бюджета МР «Ижемский» на 2018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250,0 тыс. рублей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статью 21 Решения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распределение бюджетных ассигнований на плановый период 2019 и 2020 годов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5 к настоящему решению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 к Решению изложить в редакции согласно приложению 1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2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3 к Решению изложить в редакции согласно приложению 3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4 к Решению изложить в редакции согласно приложению 4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таблицу 2 приложения 10 к Решению изложить в редакции согласно приложению 5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таблицу 3 приложения 10 к Решению изложить в редакции согласно приложению 6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иложение 10 дополнить таблицей 6 согласно приложению 8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10 дополнить таблицей 7 согласно приложению 9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приложение 15 к Решению изложить в редакции согласно приложению 10 к настоящему решению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18-04-03T15:00:00Z</cp:lastPrinted>
  <dcterms:modified xsi:type="dcterms:W3CDTF">2018-06-09T14:16:00Z</dcterms:modified>
  <cp:revision>322</cp:revision>
  <dc:subject/>
  <dc:title>Совет муниципального образования муниципального района «Ижемский»</dc:title>
</cp:coreProperties>
</file>