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978"/>
        <w:gridCol w:w="3987"/>
      </w:tblGrid>
      <w:tr>
        <w:trPr>
          <w:cantSplit w:val="true"/>
        </w:trPr>
        <w:tc>
          <w:tcPr>
            <w:tcW w:w="388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«Изьва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öвет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03250" cy="74168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49" r="-60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741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8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Ижемский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Ы В К Ö Р Т Ö 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hanging="0"/>
        <w:rPr>
          <w:b/>
          <w:b/>
        </w:rPr>
      </w:pPr>
      <w:r>
        <w:rPr>
          <w:b/>
        </w:rPr>
        <w:t>Р Е Ш Е Н И Е</w:t>
      </w:r>
    </w:p>
    <w:p>
      <w:pPr>
        <w:pStyle w:val="Heading1"/>
        <w:ind w:firstLine="851"/>
        <w:rPr>
          <w:b/>
          <w:b/>
        </w:rPr>
      </w:pPr>
      <w:r>
        <w:rPr>
          <w:b/>
        </w:rPr>
      </w:r>
    </w:p>
    <w:p>
      <w:pPr>
        <w:pStyle w:val="Heading1"/>
        <w:ind w:hanging="0"/>
        <w:jc w:val="both"/>
        <w:rPr/>
      </w:pPr>
      <w:r>
        <w:rPr/>
        <w:t>от ____июня 2018 года                                                         № ПРОЕКТ</w:t>
      </w:r>
    </w:p>
    <w:p>
      <w:pPr>
        <w:pStyle w:val="Heading1"/>
        <w:ind w:firstLine="851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вековечении памяти мастера спорта СССР по лыжным гонкам, первого директора Ижемской ДЮСШ в форме присвоения муниципальному бюджетному учреждению дополнительного образования «Ижемская детско-юношеская спортивная школа» имени С.А.Артее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8"/>
          <w:szCs w:val="28"/>
        </w:rPr>
        <w:t xml:space="preserve">В соответствии с Уставом МО МР «Ижемский», решением Совета муниципального района «Ижемский» от 21 мая 2014 года № 4-24/8 «Об утверждении Положения о порядке увековечения на территории муниципального образования муниципального района «Ижемский» памяти выдающихся деятелей, заслуженных лиц в форме присвоения их имен муниципальным учреждениям, муниципальным унитарным предприятиям, закреплённым за указанными организациями объектам недвижимого имущества, а также другим объектам, находящимся в ведении муниципального района «Ижемский», и положения о порядке увековечения на территории муниципального образования муниципального района «Ижемский» памяти выдающихся деятелей, заслуженных лиц, исторических событий и памятных дат в форме установки памятников, мемориальных досок, иных мемориальных сооружений на фасадах зданий, строений, сооружений, на земельных участках и (или) объектах, находящихся в собственности муниципального образования муниципального района «Ижемский», на основании Протокола заседания комиссии по увековечению памяти выдающихся деятелей, заслуженных лиц, а также исторических событий и памятных дат на территории муниципального района «Ижемский» от 26 февраля 2016 года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муниципального района «Ижемски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вековечить память мастера спорта СССР по лыжным гонкам, первого директора Ижемской ДЮСШ в форме присвоения муниципальному бюджетному учреждению дополнительного образования «Ижемская детско-юношеская спортивная школа» имени С.А.Артеева </w:t>
      </w:r>
    </w:p>
    <w:p>
      <w:pPr>
        <w:pStyle w:val="Normal"/>
        <w:jc w:val="both"/>
        <w:rPr/>
      </w:pPr>
      <w:r>
        <w:rPr>
          <w:sz w:val="28"/>
          <w:szCs w:val="28"/>
        </w:rPr>
        <w:t>2. Администрации муниципального района «Ижемский подготовить проект постановления администрации «О присвоении бюджетному учреждению дополнительного образования «Ижемская детско-юношеская спортивная школа» имени С.А.Артеев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вступает в силу со дня его принятия и подлежит официальному опубликова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Ижемский» - председатель </w:t>
      </w:r>
    </w:p>
    <w:p>
      <w:pPr>
        <w:pStyle w:val="Normal"/>
        <w:rPr/>
      </w:pPr>
      <w:r>
        <w:rPr>
          <w:sz w:val="28"/>
          <w:szCs w:val="28"/>
        </w:rPr>
        <w:t>Совета района                                                                                      Т.В. Арт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708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er"/>
        <w:tabs>
          <w:tab w:val="clear" w:pos="708"/>
        </w:tabs>
        <w:jc w:val="center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я Совета муниципального района «Ижемский»  Об увековечении памяти мастера спорта СССР по лыжным гонкам, первого директора Ижемской ДЮСШ в форме присвоения муниципальному бюджетному учреждению дополнительного образования «Ижемская детско-юношеская спортивная школа» имени С.А.Артее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ллектив муниципального бюджетного учреждения дополнительного образования «Ижемская детско-юношеская спортивная школа» направил в Управление культуры администрации муниципального района «Ижемский» (далее – Управление) Ходатайство об увековечении памяти мастера спорта СССР по лыжным гонкам, первого директора Ижемской ДЮСШ Артеева Семёна Афансьевича в форме присвоения его имени учреждению. К ходатайству были приложены следующие документы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письменное обоснование для увековечения памяти С.А.Артеева;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выписка из протокола общего собрания трудового коллектива;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свидетельство о постановке на учёт в налоговом органе по месту её нахождения;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свидетельство о внесении записи в ЕГРЮЛ;</w:t>
      </w:r>
    </w:p>
    <w:p>
      <w:pPr>
        <w:pStyle w:val="Normal"/>
        <w:ind w:left="142" w:firstLine="566"/>
        <w:jc w:val="both"/>
        <w:rPr/>
      </w:pPr>
      <w:r>
        <w:rPr>
          <w:sz w:val="28"/>
          <w:szCs w:val="28"/>
        </w:rPr>
        <w:t>- копия Устава, заверенная печатью организации;</w:t>
      </w:r>
    </w:p>
    <w:p>
      <w:pPr>
        <w:pStyle w:val="Normal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  <w:t>- письменное согласие на увековечении супруги Артеевой А.А.;</w:t>
      </w:r>
    </w:p>
    <w:p>
      <w:pPr>
        <w:pStyle w:val="Normal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  <w:t>- копия приказа о вступлении в должность директора С.А.Артеева, заверенная печатью организ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ументы были представлены на  комиссию по увековечению памяти выдающихся деятелей, заслуженных лиц, а также исторических событий и памятных дат на территории муниципального района «Ижемский». Комиссия приняла решение о поддержке предлож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ово-экономическое обосновани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ые затраты – требуется на изготовление печати, в рамках муниципального задания учреждения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оки и порядок вступления в силу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работчик - инициатор проект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правление культуры администрации муниципального района «Ижемски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ыл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вет муниципального района «Ижемский» - 1 эк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правление культуры администрации муниципального района «Ижемский» - 1  экз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БУДО «Ижемская ДЮСШ»– 1 эк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978"/>
        <w:gridCol w:w="3987"/>
      </w:tblGrid>
      <w:tr>
        <w:trPr>
          <w:cantSplit w:val="true"/>
        </w:trPr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Изьва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öвет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03250" cy="74168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0" t="-49" r="-60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741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8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Ижемский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Ы В К Ö Р Т Ö 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hanging="0"/>
        <w:rPr>
          <w:b/>
          <w:b/>
        </w:rPr>
      </w:pPr>
      <w:r>
        <w:rPr>
          <w:b/>
        </w:rPr>
        <w:t>Р Е Ш Е Н И Е</w:t>
      </w:r>
    </w:p>
    <w:p>
      <w:pPr>
        <w:pStyle w:val="Heading1"/>
        <w:ind w:firstLine="851"/>
        <w:rPr>
          <w:b/>
          <w:b/>
        </w:rPr>
      </w:pPr>
      <w:r>
        <w:rPr>
          <w:b/>
        </w:rPr>
      </w:r>
    </w:p>
    <w:p>
      <w:pPr>
        <w:pStyle w:val="Heading1"/>
        <w:ind w:hanging="0"/>
        <w:jc w:val="both"/>
        <w:rPr/>
      </w:pPr>
      <w:r>
        <w:rPr/>
        <w:t>от ____июня 2018 года                                                         № ПРОЕКТ</w:t>
      </w:r>
    </w:p>
    <w:p>
      <w:pPr>
        <w:pStyle w:val="Heading1"/>
        <w:ind w:firstLine="851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вековечении памяти 27 земляков, погибших 25 мая 1948 года на реке Ижма в форме установления памятного знака на территории с.Иж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решением Совета муниципального района «Ижемский» от 21 мая 2014 года № 4-24/8 «Об утверждении Положения о порядке увековечения на территории муниципального образования муниципального района «Ижемский» памяти выдающихся деятелей, заслуженных лиц в форме присвоения их имен муниципальным учреждениям, муниципальным унитарным предприятиям, закреплённым за указанными организациями объектам недвижимого имущества, а также другим объектам, находящимся в ведении муниципального района «Ижемский», и положения о порядке увековечения на территории муниципального образования муниципального района «Ижемский» памяти выдающихся деятелей, заслуженных лиц, исторических событий и памятных дат в форме установки памятников, мемориальных досок, иных мемориальных сооружений на фасадах зданий, строений, сооружений, на земельных участках и (или) объектах, находящихся в собственности муниципального образования муниципального района «Ижемский», на основании Протокола заседания комиссии по увековечению памяти выдающихся деятелей, заслуженных лиц, а также исторических событий и памятных дат на территории муниципального района «Ижемский» от 26 февраля 2016 го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муниципального района «Ижемски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вековечить память 27 земляков, погибших 25 мая 1948 года на реке Ижма в форме установления памятного знака на территории с.Иж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вступает в силу со дня его принятия и подлежит официальному опубликова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Ижемский» - председатель </w:t>
      </w:r>
    </w:p>
    <w:p>
      <w:pPr>
        <w:pStyle w:val="Normal"/>
        <w:rPr/>
      </w:pPr>
      <w:r>
        <w:rPr>
          <w:sz w:val="28"/>
          <w:szCs w:val="28"/>
        </w:rPr>
        <w:t>Совета района                                                                                      Т.В. Арте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708"/>
        </w:tabs>
        <w:jc w:val="center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Совета муниципального района «Ижемский»  Об увековечении памяти 27 земляков, погибших 25 мая 1948 года на реке Ижма в форме установления памятного знака на территории с.Ижм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йонный Совет ветеранов направил в Управление культуры администрации муниципального района «Ижемский» (далее – Управление) Ходатайство об увековечении памятной даты – 25 мая 1948 года – День гибели 27 жителей Ижемского района на реке Ижма» - на территории МР «Ижемский» в форме установления памятного знака. К ходатайству были приложены следующие документ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ыписка из протокола заседания президиума районного совета ветеранов от 24 апреля 2018 года № 4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пии документов, подтверждающие факт трагедии (газетные материалы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исьменное предложение о месте установки памятного от главы сельского поселения «Ижма» Истомина И.Н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исьменное предложение о финансировании работ по установке памятного знака и расчёт стоим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эскиз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ументы были представлены на  комиссию по увековечению памяти выдающихся деятелей, заслуженных лиц, а также исторических событий и памятных дат на территории муниципального района «Ижемский». Комиссия приняла решение о поддержке предложения 1 июня 2018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ово-экономическое обосновани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овые затраты – требуются. Средства будут собраны силами ветеранских организаций Бакура, Мохчи, Сизябска, Ижм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оки и порядок вступления в силу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работчик - инициатор проект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правление культуры администрации муниципального района «Ижемски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ыл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вет муниципального района «Ижемский» - 1 эк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правление культуры администрации муниципального района «Ижемский» - 1  экз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айонный совет ветеранов - 1 эк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дминистрация сельского поселения «Ижма» - 1 эк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708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708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ungsuh"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b/>
      <w:bCs/>
      <w:sz w:val="23"/>
      <w:szCs w:val="23"/>
      <w:shd w:fill="FFFFFF" w:val="clear"/>
    </w:rPr>
  </w:style>
  <w:style w:type="character" w:styleId="105pt">
    <w:name w:val="Основной текст + 10;5 pt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65pt">
    <w:name w:val="Основной текст + 6;5 pt;Не полужирный;Не курсив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shd w:fill="FFFFFF" w:val="clear"/>
      <w:vertAlign w:val="baseline"/>
      <w:lang w:val="ru-RU"/>
    </w:rPr>
  </w:style>
  <w:style w:type="character" w:styleId="Gungsuh65pt">
    <w:name w:val="Основной текст + Gungsuh;6;5 pt;Не полужирный;Не курсив"/>
    <w:qFormat/>
    <w:rPr>
      <w:rFonts w:ascii="Gungsuh" w:hAnsi="Gungsuh" w:eastAsia="Gungsuh" w:cs="Gungsuh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autoSpaceDE w:val="true"/>
      <w:spacing w:lineRule="exact" w:line="283" w:before="300" w:after="300"/>
      <w:jc w:val="center"/>
    </w:pPr>
    <w:rPr>
      <w:b/>
      <w:bCs/>
      <w:sz w:val="23"/>
      <w:szCs w:val="23"/>
      <w:lang w:val="en-US"/>
    </w:rPr>
  </w:style>
  <w:style w:type="paragraph" w:styleId="Style18">
    <w:name w:val="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4:12:00Z</dcterms:created>
  <dc:creator>ОУМИиЗР</dc:creator>
  <dc:description/>
  <cp:keywords/>
  <dc:language>en-US</dc:language>
  <cp:lastModifiedBy>Benq</cp:lastModifiedBy>
  <cp:lastPrinted>2018-06-01T13:03:00Z</cp:lastPrinted>
  <dcterms:modified xsi:type="dcterms:W3CDTF">2018-06-18T08:37:00Z</dcterms:modified>
  <cp:revision>6</cp:revision>
  <dc:subject/>
  <dc:title/>
</cp:coreProperties>
</file>