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            2018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ями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согласно приложению 1, 2.</w:t>
      </w:r>
    </w:p>
    <w:p>
      <w:pPr>
        <w:pStyle w:val="Style13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», территориальную зону Р-3 «Зона лесопарков, лесов» по адресу: Республика Коми, Ижемский район, с. Ижма, западнее д. 45 по ул. Советская, перевести в территориальную зону ОД-1 «Зона административно-делового центра, образования, здравоохранения, социального и культурно-бытового назначения» согласно приложения к приложению 1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1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078605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», земельный участок с кадастровым номером 11:14:0201001:274, общей площадью 80700 кв. м, расположенного по адресу: Республика Коми, Ижемский район, восточнее с. Ижма, перевести из территориальной зоны Р-4 «Зона спортивных комплексов и сооружений» и ОД-1 «Зона административно-делового центра, образования, здравоохранения, социального и культурно-бытового назначения» в территориальную зону Ж-1 «Зона жилой застройки усадебного типа» согласно приложения к приложению 2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4182110" cy="3822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adm</cp:lastModifiedBy>
  <cp:lastPrinted>2017-06-07T12:56:00Z</cp:lastPrinted>
  <dcterms:modified xsi:type="dcterms:W3CDTF">2018-04-09T13:23:00Z</dcterms:modified>
  <cp:revision>32</cp:revision>
  <dc:subject/>
  <dc:title> </dc:title>
</cp:coreProperties>
</file>