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78"/>
        <w:gridCol w:w="3987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öй районс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öвет</w:t>
            </w:r>
          </w:p>
        </w:tc>
        <w:tc>
          <w:tcPr>
            <w:tcW w:w="197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707390" cy="8375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3" r="-5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Ижемский»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Ы В К Ö Р Т Ö Д</w:t>
      </w:r>
    </w:p>
    <w:p>
      <w:pPr>
        <w:pStyle w:val="Heading1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Heading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        январ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                                              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   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Республика Коми, Ижемский район, с. Ижма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соответствии с Федеральным Законом от 21 декабря 2001 года </w:t>
        <w:br/>
        <w:t>№ 178-ФЗ «О приватизации государственного и муниципального имущества», Решением Совета муниципального района «Ижемский» «Об утверждении порядка планирования приватизации муниципального имущества муниципального образования муниципального района «Ижемский» от 24 декабря 2015 года № 5-6/2 и Уставом муниципального образования муниципального района «Ижемский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42670</wp:posOffset>
                </wp:positionH>
                <wp:positionV relativeFrom="paragraph">
                  <wp:posOffset>135255</wp:posOffset>
                </wp:positionV>
                <wp:extent cx="5684520" cy="934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52"/>
                            </w:tblGrid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8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вета муниципального района «Ижемский» от 19 декабря 2017 года № 5-24/6 «Об утверждении прогнозного плана приватизации имущества  муниципального образования муниципального района «Ижемский»  на 2018 - 2019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6pt;height:73.6pt;mso-wrap-distance-left:9pt;mso-wrap-distance-right:9pt;mso-wrap-distance-top:0pt;mso-wrap-distance-bottom:0pt;margin-top:10.65pt;mso-position-vertical-relative:text;margin-left:82.1pt;mso-position-horizontal-relative:page">
                <v:fill opacity="0f"/>
                <v:textbox inset="0in,0in,0in,0in">
                  <w:txbxContent>
                    <w:tbl>
                      <w:tblPr>
                        <w:tblW w:w="89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52"/>
                      </w:tblGrid>
                      <w:tr>
                        <w:trPr>
                          <w:trHeight w:val="1276" w:hRule="atLeast"/>
                        </w:trPr>
                        <w:tc>
                          <w:tcPr>
                            <w:tcW w:w="895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вета муниципального района «Ижемский» от 19 декабря 2017 года № 5-24/6 «Об утверждении прогнозного плана приватизации имущества  муниципального образования муниципального района «Ижемский»  на 2018 - 2019 годы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Ижемский»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вета муниципального района «Ижемский» от 19 декабря 2017 года № 5-24/6 «Об утверждении прогнозного плана приватизации имущества  муниципального образования муниципального района «Ижемский» на 2018 - 2019 годы» (далее – Решение) следующее измен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ункты 10,11 Приложения к Решению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2. Настоящее решение вступает в силу со дня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едседатель Совета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го района «Ижемский»                                               Т.В. Артеева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района «Ижемский  О внесении изменений в решение Совета муниципального района «Ижемский» от 19 декабря 2018 года № 5-24/6 «Об утверждении прогнозного плана приватизации имущества  муниципального образования муниципального района «Ижемский»  на 2018 - 2019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разработано  в целях  предоставления земельного участка для строительства фельдшерско-акушерского пункта, по заявлению ГБУЗ РК «Ижемская ЦРБ». Здание, расположенное на земельном участке подлежит сносу. Данный земельный участок расположен в центре деревни Диюр и находится в доступном для людей мес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1"/>
        <w:ind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ыл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муниципального района «Ижемский» - 1 эк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дел управления муниципальным имуществом и земельными ресурсами администрации муниципального района «Ижемский» - 2 экз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bCs/>
      <w:sz w:val="24"/>
    </w:rPr>
  </w:style>
  <w:style w:type="character" w:styleId="Style15">
    <w:name w:val="Название Знак"/>
    <w:qFormat/>
    <w:rPr>
      <w:b/>
      <w:bCs/>
      <w:sz w:val="32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/>
    <w:rPr>
      <w:b/>
      <w:bCs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05:00Z</dcterms:created>
  <dc:creator>Константин</dc:creator>
  <dc:description/>
  <cp:keywords/>
  <dc:language>en-US</dc:language>
  <cp:lastModifiedBy>User</cp:lastModifiedBy>
  <cp:lastPrinted>2019-04-17T14:19:00Z</cp:lastPrinted>
  <dcterms:modified xsi:type="dcterms:W3CDTF">2020-01-17T11:51:00Z</dcterms:modified>
  <cp:revision>33</cp:revision>
  <dc:subject/>
  <dc:title>«Изьва»</dc:title>
</cp:coreProperties>
</file>