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946"/>
        <w:gridCol w:w="3921"/>
      </w:tblGrid>
      <w:tr>
        <w:trPr>
          <w:cantSplit w:val="true"/>
        </w:trPr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января  2020 года                                                                                        №___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вета МР «Ижемский» от 14.10.2019 года № 6-1/2 «Об утверждении Регламента Совета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уководствуясь Уставом муниципального района «Ижемский», Регламентом Совета района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в решение Совета муниципального района «Ижемский» от 14.10.2019 года № 6-1/2«Об утверждении Регламента Совета муниципального района «Ижемский»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2. Настоящее решение вступает в силу с момента принятия и подлежит официальному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«Ижемский»                                                   Т.В. Арт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к решению Совета</w:t>
      </w:r>
    </w:p>
    <w:p>
      <w:pPr>
        <w:pStyle w:val="Normal"/>
        <w:jc w:val="right"/>
        <w:rPr/>
      </w:pPr>
      <w:r>
        <w:rPr>
          <w:sz w:val="28"/>
        </w:rPr>
        <w:t>МР «Ижемский» от ___.01.2020 № 6-4/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Изменения в решение Совета муниципального района «Ижемский» от 14.10.2019 года № 6-1/2«Об утверждении Регламента Совета муниципального района «Ижемский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1. Пункт 6 части 1 статьи 14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«6) вносит предложения в адрес председателя Совета муниципального района «Ижемский» о премировании председателя Контрольно счетной комиссии, главы муниципального района «Ижемский»-руководителя администрации;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2. Часть 1 статьи 14 дополнить пунктом 7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«7) Рассматривает предложения по награждению граждан и коллективов муниципальными наградами (благодарственное письмо Совета муниципального района «Ижемский»);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3. Часть 1 статьи 14 дополнить пунктом 8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«8) иные вопросы организационной работы Совета района.»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4. Часть 1 статьи 3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«Внеочередные заседания Совета района созываются Председателем Совета по его инициативе или на основании решения Президиума Совета, или по предложению не менее одной трети от числа избранных депутатов Совета района.»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5. Часть 1 статьи 3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«1. Перед началом заседания Совета района проводится регистрация присутствующих депутатов Совета района, регистрация приглашенных и заинтересованных лиц, в том числе представителей средств массовой информации. Списки приглашенных и заинтересованных лиц передаются присутствующим депутатам.»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6. Часть 3 статьи 3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«3. Перерывы в ходе сессии объявляются через каждые полтора часа с учетом принятой повестки дня. Помимо этого, в ходе сессии могут объявляться технические перерывы (для проведения консультаций, дополнительного изучения документов, нарушениях в ходе ведения и т. п.). Решение об объявлении дополнительного перерыва принимается большинством от присутствующих депутатов. После каждого перерыва в заседании Совета района устанавливается число депутатов Совета района, участвующих в заседании.»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7. Часть 1 статьи 33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«1. Сессии (заседания) Совета могут быть открытыми или закрытыми. Открытое заседания предполагает присутствие приглашенных и заинтересованных участников, представителей общественности, средств массовой информации, граждан. На открытых заседаниях представители средств массовой информации могут вести фотографирование, теле- и радиотрансляцию, аудио- и видеозапись после предварительного уведомления председательствующего.».</w:t>
      </w:r>
    </w:p>
    <w:p>
      <w:pPr>
        <w:pStyle w:val="Normal"/>
        <w:ind w:firstLine="567"/>
        <w:jc w:val="both"/>
        <w:rPr/>
      </w:pPr>
      <w:r>
        <w:rPr>
          <w:sz w:val="28"/>
        </w:rPr>
        <w:t>8. В части 5 статьи 33 слова «Глава - руководитель администрации» заменить словами «глава муниципального района – руководитель администрации».</w:t>
      </w:r>
    </w:p>
    <w:p>
      <w:pPr>
        <w:pStyle w:val="Normal"/>
        <w:ind w:firstLine="567"/>
        <w:jc w:val="both"/>
        <w:rPr/>
      </w:pPr>
      <w:r>
        <w:rPr>
          <w:sz w:val="28"/>
        </w:rPr>
        <w:t>9.  В части 2 статьи 38 слова «Глава - руководитель администрации МР «Ижемский»» заменить словами «глава муниципального района – руководитель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Статью 6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«63. В соответствии со </w:t>
      </w:r>
      <w:hyperlink r:id="rId3">
        <w:r>
          <w:rPr>
            <w:rStyle w:val="InternetLink"/>
            <w:color w:val="000000"/>
            <w:sz w:val="28"/>
            <w:u w:val="none"/>
          </w:rPr>
          <w:t>статьей 35</w:t>
        </w:r>
      </w:hyperlink>
      <w:r>
        <w:rPr>
          <w:sz w:val="28"/>
        </w:rPr>
        <w:t xml:space="preserve"> Устава муниципального образования муниципального района «Ижемский» глава муниципального района – руководитель администрации представляет Совету района структуру Администрации для утверждения.».</w:t>
      </w:r>
    </w:p>
    <w:p>
      <w:pPr>
        <w:pStyle w:val="Normal"/>
        <w:ind w:firstLine="567"/>
        <w:jc w:val="both"/>
        <w:rPr/>
      </w:pPr>
      <w:r>
        <w:rPr>
          <w:sz w:val="28"/>
        </w:rPr>
        <w:t>11. В части 4 стать 64 слова «Глава - руководитель администрации» заменить словами «глава муниципального района – руководитель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ие настоящего решения не предусматривает расходование средств бюджета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вступает в силу с </w:t>
      </w:r>
      <w:r>
        <w:rPr>
          <w:sz w:val="28"/>
        </w:rPr>
        <w:t>момента принятия и подлежит официальному обнародованию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   Совет муниципального района «Ижемск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Отдел правовой и кадровой работ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B9420ED0954197201B7C540267DE30E4CE9785074BB8A9756719A57F4B72F8CD2DEAF0AF3191C8F4B88A466B0F7096E07BAB99D1054C380F55A347P5E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16:00Z</dcterms:created>
  <dc:creator>Федорова</dc:creator>
  <dc:description/>
  <cp:keywords/>
  <dc:language>en-US</dc:language>
  <cp:lastModifiedBy>User</cp:lastModifiedBy>
  <cp:lastPrinted>2020-01-20T11:45:00Z</cp:lastPrinted>
  <dcterms:modified xsi:type="dcterms:W3CDTF">2020-01-20T13:19:00Z</dcterms:modified>
  <cp:revision>5</cp:revision>
  <dc:subject/>
  <dc:title>«Изьва»</dc:title>
</cp:coreProperties>
</file>