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августа 2019 года</w:t>
        <w:tab/>
        <w:tab/>
        <w:tab/>
        <w:tab/>
        <w:t xml:space="preserve">                  </w:t>
        <w:tab/>
        <w:tab/>
        <w:t xml:space="preserve">      № 5-36/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Положение) следующее изме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0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1700 рублей в сутки. При отсутствии документов, подтверждающих эти расходы, - в размере 12 рублей в сутк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01 января 2020 года и подлежит официальному опубликованию (обнародованию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rPr/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 xml:space="preserve">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предусматривает расходование средств бюджета района в сумме 300 0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 01 января 2020 года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дел правовой и кадровой работы администраци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Отдел правовой и кадровой работ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0:00Z</dcterms:created>
  <dc:creator>Лида</dc:creator>
  <dc:description/>
  <cp:keywords/>
  <dc:language>en-US</dc:language>
  <cp:lastModifiedBy>User</cp:lastModifiedBy>
  <cp:lastPrinted>2019-01-23T12:33:00Z</cp:lastPrinted>
  <dcterms:modified xsi:type="dcterms:W3CDTF">2019-08-05T12:01:00Z</dcterms:modified>
  <cp:revision>10</cp:revision>
  <dc:subject/>
  <dc:title>Проект</dc:title>
</cp:coreProperties>
</file>