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2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 2019 года                                                                                 №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Ижемский» от 12 декабря 2018 года  № 5-30/2 «О бюджете муниципальн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бразования муниципального района «Ижемский» на 2019 год 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овый период 2020 и 2021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suppressAutoHyphens w:val="true"/>
        <w:ind w:firstLine="42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suppressAutoHyphens w:val="true"/>
        <w:ind w:firstLine="42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12 декабря 2018 года № 5-30/2 «О бюджете муниципального образования муниципального района «Ижемский» на 2019 год и плановый период 2020 и 2021 годов» (далее – Решение) следующие изменения: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района «Ижемский» (далее – бюджет МР «Ижемский») на 2019 год: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общий объем доходов в сумме 1 203 400,0 тыс. рублей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общий объем расходов в сумме 1 225 333,0 тыс. рублей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21 933,0 тыс. рублей.»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2)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бъем безвозмездных поступлений в бюджет МР «Ижемский» в 2019 году в сумме 926 311,8 тыс. рублей, в том числе объем межбюджетных трансфертов, получаемых из других бюджетов бюджетной системы Российской Федерации, в сумме 928 358,5 тыс. рублей.»;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нкт 4 статьи 5 Решения изложить в следующей редакции:</w:t>
      </w:r>
    </w:p>
    <w:p>
      <w:pPr>
        <w:pStyle w:val="ConsPlusNormal"/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Утвердить объем межбюджетных трансфертов, предоставляемых из бюджета МР «Ижемский» другим бюджетам бюджетной системы Российской Федерации в 2019 году, в сумме 43 508,4 тыс. рублей, в том числе объем межбюджетных трансфертов бюджетам сельских поселений в сумме 43 508,4 тыс. рублей.»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приложение 1 к Решению изложить в редакции согласно приложению 1 к настоящему решению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приложение 3 к Решению изложить в редакции согласно приложению 2 к настоящему решению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таблицу 2 приложения 10 к Решению изложить в редакции согласно приложению 3 к настоящему решению.</w:t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«Ижемский» –</w:t>
      </w:r>
    </w:p>
    <w:p>
      <w:pPr>
        <w:pStyle w:val="Normal"/>
        <w:rPr/>
      </w:pPr>
      <w:r>
        <w:rPr>
          <w:sz w:val="28"/>
          <w:szCs w:val="28"/>
          <w:lang w:val="ru-RU"/>
        </w:rPr>
        <w:t>председатель  Совета района                                                              Т.В. Артее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0:06:00Z</dcterms:created>
  <dc:creator>Vityazeva</dc:creator>
  <dc:description/>
  <cp:keywords/>
  <dc:language>en-US</dc:language>
  <cp:lastModifiedBy>Natasha</cp:lastModifiedBy>
  <cp:lastPrinted>2019-06-14T12:08:00Z</cp:lastPrinted>
  <dcterms:modified xsi:type="dcterms:W3CDTF">2019-08-16T05:43:00Z</dcterms:modified>
  <cp:revision>385</cp:revision>
  <dc:subject/>
  <dc:title>Совет муниципального образования муниципального района «Ижемский»</dc:title>
</cp:coreProperties>
</file>