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03250" cy="741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от       июля 2019 года</w:t>
        <w:tab/>
        <w:tab/>
        <w:tab/>
        <w:tab/>
        <w:t xml:space="preserve">                  </w:t>
        <w:tab/>
        <w:tab/>
        <w:t xml:space="preserve">        № 5-   /</w:t>
        <w:tab/>
      </w:r>
    </w:p>
    <w:p>
      <w:pPr>
        <w:pStyle w:val="Normal"/>
        <w:rPr/>
      </w:pPr>
      <w:r>
        <w:rPr/>
        <w:t xml:space="preserve">Республика Коми, Ижемский район, с. Ижма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Ижемский» от 25 марта 2019 года № 5-32/13 «Об утверждении Положения об Управлении образования администрации муниципального района «Ижемский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 декабря 2012 года № 273-ФЗ «Об образовании в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муниципального района «Ижемский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Ижемский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района «Ижемский» от 25 марта 2019 года № 5-32/13 «Об утверждении Положения об Управлении образования администрации муниципального района «Ижемский» (далее – Решение) следующее измене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3.1.44 Решения изложить в новой редакции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44. Назначает на должность и освобождает от должности руководителей подведомственных Управлению муниципальных образовательных организаций, заключает, расторгает и вносит изменения в их трудовые договоры, определяет им размер заработной платы, а также разрабатывает показатели (критерии), отражающие эффективность деятельности муниципальной образовательной организации и его руководителя, для установления руководителям муниципальных образовательных организаций надбавок стимулирующего характера; разрабатывает показатели и условия премирования для руководителей муниципальных  образовательных организаций.»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-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ab/>
        <w:tab/>
        <w:tab/>
        <w:t>Т.В. Артеев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муниципального района «Ижемский» от 25 марта 2019 года № 5-32/13 «Об утверждении Положения об Управлении образования администрации муниципального района «Ижемский»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Частью 4 статьи 51 Федерального закона о 29.12.2012 № 273-ФЗ «Об образовании в РФ» предусмотрена регламентация деятельности Управления образования по вопросу назначения на должность руководителя муниципальной образовательной орган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екомендации Министерства образования, науки и молодежной политики Республики Коми данную деятельность целесообразно прописать в разделе «Функции» Положения об Управлении образования администрации  муниципального района «Ижемск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предусматривает расходов средств бюджета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порядок вступления в силу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</w:rPr>
        <w:t>вступает в силу со дня официального опубликования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    Совет муниципального района «Ижемский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правление образования администрации  муниципального района «Ижемск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правление образования администрации  муниципального района «Ижемск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00:00Z</dcterms:created>
  <dc:creator>Лида</dc:creator>
  <dc:description/>
  <cp:keywords/>
  <dc:language>en-US</dc:language>
  <cp:lastModifiedBy>User</cp:lastModifiedBy>
  <cp:lastPrinted>2019-01-23T12:33:00Z</cp:lastPrinted>
  <dcterms:modified xsi:type="dcterms:W3CDTF">2019-08-19T06:54:00Z</dcterms:modified>
  <cp:revision>4</cp:revision>
  <dc:subject/>
  <dc:title>Проект</dc:title>
</cp:coreProperties>
</file>