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            2018 года                                                                             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8 «Об утверждении Генерального плана и Правил землепользования и застройки сельского поселения «Краснобор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>, заключением публичных слушаний от 09 апреля 2018 года «По проекту внесения изменений в Правила землепользования и застройки сельских поселений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вета муниципального района «Ижемский» от 22 ноября 2016 № 5-15/8 «Об утверждении Генерального плана и Правил землепользования и застройки сельского поселения «Краснобор» согласно приложению.</w:t>
      </w:r>
    </w:p>
    <w:p>
      <w:pPr>
        <w:pStyle w:val="Style15"/>
        <w:numPr>
          <w:ilvl w:val="0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№ 5-15/8 «Об утверждении Генерального плана и Правил землепользования и застройки сельского поселения «Краснобор» на основании протокола публичных слушаний от 09 апреля 2018 года «По проекту внесения изменений в Правила землепользования и застройки сельских поселений муниципального района «Ижемский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артах градостроительного зонирования Правил землепользования и застройки сельского поселения «Краснобор», с. Краснобор, д. Диюр, п. Ыргеншар в условных обозначениях отметить территориальную зону П-2 «З</w:t>
      </w:r>
      <w:r>
        <w:rPr>
          <w:spacing w:val="-2"/>
          <w:sz w:val="28"/>
          <w:szCs w:val="28"/>
        </w:rPr>
        <w:t xml:space="preserve">она коммунально-складских и промышленных объектов и производства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>I класса по санитарной классификации»</w:t>
      </w:r>
      <w:r>
        <w:rPr>
          <w:sz w:val="28"/>
          <w:szCs w:val="28"/>
        </w:rPr>
        <w:t xml:space="preserve"> согласно приложения к приложению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к приложению </w:t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345" cy="2195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adm</cp:lastModifiedBy>
  <cp:lastPrinted>2015-06-11T04:11:00Z</cp:lastPrinted>
  <dcterms:modified xsi:type="dcterms:W3CDTF">2018-02-14T06:14:00Z</dcterms:modified>
  <cp:revision>31</cp:revision>
  <dc:subject/>
  <dc:title> </dc:title>
</cp:coreProperties>
</file>