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марта 2020 года   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№ 6-3/2 «О бюджете муниципального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454 880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469 781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4 901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1 год и на 2022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на 2021 год в сумме 1 384 521,9 тыс. рублей и на 2022 год в сумме 1 300 107,8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на 2021 год в сумме 1 384 521,9 тыс. рублей и на 2022 год в сумме 1 299 587,8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дефицит (профицит) на 2021 год в сумме 0,0 тыс. рублей и профицит на 2022 год в сумме 52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84 713,2 тыс. рублей, в том числе объем межбюджетных трансфертов, получаемых из других бюджетов бюджетной системы Российской Федерации, в сумме 1 184 766,5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1 году в сумме 1 111 236,7 тыс. рублей, в том числе объем межбюджетных трансфертов, получаемых из других бюджетов бюджетной системы Российской Федерации, в сумме 1 111 236,7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5) пункт 3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2 году в сумме 1 023 099,8 тыс. рублей, в том числе объем межбюджетных трансфертов, получаемых из других бюджетов бюджетной системы Российской Федерации, в сумме 1 023 099,8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48 900,5 тыс. рублей, в том числе объем межбюджетных трансфертов бюджетам сельских поселений в сумме 48 900,5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6 Решения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0 в размере 20 111,7 тыс. рублей, на 2020 и 2021 годы – 15 631,4 тыс. рублей и 15 631,4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1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) таблицу 3 приложения 7 к Решению изложить в редакции согласно приложению </w:t>
      </w:r>
      <w:r>
        <w:rPr>
          <w:sz w:val="28"/>
          <w:szCs w:val="28"/>
        </w:rPr>
        <w:t>5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0-01-29T14:50:00Z</cp:lastPrinted>
  <dcterms:modified xsi:type="dcterms:W3CDTF">2020-03-02T14:18:00Z</dcterms:modified>
  <cp:revision>392</cp:revision>
  <dc:subject/>
  <dc:title>Совет муниципального образования муниципального района «Ижемский»</dc:title>
</cp:coreProperties>
</file>