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4110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</w:t>
      </w:r>
      <w:r>
        <w:rPr>
          <w:b/>
          <w:bCs/>
          <w:sz w:val="26"/>
          <w:szCs w:val="26"/>
        </w:rPr>
        <w:t>К Ы В К Ö Р Т Ö 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Р Е Ш Е Н И Е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__марта 2020 года                                                                         № _____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</w:rPr>
        <w:t>Республика Коми, Ижемский район, с. Ижм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Ижемский» № 6-4/12 от 28.01.2020 «Об утверждении Положения о наград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етных званиях муниципального района «Ижемск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2 статьи 19 Устава муниципального образования муниципального района «Ижемский», 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ункт 1 пункта 4 Приложения № 1 решения Совета муниципального района «Ижемский» № 6-4/12 от 28.01.2020 «Об утверждении Положения о наградах и почетных званиях муниципального района «Ижемский» (далее – Решение)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главой муниципального района – руководителем администрации;»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8. Приложения № 1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Звание «Почетный гражданин «Ижемского района» присваивается решением Совета. Решение Совета района о присвоении звания «Почетный гражданин Ижемского района» принимается большинством голосов от установленного числа депутатов и подписывается главой муниципального района – руководителем администраци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бзац второй пункта 10.1. Приложения № 1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иже располагаются слова «Глава муниципального района – руководитель администрации.». 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ункт 8 Приложения № 2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Комиссия по наградам муниципального района «Ижемский» вносит предложение о награждении Почетной грамотой главе муниципального района – руководителю администраци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нкт 6 Приложения № 3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Вручение Благодарности производится главой муниципального района – руководителем администрации или по поручению иными лицам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бзац первый Приложения № 5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седатель комиссии: глава муниципального района – руководитель администраци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вый абзац пункта 2.2. абзац первый Приложения № 8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выдвижении кандидатов для занесения на Доску почета на имя главы муниципального района – руководителя администрации предоставляются следующие документы: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бзац третий Приложения к Положению о Доске почета муниципального района «Ижемский»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муниципального района – руководитель администрации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 инициалы, фамилия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 района                                   Т.В. Артеева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68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Gothic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28:00Z</dcterms:created>
  <dc:creator>User</dc:creator>
  <dc:description/>
  <cp:keywords/>
  <dc:language>en-US</dc:language>
  <cp:lastModifiedBy>Управляющий</cp:lastModifiedBy>
  <cp:lastPrinted>2019-06-04T11:37:00Z</cp:lastPrinted>
  <dcterms:modified xsi:type="dcterms:W3CDTF">2020-02-28T09:04:00Z</dcterms:modified>
  <cp:revision>5</cp:revision>
  <dc:subject/>
  <dc:title/>
</cp:coreProperties>
</file>