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        июня</w:t>
      </w:r>
      <w:r>
        <w:rPr>
          <w:sz w:val="28"/>
          <w:szCs w:val="28"/>
        </w:rPr>
        <w:t xml:space="preserve"> 2019 года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  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В соответствии с Федеральным Законом от 21 декабря 2001 года </w:t>
        <w:br/>
        <w:t>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934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3.6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к Решению дополнить пунктами 10 и 1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, его местонахождение, 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вати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полагаемый способ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дание (нежилое здание, здание детского сада), год постройки: 1910, адрес: д. Диюр, ул. Набережная,                  д. 20,  кадастровый номер:11:14:1801001: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кварт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019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емельный участок, категория: земли населенных пунктов, вид разрешенного использования: для размещения и обслуживания детского сада, площадь 1727 кв.м., адрес </w:t>
            </w:r>
            <w:r>
              <w:rPr>
                <w:sz w:val="22"/>
                <w:szCs w:val="26"/>
              </w:rPr>
              <w:t>д. Диюр,   ул. Набережная, д. 20</w:t>
            </w:r>
            <w:r>
              <w:rPr>
                <w:sz w:val="22"/>
              </w:rPr>
              <w:t xml:space="preserve">, кадастровый номер: </w:t>
            </w:r>
            <w:r>
              <w:rPr>
                <w:bCs/>
                <w:sz w:val="22"/>
                <w:shd w:fill="FFFFFF" w:val="clear"/>
              </w:rPr>
              <w:t>11:14:</w:t>
            </w:r>
            <w:r>
              <w:rPr>
                <w:sz w:val="22"/>
                <w:szCs w:val="26"/>
              </w:rPr>
              <w:t>1801001: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кварт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Настоящее решение вступает в силу со дня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Ижемский»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района                                                              Т.В. Арт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  О внесении изменений в решение Совета муниципального района «Ижемский» от 19 декабря 2018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и 48 Устава муниципального образования муниципального района «Ижемский» в целях увеличения доходной част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ом 3.2. Решения Совета муниципального образования муниципального района "Ижемский" от 14.12.2015 № 5-5/4 «Об утверждении порядка планирования приватизации муниципального имущества муниципального образования муниципального района "Ижемский» в администрацию муниципального района "Ижемский"  поступило заявление от гражданина желающего участвовать в аукционе по продаже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управления муниципальным имуществом и земельными ресурсами администрации муниципального района «Ижемский» - 2 экз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9-04-17T14:19:00Z</cp:lastPrinted>
  <dcterms:modified xsi:type="dcterms:W3CDTF">2019-05-30T11:25:00Z</dcterms:modified>
  <cp:revision>32</cp:revision>
  <dc:subject/>
  <dc:title>«Изьва»</dc:title>
</cp:coreProperties>
</file>