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 2019 года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5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Щельяюр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5 «Об утверждении Генерального плана и Правил землепользования и застройки сельского поселения «Щельяюр» внести следующее изменения согласно прилож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5 «Об утверждении Генерального плана и Правил землепользования и застройки сельского поселения «Щельяюр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административно-делового центра, образования, здравоохранения, социального и культурно-бытового назначения ОД-1 в территориальную зону многоквартирной малоэтажной жилой застройки Ж-3 по адресу  п. Щельяюр,  ул. Рабочая д. 16 согласно приложению 1 к приложению решения Совета муниципального района «Ижемский»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административно-делового центра, образования, здравоохранения, социального и культурно-бытового назначения ОД-1 в территориальную зону жилой застройки усадебного типа Ж-1 по адресу п. Щельяюр, ул. Советская д. 36 ж согласно приложению 2               к приложению решения Совета муниципального района «Ижемский»                  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несение изменений в ГП и ПЗЗ сельского поселения «Щельяюр» муниципального  района «Ижемский» в части изменения в графической части ГП из территориальной зоны прочих территорий Пр-1                             в территориальную зону  многоквартирной малоэтажной жилой застройки  Ж-3  по адресу п. Щельяюр, ул. Дорожная согласно приложению 3                      к приложению решения Совета муниципального района «Ижемский»                   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6350</wp:posOffset>
            </wp:positionV>
            <wp:extent cx="5817235" cy="41636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3680</wp:posOffset>
            </wp:positionH>
            <wp:positionV relativeFrom="paragraph">
              <wp:posOffset>146050</wp:posOffset>
            </wp:positionV>
            <wp:extent cx="6181725" cy="5076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\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3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7810</wp:posOffset>
            </wp:positionH>
            <wp:positionV relativeFrom="paragraph">
              <wp:posOffset>582930</wp:posOffset>
            </wp:positionV>
            <wp:extent cx="5926455" cy="45231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5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Щельяюр» </w:t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о дня официального опубликова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овет муниципального района «Иже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  Отдел строительства, архитектуры и градостроительства  администрации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 строительства, архитектуры и градостроительства  администрации муниципального района «Ижемский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7-06-07T12:56:00Z</cp:lastPrinted>
  <dcterms:modified xsi:type="dcterms:W3CDTF">2019-06-03T14:02:00Z</dcterms:modified>
  <cp:revision>45</cp:revision>
  <dc:subject/>
  <dc:title> </dc:title>
</cp:coreProperties>
</file>