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______ 2019 года                                                                                     №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6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енерального плана и Правил землепользования                 и застройки сельского поселения «Ижма»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Уставом муниципального образования муниципального района «Ижемский»</w:t>
      </w:r>
      <w:r>
        <w:rPr>
          <w:sz w:val="28"/>
          <w:szCs w:val="28"/>
        </w:rPr>
        <w:t xml:space="preserve">, </w:t>
        <w:br/>
        <w:t xml:space="preserve">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10.06.2019 </w:t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88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внести следующее изменения согласно приложению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Т. В. Артеева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10.06.2019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ение изменения в Генеральный план (далее – ГП) и Правил землепользования и застройки (далее – ПЗЗ) сельского поселения «Ижма» муниципального  района «Ижемский» в части изменения в графической части ГП из территориальной зоны прочих территорий Пр-1                              в территориальную зону жилой застройки усадебного типа Ж-1 в д. Ласта, ориентир в 30 метрах на юг от д.36 по ул. Центральной согласно приложению 1 к приложению решения Совета муниципального района «Ижемский» 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Внесение изменения  в Генеральный план (далее – ГП) и Правил землепользования и застройки (далее – ПЗЗ) сельского поселения «Ижма» муниципального  района «Ижемский» в части изменения в графической части ГП из территориальной зон жилой застройки усадебного типа Ж-1 и  двухквартирной малоэтажной жилой застройки Ж-2 в территориальную зону многоквартирной малоэтажной жилой застройки Ж-3 в с. Ижма, расположенного на земельном участке многоквартирного дома с прилегающей территорией по ул. Больничный городок, д. 25 согласно приложению 2 к приложению решения Совета муниципального района «Ижемский»    от __.__.___ № ___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205</wp:posOffset>
            </wp:positionH>
            <wp:positionV relativeFrom="paragraph">
              <wp:posOffset>123825</wp:posOffset>
            </wp:positionV>
            <wp:extent cx="5934075" cy="75196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51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3525</wp:posOffset>
            </wp:positionH>
            <wp:positionV relativeFrom="paragraph">
              <wp:posOffset>16510</wp:posOffset>
            </wp:positionV>
            <wp:extent cx="5991860" cy="4152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6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енерального плана и Правил землепользования                 и застройки сельского поселения «Ижма» </w:t>
      </w:r>
    </w:p>
    <w:p>
      <w:pPr>
        <w:pStyle w:val="Normal"/>
        <w:tabs>
          <w:tab w:val="clear" w:pos="708"/>
          <w:tab w:val="left" w:pos="971" w:leader="none"/>
        </w:tabs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>вступает в силу со дня официального опубликования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овет муниципального района «Иже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  Отдел строительства, архитектуры и градостроительства  администрации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дел строительства, архитектуры и градостроительства  администрации муниципального района «Ижемски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User</cp:lastModifiedBy>
  <cp:lastPrinted>2019-04-04T15:48:00Z</cp:lastPrinted>
  <dcterms:modified xsi:type="dcterms:W3CDTF">2019-06-03T14:01:00Z</dcterms:modified>
  <cp:revision>45</cp:revision>
  <dc:subject/>
  <dc:title> </dc:title>
</cp:coreProperties>
</file>