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4110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</w:t>
      </w:r>
      <w:r>
        <w:rPr>
          <w:b/>
          <w:bCs/>
          <w:sz w:val="26"/>
          <w:szCs w:val="26"/>
        </w:rPr>
        <w:t>К Ы В К Ö Р Т Ö 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Р Е Ш Е Н И Е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__июня 2019 года                                                                         № _____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</w:rPr>
        <w:t>Республика Коми, Ижемский район, с. Ижма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униципального района «Ижемский» № 5-27/21 от 28 июня 2018 года «Об утверждении Положения о награда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четных званиях муниципального района «Ижемский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2 статьи 19 Устава муниципального образования муниципального района «Ижемский», 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«Ижемский»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муниципального района «Ижемский» от 28 июня 2018 года № 5-27/21 «Об утверждении Положения о наградах и почетных званиях муниципального района «Ижемский» (далее - Решение) следующие изменения: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.3 части 1 Приложения № 3 к решению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 Количество лиц для занесения на Доску почета муниципального образования муниципального района «Ижемский» - 24 человек.»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5 «Состав комиссии по награждениям муниципального района «Ижемский» Решения изложить в новой редакции согласно приложению к настоящему решению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«Ижемский» -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района                                                               Т.В. Артеева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2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spacing w:lineRule="auto" w:line="300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я Совета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.__.___ № ___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2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2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 КОМИССИИ ПО НАГРАЖДЕНИЯМ МУНИЦИПАЛЬНОГО РАЙОНА «ИЖЕМСКИЙ»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ева Татьяна Владимировна, глава муниципального района «Ижемский» - председатель Совета района;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зяинова Елена Владимировна, заместитель председателя  Общественного Совета Ижемского района;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а Инга Васильевна, начальник Управления делами администрации муниципального района «Ижемский» (по согласованию);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теева Лариса Дмитриевна, председатель Ижемского районного Совета ветеранов Ко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еспубликанской общественной организации ветеранов (пенсионеров) войны, труда, Вооружённых Сил и правоохранительных органов</w:t>
      </w:r>
      <w:r>
        <w:rPr>
          <w:rFonts w:cs="Times New Roman" w:ascii="Times New Roman" w:hAnsi="Times New Roman"/>
          <w:sz w:val="28"/>
          <w:szCs w:val="28"/>
        </w:rPr>
        <w:t xml:space="preserve"> о присвоении звания «Почетный гражданин Ижемского района»                        (по согласованию);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уев Фёдор Григорьевич, пенсионер с. Ижма (по согласованию);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а Анжелика Васильевна, начальник Управления образования администрации муниципального района «Ижемский» (по согласованию);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мин Игорь Николаевич, глава сельского поселения «Ижма»               (по согласованию);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ская Светлана Альбертовна, депутат Совета муниципального района «Ижемский» (по согласованию);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 Мария Валерьяновна, методист Управления образования администрации муниципального района «Ижемский» (по согласованию);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в Федор Альбертович, заместитель руководителя администрации муниципального района «Ижемский» (по согласованию).</w:t>
      </w:r>
    </w:p>
    <w:sectPr>
      <w:type w:val="nextPage"/>
      <w:pgSz w:w="11906" w:h="16838"/>
      <w:pgMar w:left="1701" w:right="566" w:gutter="0" w:header="0" w:top="68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33:00Z</dcterms:created>
  <dc:creator>User</dc:creator>
  <dc:description/>
  <cp:keywords/>
  <dc:language>en-US</dc:language>
  <cp:lastModifiedBy>User</cp:lastModifiedBy>
  <cp:lastPrinted>2019-06-04T11:37:00Z</cp:lastPrinted>
  <dcterms:modified xsi:type="dcterms:W3CDTF">2019-06-04T09:40:00Z</dcterms:modified>
  <cp:revision>4</cp:revision>
  <dc:subject/>
  <dc:title/>
</cp:coreProperties>
</file>