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693"/>
        <w:gridCol w:w="3831"/>
      </w:tblGrid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Изь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ниципальнöй район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öвет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24"/>
                <w:lang w:val="en-US" w:eastAsia="en-US"/>
              </w:rPr>
              <w:drawing>
                <wp:inline distT="0" distB="0" distL="0" distR="0">
                  <wp:extent cx="716915" cy="8731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915" cy="87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83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в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Ижемски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Ы В К Ö Р Т Ö Д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420" w:leader="none"/>
        </w:tabs>
        <w:spacing w:lineRule="auto" w:line="240" w:before="0" w:after="0"/>
        <w:ind w:firstLine="540"/>
        <w:outlineLvl w:val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 Е Ш Е Н И 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          2019 года                                                                                     № 5-__/__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еспублика Коми, Ижемский район, с. Ижм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и изменений в решение Совета муниципального района «Ижемский» от 27 октября 2017 года  № 5-23/3 «Об утверждении Положения о порядке обращения за пенсией за выслугу лет, ее назначения и выплате лицу, замещавшему выборную должность органов местного самоуправления муниципального района «Ижемский»</w:t>
      </w:r>
    </w:p>
    <w:p>
      <w:pPr>
        <w:pStyle w:val="Normal"/>
        <w:autoSpaceDE w:val="false"/>
        <w:spacing w:lineRule="auto" w:line="240" w:before="0" w:after="0"/>
        <w:ind w:left="54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spacing w:before="0" w:after="24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муниципального района «Ижемский», информацией Управления государственной гражданской службы Администрации Главы Республики Коми от 01 апреля 2019 года о результатах проведенного мониторинга  по реализации законодательства о пенсионном обеспечении лиц, замещавших должности муниципальной службы, муниципальные должности на постоянной основе в администрации муниципального образования муниципального района «Ижемский»</w:t>
      </w:r>
    </w:p>
    <w:p>
      <w:pPr>
        <w:pStyle w:val="Normal"/>
        <w:shd w:fill="FFFFFF" w:val="clear"/>
        <w:spacing w:lineRule="auto" w:line="480" w:before="0" w:after="0"/>
        <w:ind w:right="7" w:hanging="0"/>
        <w:jc w:val="center"/>
        <w:rPr>
          <w:rFonts w:ascii="Times New Roman" w:hAnsi="Times New Roman" w:eastAsia="Times New Roman" w:cs="Times New Roman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  <w:t>Совет муниципального района «Ижемский»</w:t>
      </w:r>
    </w:p>
    <w:p>
      <w:pPr>
        <w:pStyle w:val="Normal"/>
        <w:shd w:fill="FFFFFF" w:val="clear"/>
        <w:spacing w:lineRule="auto" w:line="240" w:before="0" w:after="240"/>
        <w:ind w:right="7" w:hanging="0"/>
        <w:jc w:val="center"/>
        <w:rPr/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 Е Ш И Л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Порядо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ращения за пенсией за выслугу лет, ее назначения и выплате лицу, замещавшему выборную должность органов местного самоуправления муниципального района «Ижемский», утвержденный   </w:t>
      </w:r>
      <w:r>
        <w:rPr>
          <w:rFonts w:cs="Times New Roman" w:ascii="Times New Roman" w:hAnsi="Times New Roman"/>
          <w:sz w:val="28"/>
          <w:szCs w:val="28"/>
        </w:rPr>
        <w:t>решением Совета муниципального района «Ижемский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 27 октября 2017 года  № 5-23/3 (далее - Порядок)</w:t>
      </w:r>
      <w:r>
        <w:rPr>
          <w:rFonts w:cs="Times New Roman" w:ascii="Times New Roman" w:hAnsi="Times New Roman"/>
          <w:sz w:val="28"/>
          <w:szCs w:val="28"/>
        </w:rPr>
        <w:t xml:space="preserve"> следующие изменения:</w:t>
      </w:r>
    </w:p>
    <w:p>
      <w:pPr>
        <w:pStyle w:val="ConsPlusTitle"/>
        <w:numPr>
          <w:ilvl w:val="0"/>
          <w:numId w:val="1"/>
        </w:numPr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ункт 4 раздел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Правила обращения за пенсией за выслугу лет» Порядка  изложить в следующей редакции: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Заявление  лица, замещавшего муниципальную должность,                      о назначении пенсии за выслугу лет регистрируется отделом правовой и кадровой работы администрации муниципального района «Ижемский» (далее – отдел правовой и кадровой работы) в день его подачи (получения по почте).»;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ункт 5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«Правила обращения за пенсией за выслугу лет» приложения к  Решению изложить в следующей редакции: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 При приеме заявления лица, замещавшего муниципальную должность, о назначении пенсии за выслугу лет отдел правовой и кадровой работы: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т правильность оформления заявления и соответствие изложенных в нем сведений документу, удостоверяющему личность заявителя, и иным представленным документам;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ичает подлинники документов с их копиями, удостоверяет их, фиксирует выявленные расхождения (в случае подачи заявления лично);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гистрирует заявление  и выдает (направляет) заявителю расписку-уведомление, в которой указывается дата приема заявления  и при необходимости перечень недостающих документов и сроки их предоставления.»; 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бзац второй пункта 9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«Порядок назначения и выплаты пенсии за выслугу лет» Порядка  изложить в следующей редакции: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 подаче заявления лично - день регистрации отделом правовой и кадровой работы соответствующего заявления со всеми документами, предусмотренного пунктом 3 настоящего Порядка;».</w:t>
      </w:r>
    </w:p>
    <w:p>
      <w:pPr>
        <w:pStyle w:val="Style21"/>
        <w:numPr>
          <w:ilvl w:val="0"/>
          <w:numId w:val="2"/>
        </w:numPr>
        <w:ind w:left="360" w:firstLine="2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официального опубликова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муниципального района «Ижемский» 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вета района</w:t>
        <w:tab/>
        <w:tab/>
        <w:tab/>
        <w:t xml:space="preserve">                                        Т.В. Артее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и изменений в решение Совета муниципального района «Ижемский» от 27 октября 2017 года  № 5-23/3 «Об утверждении Положения о порядке обращения за пенсией за выслугу лет, ее назначения и выплате лицу, замещавшему выборную должность органов местного самоуправления муниципального района «Ижемски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нансово-экономическое обосновани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нятие настоящего решения не предусматривает расходов средств бюджета район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и и порядок вступления в сил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ешени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тупает в силу со дня официального опубликования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ылка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    Совет муниципального района «Ижемский»,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   </w:t>
      </w:r>
      <w:r>
        <w:rPr>
          <w:rFonts w:cs="Times New Roman" w:ascii="Times New Roman" w:hAnsi="Times New Roman"/>
          <w:sz w:val="28"/>
          <w:szCs w:val="28"/>
        </w:rPr>
        <w:t>Отдел правовой кадровой и работы администрации муниципального района «Ижемский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чик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правовой кадровой и работы администрации муниципального района «Ижемский»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560" w:right="707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AF65D5C28055BBFDCC661AD1F0D1BC9E071B69B2CD91D7289F13D5711821DD786r9o2G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6:48:00Z</dcterms:created>
  <dc:creator>UserXP</dc:creator>
  <dc:description/>
  <cp:keywords/>
  <dc:language>en-US</dc:language>
  <cp:lastModifiedBy>Sovet</cp:lastModifiedBy>
  <cp:lastPrinted>2017-10-31T10:50:00Z</cp:lastPrinted>
  <dcterms:modified xsi:type="dcterms:W3CDTF">2019-05-13T08:18:00Z</dcterms:modified>
  <cp:revision>10</cp:revision>
  <dc:subject/>
  <dc:title/>
</cp:coreProperties>
</file>