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  февраля 2019 года                                                                                      № 5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2 декабря 2018 года  № 5-30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19 год и плановы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 2020 и 2021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2 декабря 2018 года № 5-30/2 «О бюджете муниципального образования муниципального района «Ижемский» на 2019 год и плановый период 2020 и 2021 годов» (далее – Решение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9 год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общий объем доходов в сумме 1 033 94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общий объем расходов в сумме 1 055 705,0 тыс.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21 765,0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19 году в сумме 793 618,2 тыс. рублей, в том числе объем межбюджетных трансфертов, получаемых из других бюджетов бюджетной системы Российской Федерации, в сумме 795 552,6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9 году, в сумме 41 284,0 тыс. рублей, в том числе объем межбюджетных трансфертов бюджетам сельских поселений в сумме 41 284,0 тыс. рублей.»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ю 6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6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9 в размере 16 980,1 тыс. рублей, на 2020 и 2021 годы – 5 724,0 тыс. рублей и 6 071,0 тыс. рублей соответственно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ложение 3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5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) приложение 7 к Решению изложить в редакции согласно приложению 4 к настоящему решению; 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таблицу 2 приложения 10 к Решению изложить в редакции согласно приложению 5 к настоящему решению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User</cp:lastModifiedBy>
  <cp:lastPrinted>2018-12-13T10:17:00Z</cp:lastPrinted>
  <dcterms:modified xsi:type="dcterms:W3CDTF">2019-01-31T05:53:00Z</dcterms:modified>
  <cp:revision>361</cp:revision>
  <dc:subject/>
  <dc:title>Совет муниципального образования муниципального района «Ижемский»</dc:title>
</cp:coreProperties>
</file>