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  <w:lang w:eastAsia="en-US"/>
        </w:rPr>
        <w:t>от       февраля 2019 года</w:t>
        <w:tab/>
        <w:tab/>
        <w:tab/>
        <w:tab/>
        <w:t xml:space="preserve">                  </w:t>
        <w:tab/>
        <w:tab/>
        <w:t xml:space="preserve">  № 5-</w:t>
        <w:tab/>
        <w:tab/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 xml:space="preserve">Республика Коми, Ижемский район, с. Ижм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 внесении изменений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пп.7 ст. 79  Федерального закона Российской Федерации от 27.12.2012 № 273-ФЗ «Об образовании в Российской Федерации» в целях обеспечения бесплатным питанием обучающихся с ограниченными возможностями здоровья, а также детей-инвалидов, ст. 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 следующее изменение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1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Обеспечить обучающихся с ограниченными возможностями здоровья, детей-инвалидов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2 рубля 04 копейки в день посещения занятий.»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официального опубликования (обнародования) и распространяется на правоотношения, возникшие с 1 февраля 2019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«Ижемский»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та района</w:t>
        <w:tab/>
        <w:tab/>
        <w:tab/>
        <w:tab/>
        <w:tab/>
        <w:tab/>
        <w:t xml:space="preserve">          Т.В. Артеева</w:t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>
          <w:sz w:val="27"/>
          <w:szCs w:val="27"/>
        </w:rPr>
        <w:t>«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.</w:t>
      </w:r>
    </w:p>
    <w:p>
      <w:pPr>
        <w:pStyle w:val="Normal"/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Стоимость бесплатного питания с 01 января 2019 года  устанавливается на основании пп. 7 ст. 79 Закона «Об образовании в Российской Федерации» на уровне стоимости питания, установленного Законом Республики Коми «О предоставлении питания лицам, обучающимся в государственных общеобразовательных организациях, государственных профессиональных образовательных организациях, находящихся в ведении Республики Коми, муниципальных общеобразовательных организациях, а также в профессиональных образовательных организациях, осуществляющих образовательную деятельность по имеющим государственную аккредитацию основным образовательным программам, обучающимся за счет средств республиканского бюджета Республики Коми, из семей, в установленном порядке признанных малоимущими» № 143-РЗ от 26.12.20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User</cp:lastModifiedBy>
  <cp:lastPrinted>2019-01-23T12:33:00Z</cp:lastPrinted>
  <dcterms:modified xsi:type="dcterms:W3CDTF">2019-01-29T13:54:00Z</dcterms:modified>
  <cp:revision>14</cp:revision>
  <dc:subject/>
  <dc:title>Проект</dc:title>
</cp:coreProperties>
</file>