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2018 года                                                                                              №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9 декабря 2017 года  № 5-24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муниципального района «Ижемский» на 2018 год и плановый период 2019 и 2020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9 декабря 2017 года № 5-24/2 «О бюджете муниципального образования муниципального района «Ижемский» на 2018 год и плановый период 2019 и 2020 годов» (далее – Решение) следующие изменени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18 год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в сумме 1 153 927,0 тыс. руб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в сумме 1 230 609,2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76 682,2 тыс. рублей.»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в 2018 году в сумме 906 582,5 тыс. рублей, в том числе объем межбюджетных трансфертов, получаемых из других бюджетов бюджетной системы Российской Федерации, в сумме 897 668,1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4 статьи 5 Решения изложить в следующей редакции: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18 году, в сумме 40 693,9 тыс. рублей, в том числе объем межбюджетных трансфертов бюджетам сельских поселений в сумме 40 693,9 тыс. рублей.»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5) приложение 3 к Решению изложить в редакции согласно приложению 2 к настоящему решению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таблицу 2 приложения 10 к Решению изложить в редакции согласно приложению 3 к настоящему решению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таблицу 5 приложения 10 к Решению изложить в редакции согласно приложению 4 к настоящему решению.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    Т.В. Артеева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6:00Z</dcterms:created>
  <dc:creator>Vityazeva</dc:creator>
  <dc:description/>
  <cp:keywords/>
  <dc:language>en-US</dc:language>
  <cp:lastModifiedBy>Natasha</cp:lastModifiedBy>
  <cp:lastPrinted>2018-10-19T11:58:00Z</cp:lastPrinted>
  <dcterms:modified xsi:type="dcterms:W3CDTF">2018-12-02T13:05:00Z</dcterms:modified>
  <cp:revision>351</cp:revision>
  <dc:subject/>
  <dc:title>Совет муниципального образования муниципального района «Ижемский»</dc:title>
</cp:coreProperties>
</file>