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года        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19 год и плановый период 2020 и 2021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3 решения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25 8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25 8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0 год и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0 год в сумме 1 006 200,0 тыс. рублей и на 2021 год в сумме 1 014 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0 год в сумме 1 006 200,0 тыс. рублей и на 2021 год в сумме 1 014 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на 2020 год в сумме 0,0 тыс. рублей и на 2021 год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общий объем условно утвержденных расходов на 2020 год в сумме 10 400,0 тыс. рублей и на 2021 год в сумме 21 700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становить общий объем бюджетных ассигнований, направляемых на исполнение публичных нормативных обязательств муниципального района «Ижемский», в 2019 году в сумме 130,0 тыс. рублей, в 2020 году в сумме 130,0 тыс. рублей, в 2021 году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9 году в сумме 785 479,1 тыс. рублей, в том числе объем межбюджетных трансфертов, получаемых из других бюджетов бюджетной системы Российской Федерации, в сумме 785 479,1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0 году в сумме 761 320,8 тыс. рублей, в том числе объем межбюджетных трансфертов, получаемых из других бюджетов бюджетной системы Российской Федерации, в сумме 761 320,8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1 году в сумме 764 418,9 тыс. рублей, в том числе объем межбюджетных трансфертов, получаемых из других бюджетов бюджетной системы Российской Федерации, в сумме 764 418,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0 288,9 тыс. рублей, в том числе объем межбюджетных трансфертов бюджетам сельских поселений в сумме 40 288,9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32 682,4 тыс. рублей, в том числе объем межбюджетных трансфертов бюджетам сельских поселений в сумме 32 682,4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31 238,8 тыс. рублей, в том числе объем межбюджетных трансфертов бюджетам сельских поселений в сумме 31 238,8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9 в размере 5 458,0 тыс. рублей, на 2020 и 2021 годы – 5 458,0 тыс. рублей и 5 458,0 тыс. рублей соответствен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0 и 2021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2019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униципального образования муниципального района «Ижемский» на плановый период 2020 и 2021 год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2019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источники финансирования дефицита бюджета муниципального образования муниципального района «Ижемский» на плановый период 2020 и 2021 годов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доходов бюджета муниципального образования муниципального района  «Ижемский»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муниципального образования муниципального района «Ижемский»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униципального образования муниципального района «Ижемский» и бюджетами сельских поселений на 2019 год и плановый период 2020 и 2021 годов согласно приложению 9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19 год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0 и 2021 годов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пределение субсидий и иных межбюджетных трансфертов бюджетам поселений (за исключением межбюджетных трансфертов, распределение которых утверждено приложениями 10 и 11 к настоящему решению) устанавливается нормативными правовыми актами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9 года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20 год в сумме 5 200,0 тыс. рублей и на 2021 год в сумме 5 2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20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21 года в сумме 5 200,0 тыс. рублей, в том числе верхний предел долга по муниципальным гарантиям в сумме 0,0 тыс. рублей, и на 01 января 2022 года в сумме 5 20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9 году в сумме 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20 году в сумме 5,2 тыс. рублей и в 2021 году в сумме 5,2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заимствований муниципального образования муниципального района «Ижемский» на 2019 год и плановый период 2020 и 2021 годов согласно приложению 1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района «Ижемский» на 2019 год и плановый период 2020 и 2021 годов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,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за предоставление конкурсной документации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при осуществлении определения поставщика (подрядчика, исполнителя) путем проведения конкурса органом, уполномоченным на осуществление полномочий по определению поставщиков (подрядчиков, исполнителей) для заказчиков муниципального района «Ижемский», зачисляется в доход бюджета МР «Ижем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района «Ижемский» и нужд бюджетных учреждений муниципального района «Ижемский» в качестве обеспечения заявки на участие в запросе предложений,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Ижемский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енежные средства, перечисленные муниципальным заказчикам в качестве обеспечения муниципальных контрактов на поставку товаров, выполнение работ, оказание услуг для муниципальных нужд муниципального района «Ижемский» и не подлежащие возврату поставщикам (исполнителям, подрядчикам), а также сумма средств по банковской гарантии, подлежащей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умма цены за права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19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0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1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3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19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на 2019 год  и плановый период 2020  и 2021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исполнение бюджета МР «Ижемский» осуществляется по казначейской системе Финансовым управлением администрации муниципального района «Ижемский» с использованием единого лицевого счета бюджетных средств, открытого Финансовому управлению администрации муниципального района «Ижемский»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МР «Ижемский» является использование (перераспределение) зарезервированных в составе утвержденных статьей 15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6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19 году изменений в показатели сводной бюджетной росписи бюджета МР «Ижемский»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несение в 2019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19 году и  плановом периоде 2020 и 2021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19 год и плановый период 2020 и 2021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9 году не допускается увеличение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 (за исключением решений в отношении численности, содержащейся за счет средств, поступивших из бюджетов других уров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  <w:lang w:val="ru-RU"/>
        </w:rPr>
      </w:pPr>
      <w:r>
        <w:rPr>
          <w:rFonts w:cs="Times New Roman"/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-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пунктами 3, 5 статьи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4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19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вступает в силу с 1 января 2019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                                                               Т.В.Артеев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" w:name="RANGE!A1%3AD113"/>
      <w:bookmarkStart w:id="2" w:name="RANGE!A1%3AD113"/>
      <w:bookmarkEnd w:id="2"/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8-10-19T11:58:00Z</cp:lastPrinted>
  <dcterms:modified xsi:type="dcterms:W3CDTF">2018-12-03T09:15:00Z</dcterms:modified>
  <cp:revision>351</cp:revision>
  <dc:subject/>
  <dc:title>Совет муниципального образования муниципального района «Ижемский»</dc:title>
</cp:coreProperties>
</file>