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к проекту решения «О бюджете муниципального образования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Ижемский» на 2019 год и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Проект решения Совета муниципального района «Ижемский» «О бюджете муниципального образования муниципального  района «Ижемский» на 2019 год и плановый период 2020 и 2021 годов» (далее – проект бюджета) разработан в соответствии с бюджетным законодательством Российской Федерации, решения Совета муниципального района "Ижемский" от 5 октября 2012 года N 4-15/5 "Об утверждении положения "О бюджетном процессе в муниципальном образовании муниципального района "Ижемский", постановлением администрации муниципального района «Ижемский</w:t>
      </w:r>
      <w:r>
        <w:rPr>
          <w:rFonts w:cs="Arial" w:ascii="Arial" w:hAnsi="Arial"/>
          <w:color w:val="000000"/>
          <w:sz w:val="22"/>
          <w:szCs w:val="22"/>
        </w:rPr>
        <w:t xml:space="preserve">» от </w:t>
      </w:r>
      <w:r>
        <w:rPr>
          <w:rFonts w:cs="Arial" w:ascii="Arial" w:hAnsi="Arial"/>
          <w:sz w:val="22"/>
          <w:szCs w:val="22"/>
        </w:rPr>
        <w:t>24 октября 2018 г. N 77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 о</w:t>
      </w:r>
      <w:r>
        <w:rPr>
          <w:rFonts w:cs="Arial" w:ascii="Arial" w:hAnsi="Arial"/>
          <w:bCs/>
          <w:sz w:val="22"/>
          <w:szCs w:val="22"/>
        </w:rPr>
        <w:t xml:space="preserve">сновных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направления</w:t>
        </w:r>
      </w:hyperlink>
      <w:r>
        <w:rPr>
          <w:rFonts w:cs="Arial" w:ascii="Arial" w:hAnsi="Arial"/>
          <w:bCs/>
          <w:sz w:val="22"/>
          <w:szCs w:val="22"/>
        </w:rPr>
        <w:t xml:space="preserve">х бюджетной и налоговой политики муниципального образования муниципального района "Ижемский" на 2019 год и плановый период 2020 и 2021 годов» </w:t>
      </w:r>
      <w:r>
        <w:rPr>
          <w:rFonts w:cs="Arial" w:ascii="Arial" w:hAnsi="Arial"/>
          <w:sz w:val="22"/>
          <w:szCs w:val="22"/>
        </w:rPr>
        <w:t>и основывается на:</w:t>
      </w:r>
    </w:p>
    <w:p>
      <w:pPr>
        <w:pStyle w:val="22"/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концепции социального экономического  развития муниципального района «Ижемский» на период до 2021 года;</w:t>
      </w:r>
    </w:p>
    <w:p>
      <w:pPr>
        <w:pStyle w:val="22"/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прогнозе социально-экономического развития муниципального района «Ижемский» на 2019 год и на период до 2021 года;</w:t>
      </w:r>
    </w:p>
    <w:p>
      <w:pPr>
        <w:pStyle w:val="22"/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основных направлениях бюджетной и налоговой политики муниципального района «Ижемский» на 2019 год и плановый период 2020 и 2021 годов.</w:t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ходы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Исходными данными для прогнозирования доходов бюджета муниципального района «Ижемский» являются ожидаемая оценка исполнения доходов бюджета муниципального района текущего года и показатели прогноза социально-экономического развития  муниципального района текущего года и на среднесрочную перспективу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Прогнозирование  доходов на очередной финансовый год и плановый период осуществлялось на основе действующих в прогнозируемом году налоговых ставок и нормативов отчислений. Также учтены сведения о переплате (недоимке) по источникам доходов, расчетный уровень собираемости, с учетом динамики показателя собираемости по данному виду дохода, сложившегося в предшествующие периоды, представленных Межрайонной ИФНС № 2 по Республике Коми и главными администраторами доходов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Общий объем доходов в проекте бюджета составляет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 025 800,0 тыс. рублей на 2019 год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 006 200,0 тыс. рублей на 2020 год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 014 300,0 тыс. рублей на 202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Доля собственных доходов в общем объеме прогноза поступлений на 2019 год составляет 23,4 % (с учетом НДФЛ по дифференцированной ставке) или 240 320,9 тыс. рублей, на 2020 год – 24,3% или 244 879,2 тыс. рублей, на 2021 год – 24,6% или 249 881,1 тыс. рублей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Доля налоговых доходов в общем объеме запланированных к поступлению собственных доходов на 2019 год составляет 96,8 % или 232 678,0 тыс. рублей, неналоговых доходов 3,2 % или            7 642,9 тыс. рублей, на 2020 год – налоговых доходов 96,9% или 237 198,0 тыс. рублей и неналоговых доходов 3,1% или 7 681,2 тыс. рублей, на 2021 год – налоговых доходов 96,9% или 242 149,0 тыс. рублей и неналоговых доходов 3,1% или 7 732,1 тыс. рублей.</w:t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ноз поступлений по основным видам доходов приведен в таблице:</w:t>
      </w:r>
    </w:p>
    <w:p>
      <w:pPr>
        <w:pStyle w:val="22"/>
        <w:ind w:firstLine="567"/>
        <w:jc w:val="right"/>
        <w:rPr/>
      </w:pPr>
      <w:r>
        <w:rPr/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992"/>
        <w:gridCol w:w="992"/>
        <w:gridCol w:w="709"/>
        <w:gridCol w:w="992"/>
        <w:gridCol w:w="709"/>
        <w:gridCol w:w="992"/>
        <w:gridCol w:w="709"/>
        <w:gridCol w:w="992"/>
        <w:gridCol w:w="7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т 2017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жидаемое исполнение 2018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 (снижения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 бюджета</w:t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</w:t>
            </w:r>
          </w:p>
        </w:tc>
      </w:tr>
      <w:tr>
        <w:trPr>
          <w:trHeight w:val="2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07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8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3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8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8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1</w:t>
            </w:r>
          </w:p>
        </w:tc>
      </w:tr>
      <w:tr>
        <w:trPr>
          <w:trHeight w:val="2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4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</w:tr>
      <w:tr>
        <w:trPr>
          <w:trHeight w:val="1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тежи за пользование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Прогноз </w:t>
      </w:r>
      <w:r>
        <w:rPr>
          <w:rFonts w:cs="Arial" w:ascii="Arial" w:hAnsi="Arial"/>
          <w:b/>
          <w:sz w:val="22"/>
          <w:szCs w:val="22"/>
        </w:rPr>
        <w:t>налога на доходы физических лиц</w:t>
      </w:r>
      <w:r>
        <w:rPr>
          <w:rFonts w:cs="Arial" w:ascii="Arial" w:hAnsi="Arial"/>
          <w:sz w:val="22"/>
          <w:szCs w:val="22"/>
        </w:rPr>
        <w:t xml:space="preserve"> составлен на основании данных о поступлениях налоговых платежей за предшествующий год и 9 месяцев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а. В 2019 году планируются поступления в сумме </w:t>
      </w:r>
      <w:r>
        <w:rPr>
          <w:rFonts w:cs="Arial" w:ascii="Arial" w:hAnsi="Arial"/>
          <w:sz w:val="22"/>
          <w:szCs w:val="22"/>
          <w:lang w:val="ru-RU"/>
        </w:rPr>
        <w:t>207 225,0</w:t>
      </w:r>
      <w:r>
        <w:rPr>
          <w:rFonts w:cs="Arial" w:ascii="Arial" w:hAnsi="Arial"/>
          <w:sz w:val="22"/>
          <w:szCs w:val="22"/>
        </w:rPr>
        <w:t xml:space="preserve"> тыс. рублей, что на </w:t>
      </w:r>
      <w:r>
        <w:rPr>
          <w:rFonts w:cs="Arial" w:ascii="Arial" w:hAnsi="Arial"/>
          <w:sz w:val="22"/>
          <w:szCs w:val="22"/>
          <w:lang w:val="ru-RU"/>
        </w:rPr>
        <w:t>3 729,1</w:t>
      </w:r>
      <w:r>
        <w:rPr>
          <w:rFonts w:cs="Arial" w:ascii="Arial" w:hAnsi="Arial"/>
          <w:sz w:val="22"/>
          <w:szCs w:val="22"/>
        </w:rPr>
        <w:t xml:space="preserve"> тыс. рублей </w:t>
      </w:r>
      <w:r>
        <w:rPr>
          <w:rFonts w:cs="Arial" w:ascii="Arial" w:hAnsi="Arial"/>
          <w:sz w:val="22"/>
          <w:szCs w:val="22"/>
          <w:lang w:val="ru-RU"/>
        </w:rPr>
        <w:t>бол</w:t>
      </w:r>
      <w:r>
        <w:rPr>
          <w:rFonts w:cs="Arial" w:ascii="Arial" w:hAnsi="Arial"/>
          <w:sz w:val="22"/>
          <w:szCs w:val="22"/>
        </w:rPr>
        <w:t>ь</w:t>
      </w:r>
      <w:r>
        <w:rPr>
          <w:rFonts w:cs="Arial" w:ascii="Arial" w:hAnsi="Arial"/>
          <w:sz w:val="22"/>
          <w:szCs w:val="22"/>
          <w:lang w:val="ru-RU"/>
        </w:rPr>
        <w:t>ше</w:t>
      </w:r>
      <w:r>
        <w:rPr>
          <w:rFonts w:cs="Arial" w:ascii="Arial" w:hAnsi="Arial"/>
          <w:sz w:val="22"/>
          <w:szCs w:val="22"/>
        </w:rPr>
        <w:t xml:space="preserve"> ожидаемого за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. По данным налоговой инспекции при расчете прогнозных данных на 2019 – 2021 годы определяющими явились параметры прогноза социально-экономического развития (включая прогноз среднемесячной зарплаты, среднесписочной численности работников, фонда оплаты труда, их темпы роста и другое, с учетом экспертной оценки прогнозного фона)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В оценке поступлений учтено дальнейшее увеличение сумм налога, подлежащих возврату на счета налогоплательщиков в связи с ростом заявленных имущественных и социальных налоговых вычет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Прогноз поступления </w:t>
      </w:r>
      <w:r>
        <w:rPr>
          <w:rFonts w:cs="Arial" w:ascii="Arial" w:hAnsi="Arial"/>
          <w:b/>
          <w:sz w:val="22"/>
          <w:szCs w:val="22"/>
        </w:rPr>
        <w:t>доходов от акцизов на нефтепродукты</w:t>
      </w:r>
      <w:r>
        <w:rPr>
          <w:rFonts w:cs="Arial" w:ascii="Arial" w:hAnsi="Arial"/>
          <w:sz w:val="22"/>
          <w:szCs w:val="22"/>
        </w:rPr>
        <w:t xml:space="preserve"> сформирован на основании дифференцированных нормативов отчислений в размере 0,2352%, указанных в приложении 7 к проекту закона о республиканском бюджете Республики Коми на 2019 год и плановый период 2020 и 2021 годов.</w:t>
      </w:r>
    </w:p>
    <w:p>
      <w:pPr>
        <w:pStyle w:val="Style20"/>
        <w:tabs>
          <w:tab w:val="clear" w:pos="708"/>
          <w:tab w:val="left" w:pos="606" w:leader="none"/>
          <w:tab w:val="left" w:pos="772" w:leader="none"/>
        </w:tabs>
        <w:ind w:left="-38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При планировании </w:t>
      </w:r>
      <w:r>
        <w:rPr>
          <w:rFonts w:cs="Arial" w:ascii="Arial" w:hAnsi="Arial"/>
          <w:b/>
          <w:sz w:val="22"/>
          <w:szCs w:val="22"/>
        </w:rPr>
        <w:t>налогов на совокупный доход</w:t>
      </w:r>
      <w:r>
        <w:rPr>
          <w:rFonts w:cs="Arial" w:ascii="Arial" w:hAnsi="Arial"/>
          <w:sz w:val="22"/>
          <w:szCs w:val="22"/>
        </w:rPr>
        <w:t xml:space="preserve"> применяется средний  показатель роста (снижения) поступления налога за предшествующий год и 9 месяцев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а. В 2019 году планируются поступления в сумме 1</w:t>
      </w:r>
      <w:r>
        <w:rPr>
          <w:rFonts w:cs="Arial" w:ascii="Arial" w:hAnsi="Arial"/>
          <w:sz w:val="22"/>
          <w:szCs w:val="22"/>
          <w:lang w:val="ru-RU"/>
        </w:rPr>
        <w:t>9015</w:t>
      </w:r>
      <w:r>
        <w:rPr>
          <w:rFonts w:cs="Arial" w:ascii="Arial" w:hAnsi="Arial"/>
          <w:sz w:val="22"/>
          <w:szCs w:val="22"/>
        </w:rPr>
        <w:t xml:space="preserve"> тыс. рублей, что на </w:t>
      </w:r>
      <w:r>
        <w:rPr>
          <w:rFonts w:cs="Arial" w:ascii="Arial" w:hAnsi="Arial"/>
          <w:sz w:val="22"/>
          <w:szCs w:val="22"/>
          <w:lang w:val="ru-RU"/>
        </w:rPr>
        <w:t>181</w:t>
      </w:r>
      <w:r>
        <w:rPr>
          <w:rFonts w:cs="Arial" w:ascii="Arial" w:hAnsi="Arial"/>
          <w:sz w:val="22"/>
          <w:szCs w:val="22"/>
        </w:rPr>
        <w:t xml:space="preserve"> тыс. рублей больше ожидаемого за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. Рост прогнозных назначений связан с ростом налоговой базы и начислений, в соответствии с представленными налоговыми декларациями за 20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 xml:space="preserve"> го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сударственная пошлина</w:t>
      </w:r>
      <w:r>
        <w:rPr>
          <w:rFonts w:cs="Arial" w:ascii="Arial" w:hAnsi="Arial"/>
          <w:sz w:val="22"/>
          <w:szCs w:val="22"/>
        </w:rPr>
        <w:t xml:space="preserve"> запланирована к поступлению со снижением, в связи с уменьшением рассматриваемых дел в судах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налоговые доходы спрогнозированы с учетом сведений главных администраторов доходов бюджета. </w:t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поступлени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доходам от использования имущества, находящегося в государственной и муниципальной собствен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авлен исходя из фактического начисления арендной платы по договорам аренды земельных участков (заключено 2126 договоров) и муниципального имущества (заключено 23 договора).</w:t>
      </w:r>
    </w:p>
    <w:p>
      <w:pPr>
        <w:pStyle w:val="TextBodyIndent"/>
        <w:widowControl w:val="false"/>
        <w:spacing w:before="0" w:after="0"/>
        <w:ind w:left="0" w:firstLine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Прогноз поступлений </w:t>
      </w:r>
      <w:r>
        <w:rPr>
          <w:rFonts w:cs="Arial" w:ascii="Arial" w:hAnsi="Arial"/>
          <w:b/>
          <w:sz w:val="22"/>
          <w:szCs w:val="22"/>
        </w:rPr>
        <w:t>платежей за пользование природными ресурсами</w:t>
      </w:r>
      <w:r>
        <w:rPr>
          <w:rFonts w:cs="Arial" w:ascii="Arial" w:hAnsi="Arial"/>
          <w:sz w:val="22"/>
          <w:szCs w:val="22"/>
        </w:rPr>
        <w:t xml:space="preserve"> представлен Управлением Федеральной службы по надзору в сфере природопользования по Республике Коми на основании расчетов предприятий-плательщиков.</w:t>
      </w:r>
    </w:p>
    <w:p>
      <w:pPr>
        <w:pStyle w:val="TextBodyIndent"/>
        <w:widowControl w:val="false"/>
        <w:spacing w:before="0" w:after="0"/>
        <w:ind w:left="0" w:firstLine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оходы от оказания платных услуг и компенсации затрат </w:t>
      </w:r>
      <w:r>
        <w:rPr>
          <w:rFonts w:cs="Arial" w:ascii="Arial" w:hAnsi="Arial"/>
          <w:sz w:val="22"/>
          <w:szCs w:val="22"/>
          <w:lang w:val="ru-RU"/>
        </w:rPr>
        <w:t>запланированы к поступлению на основании заключенных в 2018 году и запланированных к заключению в 2019 году договоров с заказчиками (17 договоров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Прогноз поступлени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доходам от продажи материальных и нематериальных активов</w:t>
      </w:r>
      <w:r>
        <w:rPr>
          <w:rFonts w:cs="Arial" w:ascii="Arial" w:hAnsi="Arial"/>
          <w:sz w:val="22"/>
          <w:szCs w:val="22"/>
        </w:rPr>
        <w:t xml:space="preserve"> составлен с учетом запланированных к продаже арендуемых земельных участков собственникам жилых домов (40 договоров купли-продажи).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Штрафы, санкции, возмещение ущерба, прочие неналоговые доходы </w:t>
      </w:r>
      <w:r>
        <w:rPr>
          <w:rFonts w:cs="Arial" w:ascii="Arial" w:hAnsi="Arial"/>
          <w:sz w:val="22"/>
          <w:szCs w:val="22"/>
        </w:rPr>
        <w:t xml:space="preserve">спрогнозированы с учетом сведений главных администраторов доходов бюджет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Доходы в виде </w:t>
      </w:r>
      <w:r>
        <w:rPr>
          <w:rFonts w:cs="Arial" w:ascii="Arial" w:hAnsi="Arial"/>
          <w:b/>
          <w:sz w:val="22"/>
          <w:szCs w:val="22"/>
        </w:rPr>
        <w:t>безвозмездных поступлений предусмотрены на основании</w:t>
      </w:r>
      <w:r>
        <w:rPr>
          <w:rFonts w:cs="Arial" w:ascii="Arial" w:hAnsi="Arial"/>
          <w:sz w:val="22"/>
          <w:szCs w:val="22"/>
        </w:rPr>
        <w:t xml:space="preserve"> проекта закона Республики Коми «О республиканском  бюджете Республики Коми  на 2019 год и на плановый период 2020 и 2021 годов» в объеме 785 479,1 тыс. рублей на 2019 год, 761 320,8 тыс. рублей на 2020 год и 764 418,9 тыс. рублей на 2021 год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Объем поступление доходов, в том числе по видам безвозмездных поступлений в бюджет МО МР «Ижемский», представлен в приложении 1  к настоящей пояснительной записке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.</w:t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Проект решения о бюджете по расходам разработан в соответствии с приказом Финансового управления администрации МР «Ижемский» от 25 июня 2012 года № 14 «Об утверждении порядка и методики планирования бюджетных ассигнований бюджета муниципального образования муниципального района «Ижемский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бщий объем бюджетных ассигнований</w:t>
      </w:r>
      <w:r>
        <w:rPr>
          <w:rFonts w:cs="Arial" w:ascii="Arial" w:hAnsi="Arial"/>
          <w:sz w:val="22"/>
          <w:szCs w:val="22"/>
        </w:rPr>
        <w:t xml:space="preserve"> по расходам в проекте бюджета составляет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 025 800,0 тыс. рублей на 2019 год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 006 200,0 тыс. рублей на 2020 год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 014 300,0 тыс. рублей на 2021 год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426"/>
        <w:rPr/>
      </w:pPr>
      <w:r>
        <w:rPr>
          <w:rFonts w:cs="Arial" w:ascii="Arial" w:hAnsi="Arial"/>
          <w:sz w:val="22"/>
          <w:szCs w:val="22"/>
        </w:rPr>
        <w:t>Общий объем межбюджетных трансфертов</w:t>
      </w:r>
      <w:r>
        <w:rPr>
          <w:rFonts w:cs="Arial" w:ascii="Arial" w:hAnsi="Arial"/>
          <w:b w:val="false"/>
          <w:sz w:val="22"/>
          <w:szCs w:val="22"/>
        </w:rPr>
        <w:t>, предусмотренный в проекте решения о бюджете по расходам, составил на 2019 год -  40 288,9 тыс. руб., на 2020 год – 32 682,4 тыс. руб., на 2021 год – 31 238,8 тыс. руб., из них:</w:t>
      </w:r>
    </w:p>
    <w:p>
      <w:pPr>
        <w:pStyle w:val="22"/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дотации бюджетам поселений: 38 112,7 тыс. руб. на 2019 год, 30 498,3 тыс. руб. на 2020 год, 29054,7 тыс. руб. на 2021 год;</w:t>
      </w:r>
    </w:p>
    <w:p>
      <w:pPr>
        <w:pStyle w:val="22"/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субвенции бюджетам поселений: 2 176,2 тыс. руб. на 2019 год, 2 184,1 тыс. руб. на 2020 год, 2 184,1 тыс. руб. на 2021 год;</w:t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бъем бюджетных ассигнований Дорожного фонда МР «Ижемский» планируется в размере 5 458,0 тыс. рублей ежегодно.</w:t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ектом перечня строек и объектов, подлежащих реконструкции,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19 год в размере 8 795,8 тыс. рублей, на 2020 год – 1 795,8 тыс. рублей и на 2021 год – 1 795,8 тыс. рублей.</w:t>
      </w:r>
    </w:p>
    <w:p>
      <w:pPr>
        <w:pStyle w:val="22"/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бюджетных ассигнований проекта бюджета МО МР «Ижемский» по разделам и подразделам классификации расходов бюджетов представлено в приложении 2 к настоящей пояснительной записке.</w:t>
      </w:r>
    </w:p>
    <w:p>
      <w:pPr>
        <w:pStyle w:val="2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ые положения муниципальных программ МР «Ижемский» 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Объемы финансового обеспечения реализации муниципальных программ МР «Ижемский» составят на 2019 год - 927 847,1 тыс. рублей, на 2020 год - 910 776,4 тыс. рублей, на 2021 год - 906 058,2 тыс. рублей, в том числе в разрезе муниципальных  программам МР «Ижемский»: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43"/>
        <w:gridCol w:w="1800"/>
        <w:gridCol w:w="180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Территориальное развит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6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5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образова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 4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 8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 33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и сохранение культур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 2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 9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 907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физической культуры и спорт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7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7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77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экономик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1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Муниципальное управлен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 3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3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94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Безопасность жизнедеятельности населе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транспортной систем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7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18,0</w:t>
            </w:r>
          </w:p>
        </w:tc>
      </w:tr>
      <w:tr>
        <w:trPr>
          <w:trHeight w:val="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  <w:tab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7 8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0 7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6 058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Территориальное развитие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территориального развития и коммунального хозяйства администрации МР «Ижемский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довлетворение потребностей населения Ижемского района в доступном и комфортном жилье и качественных жилищно-коммунальных услугах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 предоставления жилых помещений детям-сиротам и детям, оставшимся без попечения родителей с объемом расходов в 2019 году – 9 075,0 тыс. рублей, в 2020 году –7 260,0 тыс. рублей, в 2021 году –7 260,0 тыс. рублей;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уализация генеральных планов и правил землепользования и застройки муниципальных образований поселений с объемом расходов в 2019 году – 300,0 тыс. рублей (актуализация генеральных планов сельских поселений – 300,0 тыс. рублей); в 2020 году – 200,0 тыс. рублей, в 2021 году – 200,0 тыс. рублей;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ие молодым семьям,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 с объемом расходов в 2019 году - 300,0 тыс. рублей; в 2020 году – 200,0 тыс. рублей, в 2021 году – 200,0 тыс. рублей;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инвестиционных проектов по обеспечению новых земельных участков инженерной и дорожной инфраструктурой для целей жилищного строительства, с разработкой проектов планировок территорий с объемом расходов 1 000,0 тыс. рублей ежегодно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 функционирования деятельности муниципального учреждения "Жилищное управление" с объемом расходов 3 261,2 тыс. рублей ежегодно;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на проектирование и осуществление бюджетных инвестиций в объекты капитального строительства муниципальной собствен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чет средств бюджета района в рамках муниципальной программы составляют в 2019 году – 3 795,8 тыс. руб., в 2020 году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1 795,8 тыс. рублей, в 2021 году – 1 795,8 тыс. рублей, в том числе по объектам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- строительство межпоселенческого полигона твердых бытовых отходов в с. Ижма и объекта размещения (площадки хранения) твердых бытовых отходов в с. Сизябск Ижемского района - 1 795,8 тыс. рублей ежегодно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- проектирование и проведение государственной экспертизы объекта «Строительство артезианской скважины в с. Кипиево»  с объемом расходов на  2019 год – 2 000,0 тыс. рублей.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Территориальное развитие» на 2019-2021 годы в разрезе основных мероприятий представлены в таблице 1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1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  <w:t>(тыс. рублей)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083"/>
        <w:gridCol w:w="1134"/>
        <w:gridCol w:w="1134"/>
      </w:tblGrid>
      <w:tr>
        <w:trPr>
          <w:trHeight w:val="36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 6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0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050,9</w:t>
            </w:r>
          </w:p>
        </w:tc>
      </w:tr>
      <w:tr>
        <w:trPr>
          <w:trHeight w:val="261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9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94,5</w:t>
            </w:r>
          </w:p>
        </w:tc>
      </w:tr>
      <w:tr>
        <w:trPr>
          <w:trHeight w:val="367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Актуализация генеральных планов и правил землепользования и застройки муниципальных образований посел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конкурса "Лучший сельский дом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инвестиционных проектов по обеспечению новых земельных участков инженерной и дорожной инфраструктурой для целей жилищного строительства, с разработкой проектов планировок территор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, имеющим трех и более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5</w:t>
            </w:r>
          </w:p>
        </w:tc>
      </w:tr>
      <w:tr>
        <w:trPr>
          <w:trHeight w:val="7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йствие в предоставлении государственной поддержки на приобретение (строительство) жилья молодым семь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794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еспечению жилыми помещениями муниципального специализированного жилищного фонда,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260,0</w:t>
            </w:r>
          </w:p>
        </w:tc>
      </w:tr>
      <w:tr>
        <w:trPr>
          <w:trHeight w:val="23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8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60,6</w:t>
            </w:r>
          </w:p>
        </w:tc>
      </w:tr>
      <w:tr>
        <w:trPr>
          <w:trHeight w:val="254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74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в безнадзорных животных на территории Ижемского рай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4</w:t>
            </w:r>
          </w:p>
        </w:tc>
      </w:tr>
      <w:tr>
        <w:trPr>
          <w:trHeight w:val="41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деятельности муниципального учреждения "Жилищное управле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61,2</w:t>
            </w:r>
          </w:p>
        </w:tc>
      </w:tr>
      <w:tr>
        <w:trPr>
          <w:trHeight w:val="26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троительство и реконструкция объектов водоснабж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бесхозяйных объектов недвижимого имущества, используемых для передачи энергетических ресурсов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Развитие систем обращения с отходами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95,8</w:t>
            </w:r>
          </w:p>
        </w:tc>
      </w:tr>
      <w:tr>
        <w:trPr>
          <w:trHeight w:val="661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межпоселенческого полигона твердых бытовых отходов в  с. Ижма и объекта размещения (площадки хранения) твердых бытовых отходов в с. Сизябск Ижемского района, в том числе проектно-изыскательские рабо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образования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правление образования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повышение доступности, качества и эффективности муниципальной системы образования с учетом потребностей граждан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19 году – 710 486,9 тыс. рублей, в 2020 году – 709 871,7 тыс. рублей, в 2021 году – 711 337,8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образования с объемом расходов  в 2019 году – 635 113,2 тыс. рублей, в 2020 году – 640 477,2 тыс. рублей, в 2021 году – 642 087,3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проведение противопожарных мероприятий с объемом расходов 1 830,0 тыс. рублей ежегод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на проектирование объектов капитального строительства муниципальной собствен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чет средств бюджета района в рамках муниципальной программы составляют в 2019 году – 5 000,0 тыс. руб., в том числе по объектам:</w:t>
      </w:r>
    </w:p>
    <w:p>
      <w:pPr>
        <w:pStyle w:val="Normal"/>
        <w:ind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Cs/>
          <w:sz w:val="22"/>
          <w:szCs w:val="22"/>
        </w:rPr>
        <w:t>проектирование и проведение государственной экспертизы объекта "Строительство школы в с. Ижм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условий для функционирования муниципальных учреждений (приобретение и доставка угля, текущий ремонт спортивных залов общеобразовательных учреждений, специальная оценка условий труда,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) с объемом расходов в 2019 году – 10 233,0 тыс. рублей, в 2020 году – 9 363,0 тыс. рублей, в 2021 году – 9 219,0 тыс. рубл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 оздоровления и отдыха детей, организация трудовых объединений с объемом расходов 1 995,6 тыс. рублей ежегод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компенсация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 с объемом расходов в 2019 году – 9 256,8 тыс. рублей, в 2020 году – 10 092,6 тыс. рублей, в 2021 году –10 092,6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 с объемом расходов  11 445,4 тыс. рублей ежегод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и проведение мероприятий по сохранению коми языка и традиций в Ижемском районе с объемом расходов в 2019 году – 452,0 тыс. рублей, в 2020 году – 322,0 тыс. рублей, в 2021 году –322,0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 отдела и централизованной бухгалтерии с объемом расходов  33 768,9 тыс. рублей ежегодно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образования» на 2019- 2021 годы в разрезе основных мероприятий представлены в таблице 2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2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134"/>
        <w:gridCol w:w="1134"/>
        <w:gridCol w:w="1134"/>
      </w:tblGrid>
      <w:tr>
        <w:trPr>
          <w:trHeight w:val="37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12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 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9 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 337,8</w:t>
            </w:r>
          </w:p>
        </w:tc>
      </w:tr>
      <w:tr>
        <w:trPr>
          <w:trHeight w:val="57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 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 087,3</w:t>
            </w:r>
          </w:p>
        </w:tc>
      </w:tr>
      <w:tr>
        <w:trPr>
          <w:trHeight w:val="79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92,6</w:t>
            </w:r>
          </w:p>
        </w:tc>
      </w:tr>
      <w:tr>
        <w:trPr>
          <w:trHeight w:val="22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бъектов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0,0</w:t>
            </w:r>
          </w:p>
        </w:tc>
      </w:tr>
      <w:tr>
        <w:trPr>
          <w:trHeight w:val="2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19,0</w:t>
            </w:r>
          </w:p>
        </w:tc>
      </w:tr>
      <w:tr>
        <w:trPr>
          <w:trHeight w:val="4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445,4</w:t>
            </w:r>
          </w:p>
        </w:tc>
      </w:tr>
      <w:tr>
        <w:trPr>
          <w:trHeight w:val="29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</w:tr>
      <w:tr>
        <w:trPr>
          <w:trHeight w:val="277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</w:tr>
      <w:tr>
        <w:trPr>
          <w:trHeight w:val="28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27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0</w:t>
            </w:r>
          </w:p>
        </w:tc>
      </w:tr>
      <w:tr>
        <w:trPr>
          <w:trHeight w:val="27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5,6</w:t>
            </w:r>
          </w:p>
        </w:tc>
      </w:tr>
      <w:tr>
        <w:trPr>
          <w:trHeight w:val="41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557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768,9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«Развитие и сохранение культуры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правление культуры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развитие культурного потенциала Ижем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19 году – 106 239,7 тыс. рублей, в 2020 году – 103 907,4 тыс. рублей, в 2021 году - 103 907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культуры и искусства с объемом расходов в 2019 году – 68 602,0 тыс. рублей, в 2020 году – 68 365,4 тыс. рублей, в 2021 году – 68 365,4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крепление и модернизация материально-технической базы объектов сферы культуры и искусства  с объемом расходов в 2019 году – 2 359,2 тыс. рублей, в 2020 году – 1 549,8 тыс. рублей, в 2021 году – 1 549,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безопасных условий в муниципальных учреждениях культуры и искусства  с объемом расходов в 2019 году – 739,4 тыс. рублей, в 2020 году – 419,0 тыс. рублей, в 2021 году – 419,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содержание казенного учреждения «Хозяйственное управление» с объемом расходов в 2019 году – 24 773,7 тыс. рублей, в 2020 году – 24 823,7 тыс. рублей, в 2021 году – 24 823,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народных проектов в сфере культуры и искусства с объемом расходов в 2019 году 319,5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и централизованной бухгалтерии с объемом расходов  8 026,9 тыс. рублей ежегодн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и сохранение культуры»  на 2019-2021 годы в разрезе основных мероприятий представлены в таблице 3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rFonts w:cs="Arial" w:ascii="Arial" w:hAnsi="Arial"/>
          <w:sz w:val="16"/>
          <w:szCs w:val="16"/>
        </w:rPr>
        <w:t>(тыс. рублей</w:t>
      </w:r>
      <w:r>
        <w:rPr/>
        <w:t>)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144"/>
        <w:gridCol w:w="1133"/>
        <w:gridCol w:w="1017"/>
      </w:tblGrid>
      <w:tr>
        <w:trPr>
          <w:trHeight w:val="36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36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 2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 90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 907,4</w:t>
            </w:r>
          </w:p>
        </w:tc>
      </w:tr>
      <w:tr>
        <w:trPr>
          <w:trHeight w:val="42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5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4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49,8</w:t>
            </w:r>
          </w:p>
        </w:tc>
      </w:tr>
      <w:tr>
        <w:trPr>
          <w:trHeight w:val="29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7</w:t>
            </w:r>
          </w:p>
        </w:tc>
      </w:tr>
      <w:tr>
        <w:trPr>
          <w:trHeight w:val="26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библиотечного 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88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49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496,5</w:t>
            </w:r>
          </w:p>
        </w:tc>
      </w:tr>
      <w:tr>
        <w:trPr>
          <w:trHeight w:val="26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музея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5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9" w:leader="none"/>
              </w:tabs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5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9" w:leader="none"/>
              </w:tabs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51,2</w:t>
            </w:r>
          </w:p>
        </w:tc>
      </w:tr>
      <w:tr>
        <w:trPr>
          <w:trHeight w:val="21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0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2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00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002,7</w:t>
            </w:r>
          </w:p>
        </w:tc>
      </w:tr>
      <w:tr>
        <w:trPr>
          <w:trHeight w:val="32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</w:tr>
      <w:tr>
        <w:trPr>
          <w:trHeight w:val="27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1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14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147,9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народных проектов в сфере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2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26,9</w:t>
            </w:r>
          </w:p>
        </w:tc>
      </w:tr>
      <w:tr>
        <w:trPr>
          <w:trHeight w:val="25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рочи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77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82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823,7</w:t>
            </w:r>
          </w:p>
        </w:tc>
      </w:tr>
      <w:tr>
        <w:trPr>
          <w:trHeight w:val="27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роста уровня оплаты труда работников муниципальных учреждений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5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«Развитие физической культуры и спорт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физической культуры и спорта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создание условий для развития и совершенствования физической культуры и спорта на территории</w:t>
      </w:r>
      <w:r>
        <w:rPr>
          <w:rFonts w:cs="Arial" w:ascii="Arial" w:hAnsi="Arial"/>
          <w:color w:val="000000"/>
          <w:sz w:val="22"/>
          <w:szCs w:val="22"/>
        </w:rPr>
        <w:t xml:space="preserve"> МР</w:t>
      </w:r>
      <w:r>
        <w:rPr>
          <w:rFonts w:cs="Arial" w:ascii="Arial" w:hAnsi="Arial"/>
          <w:sz w:val="22"/>
          <w:szCs w:val="22"/>
        </w:rPr>
        <w:t xml:space="preserve">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27 779,9 тыс. рублей ежегодно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дополнительного образования детей физкультурно-спортивной направленности с объемом расходов в 2019 году – 17 231,4 тыс. рублей, в 2020 году – 17 241,9 тыс. рублей, в 2021 году – 17 241,9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физкультурно -спортивной направленности с объемом расходов 4 716,7 тыс. рублей ежегод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ведомственная целевая программа "Развитие лыжных гонок и национальных видов спорта "Северное многоборье" с объемом расходов 2 000,0 тыс. рублей ежегод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, проведение и участие в муниципальных, республиканских соревнованиях  с объемом расходов  в 2019 году -  970,0 тыс. рублей, в 2020 году – 1 190,0 тыс. рублей, в 2021 году – 1 190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народных проектов в сфере физической культуры и спорта с объемом расходов  в 2019 году -  120,0 тыс. рублей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ение публичных нормативных обязательств по выплате стипендии спортсменам</w:t>
      </w:r>
      <w:r>
        <w:rPr>
          <w:rFonts w:cs="Arial" w:ascii="Arial" w:hAnsi="Arial"/>
          <w:sz w:val="22"/>
          <w:szCs w:val="22"/>
        </w:rPr>
        <w:t xml:space="preserve"> с объемом расход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0,0 тыс. рублей ежегод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с объемом расходов 2 511,3 тыс. рублей ежегодно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физической культуры и спорта»  на 2019-2021 годы в разрезе основных мероприятий представлены в таблице 4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4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038"/>
        <w:gridCol w:w="992"/>
        <w:gridCol w:w="992"/>
      </w:tblGrid>
      <w:tr>
        <w:trPr>
          <w:trHeight w:val="49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56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 7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 7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 779,9</w:t>
            </w:r>
          </w:p>
        </w:tc>
      </w:tr>
      <w:tr>
        <w:trPr>
          <w:trHeight w:val="318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народных проектов в сфере физической культуры и сп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7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7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716,7</w:t>
            </w:r>
          </w:p>
        </w:tc>
      </w:tr>
      <w:tr>
        <w:trPr>
          <w:trHeight w:val="139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41,9</w:t>
            </w:r>
          </w:p>
        </w:tc>
      </w:tr>
      <w:tr>
        <w:trPr>
          <w:trHeight w:val="134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0</w:t>
            </w:r>
          </w:p>
        </w:tc>
      </w:tr>
      <w:tr>
        <w:trPr>
          <w:trHeight w:val="134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оста уровня оплаты труда работников муниципальных учреждений дополнительного образ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</w:tr>
      <w:tr>
        <w:trPr>
          <w:trHeight w:val="229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0</w:t>
            </w:r>
          </w:p>
        </w:tc>
      </w:tr>
      <w:tr>
        <w:trPr>
          <w:trHeight w:val="95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1,3</w:t>
            </w:r>
          </w:p>
        </w:tc>
      </w:tr>
      <w:tr>
        <w:trPr>
          <w:trHeight w:val="360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портсменов высокого класс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</w:tbl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экономик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экономического анализа, прогнозирования и осуществления закупок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беспечение устойчивого экономического развития </w:t>
      </w:r>
      <w:r>
        <w:rPr>
          <w:rFonts w:cs="Arial" w:ascii="Arial" w:hAnsi="Arial"/>
          <w:color w:val="000000"/>
          <w:sz w:val="22"/>
          <w:szCs w:val="22"/>
        </w:rPr>
        <w:t>МР</w:t>
      </w:r>
      <w:r>
        <w:rPr>
          <w:rFonts w:cs="Arial" w:ascii="Arial" w:hAnsi="Arial"/>
          <w:sz w:val="22"/>
          <w:szCs w:val="22"/>
        </w:rPr>
        <w:t xml:space="preserve">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19 году – 1 019,3 тыс. рублей, в 2020 году – 1 819,3 тыс. рублей, в 2021 году – 1 019,3 тыс. рублей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ая поддержка сельскохозяйственных  организаций, крестьянских (фермерских) хозяйств с объемом расходов в 2019 году – 400,0 тыс. рублей, в 2020 году – 700,0 тыс. рублей, в 2021 году – 400,0 тыс.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ая поддержка субъектов малого и среднего предпринимательства с объемом расходов в 2019 году - 500,0 тыс. рублей, в 2020 году – 1 000,0 тыс. рублей, в 2021 году - 50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о-консультационная поддержка малого и среднего предпринимательства с объемом расходов - 119,3 тыс. рублей ежегодно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экономики»  на 2019-2021 годы в разрезе основных мероприятий представлены в таблице 5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5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4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051"/>
        <w:gridCol w:w="992"/>
        <w:gridCol w:w="992"/>
      </w:tblGrid>
      <w:tr>
        <w:trPr>
          <w:trHeight w:val="49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10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8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19,3</w:t>
            </w:r>
          </w:p>
        </w:tc>
      </w:tr>
      <w:tr>
        <w:trPr>
          <w:trHeight w:val="243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,3</w:t>
            </w:r>
          </w:p>
        </w:tc>
      </w:tr>
      <w:tr>
        <w:trPr>
          <w:trHeight w:val="243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,3</w:t>
            </w:r>
          </w:p>
        </w:tc>
      </w:tr>
      <w:tr>
        <w:trPr>
          <w:trHeight w:val="274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64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сельскохозяйственных организаций, крестьянских (фермерских) хозяйст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Муниципальное управление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правовой и кадровой работы администрации муниципального района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повышение эффективности и качества управления в МР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19 году – 46 381,5 тыс. рублей, в 2020 году – 41 359,2 тыс. рублей, в 2021 году – 36 944,9 тыс. рублей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подготовка и размещение информации в СМИ с объемом расходов 100,0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влечение в оборот муниципального имущества МО МР "Ижемский" с объемом расходов – 80,0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финансовой поддержки социально ориентированным некоммерческим организациям с объемом расходов 50,0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ового органа с объемом расходов в 2019 году – 14 455,9 тыс. рублей, в 2020 году – 14 455,7 тыс. рублей, в 2021 году – 14 455,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тации на выравнивание бюджетной обеспеченности сельских поселений с объемом расходов в 2019 году – 31 620,4 тыс. рублей, в 2020 году – 26 668,3 тыс. рублей, в 2021 году – 22 254,7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Муниципальное управление»  на 2019-2021  годы в разрезе основных мероприятий представлены в таблице 6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6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038"/>
        <w:gridCol w:w="1134"/>
        <w:gridCol w:w="1134"/>
      </w:tblGrid>
      <w:tr>
        <w:trPr>
          <w:trHeight w:val="25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4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 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 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 944,9</w:t>
            </w:r>
          </w:p>
        </w:tc>
      </w:tr>
      <w:tr>
        <w:trPr>
          <w:trHeight w:val="41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 0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 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 714,9</w:t>
            </w:r>
          </w:p>
        </w:tc>
      </w:tr>
      <w:tr>
        <w:trPr>
          <w:trHeight w:val="34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254,7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 МР "Ижемский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455,0</w:t>
            </w:r>
          </w:p>
        </w:tc>
      </w:tr>
      <w:tr>
        <w:trPr>
          <w:trHeight w:val="244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Управление муниципальным имуществом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29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влечение в оборот муниципального имущества МО МР "Ижем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Электронный муниципалитет 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«Безопасность жизнедеятельности населения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по делам ГО и ЧС администрации муниципального района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беспечение безопасности жизнедеятельности населения МР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19 году – 4 528,0 тыс. рублей, в 2020 году – 200,0 тыс. рублей, в 2021 году - 200,0 тыс. рублей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мероприятия по предупреждению и ликвидации последствий чрезвычайных ситуаций и стихийных бедствий с объемом расходов 100,0 тыс. рублей ежегод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ие и установка инженерно - технических средств охраны объектов с объемом расходов в 2019 году – 4 228,0тыс. рублей; в 2020 году – 100,0 тыс. рублей, в 2021 году - 100,0 тыс.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приобретение и установка сетевых видеокамер для уличного  видеонаблюдения на территориях населенных пунктов МР  "Ижемский" с объемом расходов в 2019 году – 2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Безопасность жизнедеятельности населения»  на 2019-2021 годы в разрезе основных мероприятий представлены в таблице 7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7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038"/>
        <w:gridCol w:w="992"/>
        <w:gridCol w:w="992"/>
      </w:tblGrid>
      <w:tr>
        <w:trPr>
          <w:trHeight w:val="38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5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одпрограмма "Профилактика терроризма и экстремизма на территории муниципального района "Ижемский"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4 2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обретение и установка инженерно- технических средств охраны объект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 2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одпрограмма "Обеспечение правопорядка и общественной безопасности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обретение и установка инженерно-технических средств охраны территор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транспортной системы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территориального развития и коммунального хозяйства администрации МР "Ижемский"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создание условий для предоставления качественных, безопасных и доступных транспортных услуг населению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19 году – 11 788,0 тыс. рублей, в 2020 году – 10 788,0 тыс. рублей, в 2021 году – 9 818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осуществления перевозок пассажиров и багажа автомобильным и водным транспортом с объемом расходов в 2019 году – 5 270,0 тыс. рублей, в 2020 году – 5 270,0 тыс. рублей, в 2021 году – 4 300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 содержания, ремонта и капитального ремонта автомобильных дорог общего пользования местного значения с объемом расходов в 2019 году – 2 675,6 тыс. рублей, в 2020 году – 4 333,0 тыс. рублей, в 2021 году – 5 074,2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и содержание ледовых переправ и зимних автомобильных дорог общего пользования местного значения с объемом расходов 383,8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е элементов наплавного моста с объемом расходов в 2019 году – 1 000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ие оборудования, техники и другого имущества, необходимого для осуществления дорожной деятельности с объемом расходов в 2019 году – 2 398,6 тыс. рублей, в 2020 году – 741,2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и участие в соревновании юных инспекторов движения «Безопасное колесо» - с объемом расходов 60,0 тыс. рублей ежегодн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транспортной системы»  на 2019-2021 годы в разрезе основных мероприятий представлены в таблице 8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8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1134"/>
        <w:gridCol w:w="992"/>
        <w:gridCol w:w="992"/>
      </w:tblGrid>
      <w:tr>
        <w:trPr>
          <w:trHeight w:val="499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319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 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818,0</w:t>
            </w:r>
          </w:p>
        </w:tc>
      </w:tr>
      <w:tr>
        <w:trPr>
          <w:trHeight w:val="18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458,0</w:t>
            </w:r>
          </w:p>
        </w:tc>
      </w:tr>
      <w:tr>
        <w:trPr>
          <w:trHeight w:val="317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, ремонта и капитального ремонта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3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74,2</w:t>
            </w:r>
          </w:p>
        </w:tc>
      </w:tr>
      <w:tr>
        <w:trPr>
          <w:trHeight w:val="46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</w:tr>
      <w:tr>
        <w:trPr>
          <w:trHeight w:val="30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элементов наплавного мо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орудования, техники и другого имущества, необходимого для осуществления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300,0</w:t>
            </w:r>
          </w:p>
        </w:tc>
      </w:tr>
      <w:tr>
        <w:trPr>
          <w:trHeight w:val="56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50,0</w:t>
            </w:r>
          </w:p>
        </w:tc>
      </w:tr>
      <w:tr>
        <w:trPr>
          <w:trHeight w:val="53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я перевозок пассажиров и багажа водным тран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32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ых соревнований юных инспекторов движения «Безопасное колесо» среди учащихся школ муниципального района «Ижем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стия команды учащихся школ муниципального района «Ижемский» на республиканских соревнованиях «Безопасное колес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Непрограммная составляющая расходов в проекте решения о бюджете сформирована в объеме 97 952,9 тыс. руб. на 2019 год, 95 423,6 тыс. руб. на 2020 год, 108 241,8 тыс. руб. на 2021 год и представлена следующими направлен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органов представительной власти с объемом расходов в 2019 году – 250,0 тыс. рублей, в 2020 году – 200,0 тыс. рублей, в 2021 году – 200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местной администрации с объемом расходов в 2019 году – 47 729,1 тыс. рублей, в 2020 году – 46 369,9 тыс. рублей, в 2021 году – 44 918,1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Контрольно-счетной комиссии с объемом расходов в 2019 году – 2 275,7 тыс. рублей, в 2020 году – 2 269,6 тыс. рублей, в 2021 году – 2 269,6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езервные фонды администрации района с объемом расходов 400,0 тыс. рублей ежегодно;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выполнение других обязательств государства запланированы в сумме 2 670,2 тыс. рублей на 2019 год, 1 228,0 тыс. рублей на 2020 год, 1 228,0 тыс. рублей на 2021 год. В 2019 году запланированы расходы 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- аренда имущества 75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- оплата коммунальных услуг по зданию банка 1 1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обретение запасных частей к катеру 2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плата налогов, сборов 228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6) обслуживание муниципальных котельных с объемом расходов в 2019 году 1 3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проведение выборов в представительный орган муниципального образования с объемом расходов в 2019 году 2 000,0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8) 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 с объемом расходов в 2019 году – 615,7 тыс. рублей, в 2020 году – 980,0 тыс. рублей, в 2021 году – 980,0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расходы на осуществление переданных государственных полномочий за счет субвенций из республиканского  бюджета с объемом расходов в 2019 году – 513,3 тыс. рублей, в 2020 году – 527,6 тыс. рублей, в 2021 году – 527,6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0) расходы на осуществление переданных полномочий сельских поселений за счет межбюджетных трансфертов по соглашению с объемом расходов в 2019 году – 668,2 тыс. рублей, в 2020 году – 675,2 тыс. рублей, в 2021 году – 675,2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11)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с объемом расходов 20 285,0 тыс. рублей ежегодно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12) </w:t>
      </w:r>
      <w:r>
        <w:rPr>
          <w:rFonts w:cs="Arial" w:ascii="Arial" w:hAnsi="Arial"/>
          <w:color w:val="000000"/>
          <w:sz w:val="22"/>
          <w:szCs w:val="22"/>
        </w:rPr>
        <w:t xml:space="preserve">доплаты к пенсиям муниципальных служащих </w:t>
      </w:r>
      <w:r>
        <w:rPr>
          <w:rFonts w:cs="Arial" w:ascii="Arial" w:hAnsi="Arial"/>
          <w:sz w:val="22"/>
          <w:szCs w:val="22"/>
        </w:rPr>
        <w:t>с объемом расходов  5 277,2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3) </w:t>
      </w:r>
      <w:r>
        <w:rPr>
          <w:rFonts w:cs="Arial" w:ascii="Arial" w:hAnsi="Arial"/>
          <w:sz w:val="22"/>
          <w:szCs w:val="22"/>
        </w:rPr>
        <w:t>выплату коммунальных льгот специалистам муниципальных учреждений с объемом расходов 733,0 тыс. рублей ежегодно;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условно утверждаемые расходы запланированы с объемом расходов на 2020 год  - 10 400,0 тыс. рублей, на 2021 год – 21 700,0 тыс. рублей;</w:t>
      </w:r>
    </w:p>
    <w:p>
      <w:pPr>
        <w:pStyle w:val="22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15) межбюджетные трансферты бюджетам сельских поселений с объемом расходов в 2019 году 8 668,5 тыс. рублей, в 2020 году – 6 014,1 тыс. рублей, в 2021 году – 8 984,1 тыс. рублей, в том числе: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дотации на поддержку мер по обеспечению сбалансированности бюджетов на 2019 год – 6 492,3 тыс. рублей, на 2020 год – 3 830,0 тыс. рублей, в 2021 году – 6 800,0 тыс. рублей.  На 2019 год в объеме дотации предусмотрен нераспределенный резерв в сумме 340,0 тыс. рублей (на реализацию народных проектов в сфере благоустройства, прошедших отбор в рамках проекта «Народный бюджет» - 340,0 тыс. рублей).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еспублики Коми «Об административной ответственности в Республике Коми» на 2019 год – 204,8 тыс. рублей, на 2020 год – 209,2 тыс. рублей, в 2021 году – 209,2 тыс. рублей.  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субвенции на осуществление полномочий Российской Федерации по государственной регистрации актов гражданского состояния на 2019 год – 149,7 тыс. рублей, на 2020 год – 153,2 тыс. рублей, в 2021 году – 153,2 тыс. рублей.  </w:t>
      </w:r>
    </w:p>
    <w:p>
      <w:pPr>
        <w:pStyle w:val="22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 xml:space="preserve">субвенции на осуществление первичного воинского учета на территориях, где отсутствуют военные комиссариаты с объемом расходов с объемом расходов 1 821,7 тыс. рублей ежегодно.  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Расходы на непрограммные направления деятельности  на 2019-2021 годы в представлены в таблице 9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аблица 9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993"/>
        <w:gridCol w:w="1134"/>
        <w:gridCol w:w="1134"/>
      </w:tblGrid>
      <w:tr>
        <w:trPr>
          <w:trHeight w:val="13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1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 9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 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 241,8</w:t>
            </w:r>
          </w:p>
        </w:tc>
      </w:tr>
      <w:tr>
        <w:trPr>
          <w:trHeight w:val="11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28,0</w:t>
            </w:r>
          </w:p>
        </w:tc>
      </w:tr>
      <w:tr>
        <w:trPr>
          <w:trHeight w:val="2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й орган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доставка угля для нужд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ых ко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обязательных платежей учредителем должника, включенных в реестр требований кредиторов, в соответствии со статьей 129.1 Федерального закона от 26 октября 2002 года № 127-ФЗ «О несостоятельности  (банкротст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нсии за выслугу лет лицам, замещавшим должности муниципальной службы и выборные должности в органах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77,2</w:t>
            </w:r>
          </w:p>
        </w:tc>
      </w:tr>
      <w:tr>
        <w:trPr>
          <w:trHeight w:val="12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ья и коммунальных услуг специалистам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поселениям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00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селений по начислению и приему платежей за найм жилья, взысканию задолженности по платежам за найм, проведению работ по приватизации жилья гражданами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2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селений по формированию, исполнению и текущему контролю за исполнением бюджетов поселений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селений по разработке и утверждению нормативных и правовых актов по предупреждению и ликвидации последствий чрезвычайных ситуаций в границах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34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1,7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2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остановления администрации МР «Ижемский» «О наградах муниципального района «Ижемский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, и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>
          <w:trHeight w:val="66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</w:t>
            </w:r>
          </w:p>
        </w:tc>
      </w:tr>
      <w:tr>
        <w:trPr>
          <w:trHeight w:val="5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ого полномочия Республики Коми, предусмотренного подпунктом «а» пункта 5 статьи 1 Закона Республики Коми «О наделении органов местного самоуправления в Республике Коми отдельными государственными полномочиями Республик Ко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, в соответствии с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9</w:t>
            </w:r>
          </w:p>
        </w:tc>
      </w:tr>
      <w:tr>
        <w:trPr>
          <w:trHeight w:val="62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ого полномочия Республики Коми, предусмотренного статьей 2 Закона Республики Коми «О наделении органов местного самоуправления в Республике Коми отдельными государственными полномочиями в сфере государственной регистрации актов гражданского состоя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794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в соответствии с Законом Республики Коми "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83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6</w:t>
            </w:r>
          </w:p>
        </w:tc>
      </w:tr>
      <w:tr>
        <w:trPr>
          <w:trHeight w:val="72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Республики Коми по расчету и предоставлению органам местного самоуправления муниципальных районов субвенций бюджетам поселений на осуществление государственных полномочий Республики Коми,  предусмотренных статьями 2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285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сов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админист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 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 918,1</w:t>
            </w:r>
          </w:p>
        </w:tc>
      </w:tr>
      <w:tr>
        <w:trPr>
          <w:trHeight w:val="17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контрольно-счетная коми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69,6</w:t>
            </w:r>
          </w:p>
        </w:tc>
      </w:tr>
      <w:tr>
        <w:trPr>
          <w:trHeight w:val="16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муниципального района "Ижемск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муниципального района "Ижемский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аемые (утвержденные)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700,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точники финансирования дефицита бюджета </w:t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района «Ижемский»</w:t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На 2019 -2021 годы запланирован бездефицитный бюджет в связи с реструктуризацией обязательств (задолженности) бюджета района перед республиканским бюджетом РК по предоставленному бюджетному кредиту в 2017 году путем предоставления рассрочки исполнения обязательств по бюджетному кредиту на срок до 7 лет. Указанная задолженность подлежит погашению в период с 2022 по 2025 годы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RANGE!A1%3AD122"/>
      <w:bookmarkStart w:id="1" w:name="RANGE!A1%3AD122"/>
      <w:bookmarkEnd w:id="1"/>
    </w:p>
    <w:sectPr>
      <w:footerReference w:type="default" r:id="rId3"/>
      <w:type w:val="nextPage"/>
      <w:pgSz w:w="11906" w:h="16838"/>
      <w:pgMar w:left="794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b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 Знак Знак2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SchoolDL;Times New Roman" w:hAnsi="SchoolDL;Times New Roman" w:cs="SchoolDL;Times New Roma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Vityazeva</dc:creator>
  <dc:description/>
  <cp:keywords/>
  <dc:language>en-US</dc:language>
  <cp:lastModifiedBy>Natasha</cp:lastModifiedBy>
  <cp:lastPrinted>2018-11-15T13:51:00Z</cp:lastPrinted>
  <dcterms:modified xsi:type="dcterms:W3CDTF">2018-11-15T11:28:00Z</dcterms:modified>
  <cp:revision>65</cp:revision>
  <dc:subject/>
  <dc:title>Распоряжение</dc:title>
</cp:coreProperties>
</file>