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3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2018 года                                                                                № _____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color w:val="0000FF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, в связи с совершенствованием бюджетного процесс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Внести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(далее - Решение) следующее изменение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бзац второй статьи 3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 xml:space="preserve">Бюджет муниципального образования муниципального района разрабатывается и утверждается в форме решения Совета муниципального района сроком на три года - очередной финансовый год и плановый период, вступает в силу с 1 января и действует по 31 декабря финансового года, если иное не предусмотрено Бюджетным </w:t>
      </w:r>
      <w:hyperlink r:id="rId4">
        <w:r>
          <w:rPr>
            <w:rStyle w:val="InternetLink"/>
            <w:color w:val="0000FF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 и (или) решением Совета муниципального района о бюджете муниципального района.»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suppressAutoHyphens w:val="true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hyperlink" Target="consultantplus://offline/ref=D259069BFC15BF6E43AD2BF19BE56A7FF570FBFB770BCFF79C3999301DF258F04E61C9D586A63F011449F4C9FCg7C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9:00Z</dcterms:created>
  <dc:creator>Vityazeva</dc:creator>
  <dc:description/>
  <dc:language>en-US</dc:language>
  <cp:lastModifiedBy>Kaneva-LG</cp:lastModifiedBy>
  <cp:lastPrinted>2018-12-03T14:05:00Z</cp:lastPrinted>
  <dcterms:modified xsi:type="dcterms:W3CDTF">2018-12-03T11:09:00Z</dcterms:modified>
  <cp:revision>2</cp:revision>
  <dc:subject/>
  <dc:title>Совет муниципального образования муниципального района «Ижемский»</dc:title>
</cp:coreProperties>
</file>