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 декабря 2018 года                                                                                № 5-30/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поддержке решения Совета  муниципального района «Усть – Цилемский»</w:t>
        <w:br/>
        <w:t xml:space="preserve"> от 28 июня 2018 года № 231/22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ссмотрев обращение Совета муниципального района «Усть -Цилемский» от 14 сентября 2018 года № 02102-1214150 о поддержке решения Совета  муниципального района «Усть – Цилемский» от 28 июня 2018 года </w:t>
        <w:br/>
        <w:t xml:space="preserve">№ 231/22 « Об обращении в Правительство Республики Коми по вопросу внесения изменений в Постановление Правительства Республики Коми от 29 августа 2008 № 222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ru-RU"/>
        </w:rPr>
        <w:t>О мерах по реализации Закона Республики Коми «О социальных выплатах на оказание единовременной материальной помощи гражданам, оказавшимся по не зависящим от них обстоятельствам в тяжелом материальном положении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Поддержать решения Совета муниципального района «Усть-Цилемский»: от 28 июня 2018 г. № 231/22 « Об обращении в Правительство Республики Коми по вопросу внесения изменений  в Постановление Правительства Республики Коми от 29.08.2008 № 222 «</w:t>
      </w:r>
      <w:r>
        <w:rPr>
          <w:sz w:val="28"/>
          <w:szCs w:val="28"/>
          <w:lang w:val="ru-RU" w:eastAsia="ru-RU"/>
        </w:rPr>
        <w:t>О мерах по реализации Закона Республики Коми «О социальных выплатах на оказание единовременной материальной помощи гражданам, оказавшимся по не зависящим от них обстоятельствам в тяжелом материальном положении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Направить настоящее решение в Правительство Республики Ко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 Настоящее решение вступает в силу со дня его принятия. 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32:00Z</dcterms:created>
  <dc:creator>Vityazeva</dc:creator>
  <dc:description/>
  <cp:keywords/>
  <dc:language>en-US</dc:language>
  <cp:lastModifiedBy>User</cp:lastModifiedBy>
  <cp:lastPrinted>2018-12-05T16:25:00Z</cp:lastPrinted>
  <dcterms:modified xsi:type="dcterms:W3CDTF">2018-12-05T13:25:00Z</dcterms:modified>
  <cp:revision>12</cp:revision>
  <dc:subject/>
  <dc:title>Совет муниципального образования муниципального района «Ижемский»</dc:title>
</cp:coreProperties>
</file>