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декабря 2019 года                                                                      № 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плате труда главы муниципального района «Ижемский» – руководителя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 статьи 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1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плате труда главы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 xml:space="preserve"> - руководителя администрации, согласно приложению к настоящему решению.</w:t>
      </w:r>
    </w:p>
    <w:p>
      <w:pPr>
        <w:pStyle w:val="Style16"/>
        <w:ind w:left="709" w:right="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района «Ижемский»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И.О. Фамил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.2019 г. №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лате труда главы муниципального района «Ижемский» - руководител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б оплате труда (далее - Положение), устанавливает размер и условия оплаты труда главы муниципального района «Ижемский» - руководителя администрации (далее – глава райо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а муниципального района «Ижемский» - руководитель администрации - является выборным должностным лицом местного самоуправления муниципального образования муниципального района «Ижемский», осуществляющий свои полномочия на постоян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нежное содержание главы района </w:t>
      </w:r>
      <w:r>
        <w:rPr>
          <w:rFonts w:cs="Times New Roman" w:ascii="Times New Roman" w:hAnsi="Times New Roman"/>
          <w:sz w:val="28"/>
          <w:szCs w:val="28"/>
        </w:rPr>
        <w:t>включает в себя должностной оклад, ежемесячные и иные дополнительные вы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ной оклад устанавливается в размере 19009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лжностного оклада, установленный настоящим решением, </w:t>
      </w:r>
      <w:r>
        <w:rPr>
          <w:rFonts w:eastAsia="Calibri" w:cs="Times New Roman" w:ascii="Times New Roman" w:hAnsi="Times New Roman"/>
          <w:sz w:val="28"/>
          <w:szCs w:val="28"/>
        </w:rPr>
        <w:t>подлежи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увеличении (индексации) размеров должностных окладов выборных должностных лиц, должностных окладов их размеры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ые и иные дополнительные выплаты включают в себя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месячное денежное поощрение и составляет:</w:t>
      </w:r>
    </w:p>
    <w:tbl>
      <w:tblPr>
        <w:tblW w:w="97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356"/>
        <w:gridCol w:w="28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жностных окладов в расчете на месяц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жем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руководитель администр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ую процентную надбавку к должностному окладу за работу со сведениями, составляющими государственную тайну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мию по результатам работы за кварта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дополнительные вы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плата премии производится ежеквартально пропорционально отработанному времени за отчетный период. Премия выплачивается в пределах фонда оплаты тру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Размер премирования главы района устанавливается в соответствии с порядком, утвержденным Советом муниципального района «</w:t>
      </w:r>
      <w:r>
        <w:rPr>
          <w:rFonts w:cs="Times New Roman" w:ascii="Times New Roman" w:hAnsi="Times New Roman"/>
          <w:bCs/>
          <w:sz w:val="28"/>
          <w:szCs w:val="28"/>
        </w:rPr>
        <w:t>Ижемск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лата труда главы района осуществля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главу района распространяется действие трудов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уществление иных выплат, входящих в состав оплаты труда, осуществляется в соответствии с законодательством Российской Федерации и Республики Ко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плата труда производится за первую половину месяца до 21 числа текущего месяца, за вторую половину – до 06 числа следующего за отчетным месяц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главы района устанавливается режим рабочего времени аналогичный режиму рабочего времени, установленному для администрации муниципального района «</w:t>
      </w:r>
      <w:r>
        <w:rPr>
          <w:rFonts w:cs="Times New Roman" w:ascii="Times New Roman" w:hAnsi="Times New Roman"/>
          <w:bCs/>
          <w:sz w:val="28"/>
          <w:szCs w:val="28"/>
        </w:rPr>
        <w:t>Ижемск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Формирование фонда оплаты труда главы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 главы района формируется с учетом следующих параметров: (в расчете на финансовый го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, направляемых на выплату должностных окладов (в расчете на финансовый год), в размерах, установленных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, направляемых на ежемесячные и иные дополнительные выплаты (в расчете на финансовый год), в том числе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месячное денежное поощрение в размере, установленном по соответствующей долж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ую процентную надбавку к должностному окладу за работу со сведениями, составляющими государственную тайну, в размерах, необходимых для данной выплаты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мию - шесть должностных окладов с учетом ежемесячного денежного поощрения, надбавки за работу со сведениями, составляющими государственную тай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онд оплаты труда главы района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действующим законодательством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cs="Arial Narrow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57D720F4B0D490EDD7A4DF88F73F919682FC082899F08E50DB74CCEED69997B7DE14A5B9FA90926A718C8B9E94D75F254FB9937E55aBGDH" TargetMode="External"/><Relationship Id="rId4" Type="http://schemas.openxmlformats.org/officeDocument/2006/relationships/hyperlink" Target="consultantplus://offline/ref=F157D720F4B0D490EDD7BAD29E9B6195938AA2012B9DF9DB098C729BB1869FC2F79E12F0FEB69A983E20C8DE9A9E80106113AA907D4AB4974906D7BCaAGC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52:00Z</dcterms:created>
  <dc:creator>adm</dc:creator>
  <dc:description/>
  <cp:keywords/>
  <dc:language>en-US</dc:language>
  <cp:lastModifiedBy>User</cp:lastModifiedBy>
  <cp:lastPrinted>2019-11-29T12:36:00Z</cp:lastPrinted>
  <dcterms:modified xsi:type="dcterms:W3CDTF">2019-11-29T12:19:00Z</dcterms:modified>
  <cp:revision>15</cp:revision>
  <dc:subject/>
  <dc:title/>
</cp:coreProperties>
</file>